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ДК 330.115</w:t>
      </w:r>
    </w:p>
    <w:p>
      <w:pPr>
        <w:pStyle w:val="Normal"/>
        <w:ind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чма Г.В., научн. руков. ст. пр. Кучма Ю.В.</w:t>
      </w:r>
    </w:p>
    <w:p>
      <w:pPr>
        <w:pStyle w:val="Normal"/>
        <w:ind w:left="709"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оптимальной цены продажи при экспоненциальном спрос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Indent"/>
        <w:rPr/>
      </w:pPr>
      <w:r>
        <w:rPr/>
        <w:t>Определена величина оптимальной цены продажи при экспоненциальном спросе. На примере построена функция экспоненциального спроса. Показано, что при определении оптимальной цены на товар, спрос на него можно считать экспоненциальным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Пусть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доля покупателей, имеющих для покупки данного товара в течение некоторого промежутка времени сумму денег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. Положим, что каждый из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0"/>
        </w:rPr>
        <w:t xml:space="preserve"> покупателей приобретает одну единицу этого товара, когда его сумма денег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и не купит этот товар в случа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. Тогда по цен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за то же время будет продан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единиц этого товар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pacing w:val="40"/>
          <w:sz w:val="20"/>
        </w:rPr>
        <w:t>Замечание.</w:t>
      </w:r>
      <w:r>
        <w:rPr>
          <w:rFonts w:cs="Arial" w:ascii="Arial" w:hAnsi="Arial"/>
          <w:sz w:val="20"/>
        </w:rPr>
        <w:t xml:space="preserve"> При другом поведении покупателей соотношение между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иное. Например, если покупатель пр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купит ровн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 xml:space="preserve"> единиц товара, тогда</w:t>
      </w:r>
    </w:p>
    <w:p>
      <w:pPr>
        <w:pStyle w:val="Normal"/>
        <w:tabs>
          <w:tab w:val="clear" w:pos="720"/>
          <w:tab w:val="left" w:pos="7371" w:leader="none"/>
        </w:tabs>
        <w:ind w:firstLine="709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(1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Определим, что прибыль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от продаж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единиц товара в течение данного промежутка времени пропорциональна произведению количества проданного товара на разность между ценой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и себестоимостью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7371" w:leader="none"/>
        </w:tabs>
        <w:ind w:firstLine="709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(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гд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0"/>
        </w:rPr>
        <w:t xml:space="preserve"> не зависит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и учитывает возможные издержки, скажем налог на прибыл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Полагаем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так как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0"/>
        </w:rPr>
        <w:t xml:space="preserve"> – возможные постоянные издержки, влияющие на величину прибыли, но не на оптимальную цену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cs="Arial" w:ascii="Arial" w:hAnsi="Arial"/>
          <w:sz w:val="20"/>
        </w:rPr>
        <w:t xml:space="preserve">, при которой прибыль максимальна. Будем считать, что для всех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точно известна функци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кривая спроса. Величи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в общем случае неотрицательная и не возрастает с ростом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а при указанном поведении покупателей пропорциональ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Значени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задает интенсивность (скорость) во времени числа продаж по данной цен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>. Если интенсивность постоянна, то за период, вдвое больший естественно ожидать и удвоение числа продаж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Интенсивность может зависеть от времени года, суток и других факторов. Заметим, чт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задает скорость увеличения прибыли и оптимальная цена обеспечивает ее максимально возможную величину </w:t>
      </w:r>
      <w:r>
        <w:rPr>
          <w:rFonts w:cs="Arial" w:ascii="Arial" w:hAnsi="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cs="Arial" w:ascii="Arial" w:hAnsi="Arial"/>
          <w:sz w:val="20"/>
        </w:rPr>
        <w:t xml:space="preserve">, необходимо найти максимум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>. Приведем без доказательства следующую теорему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0"/>
        </w:rPr>
        <w:t>Теорема:</w:t>
      </w:r>
      <w:r>
        <w:rPr>
          <w:rFonts w:cs="Arial" w:ascii="Arial" w:hAnsi="Arial"/>
          <w:sz w:val="20"/>
        </w:rPr>
        <w:t xml:space="preserve"> Пусть имеются две функции действительной переменной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: линейна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и неотрицательна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такие, что 1)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Arial" w:ascii="Arial" w:hAnsi="Arial"/>
          <w:sz w:val="20"/>
        </w:rPr>
        <w:t xml:space="preserve">, гд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 xml:space="preserve"> - произвольные постоянные; 2)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ринимает неотрицательные значения при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 xml:space="preserve">, а пр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 xml:space="preserve"> удовлетворяет соотношению</w:t>
      </w:r>
    </w:p>
    <w:p>
      <w:pPr>
        <w:pStyle w:val="Normal"/>
        <w:tabs>
          <w:tab w:val="clear" w:pos="720"/>
          <w:tab w:val="left" w:pos="7371" w:leader="none"/>
        </w:tabs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</m:oMath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(3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с некоторыми постоянным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огда функци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достигает строгого глобального максимума на множестве всех действительных чисел в точке </w:t>
      </w:r>
      <w:r>
        <w:rPr>
          <w:rFonts w:cs="Arial" w:ascii="Arial" w:hAnsi="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и справедливо равенств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828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Если количество единиц товар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которое потребители желают и имеют возможность купить по цен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подчиняется экспоненциальному закону, то есть уменьшается в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0"/>
        </w:rPr>
        <w:t xml:space="preserve"> раз при увеличении цены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0"/>
        </w:rPr>
        <w:t xml:space="preserve">, гд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0"/>
        </w:rPr>
        <w:t xml:space="preserve"> не зависят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а саму цену продавец может устанавливать произвольно, то теорема дает выражение для цены, при которой прибыль максимальна. При такой цене объем продаж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составляет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</m:oMath>
      <w:r>
        <w:rPr>
          <w:rFonts w:cs="Arial" w:ascii="Arial" w:hAnsi="Arial"/>
          <w:sz w:val="20"/>
        </w:rPr>
        <w:t xml:space="preserve"> или 36.8 %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возможного объема продаж при нулевой прибыли по цене равной себестоимости (рис. 1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bookmarkStart w:id="0" w:name="_1062795731"/>
      <w:bookmarkStart w:id="1" w:name="_1021361388"/>
      <w:bookmarkEnd w:id="0"/>
      <w:bookmarkEnd w:id="1"/>
      <w:r>
        <w:rPr>
          <w:rFonts w:cs="Arial" w:ascii="Arial" w:hAnsi="Arial"/>
          <w:sz w:val="20"/>
        </w:rPr>
        <w:object w:dxaOrig="7997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45pt;height:189.25pt" filled="f" o:ole="">
            <v:imagedata r:id="rId3" o:title=""/>
          </v:shape>
          <o:OLEObject Type="Embed" ProgID="" ShapeID="ole_rId2" DrawAspect="Content" ObjectID="_509310884" r:id="rId2"/>
        </w:obje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унок 1 Оптимальная цена продажи при экспоненциальном спросе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Оценим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хвост функции распределения доходов равной отношению количества людей имеющих доход не мене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грн., к числу всех рассматриваемых индивидов. Для каждого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</w:rPr>
        <w:t xml:space="preserve"> из таблицы 1 величи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равна сумме всех процентов доходов, для которых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</w:rPr>
        <w:t xml:space="preserve">, например пр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sz w:val="20"/>
        </w:rPr>
        <w:t xml:space="preserve">= 150 грн.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Arial" w:ascii="Arial" w:hAnsi="Arial"/>
          <w:sz w:val="20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ab/>
        <w:t xml:space="preserve">На рис. 2 изображен график с точками, изображающий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 w:val="false"/>
          <w:sz w:val="20"/>
        </w:rPr>
        <w:t xml:space="preserve"> - функцию и экспоненциальный тренд аппроксимирующий эти точ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Использование МНК для логарифмов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дало в классе многочленов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не выше третей степени следующее не возрастающее непрерывное приближение для наблюдаемых значений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грн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6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 – Распределение дохода в месяц жителей города Киев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</w:tblGrid>
      <w:tr>
        <w:trPr>
          <w:trHeight w:val="622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 человека, грн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, %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функция</w:t>
            </w:r>
          </w:p>
        </w:tc>
      </w:tr>
      <w:tr>
        <w:trPr>
          <w:trHeight w:val="284" w:hRule="atLeast"/>
        </w:trPr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50</w:t>
            </w:r>
          </w:p>
        </w:tc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0</w:t>
            </w:r>
          </w:p>
        </w:tc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7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0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</w:t>
            </w:r>
          </w:p>
        </w:tc>
      </w:tr>
      <w:tr>
        <w:trPr>
          <w:trHeight w:val="284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ее 2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Следовательно для хвост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функции распределения населения по величине среднедушевого дохода справедлив закон (3). А если величина спрос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, то дл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также справедливо равенство (3).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470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2pt;height:224pt" filled="f" o:ole="">
            <v:imagedata r:id="rId5" o:title=""/>
          </v:shape>
          <o:OLEObject Type="Embed" ProgID="" ShapeID="ole_rId4" DrawAspect="Content" ObjectID="_1599850107" r:id="rId4"/>
        </w:object>
      </w:r>
    </w:p>
    <w:p>
      <w:pPr>
        <w:pStyle w:val="Style15"/>
        <w:jc w:val="center"/>
        <w:rPr/>
      </w:pPr>
      <w:r>
        <w:rPr>
          <w:rFonts w:cs="Arial" w:ascii="Arial" w:hAnsi="Arial"/>
          <w:b w:val="false"/>
          <w:sz w:val="20"/>
        </w:rPr>
        <w:t xml:space="preserve">Рисунок 2 </w:t>
      </w:r>
      <w:r>
        <w:rPr>
          <w:rFonts w:cs="Arial" w:ascii="Arial" w:hAnsi="Arial"/>
          <w:b w:val="false"/>
          <w:sz w:val="20"/>
          <w:lang w:val="en-US"/>
        </w:rPr>
        <w:t>G</w:t>
      </w:r>
      <w:r>
        <w:rPr>
          <w:rFonts w:cs="Arial" w:ascii="Arial" w:hAnsi="Arial"/>
          <w:b w:val="false"/>
          <w:sz w:val="20"/>
        </w:rPr>
        <w:t>(</w:t>
      </w:r>
      <w:r>
        <w:rPr>
          <w:rFonts w:cs="Arial" w:ascii="Arial" w:hAnsi="Arial"/>
          <w:b w:val="false"/>
          <w:sz w:val="20"/>
          <w:lang w:val="en-US"/>
        </w:rPr>
        <w:t>x</w:t>
      </w:r>
      <w:r>
        <w:rPr>
          <w:rFonts w:cs="Arial" w:ascii="Arial" w:hAnsi="Arial"/>
          <w:b w:val="false"/>
          <w:sz w:val="20"/>
        </w:rPr>
        <w:t>) - хвост функции распределения доходов жителей города Киев осенью 1997 г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"/>
        <w:rPr/>
      </w:pPr>
      <w:r>
        <w:rPr/>
        <w:t>Так же при оптимальной цене продажи товара более 150 грн. спрос на него можно считать строго экспоненциальным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тератур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ыскин В.В. Математические модели маркетинга. – Новосибирск: ВО "Наука", 1992. – 156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цулин А.Н. Ценообразование в системе маркетинга – М.: Информационно-издательский дом «Филинъ», 1997. – 296 с.</w:t>
      </w:r>
    </w:p>
    <w:sectPr>
      <w:type w:val="nextPage"/>
      <w:pgSz w:w="11906" w:h="16838"/>
      <w:pgMar w:left="3402" w:right="851" w:gutter="0" w:header="0" w:top="1134" w:footer="0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3:05:00Z</dcterms:created>
  <dc:creator>Кучма Юрий Владимирович</dc:creator>
  <dc:description/>
  <dc:language>en-US</dc:language>
  <cp:lastModifiedBy>Фесенко-Кучма</cp:lastModifiedBy>
  <dcterms:modified xsi:type="dcterms:W3CDTF">2001-09-25T06:56:00Z</dcterms:modified>
  <cp:revision>31</cp:revision>
  <dc:subject/>
  <dc:title>Определение оптимальной цены продажи при экспоненциальном спросе</dc:title>
</cp:coreProperties>
</file>