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Цели фирмы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Любая деятельность должна быть целенаправленной. Наиболее распространенной ошибкой является то, что в качестве единственной цели фирмы выделяют получение прибыли. Данная цель является наиболее типичной для долгосрочного планирования деятельности фирмы. Однако, в краткосрочном периоде  возможны следуюшие </w:t>
      </w:r>
      <w:r>
        <w:rPr>
          <w:i/>
          <w:iCs/>
          <w:sz w:val="24"/>
          <w:szCs w:val="24"/>
        </w:rPr>
        <w:t xml:space="preserve"> цели фирмы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Получение прибыл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Достижение конкретного объема сбыт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Рост продаж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Завоевание расположения клиента и имидж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Закрепление на рынк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Таким образом, все основные элементы маркетинговой деятельности подчинены </w:t>
      </w:r>
      <w:r>
        <w:rPr>
          <w:sz w:val="24"/>
          <w:szCs w:val="24"/>
          <w:u w:val="single"/>
        </w:rPr>
        <w:t xml:space="preserve">цели </w:t>
      </w:r>
      <w:r>
        <w:rPr>
          <w:sz w:val="24"/>
          <w:szCs w:val="24"/>
        </w:rPr>
        <w:t>(смотри схему выше).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  <w:u w:val="single"/>
        </w:rPr>
        <w:t>Анализ рыночных возможностей.</w:t>
      </w:r>
    </w:p>
    <w:p>
      <w:pPr>
        <w:pStyle w:val="Normal"/>
        <w:rPr/>
      </w:pPr>
      <w:r>
        <w:rPr>
          <w:sz w:val="24"/>
          <w:szCs w:val="24"/>
        </w:rPr>
        <w:t>Любая фирма должна уметь выявлять рыночные возможности. Нельзя всегда полагаться на нынешние рынки и товары. Фирма должна руководствоваться принципом “</w:t>
      </w:r>
      <w:r>
        <w:rPr>
          <w:sz w:val="24"/>
          <w:szCs w:val="24"/>
          <w:u w:val="single"/>
          <w:lang w:val="en-US"/>
        </w:rPr>
        <w:t>Mobil in mobile!</w:t>
      </w:r>
      <w:r>
        <w:rPr>
          <w:sz w:val="24"/>
          <w:szCs w:val="24"/>
          <w:u w:val="single"/>
        </w:rPr>
        <w:t xml:space="preserve">” </w:t>
      </w:r>
      <w:r>
        <w:rPr>
          <w:sz w:val="24"/>
          <w:szCs w:val="24"/>
        </w:rPr>
        <w:t>(подвижный в подвижной среде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-60960</wp:posOffset>
                </wp:positionH>
                <wp:positionV relativeFrom="paragraph">
                  <wp:posOffset>80645</wp:posOffset>
                </wp:positionV>
                <wp:extent cx="5230495" cy="81216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230440" cy="81216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-4.8pt;margin-top:6.35pt;width:411.8pt;height:63.9pt;mso-wrap-style:none;v-text-anchor:middle">
                <v:fill o:detectmouseclick="t" type="solid" color2="#0c0c0c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  <w:u w:val="single"/>
        </w:rPr>
        <w:t>Маркетинговая возможность фирмы</w:t>
      </w:r>
      <w:r>
        <w:rPr>
          <w:sz w:val="24"/>
          <w:szCs w:val="24"/>
        </w:rPr>
        <w:t xml:space="preserve"> -  это наиболее привлекательное направление приложения маркетинговых усилий, с помощью которых конкретная фирма может добиться наилучшего преимуще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66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704"/>
        <w:gridCol w:w="1985"/>
        <w:gridCol w:w="1698"/>
        <w:gridCol w:w="6"/>
        <w:gridCol w:w="1128"/>
        <w:gridCol w:w="6"/>
      </w:tblGrid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очные возможности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етинговые возможности</w:t>
            </w:r>
          </w:p>
        </w:tc>
        <w:tc>
          <w:tcPr>
            <w:tcW w:w="1704" w:type="dxa"/>
            <w:gridSpan w:val="2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фирмы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ы</w:t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рмы</w:t>
            </w:r>
          </w:p>
        </w:tc>
        <w:tc>
          <w:tcPr>
            <w:tcW w:w="170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 Маркетинговые возможможности фир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Методы поиска</w:t>
      </w:r>
      <w:r>
        <w:rPr>
          <w:sz w:val="24"/>
          <w:szCs w:val="24"/>
        </w:rPr>
        <w:t xml:space="preserve"> маркетинговых возможносте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.  С точки зрения методичност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sz w:val="24"/>
          <w:szCs w:val="24"/>
        </w:rPr>
        <w:t>время от времени , в зависимости от периодичности появления  проблем (как правило, это предприятия малого и среднего размера</w:t>
      </w:r>
      <w:r>
        <w:rPr>
          <w:sz w:val="24"/>
          <w:szCs w:val="24"/>
          <w:lang w:val="en-US"/>
        </w:rPr>
        <w:t>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систематически (как правило, это представители крупного бизнеса, где потери от неправильно выбранной стратегии связаны со значительными финансовыми потерями и затрагивает интересы большой группы людей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. С точки зрения используемых методов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неформальные (посещение  выставок, чтение газет, тематических журналов и т.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формальн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Например, в практике бизнеса очень часто используется матрица Ансоффа (Igor Ansoff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794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68"/>
        <w:gridCol w:w="2840"/>
        <w:gridCol w:w="2840"/>
      </w:tblGrid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 товары</w:t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ые товары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й рынок</w:t>
            </w:r>
          </w:p>
        </w:tc>
        <w:tc>
          <w:tcPr>
            <w:tcW w:w="28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Более глубокое проникновение на рынок</w:t>
            </w:r>
          </w:p>
        </w:tc>
        <w:tc>
          <w:tcPr>
            <w:tcW w:w="2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азработка товара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ые рынки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сширение границ рынк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Диверсификац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Рис. Матрица Ансофа (</w:t>
      </w:r>
      <w:r>
        <w:rPr>
          <w:sz w:val="24"/>
          <w:szCs w:val="24"/>
          <w:lang w:val="en-US"/>
        </w:rPr>
        <w:t>Ansoff</w:t>
      </w:r>
      <w:r>
        <w:rPr>
          <w:sz w:val="24"/>
          <w:szCs w:val="24"/>
        </w:rPr>
        <w:t>) /выявление новых рынков с помощью системы развития товара и рынка.</w:t>
      </w:r>
    </w:p>
    <w:p>
      <w:pPr>
        <w:pStyle w:val="Normal"/>
        <w:rPr/>
      </w:pPr>
      <w:r>
        <w:rPr>
          <w:sz w:val="24"/>
          <w:szCs w:val="24"/>
        </w:rPr>
        <w:t xml:space="preserve">Виды </w:t>
      </w:r>
      <w:r>
        <w:rPr>
          <w:b/>
          <w:bCs/>
          <w:i/>
          <w:iCs/>
          <w:sz w:val="24"/>
          <w:szCs w:val="24"/>
        </w:rPr>
        <w:t>диверсификац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концентрическая ( идентичные товары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горизонтальная ( связанная с основным производством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конгломеративная ( совершенно другие товары )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Ситуационный анализ. Факторы микро- и макро маркетинговой среды.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-241300</wp:posOffset>
                </wp:positionH>
                <wp:positionV relativeFrom="paragraph">
                  <wp:posOffset>38735</wp:posOffset>
                </wp:positionV>
                <wp:extent cx="5591175" cy="90233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591160" cy="90216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-19pt;margin-top:3.05pt;width:440.2pt;height:71pt;mso-wrap-style:none;v-text-anchor:middle">
                <v:fill o:detectmouseclick="t" type="solid" color2="#0c0c0c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Маркетинговая среда фирмы</w:t>
      </w:r>
      <w:r>
        <w:rPr>
          <w:sz w:val="24"/>
          <w:szCs w:val="24"/>
        </w:rPr>
        <w:t xml:space="preserve"> - совокупность активных субъектов и сил, действующих за пределами фирмы и влияющих на возможности руководства фирмы устанавливать и поддерживать с целевыми клиентами отношения успешного сотрудниче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ля такого отображения элементов, используемых при ситуационном анализе удобно использовать следующую таблиц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Внешние факторы</w:t>
            </w:r>
          </w:p>
        </w:tc>
      </w:tr>
      <w:tr>
        <w:trPr/>
        <w:tc>
          <w:tcPr>
            <w:tcW w:w="4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Микромаркетинговой среды</w:t>
            </w:r>
          </w:p>
        </w:tc>
        <w:tc>
          <w:tcPr>
            <w:tcW w:w="42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Макромаркетинговая среда</w:t>
            </w:r>
          </w:p>
        </w:tc>
      </w:tr>
      <w:tr>
        <w:trPr/>
        <w:tc>
          <w:tcPr>
            <w:tcW w:w="4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щик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етинговые посредник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енты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е аудитории</w:t>
            </w:r>
          </w:p>
        </w:tc>
        <w:tc>
          <w:tcPr>
            <w:tcW w:w="42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ко-правовы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о-технически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ы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графически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ная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>Внутренние факторы</w:t>
            </w:r>
          </w:p>
        </w:tc>
      </w:tr>
      <w:tr>
        <w:trPr/>
        <w:tc>
          <w:tcPr>
            <w:tcW w:w="4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рганизационно-правовые</w:t>
            </w:r>
          </w:p>
        </w:tc>
        <w:tc>
          <w:tcPr>
            <w:tcW w:w="42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Ресурсы</w:t>
            </w:r>
          </w:p>
        </w:tc>
      </w:tr>
      <w:tr>
        <w:trPr/>
        <w:tc>
          <w:tcPr>
            <w:tcW w:w="4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собственност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организаци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е структуры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ровая политик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менеджмента и принятый стиль руководства</w:t>
            </w:r>
          </w:p>
        </w:tc>
        <w:tc>
          <w:tcPr>
            <w:tcW w:w="42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ые мощност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ье и материалы, комплектующие и т.п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е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ллектуальные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ие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вые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икромаркетинговая среда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06680</wp:posOffset>
                </wp:positionV>
                <wp:extent cx="5501005" cy="63182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5501160" cy="63180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-4.8pt;margin-top:8.4pt;width:433.1pt;height:49.7pt;mso-wrap-style:none;v-text-anchor:middle">
                <v:fill o:detectmouseclick="t" type="solid" color2="#0c0c0c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Это те элементы из окружения фирмы, на которые она может оказывать непосредственное влияние в процессе своей работы на рын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Маркетинговые посредники</w:t>
      </w:r>
      <w:r>
        <w:rPr>
          <w:sz w:val="24"/>
          <w:szCs w:val="24"/>
        </w:rPr>
        <w:t xml:space="preserve"> - это фирмы, помогающие компании в продвижении, сбыте и распространении ее товаров среди клиентов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Маркетинговые посредник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) торговые посредник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дилеры, дистрибъюторы, розничная торговая се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консалтинговые фирмы по организации товародвижения (логистические фирмы)</w:t>
      </w:r>
    </w:p>
    <w:p>
      <w:pPr>
        <w:pStyle w:val="Normal"/>
        <w:ind w:left="284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Логистика 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134" w:hanging="567"/>
        <w:rPr>
          <w:sz w:val="24"/>
          <w:szCs w:val="24"/>
        </w:rPr>
      </w:pPr>
      <w:r>
        <w:rPr>
          <w:sz w:val="24"/>
          <w:szCs w:val="24"/>
        </w:rPr>
        <w:t>управление запасам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134" w:hanging="567"/>
        <w:rPr>
          <w:sz w:val="24"/>
          <w:szCs w:val="24"/>
        </w:rPr>
      </w:pPr>
      <w:r>
        <w:rPr>
          <w:sz w:val="24"/>
          <w:szCs w:val="24"/>
        </w:rPr>
        <w:t>складирование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134" w:hanging="567"/>
        <w:rPr>
          <w:sz w:val="24"/>
          <w:szCs w:val="24"/>
        </w:rPr>
      </w:pPr>
      <w:r>
        <w:rPr>
          <w:sz w:val="24"/>
          <w:szCs w:val="24"/>
        </w:rPr>
        <w:t>транспортировка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850" w:hanging="283"/>
        <w:rPr>
          <w:sz w:val="24"/>
          <w:szCs w:val="24"/>
        </w:rPr>
      </w:pPr>
      <w:r>
        <w:rPr>
          <w:sz w:val="24"/>
          <w:szCs w:val="24"/>
        </w:rPr>
        <w:t>прием и выдача зап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) агентства по оказанию маркетинговых услуг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маркетинговый консалтинг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маркетинговые исследования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рекламные агент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кредитно-финансовые учреждения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банки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кредитные компании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страховые компан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) аудиторские фирмы</w:t>
      </w:r>
    </w:p>
    <w:p>
      <w:pPr>
        <w:pStyle w:val="Normal"/>
        <w:rPr/>
      </w:pPr>
      <w:r>
        <w:rPr/>
        <w:t>Потребители</w:t>
      </w:r>
    </w:p>
    <w:tbl>
      <w:tblPr>
        <w:tblW w:w="85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ьский рынок</w:t>
            </w:r>
          </w:p>
        </w:tc>
        <w:tc>
          <w:tcPr>
            <w:tcW w:w="6816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 xml:space="preserve">            </w:t>
            </w:r>
            <w:r>
              <w:rPr>
                <w:caps/>
                <w:sz w:val="24"/>
                <w:szCs w:val="24"/>
              </w:rPr>
              <w:t>Промышленный рынок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ок конечных потребителей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ок промежуточных продавцов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ок гос. учреждений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государственные, некоммерческие</w:t>
            </w:r>
          </w:p>
        </w:tc>
      </w:tr>
      <w:tr>
        <w:trPr/>
        <w:tc>
          <w:tcPr>
            <w:tcW w:w="85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 xml:space="preserve">   </w:t>
            </w:r>
            <w:r>
              <w:rPr>
                <w:caps/>
                <w:sz w:val="24"/>
                <w:szCs w:val="24"/>
              </w:rPr>
              <w:t>К          о          м          п          а          н          и          я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Конкурен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 сегодняшний день не существует задач, которые бы концептуально не решались бы ранее. Например, когда не было компьютера использовали калькуляторы, не было калькуляторов - использовали арифмометры и счеты, не было и их - использовали абак и так далее. Из этого можно сделать вывод, что не бывает такой ситуации, что отсутствует конкуренция. Существуют просто их различные виды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товарно-родовые </w:t>
      </w:r>
    </w:p>
    <w:p>
      <w:pPr>
        <w:pStyle w:val="Normal"/>
        <w:numPr>
          <w:ilvl w:val="0"/>
          <w:numId w:val="0"/>
        </w:numPr>
        <w:ind w:left="36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конкуренция между различными видами товаров, которые могут выполнять сходные функции (более подробно -см. Раздет “товар с точки зрения маркетинга”). Рассматривается также конкуренция со стороны товаров-субститутов (заменителей).</w:t>
      </w:r>
    </w:p>
    <w:p>
      <w:pPr>
        <w:pStyle w:val="Normal"/>
        <w:numPr>
          <w:ilvl w:val="0"/>
          <w:numId w:val="0"/>
        </w:numPr>
        <w:ind w:left="36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Пример такой конкуренции - конкуренция между  автомобилем и мотоциклом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товарно-видовые </w:t>
      </w:r>
    </w:p>
    <w:p>
      <w:pPr>
        <w:pStyle w:val="Normal"/>
        <w:ind w:left="426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Это конкуренция между видами товара. Например, между видами мотоциклов, автомобилей. Здесь важное значение приобретает марка товара. Во многом, это борьба между  марками - конкурентами.</w:t>
      </w:r>
    </w:p>
    <w:p>
      <w:pPr>
        <w:pStyle w:val="Normal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Контактные аудитории</w:t>
      </w:r>
      <w:r>
        <w:rPr>
          <w:sz w:val="24"/>
          <w:szCs w:val="24"/>
        </w:rPr>
        <w:t xml:space="preserve"> -  это группы лиц ( физических и юридических ) не принимающие непосредственного участия в процессе производства, но способные оказывать влияние на целевые аудитор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т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финансовые круги ( банки, инвестиционные компании, брокерские фирмы, акционер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средства массовой информ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государственные учрежд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гражданские группы действ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) широкая публика ( имидж фирмы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) местные контактные аудитории ( окрестные жители, общины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) внутренние контактные аудитории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акрофакторы маркетинговой среды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column">
                  <wp:posOffset>-151130</wp:posOffset>
                </wp:positionH>
                <wp:positionV relativeFrom="paragraph">
                  <wp:posOffset>16510</wp:posOffset>
                </wp:positionV>
                <wp:extent cx="5410835" cy="36131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5410800" cy="36144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-11.9pt;margin-top:1.3pt;width:426pt;height:28.4pt;mso-wrap-style:none;v-text-anchor:middle">
                <v:fill o:detectmouseclick="t" type="solid" color2="#0c0c0c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ab/>
        <w:t>Это факторы маркетинговой среды, которые мало подвержены влиянию фирмы и носят, во многом, форс-мажорный характе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деляют следующие основные факторы макромаркетинговой среды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Демографические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рождаемость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старение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положение семьи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миграция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пол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возраст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образован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кономические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доходы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цены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инфляция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сбережения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доступность кредита, процентные ставки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спад, подъем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родные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доступность сырья, дефицит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климатические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загрязнение среды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энергия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вмешательство государства в рациональное использование ресурсов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геодезические (ландшафт, рельеф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учно-технические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обновляемость продукции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обновляемость технологий, их уровень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развитие науки и техники в целом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информационные возможности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защита интеллектуальной собственности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литико-правовые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политическая стабильность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законодательные основы бизнеса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регулирование экономики государством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защита интересов общественности со стороны групп ( общество защиты потребителей) ( консьюмеризм 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ультурные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приверженность традициям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изменение в культурных ценностях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субкультуры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мода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бытовая культура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религиозность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общественно-социальная культура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идеологи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оциальные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социальная структура общества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уровень жизни ( в широком смысле )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 xml:space="preserve">уровень развития социальной инфраструктуры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3T08:31:00Z</dcterms:created>
  <dc:creator>Елена</dc:creator>
  <dc:description/>
  <dc:language>en-US</dc:language>
  <cp:lastModifiedBy>СЕРГЕЙ</cp:lastModifiedBy>
  <cp:lastPrinted>1998-10-06T11:15:00Z</cp:lastPrinted>
  <dcterms:modified xsi:type="dcterms:W3CDTF">1998-10-06T08:15:00Z</dcterms:modified>
  <cp:revision>29</cp:revision>
  <dc:subject/>
  <dc:title/>
</cp:coreProperties>
</file>