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double"/>
        </w:rPr>
        <w:t xml:space="preserve">Лекция № </w:t>
      </w:r>
      <w:r>
        <w:rPr>
          <w:b/>
          <w:bCs/>
          <w:sz w:val="28"/>
          <w:szCs w:val="28"/>
          <w:u w:val="double"/>
          <w:lang w:val="en-US"/>
        </w:rPr>
        <w:t>4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 е г м е н т и р о в а н и е   р ы н к о в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“ </w:t>
      </w:r>
      <w:r>
        <w:rPr>
          <w:sz w:val="24"/>
          <w:szCs w:val="24"/>
        </w:rPr>
        <w:t>Если Вы не мыслите сегментами -значит Вы вообще не мыслите.</w:t>
      </w:r>
      <w:r>
        <w:rPr>
          <w:sz w:val="24"/>
          <w:szCs w:val="24"/>
          <w:lang w:val="en-US"/>
        </w:rPr>
        <w:t xml:space="preserve"> “</w:t>
      </w:r>
    </w:p>
    <w:p>
      <w:pPr>
        <w:pStyle w:val="Normal"/>
        <w:spacing w:lineRule="auto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еви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Любая фирма осознает, что ее товар не может нравиться сразу всем покупателям. Но иногда этим можно пренебречь, а иногда - нет. В этом случае лучше сосредоточиться на части рынка или </w:t>
      </w:r>
      <w:r>
        <w:rPr>
          <w:sz w:val="24"/>
          <w:szCs w:val="24"/>
          <w:u w:val="single"/>
        </w:rPr>
        <w:t>сегмент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оцесс разбивки потребителей на группы на основе различий в нуждах, характеристиках 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или поведении называется </w:t>
      </w:r>
      <w:r>
        <w:rPr>
          <w:i/>
          <w:iCs/>
          <w:sz w:val="24"/>
          <w:szCs w:val="24"/>
          <w:u w:val="single"/>
        </w:rPr>
        <w:t>сегментированием рынка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Не нужно : </w:t>
      </w:r>
      <w:r>
        <w:rPr>
          <w:sz w:val="24"/>
          <w:szCs w:val="24"/>
        </w:rPr>
        <w:t xml:space="preserve"> нет смысла различать болеутоляющие средства между мужчинами и женщина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Нужно :</w:t>
      </w:r>
      <w:r>
        <w:rPr>
          <w:sz w:val="24"/>
          <w:szCs w:val="24"/>
        </w:rPr>
        <w:t xml:space="preserve">  при покупке автомобиля, сумки и т.п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87630</wp:posOffset>
                </wp:positionH>
                <wp:positionV relativeFrom="paragraph">
                  <wp:posOffset>104775</wp:posOffset>
                </wp:positionV>
                <wp:extent cx="6312535" cy="10826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2600" cy="10825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6.9pt;margin-top:8.25pt;width:497pt;height:85.2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Сегмент рынк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</w:rPr>
        <w:t>-совокупность потребителей (физических и юридических лиц ), одинаково реагирующих на один и тот же набор побудительных стимулов маркетинг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229235</wp:posOffset>
                </wp:positionV>
                <wp:extent cx="6285865" cy="6318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8596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18.05pt;width:494.9pt;height:49.7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Побудительные стимулы маркетинга</w:t>
      </w:r>
      <w:r>
        <w:rPr>
          <w:sz w:val="24"/>
          <w:szCs w:val="24"/>
        </w:rPr>
        <w:t xml:space="preserve"> - цена,  качество, свойство 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или технические характеристики, система продаж и стимулирова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Сегментируются только потребители, люди и организации. Товары не сегментируются, а классифицируются !!!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ый момент - правильно произвести сегментацию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р и т е р и и   э ф ф е к т и в н о й  с е г м ен т а ц и и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азличие между группами потребителей в мотивации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егменты не должны пересекать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остаточное сходство в каждой групп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713" w:hanging="100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остаточный объем сегментов для обеспечения продаж и покрытия расх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оступность сегм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вой комплекс маркетинг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достатки сегментирова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личение рас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еря части рынк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сегментации 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счет более полного удовлетворения целевых покупателей увеличить объем продаж, при этом снизив расходы за счет отсечения неэффективных частей рынк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словие целесообразности сегментирования рынка:</w:t>
      </w:r>
    </w:p>
    <w:p>
      <w:pPr>
        <w:pStyle w:val="Normal"/>
        <w:ind w:firstLine="720"/>
        <w:jc w:val="both"/>
        <w:rPr>
          <w:sz w:val="24"/>
          <w:szCs w:val="24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231775</wp:posOffset>
                </wp:positionV>
                <wp:extent cx="366395" cy="3663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18.25pt;width:28.8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68680</wp:posOffset>
                </wp:positionH>
                <wp:positionV relativeFrom="paragraph">
                  <wp:posOffset>231775</wp:posOffset>
                </wp:positionV>
                <wp:extent cx="36639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8.25pt;width:28.8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0120</wp:posOffset>
                </wp:positionH>
                <wp:positionV relativeFrom="paragraph">
                  <wp:posOffset>231775</wp:posOffset>
                </wp:positionV>
                <wp:extent cx="18288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.25pt" to="89.95pt,4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60120</wp:posOffset>
                </wp:positionH>
                <wp:positionV relativeFrom="paragraph">
                  <wp:posOffset>231775</wp:posOffset>
                </wp:positionV>
                <wp:extent cx="1828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.25pt" to="89.95pt,4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295400</wp:posOffset>
                </wp:positionH>
                <wp:positionV relativeFrom="paragraph">
                  <wp:posOffset>41275</wp:posOffset>
                </wp:positionV>
                <wp:extent cx="3336925" cy="54165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3368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3.25pt;width:262.7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sz w:val="24"/>
          <w:szCs w:val="24"/>
          <w:vertAlign w:val="subscript"/>
          <w:lang w:val="en-US"/>
        </w:rPr>
        <w:t>4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 xml:space="preserve">V. - </w:t>
      </w:r>
      <w:r>
        <w:rPr>
          <w:sz w:val="24"/>
          <w:szCs w:val="24"/>
        </w:rPr>
        <w:t xml:space="preserve">З. 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V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V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V</w:t>
      </w:r>
      <w:r>
        <w:rPr>
          <w:sz w:val="24"/>
          <w:szCs w:val="24"/>
          <w:vertAlign w:val="subscript"/>
          <w:lang w:val="en-US"/>
        </w:rPr>
        <w:t xml:space="preserve">4  </w:t>
      </w:r>
      <w:r>
        <w:rPr>
          <w:sz w:val="24"/>
          <w:szCs w:val="24"/>
          <w:lang w:val="en-US"/>
        </w:rPr>
        <w:t xml:space="preserve">- </w:t>
      </w:r>
      <w:r>
        <w:rPr>
          <w:rFonts w:eastAsia="Symbol" w:cs="Symbol" w:ascii="Symbol" w:hAnsi="Symbol"/>
          <w:sz w:val="24"/>
          <w:szCs w:val="24"/>
          <w:lang w:val="en-US"/>
        </w:rPr>
        <w:t>å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 </w:t>
      </w:r>
      <w:r>
        <w:rPr>
          <w:sz w:val="24"/>
          <w:szCs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ind w:firstLine="720"/>
        <w:jc w:val="both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94360</wp:posOffset>
                </wp:positionH>
                <wp:positionV relativeFrom="paragraph">
                  <wp:posOffset>48895</wp:posOffset>
                </wp:positionV>
                <wp:extent cx="182880" cy="0"/>
                <wp:effectExtent l="47625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85pt" to="61.15pt,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i=1</w:t>
      </w:r>
    </w:p>
    <w:p>
      <w:pPr>
        <w:pStyle w:val="Normal"/>
        <w:tabs>
          <w:tab w:val="clear" w:pos="720"/>
          <w:tab w:val="left" w:pos="7797" w:leader="none"/>
        </w:tabs>
        <w:ind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7797" w:leader="none"/>
        </w:tabs>
        <w:ind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рически маркетинг развивалс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29" w:hanging="114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Массовый маркетинг</w:t>
      </w:r>
      <w:r>
        <w:rPr>
          <w:sz w:val="24"/>
          <w:szCs w:val="24"/>
        </w:rPr>
        <w:t xml:space="preserve"> : массовое производство, распределение и стимулирования одного товара для все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29" w:hanging="1145"/>
        <w:jc w:val="both"/>
        <w:rPr/>
      </w:pPr>
      <w:r>
        <w:rPr>
          <w:sz w:val="24"/>
          <w:szCs w:val="24"/>
          <w:u w:val="single"/>
        </w:rPr>
        <w:t>Товарно-дифференцированный</w:t>
      </w:r>
      <w:r>
        <w:rPr>
          <w:sz w:val="24"/>
          <w:szCs w:val="24"/>
        </w:rPr>
        <w:t xml:space="preserve"> : два и более товара с разными свойствами, упаковкой. Цель : создать разнообразие, а не удовлетворять различные сегмен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4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Целевой маркетинг</w:t>
      </w:r>
      <w:r>
        <w:rPr>
          <w:sz w:val="24"/>
          <w:szCs w:val="24"/>
        </w:rPr>
        <w:t xml:space="preserve"> : один или более сегментов.</w:t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Целевой маркетинг требует проведения трех основных мероприятий 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52070</wp:posOffset>
                </wp:positionV>
                <wp:extent cx="3475355" cy="9150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47544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4.1pt;width:273.6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60120</wp:posOffset>
                </wp:positionH>
                <wp:positionV relativeFrom="paragraph">
                  <wp:posOffset>52070</wp:posOffset>
                </wp:positionV>
                <wp:extent cx="347535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гментирование рын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5.6pt;margin-top:4.1pt;width:27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гментирование рынк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143510</wp:posOffset>
                </wp:positionV>
                <wp:extent cx="3475355" cy="9232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92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ределение принципов сегментиро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ставление профилей полученных сегменто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11.3pt;width:273.6pt;height:72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ределение принципов сегментирования.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ставление профилей полученных сегментов</w:t>
                      </w:r>
                      <w:r>
                        <w:rPr>
                          <w:kern w:val="2"/>
                          <w:sz w:val="22"/>
                          <w:szCs w:val="22"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61595</wp:posOffset>
                </wp:positionV>
                <wp:extent cx="347472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5pt" to="349.1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710565</wp:posOffset>
                </wp:positionV>
                <wp:extent cx="3475355" cy="10979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4754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55.95pt;width:273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60120</wp:posOffset>
                </wp:positionH>
                <wp:positionV relativeFrom="paragraph">
                  <wp:posOffset>984885</wp:posOffset>
                </wp:positionV>
                <wp:extent cx="34747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7.55pt" to="349.15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60120</wp:posOffset>
                </wp:positionH>
                <wp:positionV relativeFrom="paragraph">
                  <wp:posOffset>709930</wp:posOffset>
                </wp:positionV>
                <wp:extent cx="347535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ор целевых сегментов рын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55.9pt;width:27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бор целевых сегментов рынк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960120</wp:posOffset>
                </wp:positionH>
                <wp:positionV relativeFrom="paragraph">
                  <wp:posOffset>984885</wp:posOffset>
                </wp:positionV>
                <wp:extent cx="3475355" cy="8235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5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ценка степени привлекательности полученных сегмен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ор одного или нескольких сегментов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77.55pt;width:273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5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ценка степени привлекательности полученных сегментов.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бор одного или нескольких сегментов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97480</wp:posOffset>
                </wp:positionH>
                <wp:positionV relativeFrom="paragraph">
                  <wp:posOffset>170815</wp:posOffset>
                </wp:positionV>
                <wp:extent cx="0" cy="539750"/>
                <wp:effectExtent l="70485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45pt" to="212.4pt,55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697480</wp:posOffset>
                </wp:positionH>
                <wp:positionV relativeFrom="paragraph">
                  <wp:posOffset>1807845</wp:posOffset>
                </wp:positionV>
                <wp:extent cx="0" cy="36576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2.35pt" to="212.4pt,171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2pt" to="212.4pt,21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868680</wp:posOffset>
                </wp:positionH>
                <wp:positionV relativeFrom="paragraph">
                  <wp:posOffset>9525</wp:posOffset>
                </wp:positionV>
                <wp:extent cx="3475355" cy="12807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47544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0.75pt;width:273.6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68680</wp:posOffset>
                </wp:positionH>
                <wp:positionV relativeFrom="paragraph">
                  <wp:posOffset>9525</wp:posOffset>
                </wp:positionV>
                <wp:extent cx="3475355" cy="274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зиционирование товара на рынк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0.75pt;width:27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зиционирование товара на рынк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868680</wp:posOffset>
                </wp:positionH>
                <wp:positionV relativeFrom="paragraph">
                  <wp:posOffset>18415</wp:posOffset>
                </wp:positionV>
                <wp:extent cx="34747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45pt" to="341.95pt,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68680</wp:posOffset>
                </wp:positionH>
                <wp:positionV relativeFrom="paragraph">
                  <wp:posOffset>18415</wp:posOffset>
                </wp:positionV>
                <wp:extent cx="3475355" cy="10064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я о позиционировании товара в каждом из целевых сегмен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азработка комплекса маркетинга для каждого целевого сегмента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.45pt;width:273.6pt;height:7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я о позиционировании товара в каждом из целевых сегментов.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азработка комплекса маркетинга для каждого целевого сегмента.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4.1.  Мероприятия целевого маркетинг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Основные принципы сегментирования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нципы сегментирования потребительского рын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8" w:hanging="568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Географический принцип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регион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плотность населе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тип местност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климат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еодез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8" w:hanging="568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сихографический принцип 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общественный класс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образ жизни ( традиционалисты, жизнелюбы, эстеты 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тип личности ( увлеченные натуры, авантюристы и т.д.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8" w:hanging="568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веденческий принцип 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повод для современной покупк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статус пользователя ( пользователь, новичок, ...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интенсивность потребле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степень приверженност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степень готовности покупателя и восприятия товар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ношение к товару ( восторженное, ... 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8" w:hanging="568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емографический принцип 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пол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возраст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размер семь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этап жизненного цикла семь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уровни доход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род занят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образовани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религиозные убежде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рас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852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национальность.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 xml:space="preserve">ь </w:t>
      </w:r>
      <w:r>
        <w:rPr>
          <w:i/>
          <w:iCs/>
          <w:sz w:val="24"/>
          <w:szCs w:val="24"/>
        </w:rPr>
        <w:t>Сегментирование - это всегда творчество и во многом искусство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нципы сегментации промышленного рын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п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ографическое располож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продук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чные характеристики покупателей ( мотивация, риск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точки зрения целевого маркетинга у фирмы существует 3 способа охвата рынка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67970</wp:posOffset>
                </wp:positionH>
                <wp:positionV relativeFrom="paragraph">
                  <wp:posOffset>74930</wp:posOffset>
                </wp:positionV>
                <wp:extent cx="3607435" cy="117284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07560" cy="1172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1.1pt;margin-top:5.9pt;width:284pt;height:92.3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дифференцированный маркетин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фференцированный маркетин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нцентрированный маркетинг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4"/>
          <w:szCs w:val="24"/>
        </w:rPr>
        <w:t>Выбор стратегии охвата зависит от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целей предпри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ресурсов предпри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степени однородности продук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этапа жизненного цикла това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маркетинговых стратегий конкурентов;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4"/>
          <w:szCs w:val="24"/>
        </w:rPr>
        <w:t>В рамках стратегии выбор сегмента зависит от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прибыль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доступности каналов сбы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конкуренции в сегмент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эффективности сбыта в сегмент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возможности реклам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возможности сервис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зависимости сегмента от сдерживающих факторов среды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П о з и ц и о н и р о в а н и е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188595</wp:posOffset>
                </wp:positionV>
                <wp:extent cx="6132195" cy="99250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32240" cy="9925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6.9pt;margin-top:14.85pt;width:482.8pt;height:78.1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Позиционирование товара на рынке</w:t>
      </w:r>
      <w:r>
        <w:rPr>
          <w:sz w:val="24"/>
          <w:szCs w:val="24"/>
        </w:rPr>
        <w:t xml:space="preserve"> - обеспечение товару не вызывающего сомнения, четко отличного от других, желаемого места на рынке и в сознании целевых покупателе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ь Позиционирование и сегментирование - две стороны одного и того же процесса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позиционирования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и выбор параметров, по которым будет производиться позиционирова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фирм и их товаров, которые относятся к данному сегмент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схем позициониро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 схем позиционирования и констатация “товар спозиционирован на ...”.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3660</wp:posOffset>
                </wp:positionV>
                <wp:extent cx="0" cy="640080"/>
                <wp:effectExtent l="70485" t="0" r="6985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8pt" to="10.8pt,56.1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3660</wp:posOffset>
                </wp:positionV>
                <wp:extent cx="0" cy="640080"/>
                <wp:effectExtent l="70485" t="0" r="698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8pt" to="104.4pt,56.1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06040</wp:posOffset>
                </wp:positionH>
                <wp:positionV relativeFrom="paragraph">
                  <wp:posOffset>73660</wp:posOffset>
                </wp:positionV>
                <wp:extent cx="0" cy="640080"/>
                <wp:effectExtent l="69850" t="0" r="6985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8pt" to="205.2pt,56.1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60520</wp:posOffset>
                </wp:positionH>
                <wp:positionV relativeFrom="paragraph">
                  <wp:posOffset>73660</wp:posOffset>
                </wp:positionV>
                <wp:extent cx="0" cy="640080"/>
                <wp:effectExtent l="69850" t="0" r="698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.8pt" to="327.6pt,56.1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256540</wp:posOffset>
                </wp:positionV>
                <wp:extent cx="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0.2pt" to="82.8pt,34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31720</wp:posOffset>
                </wp:positionH>
                <wp:positionV relativeFrom="paragraph">
                  <wp:posOffset>256540</wp:posOffset>
                </wp:positionV>
                <wp:extent cx="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0.2pt" to="183.6pt,34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60120</wp:posOffset>
                </wp:positionH>
                <wp:positionV relativeFrom="paragraph">
                  <wp:posOffset>82550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5pt" to="89.95pt,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82550</wp:posOffset>
                </wp:positionV>
                <wp:extent cx="18288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.5pt" to="190.75pt,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611880</wp:posOffset>
                </wp:positionH>
                <wp:positionV relativeFrom="paragraph">
                  <wp:posOffset>82550</wp:posOffset>
                </wp:positionV>
                <wp:extent cx="365760" cy="0"/>
                <wp:effectExtent l="508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5pt" to="313.15pt,6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182880</wp:posOffset>
                </wp:positionV>
                <wp:extent cx="822960" cy="0"/>
                <wp:effectExtent l="5080" t="69850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4pt" to="75.55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82880</wp:posOffset>
                </wp:positionV>
                <wp:extent cx="822960" cy="0"/>
                <wp:effectExtent l="5080" t="69850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4pt" to="169.15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182880</wp:posOffset>
                </wp:positionV>
                <wp:extent cx="914400" cy="0"/>
                <wp:effectExtent l="5080" t="69850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4pt" to="277.15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160520</wp:posOffset>
                </wp:positionH>
                <wp:positionV relativeFrom="paragraph">
                  <wp:posOffset>182880</wp:posOffset>
                </wp:positionV>
                <wp:extent cx="822960" cy="0"/>
                <wp:effectExtent l="5080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.4pt" to="392.35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5720</wp:posOffset>
                </wp:positionH>
                <wp:positionV relativeFrom="paragraph">
                  <wp:posOffset>100965</wp:posOffset>
                </wp:positionV>
                <wp:extent cx="1006475" cy="6413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хема позиционирования объективна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6pt;margin-top:7.95pt;width:79.2pt;height:5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хема позиционирования объективна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1280795" cy="7315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хема позиционирования в сознании покупателя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8pt;width:100.8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хема позиционирования в сознании покупателя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1372235" cy="7321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73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хема потребительских предпочтен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pt;margin-top:7.95pt;width:10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хема потребительских предпочтен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160520</wp:posOffset>
                </wp:positionH>
                <wp:positionV relativeFrom="paragraph">
                  <wp:posOffset>100965</wp:posOffset>
                </wp:positionV>
                <wp:extent cx="823595" cy="54864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дная схе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7.95pt;width:64.8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дная схе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4.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Факультативные требования к схемам</w:t>
      </w:r>
      <w:r>
        <w:rPr>
          <w:sz w:val="24"/>
          <w:szCs w:val="24"/>
        </w:rPr>
        <w:t xml:space="preserve"> 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честве оси абсцисс в случае нескольких показателей желательно выбирать один и тот ж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хемы желательно располагать одна над другой для удобства сравнения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>
          <w:b/>
          <w:bCs/>
          <w:sz w:val="24"/>
          <w:szCs w:val="24"/>
        </w:rPr>
        <w:t>Критерии эффективного позиционирования 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характеристики товара должны полностью удовлетворять требованиям целевых потребите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 товара в рамках сегмента должны быть четко различимы в глазах покупате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арактеристики должны быть </w:t>
      </w:r>
      <w:r>
        <w:rPr>
          <w:sz w:val="24"/>
          <w:szCs w:val="24"/>
          <w:u w:val="single"/>
        </w:rPr>
        <w:t>объективны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пределение емкости рынк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оизводится в :денежном и натуральном выражении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едставляется как общая и в динамике по периодам ( обычно - годам )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 xml:space="preserve">С т р а т е г и и   ф и р м ы 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4"/>
          <w:szCs w:val="24"/>
          <w:u w:val="single"/>
        </w:rPr>
        <w:t>Стратегия</w:t>
      </w:r>
      <w:r>
        <w:rPr>
          <w:sz w:val="24"/>
          <w:szCs w:val="24"/>
        </w:rPr>
        <w:t xml:space="preserve"> - детальный план достижения маркетинговых целей фирмы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При этом </w:t>
      </w:r>
      <w:r>
        <w:rPr>
          <w:b/>
          <w:bCs/>
          <w:sz w:val="24"/>
          <w:szCs w:val="24"/>
        </w:rPr>
        <w:t>необходимо</w:t>
      </w:r>
      <w:r>
        <w:rPr>
          <w:sz w:val="24"/>
          <w:szCs w:val="24"/>
        </w:rPr>
        <w:t xml:space="preserve"> ответить на вопросы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 и его ассортимен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итель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 для продаж (прибыль и убытк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т.д.</w:t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841115" cy="27495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841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05pt;width:302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841115" cy="2749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ентные стратегии фир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0.05pt;width:302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ентные стратегии фирм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9525</wp:posOffset>
                </wp:positionV>
                <wp:extent cx="1920240" cy="457200"/>
                <wp:effectExtent l="0" t="5080" r="508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75pt" to="212.35pt,36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640080" cy="457200"/>
                <wp:effectExtent l="0" t="508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212.35pt,36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97480</wp:posOffset>
                </wp:positionH>
                <wp:positionV relativeFrom="paragraph">
                  <wp:posOffset>9525</wp:posOffset>
                </wp:positionV>
                <wp:extent cx="1920240" cy="457200"/>
                <wp:effectExtent l="5080" t="5080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75pt" to="363.55pt,3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697480</wp:posOffset>
                </wp:positionH>
                <wp:positionV relativeFrom="paragraph">
                  <wp:posOffset>9525</wp:posOffset>
                </wp:positionV>
                <wp:extent cx="731520" cy="457200"/>
                <wp:effectExtent l="5080" t="508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75pt" to="269.95pt,3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01295</wp:posOffset>
                </wp:positionV>
                <wp:extent cx="823595" cy="5492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ледования з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лидер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pt;margin-top:15.85pt;width:64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ледования з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лидер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201295</wp:posOffset>
                </wp:positionV>
                <wp:extent cx="823595" cy="54927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5.8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01295</wp:posOffset>
                </wp:positionV>
                <wp:extent cx="823595" cy="5492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зова лидер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5.85pt;width:64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зова лидер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201295</wp:posOffset>
                </wp:positionV>
                <wp:extent cx="823595" cy="54927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д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>40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5.85pt;width:64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де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>40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01295</wp:posOffset>
                </wp:positionV>
                <wp:extent cx="823595" cy="54927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5.8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78150</wp:posOffset>
                </wp:positionH>
                <wp:positionV relativeFrom="paragraph">
                  <wp:posOffset>238760</wp:posOffset>
                </wp:positionV>
                <wp:extent cx="823595" cy="54927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5pt;margin-top:18.8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823595" cy="54927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6pt;margin-top:15.8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823595" cy="5492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н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иш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5.85pt;width:64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нят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иш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4.3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одходы к выбору стратегии и ее разработк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8"/>
          <w:szCs w:val="28"/>
        </w:rPr>
        <w:t>1. Матрица бостонской консалтинговой групп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24"/>
          <w:szCs w:val="24"/>
        </w:rPr>
        <w:t>темпы роста отрасли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186055</wp:posOffset>
                </wp:positionV>
                <wp:extent cx="3109595" cy="146367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10968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4.65pt;width:244.8pt;height:11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186055</wp:posOffset>
                </wp:positionV>
                <wp:extent cx="0" cy="14630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65pt" to="205.2pt,12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186055</wp:posOffset>
                </wp:positionV>
                <wp:extent cx="18351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4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186055</wp:posOffset>
                </wp:positionV>
                <wp:extent cx="183515" cy="18351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14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51560</wp:posOffset>
                </wp:positionH>
                <wp:positionV relativeFrom="paragraph">
                  <wp:posOffset>186055</wp:posOffset>
                </wp:positionV>
                <wp:extent cx="183515" cy="2082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14.65pt;width:14.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606040</wp:posOffset>
                </wp:positionH>
                <wp:positionV relativeFrom="paragraph">
                  <wp:posOffset>186055</wp:posOffset>
                </wp:positionV>
                <wp:extent cx="18351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2pt;margin-top:14.6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.                           н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34440</wp:posOffset>
                </wp:positionH>
                <wp:positionV relativeFrom="paragraph">
                  <wp:posOffset>104140</wp:posOffset>
                </wp:positionV>
                <wp:extent cx="1189355" cy="36639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вез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pt;margin-top:8.2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вез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797810</wp:posOffset>
                </wp:positionH>
                <wp:positionV relativeFrom="paragraph">
                  <wp:posOffset>120015</wp:posOffset>
                </wp:positionV>
                <wp:extent cx="1189355" cy="4508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рудный ребен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3pt;margin-top:9.45pt;width:93.6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рудный ребен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77240</wp:posOffset>
                </wp:positionH>
                <wp:positionV relativeFrom="paragraph">
                  <wp:posOffset>195580</wp:posOffset>
                </wp:positionV>
                <wp:extent cx="18351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5.4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37160</wp:posOffset>
                </wp:positionH>
                <wp:positionV relativeFrom="paragraph">
                  <wp:posOffset>113030</wp:posOffset>
                </wp:positionV>
                <wp:extent cx="549275" cy="7321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73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До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ын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8.9pt;width:43.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Дол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ын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310896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327.5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183515" cy="18351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9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122555</wp:posOffset>
                </wp:positionV>
                <wp:extent cx="183515" cy="18351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9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183515" cy="2082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8pt;margin-top:9.65pt;width:14.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606040</wp:posOffset>
                </wp:positionH>
                <wp:positionV relativeFrom="paragraph">
                  <wp:posOffset>122555</wp:posOffset>
                </wp:positionV>
                <wp:extent cx="183515" cy="2082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2pt;margin-top:9.65pt;width:14.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234440</wp:posOffset>
                </wp:positionH>
                <wp:positionV relativeFrom="paragraph">
                  <wp:posOffset>40005</wp:posOffset>
                </wp:positionV>
                <wp:extent cx="1189355" cy="36639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йная кор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pt;margin-top:3.15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йная кор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788920</wp:posOffset>
                </wp:positionH>
                <wp:positionV relativeFrom="paragraph">
                  <wp:posOffset>40005</wp:posOffset>
                </wp:positionV>
                <wp:extent cx="1189355" cy="366395"/>
                <wp:effectExtent l="0" t="0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лая собака (кошка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6pt;margin-top:3.15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лая собака (кошка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77240</wp:posOffset>
                </wp:positionH>
                <wp:positionV relativeFrom="paragraph">
                  <wp:posOffset>131445</wp:posOffset>
                </wp:positionV>
                <wp:extent cx="18351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0.3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4.4   Матрица Бостонской консалтинговой фирмы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386840</wp:posOffset>
                </wp:positionH>
                <wp:positionV relativeFrom="paragraph">
                  <wp:posOffset>137795</wp:posOffset>
                </wp:positionV>
                <wp:extent cx="457200" cy="0"/>
                <wp:effectExtent l="5080" t="70485" r="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0.85pt" to="145.15pt,1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Цель :  звезда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дойная коро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Матрица  Ансофф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 см. раньше 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Программа влияния рыночной стратегии на прибыль ( </w:t>
      </w:r>
      <w:r>
        <w:rPr>
          <w:b/>
          <w:bCs/>
          <w:sz w:val="24"/>
          <w:szCs w:val="24"/>
          <w:u w:val="single"/>
          <w:lang w:val="en-US"/>
        </w:rPr>
        <w:t xml:space="preserve">PIMS </w:t>
      </w:r>
      <w:r>
        <w:rPr>
          <w:b/>
          <w:bCs/>
          <w:sz w:val="24"/>
          <w:szCs w:val="24"/>
          <w:u w:val="single"/>
        </w:rPr>
        <w:t>)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результатам этой программы, на прибыль наибольшее влияние имеют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я рынка относительно трех основных конкурент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бавочная стоимость, создаваемая компан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витие отрасл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ровень инноваций или дифференциация и вертикальная интеграция ( владение каналами сбыта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Данные </w:t>
      </w:r>
      <w:r>
        <w:rPr>
          <w:sz w:val="24"/>
          <w:szCs w:val="24"/>
          <w:lang w:val="en-US"/>
        </w:rPr>
        <w:t xml:space="preserve">PIMS </w:t>
      </w:r>
      <w:r>
        <w:rPr>
          <w:sz w:val="24"/>
          <w:szCs w:val="24"/>
        </w:rPr>
        <w:t xml:space="preserve">свидетельствуют о том, что более высокая доля рынка улучшает приход денежных средств ( что схоже по результатам на выводы из МБКГ ( </w:t>
      </w:r>
      <w:r>
        <w:rPr>
          <w:b/>
          <w:bCs/>
          <w:sz w:val="28"/>
          <w:szCs w:val="28"/>
        </w:rPr>
        <w:t>1</w:t>
      </w:r>
      <w:r>
        <w:rPr>
          <w:sz w:val="24"/>
          <w:szCs w:val="24"/>
        </w:rPr>
        <w:t xml:space="preserve"> 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4.     </w:t>
      </w:r>
      <w:r>
        <w:rPr>
          <w:b/>
          <w:bCs/>
          <w:sz w:val="24"/>
          <w:szCs w:val="24"/>
          <w:u w:val="single"/>
        </w:rPr>
        <w:t>Стратегическая модель Портер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огласно стратегической модели Портера зависимость между долей рынка и прибыльностью имеет “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-образную” форму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44475</wp:posOffset>
                </wp:positionV>
                <wp:extent cx="0" cy="1280160"/>
                <wp:effectExtent l="70485" t="0" r="6985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25pt" to="90pt,120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524635</wp:posOffset>
                </wp:positionV>
                <wp:extent cx="2468880" cy="0"/>
                <wp:effectExtent l="5080" t="69850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0.05pt" to="284.35pt,12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610235</wp:posOffset>
                </wp:positionV>
                <wp:extent cx="1830070" cy="146431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4644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2,2034" path="m2541,0l0,26l5,132l17,237l36,342l62,447l95,549l134,651l179,750l232,848l290,943l355,1036l425,1126l501,1213l583,1296l671,1376l763,1452l860,1524l962,1593l1068,1656l1178,1716l1291,1770l1409,1820l1529,1865l1652,1904l1777,1939l1905,1968l2034,1992l2165,2011l2296,2024l2429,2031l2561,2033l2541,0e" stroked="t" o:allowincell="f" style="position:absolute;margin-left:118.8pt;margin-top:105.7pt;width:72.55pt;height:5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23160</wp:posOffset>
                </wp:positionH>
                <wp:positionV relativeFrom="paragraph">
                  <wp:posOffset>610235</wp:posOffset>
                </wp:positionV>
                <wp:extent cx="2012950" cy="14643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14644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6,2034" path="m0,0l20,2033l164,2029l308,2021l451,2006l593,1987l733,1962l872,1932l1008,1896l1141,1856l1271,1811l1398,1760l1521,1705l1640,1646l1755,1582l1865,1514l1970,1442l2070,1366l2164,1287l2252,1204l2335,1117l2411,1028l2481,936l2544,842l2600,745l2650,646l2692,546l2727,444l2755,341l2776,237l2789,133l2795,28l0,0e" stroked="t" o:allowincell="f" style="position:absolute;margin-left:270.05pt;margin-top:105.7pt;width:79.2pt;height:5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1372235" cy="36703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концентрирова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атег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2pt;width:108pt;height:2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концентрирован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атег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518795</wp:posOffset>
                </wp:positionV>
                <wp:extent cx="183515" cy="20828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pt;margin-top:40.85pt;width:14.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74520</wp:posOffset>
                </wp:positionH>
                <wp:positionV relativeFrom="paragraph">
                  <wp:posOffset>793115</wp:posOffset>
                </wp:positionV>
                <wp:extent cx="1189355" cy="36639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ох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л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6pt;margin-top:62.45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ох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ил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2195195" cy="45847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45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левое лидерство или хорошо дифференцированная стратег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pt;margin-top:12pt;width:172.8pt;height:3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левое лидерство или хорошо дифференцированная стратег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703320</wp:posOffset>
                </wp:positionH>
                <wp:positionV relativeFrom="paragraph">
                  <wp:posOffset>518795</wp:posOffset>
                </wp:positionV>
                <wp:extent cx="27495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6pt;margin-top:40.8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</w:rPr>
        <w:t>доля ры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Этот подход от </w:t>
      </w:r>
      <w:r>
        <w:rPr>
          <w:b/>
          <w:bCs/>
          <w:sz w:val="28"/>
          <w:szCs w:val="28"/>
        </w:rPr>
        <w:t>1</w:t>
      </w:r>
      <w:r>
        <w:rPr>
          <w:sz w:val="24"/>
          <w:szCs w:val="24"/>
        </w:rPr>
        <w:t>,</w:t>
      </w:r>
      <w:r>
        <w:rPr>
          <w:b/>
          <w:bCs/>
          <w:sz w:val="28"/>
          <w:szCs w:val="28"/>
        </w:rPr>
        <w:t xml:space="preserve"> 2</w:t>
      </w:r>
      <w:r>
        <w:rPr>
          <w:sz w:val="24"/>
          <w:szCs w:val="24"/>
        </w:rPr>
        <w:t>,</w:t>
      </w:r>
      <w:r>
        <w:rPr>
          <w:b/>
          <w:bCs/>
          <w:sz w:val="28"/>
          <w:szCs w:val="28"/>
        </w:rPr>
        <w:t xml:space="preserve"> 3</w:t>
      </w:r>
      <w:r>
        <w:rPr>
          <w:sz w:val="24"/>
          <w:szCs w:val="24"/>
        </w:rPr>
        <w:t xml:space="preserve"> отличает то, что фирма с малым процентом доли рынка может достичь успеха при хорошо разработанной   стратегии занятия “конкурентной ниши”.</w:t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krainianPeterburg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*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4:58:00Z</dcterms:created>
  <dc:creator>Мае</dc:creator>
  <dc:description/>
  <dc:language>en-US</dc:language>
  <cp:lastModifiedBy>Гвоздицин Александр свет Геннадьевич</cp:lastModifiedBy>
  <cp:lastPrinted>1998-10-06T11:36:00Z</cp:lastPrinted>
  <dcterms:modified xsi:type="dcterms:W3CDTF">1998-10-06T08:36:00Z</dcterms:modified>
  <cp:revision>24</cp:revision>
  <dc:subject/>
  <dc:title>Лекция 1</dc:title>
</cp:coreProperties>
</file>