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7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спространение товаров на ры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ает в себя два элемента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34925</wp:posOffset>
                </wp:positionV>
                <wp:extent cx="5501005" cy="721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2.75pt;width:433.1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спределение товара - передача права собственности от производителя к потребител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вародвижение - физическое распространение товара.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51130</wp:posOffset>
                </wp:positionH>
                <wp:positionV relativeFrom="paragraph">
                  <wp:posOffset>139700</wp:posOffset>
                </wp:positionV>
                <wp:extent cx="5501005" cy="6318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0116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11pt;width:433.1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Канал распределения</w:t>
      </w:r>
      <w:r>
        <w:rPr>
          <w:sz w:val="24"/>
          <w:szCs w:val="24"/>
        </w:rPr>
        <w:t xml:space="preserve"> - это совокупность физических и юридических лиц, занимающихся непосредственно передачей права собственности от одного лица к другому или помогающие этому процессу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ункции канала распреде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сследовательская работа по сбору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тимулирование сбы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становление контактов и поддержание 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гонка товара под нужды конкретного покуп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рганизация товародви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Финансирование. ( в том числе лизинг, отсрочка платежей, платежи по частям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нятие на себя риск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149860</wp:posOffset>
                </wp:positionV>
                <wp:extent cx="5050155" cy="4514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500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11.8pt;width:397.6pt;height:35.5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Цель канала: снизить количество необходимых контактов для сбыта продук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Уровни канала на потребительском рынке.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366395" cy="2286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22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8.45pt;width:28.8pt;height:18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107315</wp:posOffset>
                </wp:positionV>
                <wp:extent cx="457835" cy="2286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7920" cy="22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8.45pt;width:36pt;height:18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0 уровен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383280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298.75pt,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</w:rPr>
        <w:t>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117475</wp:posOffset>
                </wp:positionV>
                <wp:extent cx="457835" cy="1920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9.25pt;width:36pt;height:151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</w:rPr>
        <w:t>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2377440" cy="0"/>
                <wp:effectExtent l="508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219.55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46120</wp:posOffset>
                </wp:positionH>
                <wp:positionV relativeFrom="paragraph">
                  <wp:posOffset>122555</wp:posOffset>
                </wp:positionV>
                <wp:extent cx="54864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65pt" to="298.75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                             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Роз-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457835" cy="16465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92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.85pt;width:36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нич-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45pt" to="53.95pt,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164592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5pt" to="219.55pt,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132715</wp:posOffset>
                </wp:positionV>
                <wp:extent cx="54864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45pt" to="298.75pt,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О                 2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ный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е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п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549275" cy="10064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1.25pt;width:43.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т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тор-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о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Мел-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го-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т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в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кий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вец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45pt" to="5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64008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140.3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457200" cy="0"/>
                <wp:effectExtent l="5080" t="69850" r="63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219.5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58115</wp:posOffset>
                </wp:positionV>
                <wp:extent cx="548640" cy="0"/>
                <wp:effectExtent l="508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45pt" to="298.7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и          3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-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л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е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к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то-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ь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ь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в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На промышленном рынке в качестве посредников выступают </w:t>
      </w:r>
      <w:r>
        <w:rPr>
          <w:i/>
          <w:iCs/>
          <w:sz w:val="24"/>
          <w:szCs w:val="24"/>
        </w:rPr>
        <w:t>дистрибьюторы и диллер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-4445</wp:posOffset>
                </wp:positionV>
                <wp:extent cx="5410835" cy="63182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1080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-0.35pt;width:426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истрибьютер</w:t>
      </w:r>
      <w:r>
        <w:rPr>
          <w:sz w:val="24"/>
          <w:szCs w:val="24"/>
        </w:rPr>
        <w:t xml:space="preserve"> - торговец по договору, заключенному с фирмой-производителем на право продажи продукции на определенной территории и в определен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51130</wp:posOffset>
                </wp:positionH>
                <wp:positionV relativeFrom="paragraph">
                  <wp:posOffset>82550</wp:posOffset>
                </wp:positionV>
                <wp:extent cx="5501005" cy="54165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01160" cy="54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6.5pt;width:433.1pt;height:42.6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иллер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физическое или юридическое лицо, которое осуществ-ляет деятельность за свой счет и от своего имени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Distribute </w:t>
      </w:r>
      <w:r>
        <w:rPr>
          <w:sz w:val="24"/>
          <w:szCs w:val="24"/>
        </w:rPr>
        <w:t>- “распределять”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Deal - </w:t>
      </w:r>
      <w:r>
        <w:rPr>
          <w:sz w:val="24"/>
          <w:szCs w:val="24"/>
        </w:rPr>
        <w:t>“раздавать”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87630</wp:posOffset>
                </wp:positionV>
                <wp:extent cx="812165" cy="36131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29.5pt;margin-top:6.9pt;width:63.9pt;height:28.4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4086860</wp:posOffset>
                </wp:positionH>
                <wp:positionV relativeFrom="paragraph">
                  <wp:posOffset>-2540</wp:posOffset>
                </wp:positionV>
                <wp:extent cx="451485" cy="126301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1440" cy="1262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21.8pt;margin-top:-0.2pt;width:35.5pt;height:99.4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>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24480</wp:posOffset>
                </wp:positionH>
                <wp:positionV relativeFrom="paragraph">
                  <wp:posOffset>90805</wp:posOffset>
                </wp:positionV>
                <wp:extent cx="0" cy="72136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7.15pt" to="222.4pt,63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24480</wp:posOffset>
                </wp:positionH>
                <wp:positionV relativeFrom="paragraph">
                  <wp:posOffset>90805</wp:posOffset>
                </wp:positionV>
                <wp:extent cx="9017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7.15pt" to="229.45pt,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26180</wp:posOffset>
                </wp:positionH>
                <wp:positionV relativeFrom="paragraph">
                  <wp:posOffset>90805</wp:posOffset>
                </wp:positionV>
                <wp:extent cx="36068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7.15pt" to="321.75pt,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Диллер 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263015" cy="54165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9.4pt;height:42.6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381760</wp:posOffset>
                </wp:positionH>
                <wp:positionV relativeFrom="paragraph">
                  <wp:posOffset>3175</wp:posOffset>
                </wp:positionV>
                <wp:extent cx="1263015" cy="54165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08.8pt;margin-top:0.25pt;width:99.4pt;height:42.6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>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95885</wp:posOffset>
                </wp:positionV>
                <wp:extent cx="270510" cy="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55pt" to="108.75pt,7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44140</wp:posOffset>
                </wp:positionH>
                <wp:positionV relativeFrom="paragraph">
                  <wp:posOffset>95885</wp:posOffset>
                </wp:positionV>
                <wp:extent cx="180340" cy="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55pt" to="222.35pt,7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одитель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Дистрибъютор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812165" cy="36131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29.5pt;margin-top:7.75pt;width:63.9pt;height:28.4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>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24480</wp:posOffset>
                </wp:positionH>
                <wp:positionV relativeFrom="paragraph">
                  <wp:posOffset>100965</wp:posOffset>
                </wp:positionV>
                <wp:extent cx="90170" cy="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7.95pt" to="229.45pt,7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26180</wp:posOffset>
                </wp:positionH>
                <wp:positionV relativeFrom="paragraph">
                  <wp:posOffset>100965</wp:posOffset>
                </wp:positionV>
                <wp:extent cx="360680" cy="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7.95pt" to="321.75pt,7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ллер n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л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Д и л л е р с т в 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сключительное (только эта фирма занимается распространение продукции фирм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сключительное на определенной территории (тоже, но на определенной территор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оглашение о принудительном ассортимен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ример, принудительный ассортимент с растворимым напитком “Yupi”, когда покупателя принуждали покупать в ассортименте, хотя наибольшим спросом пользовались напитки с апельсиновым и лимонным вкус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обый вариант - деятельность на условиях </w:t>
      </w:r>
      <w:r>
        <w:rPr>
          <w:b/>
          <w:bCs/>
          <w:i/>
          <w:iCs/>
          <w:sz w:val="24"/>
          <w:szCs w:val="24"/>
        </w:rPr>
        <w:t>франшизы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51130</wp:posOffset>
                </wp:positionH>
                <wp:positionV relativeFrom="paragraph">
                  <wp:posOffset>129540</wp:posOffset>
                </wp:positionV>
                <wp:extent cx="635" cy="9080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10.2pt;width:0pt;height:7.1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-60960</wp:posOffset>
                </wp:positionH>
                <wp:positionV relativeFrom="paragraph">
                  <wp:posOffset>129540</wp:posOffset>
                </wp:positionV>
                <wp:extent cx="505015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050080" cy="36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10.2pt;width:397.6pt;height:28.4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u w:val="single"/>
        </w:rPr>
        <w:t>Франшиза</w:t>
      </w:r>
      <w:r>
        <w:rPr>
          <w:sz w:val="24"/>
          <w:szCs w:val="24"/>
        </w:rPr>
        <w:t xml:space="preserve"> ( франчайзинг ) - право работы под именем франчайз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раншизы: 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изводителя (“Ford”-”Winner Ford Ukraine”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говца (“Макдональдс”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слуги (Фирма “Социс Геллап” в Украин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омышленная (”Рерsi-Cola Inc.”- “Росинка”, право на производство с использованием торговой марки/товарного зна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+” - “ноу-хау”, технические и экономические консультации, оригинальный ассортимент. Процент успеха - 75-80%.В обычных условиях процент провалов фирм на рынке достигает порядка 80%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Подключение оптовиков целесообразно, есл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ынок состоит из достаточно большого количества потреб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ольшая географическая распыленность потреб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Частые заказы малыми парти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аржа (цена - себестоимость) невелика, следовательно, невозможно создать собственную се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Есть трудности с выходом и закреплением на рынок ( в международной практике законодательные ограничения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ожно сэкономить на транспортиров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Есть трудности организационного плана ( нет кадров, нет опыта и т.д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ет финансиров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М а р к е т и н г о в ы е   с и с т е м 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точки зрения взаимодействия в цепи производитель - потребитель выделяю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традиционную маркетинговую систему</w:t>
      </w:r>
      <w:r>
        <w:rPr>
          <w:sz w:val="24"/>
          <w:szCs w:val="24"/>
        </w:rPr>
        <w:t xml:space="preserve"> ( независимы, нет контрол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вертикальную маркетинговую систему</w:t>
      </w:r>
      <w:r>
        <w:rPr>
          <w:sz w:val="24"/>
          <w:szCs w:val="24"/>
        </w:rPr>
        <w:t xml:space="preserve"> (ВМС).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1"/>
        <w:gridCol w:w="284"/>
        <w:gridCol w:w="289"/>
        <w:gridCol w:w="851"/>
        <w:gridCol w:w="853"/>
        <w:gridCol w:w="559"/>
        <w:gridCol w:w="284"/>
        <w:gridCol w:w="8"/>
        <w:gridCol w:w="510"/>
        <w:gridCol w:w="343"/>
        <w:gridCol w:w="851"/>
        <w:gridCol w:w="613"/>
        <w:gridCol w:w="56"/>
        <w:gridCol w:w="183"/>
        <w:gridCol w:w="1"/>
      </w:tblGrid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С</w:t>
            </w:r>
          </w:p>
        </w:tc>
        <w:tc>
          <w:tcPr>
            <w:tcW w:w="1704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12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тивные</w:t>
            </w:r>
          </w:p>
        </w:tc>
        <w:tc>
          <w:tcPr>
            <w:tcW w:w="284" w:type="dxa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ые</w:t>
            </w:r>
          </w:p>
        </w:tc>
        <w:tc>
          <w:tcPr>
            <w:tcW w:w="284" w:type="dxa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мы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цепи розничных торговцев под эгидой оптовиков</w:t>
            </w:r>
          </w:p>
        </w:tc>
        <w:tc>
          <w:tcPr>
            <w:tcW w:w="284" w:type="dxa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ы розничных торговцев</w:t>
            </w:r>
          </w:p>
        </w:tc>
        <w:tc>
          <w:tcPr>
            <w:tcW w:w="284" w:type="dxa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ержателей привилегий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горизонтальные</w:t>
      </w:r>
      <w:r>
        <w:rPr>
          <w:sz w:val="24"/>
          <w:szCs w:val="24"/>
        </w:rPr>
        <w:t>: - сотрудничество на временной или постоянной основе, создание совместных предприятий на различных уровнях продви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 xml:space="preserve">многоканальные  </w:t>
      </w:r>
      <w:r>
        <w:rPr>
          <w:sz w:val="24"/>
          <w:szCs w:val="24"/>
        </w:rPr>
        <w:t>(собственные + привлеченные).</w:t>
      </w:r>
    </w:p>
    <w:p>
      <w:pPr>
        <w:pStyle w:val="Normal"/>
        <w:rPr/>
      </w:pPr>
      <w:r>
        <w:rPr>
          <w:sz w:val="24"/>
          <w:szCs w:val="24"/>
        </w:rPr>
        <w:t xml:space="preserve">Особый случай: </w:t>
      </w:r>
      <w:r>
        <w:rPr>
          <w:i/>
          <w:iCs/>
          <w:sz w:val="24"/>
          <w:szCs w:val="24"/>
        </w:rPr>
        <w:t>мультилинейный маркетинг</w:t>
      </w:r>
      <w:r>
        <w:rPr>
          <w:sz w:val="24"/>
          <w:szCs w:val="24"/>
        </w:rPr>
        <w:t xml:space="preserve">  (“</w:t>
      </w:r>
      <w:r>
        <w:rPr>
          <w:sz w:val="24"/>
          <w:szCs w:val="24"/>
          <w:lang w:val="en-US"/>
        </w:rPr>
        <w:t>Newways</w:t>
      </w:r>
      <w:r>
        <w:rPr>
          <w:sz w:val="24"/>
          <w:szCs w:val="24"/>
        </w:rPr>
        <w:t>”</w:t>
      </w:r>
      <w:r>
        <w:rPr>
          <w:sz w:val="24"/>
          <w:szCs w:val="24"/>
          <w:lang w:val="en-US"/>
        </w:rPr>
        <w:t>)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иды торговых посредников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. Посредники от предприят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Торговые представители</w:t>
      </w:r>
      <w:r>
        <w:rPr>
          <w:sz w:val="24"/>
          <w:szCs w:val="24"/>
        </w:rPr>
        <w:t xml:space="preserve"> ( от имени и за счет 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генты предприят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. Независимые посредни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Брокеры </w:t>
      </w:r>
      <w:r>
        <w:rPr>
          <w:sz w:val="24"/>
          <w:szCs w:val="24"/>
        </w:rPr>
        <w:t>- сводит продавца с поставщик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Агенты специализированных агентств</w:t>
      </w:r>
      <w:r>
        <w:rPr>
          <w:sz w:val="24"/>
          <w:szCs w:val="24"/>
        </w:rPr>
        <w:t>. ( представляют интересы более одного предприятия, от имени предприятия, без права собственности 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4"/>
          <w:szCs w:val="24"/>
        </w:rPr>
        <w:t>Комиссионеры</w:t>
      </w:r>
      <w:r>
        <w:rPr>
          <w:sz w:val="24"/>
          <w:szCs w:val="24"/>
        </w:rPr>
        <w:t xml:space="preserve"> ( от своего имени и по поручению третьего лица ) ( за счет клиента)</w:t>
      </w:r>
    </w:p>
    <w:p>
      <w:pPr>
        <w:pStyle w:val="Normal"/>
        <w:rPr/>
      </w:pPr>
      <w:r>
        <w:rPr>
          <w:sz w:val="24"/>
          <w:szCs w:val="24"/>
        </w:rPr>
        <w:tab/>
        <w:t xml:space="preserve">Особый вид комиссионеров - </w:t>
      </w:r>
      <w:r>
        <w:rPr>
          <w:i/>
          <w:iCs/>
          <w:sz w:val="24"/>
          <w:szCs w:val="24"/>
        </w:rPr>
        <w:t xml:space="preserve">консигнаторы  </w:t>
      </w:r>
      <w:r>
        <w:rPr>
          <w:sz w:val="24"/>
          <w:szCs w:val="24"/>
        </w:rPr>
        <w:t>(с передачей товара,  но без передачи права собственности, торговля со склада консигнатор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купочные цент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Оптовики-купц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илеры, дистрибъю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свой счет от своего имени, с правом соб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овародвижение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</w:rPr>
        <w:t xml:space="preserve"> сбытовая  логисти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кладирован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правление запасам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правление заказами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Комплекс маркетинговых коммуникаций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( комплекс стимулир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b/>
          <w:bCs/>
          <w:sz w:val="24"/>
          <w:szCs w:val="24"/>
        </w:rPr>
        <w:t>Рекламу</w:t>
      </w:r>
      <w:r>
        <w:rPr>
          <w:sz w:val="24"/>
          <w:szCs w:val="24"/>
        </w:rPr>
        <w:t xml:space="preserve"> - платная форма неличного представления товаров, ид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b/>
          <w:bCs/>
          <w:sz w:val="24"/>
          <w:szCs w:val="24"/>
        </w:rPr>
        <w:t>Стимулирование сбыта</w:t>
      </w:r>
      <w:r>
        <w:rPr>
          <w:sz w:val="24"/>
          <w:szCs w:val="24"/>
        </w:rPr>
        <w:t xml:space="preserve"> - кратковременные побудительные меры поощрения покупки или продажи товара или услу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b/>
          <w:bCs/>
          <w:sz w:val="24"/>
          <w:szCs w:val="24"/>
        </w:rPr>
        <w:t xml:space="preserve">Пропаганда ( </w:t>
      </w:r>
      <w:r>
        <w:rPr>
          <w:b/>
          <w:bCs/>
          <w:sz w:val="24"/>
          <w:szCs w:val="24"/>
          <w:lang w:val="en-US"/>
        </w:rPr>
        <w:t>publicity)</w:t>
      </w:r>
      <w:r>
        <w:rPr>
          <w:sz w:val="24"/>
          <w:szCs w:val="24"/>
        </w:rPr>
        <w:t xml:space="preserve"> - неличное и не оплачиваемое стимулирование спроса путем распространения в средствах массовой информации коммерчески важных сведени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b/>
          <w:bCs/>
          <w:sz w:val="24"/>
          <w:szCs w:val="24"/>
        </w:rPr>
        <w:t>Личные продажи</w:t>
      </w:r>
      <w:r>
        <w:rPr>
          <w:sz w:val="24"/>
          <w:szCs w:val="24"/>
        </w:rPr>
        <w:t xml:space="preserve"> - устное представление товара в ходе общения с одним или несколькими потенциальными покупател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Реклама - не панацея, а средство, помогающее доказать качественность и цену тов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а - это красиво сказанная правда. Практически не поддается анализу эффектив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Я знаю, что половина моих рекламных денег растрачивается в пустую. Вот только не могу вычислить когда именно” (Дж. 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концепции концентрических кругов распространение/диффузия информации на рынке происходит по центра к периферии следующим образом (на примере пользователей программного обеспеч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26035</wp:posOffset>
                </wp:positionV>
                <wp:extent cx="4869815" cy="35172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35172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6.5pt;margin-top:2.05pt;width:383.4pt;height:276.9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/>
        <w:t xml:space="preserve">все остальные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750570</wp:posOffset>
                </wp:positionH>
                <wp:positionV relativeFrom="paragraph">
                  <wp:posOffset>81915</wp:posOffset>
                </wp:positionV>
                <wp:extent cx="3787775" cy="279590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279576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59.1pt;margin-top:6.45pt;width:298.2pt;height:220.1pt;mso-wrap-style:none;v-text-anchor:middle">
                <v:fill o:detectmouseclick="t" type="solid" color2="#333333"/>
                <v:stroke color="black" weight="2556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/>
        <w:t xml:space="preserve">профессиональные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109855</wp:posOffset>
                </wp:positionV>
                <wp:extent cx="3066415" cy="180403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180396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87.5pt;margin-top:8.65pt;width:241.4pt;height:142pt;mso-wrap-style:none;v-text-anchor:middle">
                <v:fill o:detectmouseclick="t" type="solid" color2="#737373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/>
        <w:t xml:space="preserve">высококлассные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/>
        <w:t xml:space="preserve"> </w:t>
      </w:r>
      <w:r>
        <w:rPr/>
        <w:t xml:space="preserve">профессиональные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922780</wp:posOffset>
                </wp:positionH>
                <wp:positionV relativeFrom="paragraph">
                  <wp:posOffset>131445</wp:posOffset>
                </wp:positionV>
                <wp:extent cx="1443355" cy="54165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54180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51.4pt;margin-top:10.35pt;width:113.6pt;height:42.6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>высококлассные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/>
        <w:t>профессиональные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/>
        <w:t>разработчики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/>
        <w:t>пользователи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/>
        <w:t xml:space="preserve">пользователи П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/>
        <w:t xml:space="preserve">пользователи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Вывод: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Для того чтобы информация о товаре получила наибольшее распространение необходимо поместить ее в эпицентр.</w:t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0:11:00Z</dcterms:created>
  <dc:creator>Елена</dc:creator>
  <dc:description/>
  <dc:language>en-US</dc:language>
  <cp:lastModifiedBy>СЕРГЕЙ</cp:lastModifiedBy>
  <cp:lastPrinted>1998-10-06T11:54:00Z</cp:lastPrinted>
  <dcterms:modified xsi:type="dcterms:W3CDTF">1998-10-06T08:54:00Z</dcterms:modified>
  <cp:revision>31</cp:revision>
  <dc:subject/>
  <dc:title>Лекция 7</dc:title>
</cp:coreProperties>
</file>