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</w:t>
      </w:r>
      <w:r>
        <w:rPr>
          <w:rFonts w:cs="Times New Roman Cyr" w:ascii="Times New Roman Cyr" w:hAnsi="Times New Roman Cyr"/>
          <w:sz w:val="28"/>
        </w:rPr>
        <w:t>1.ОБЩЕЕ  ОПИСАНИЕ   ФИРМЫ: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28"/>
        </w:rPr>
        <w:t>Название: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"Эму"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од деятельности: производство и продажа детской одежды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щие характеристики товаров: одежда для детей  в  возрасте от двух до десяти лет (именуемая дальше товаром). Выполнена в  нескольких   размерах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иентировочная численность персонала: 4 человека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директор (он же бухгалтер)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абочий персонал(3 человека)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</w:t>
      </w:r>
      <w:r>
        <w:rPr>
          <w:rFonts w:cs="Times New Roman Cyr" w:ascii="Times New Roman Cyr" w:hAnsi="Times New Roman Cyr"/>
          <w:sz w:val="28"/>
        </w:rPr>
        <w:t>2.СВОДКА КОНТРОЛЬНЫХ ПОКАЗАТЕЛЕЙ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76"/>
        <w:gridCol w:w="1677"/>
        <w:gridCol w:w="16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казат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быт(шт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6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2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45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ена(грн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3,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4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ибыль(грн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10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3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120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сходы на маркетинг (грн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00</w:t>
            </w:r>
          </w:p>
        </w:tc>
      </w:tr>
    </w:tbl>
    <w:p>
      <w:pPr>
        <w:pStyle w:val="Style1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Цель деятельности  фирмы:  в  первое  время  мы  хотели  бы утвердиться на рынке, занять свою нишу,  в  дальнейшем целью нашей деятельности должно стать получение стабильной прибыли и расширение рынка сбыта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е маркетинговые решения, позволяющие ее  достигнуть: для того, чтобы утвердиться на рынке мы должны  максимально снизить цены на наш товар  (за  счет  снижения  издержек  и невысокой  прибыли  вначале).  Для  того,  чтобы  потеснить конкурентов    нам    необходимо    применять    методы концентрированного  маркетинга,  так  как   мы    небольшая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чинающая фирма. То  есть  мы  сосредоточим  наши   усилия на одном благоприятном сегменте рынка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</w:t>
      </w:r>
      <w:r>
        <w:rPr>
          <w:rFonts w:cs="Times New Roman Cyr" w:ascii="Times New Roman Cyr" w:hAnsi="Times New Roman Cyr"/>
          <w:sz w:val="28"/>
        </w:rPr>
        <w:t>3.ТЕКУЩАЯ МАРКЕТИНГОВАЯ СИТУАЦИЯ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Мы провели тщательное исследование  конъюнктуры  рынка детской  одежды  на   текущий    момент,    проанализировав ассортимент одежды во многих магазинах  города  Харькова  (на предмет  того,  есть  ли  незаполненная  рыночная  ниша)  и потребности покупателей (чтобы понять  каким товаром и  как мы  могли  бы  их  удовлетворить).  В  целом,    в    плане ассортимента ситуация складывается следующая (о конкурентах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олее подробно чуть позднее): в небольших  и  даже  крупных  промтоварных  магазинах  детской  одежды  нет  вообще,    в небольших  специализированных  магазинах  представлена    в основном одежда для детей грудного возраста (в очень  малом ассортименте)  и  тинэйджеров.  А  в  больших   специальных магазинах для детей (типа многочисленных  "Детских  миров") есть одежда для детей  5-8  лет  и  уже  подростков. Верхней одежды (курточки,  пальто и т.п.)  довольно  мало  в  детских  магазинах для детей 8-12 лет.  В  смысле ценовой ситуации  мы  сделали  следующие  выводы:  так  как практически весь  ассортимент детской одежды импортируется, цены достаточно высоки, и,  на  наш  взгляд,  рассчитаны  на семьи  со  средним  достатком.  Что   касается    качества: большинство  вещей  изготовлены  из  синтетических   тканей несимпатичных расцветок и  представлены  очень    небольшим количеством размеров и по сезонности эта  одежда  почти  на 80% состоит из летних вещей.  Так  как  в  последнее  время появилось  большое  количество  промтоварных  рынков   (как оптовых, так и розничных), на которых  многие  предпочитают совершать покупки из-за  низких цен и большого  выбора,  мы также  проанализировали  ассортимент  и  на   них,    чтобы выяснить,  не  потенциальные  ли  они   наши    конкуренты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зультат  следующий:  одежда  для  детей  младше  15   лет отсутствует, так как продавцы  не  привозят  ее   ( детская одежда в  принципе  дешевле  взрослой,  но  транспортные  и всякие другие наценки на стоимость такие же  и  она  становится слишком  дорогой  для    покупателей).    Чтобы   выяснить потребности  потребителей  детской  одежды,   мы    провели наблюдение и опрос в отделах детской  одежды как небольших, так и крупных магазинах города.  Основные  выводы,  которые можно сделать: потребителям хотелось бы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чтобы была одежда для детей младше 12 лет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чтобы цены были сравнительно низкими, чем в других фирмах так  как  дети  быстро растут и им надо часто покупать одежду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чтобы было много размеров  и  расцветки  были  яркими  и более менее детскими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чтобы вещи были достаточно прочны, т.к. на детях все "горит"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побольше практичной одежды для мальчиков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чтобы ассортимент соответствовал сезону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достаточно,  чтобы  весь  ассортимент  был  в  центральных детских магазинах, то есть чтобы не надо  было  искать  (но нужно  учесть  и  то,  что  в  последнее  время  у   многих потребителей  сложилось мнение, что в центральных магазинах много  импортного  и  цены  высоки,  поэтому  они  возможно предпочтут делать  покупки  где-то  на  периферии)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Теперь относительно конкурентов. Практически 95% всего ассортимента детской одежды поставляют 2  фирмы: «ФАСТ», «Акцептор» г.Харьков. Приблизительно  80%  от общего объема производства  составляет  одежда   для девочек.  Относительно  качества  представленных    товаров говорилось  выше.  Итак,  основные   достоинства    товаров конкурентов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средние цены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довольно большой выбор летней одежды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достатки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для такого качества довольно высокие цены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несезонность ассортимента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недостаток ассортимента в возрастном плане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удя по объемам сбыта, можно  сказать,  что  эти  товары  в целом не полностью удовлетворяют  потребности  покупателей. Стратегия конкурентов не агрессивна и в  охвате  рынка  они используют  методы  недифференцированного  маркетинга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Таким образом,  из всего вышесказанного  можно сделать вывод, что у нас есть  довольно перспективная  маркетинговая возможность выхода на рынок детской одежды. сегментирование рынка см. в п.4.2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</w:t>
      </w:r>
      <w:r>
        <w:rPr>
          <w:rFonts w:cs="Times New Roman Cyr" w:ascii="Times New Roman Cyr" w:hAnsi="Times New Roman Cyr"/>
          <w:sz w:val="28"/>
        </w:rPr>
        <w:t>4.ТОВАРНАЯ СТРАТЕГИЯ ФИРМЫ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Описание товара и позиционирование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Наш  товар  представляет  собой  одежду  для  детей  в возрасте  где-то  от  двух  до   десяти-двенадцати    лет, исполненную в  нескольких  размерах.  Материалы:  шерсть  и синтетика  для    зимних    моделей;    ситец, хлопковые ткани, хлопок + синтетика  для  летних.  Цвета:   чистые   как яркие, так и не очень (чтобы грязь  сразу  не  бросалась  в глаза), можно делать аппликации в виде  популярных  героев. Преимущества  нашего  товара  по  качеству:  состав  тканей делает одежду очень практичной в носке, она легко стирается (не расползаясь  по  швам)  и  хорошо  гладится.  Расцветки яркие. Обязательно меняется ассортимент   по сезонам.  Разнообразие    моделей   и     размеров      как для девочек, так и для мальчиков позволяет подобрать именно то, что необходимо данному ребенку. Итак, ориентироваться мы должны  прежде всего по цене и качеству (потому что в этом наши основные   преимущества перед  конкурентами). То есть, у  нас  самые  низкие  цены, отменное   качество  (натуральные  ткани, практично в носке, легко ухаживать) и очень  большой  выбор (по размерам, расцветкам и т.д.)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2.Сегментирование и потенциальная емкость рынка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В  качестве  стратегии  охвата  рынка    мы    изберем концентрированный маркетинг (так как мы небольшая фирма  и, наши средства ограничены).  Нам  необходимо  будет  выбрать один,  наиболее  благоприятный  для  нас  сегмент  рынка  и сосредоточить на нем все наши усилия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При  сегментировании  будем  рассматривать  население Харькова (2 000 000 человек). Для простоты расчетов поступим следующим образом. Дети 2-11лет  составляют  5%  населения, что в абсолютных величинах составит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</w:t>
      </w:r>
      <w:r>
        <w:rPr>
          <w:rFonts w:cs="Times New Roman Cyr" w:ascii="Times New Roman Cyr" w:hAnsi="Times New Roman Cyr"/>
          <w:sz w:val="28"/>
        </w:rPr>
        <w:t>2 000 000чел.*0.05=100 000 детей 2-11лет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ми признаками сегментирования выберем состав населения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уровень доходов родителей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потребность детей 2-12лет в одежде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иболее  благоприятным  сегментом  для  нас  будет  группа потребителей, недовольных  существующим  ассортиментом  (не удовлетворены товарами  конкурентов  или  вообще  не  могут найти подходящий им товар) и со сравнительно низким уровнем доходов (но  с  достаточной  покупательной  способностью  в плане  одежды  для  ребенка).  Мы  выбрали  его,   учитывая следующие критерии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потенциальная емкость рынка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неудовлетворенность покупателей существующим предложением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относительная слабость конкуренции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опыт работы  с  данным  сегментом  (наш  директор  успешно работал в этой области в Харьковской обл.)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V(потенц.)=100 000*0.4*0.6=24 000 потребителей (в расчете нормы потребления: одна единица товара в год).</w:t>
      </w:r>
    </w:p>
    <w:p>
      <w:pPr>
        <w:pStyle w:val="Style14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стественно, что фактическая емкость рынка будет меньше, т.к. в реальной  ситуации  на  поведение покупателя влияет масса психолого-поведенческих факторов, рассчитать влияние которых не представляется возможным в данный момент времени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Планируемый объем выпуска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 планировании  объема  выпуска  (на  2000г.)  мы  будем учитывать следующее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потенциальную емкость рынка, приведенную выше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у нас есть конкуренты, которых мы собираемся вытеснить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емкость рынка достаточно постоянна, но  наша  доля  в  нем  может   увеличиваться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огда,  в  соответствии  с    вышеизложенным    и    нашими производственными возможностями, получим следующее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V(год.)=3швеи*5(шт.в  день)*243дней=3645шт. в год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V(мес.)=3швеи*5шт.*21день=375шт. в месяц в среднем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нимая во внимание потенциальную емкость рынка и наличие у нас  конкурентов,  а  также нашу маркетинговую политику  мы  должны  увеличивать  объем  выпускаемой продукции (наряду с интенсификацией  усилий  по  продвижению  и распространению   нашего  товара).  Потенциально мы можем увеличивать выпуск минимум в 2 раза каждый год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4.Опасности и возможности которые могут повлиять на  сбыт товара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67"/>
      </w:tblGrid>
      <w:tr>
        <w:trPr/>
        <w:tc>
          <w:tcPr>
            <w:tcW w:w="9978" w:type="dxa"/>
            <w:gridSpan w:val="2"/>
            <w:tcBorders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Факторы макросреды, влияющие на сбы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трицательно</w:t>
            </w:r>
          </w:p>
        </w:tc>
        <w:tc>
          <w:tcPr>
            <w:tcW w:w="4767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ложительно</w:t>
            </w:r>
          </w:p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пад рождаемости</w:t>
            </w:r>
          </w:p>
        </w:tc>
        <w:tc>
          <w:tcPr>
            <w:tcW w:w="4767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ост рождаемост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нижение общего уровня покупательной способности</w:t>
            </w:r>
          </w:p>
        </w:tc>
        <w:tc>
          <w:tcPr>
            <w:tcW w:w="4767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абильный или немного возрастающий уровен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ост инфляции</w:t>
            </w:r>
          </w:p>
        </w:tc>
        <w:tc>
          <w:tcPr>
            <w:tcW w:w="4767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нижение инфля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инятие законов, ущемляющих права производителей</w:t>
            </w:r>
          </w:p>
        </w:tc>
        <w:tc>
          <w:tcPr>
            <w:tcW w:w="4767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ведение льгот для производителей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ост религиозности(все дети уйдут в монастырь)</w:t>
            </w:r>
          </w:p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4767" w:type="dxa"/>
            <w:tcBorders/>
          </w:tcPr>
          <w:p>
            <w:pPr>
              <w:pStyle w:val="Style14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десь  мы  практически  не  можем  уменьшить  отрицательный эффект влияния какого-либо фактора,  разве  что  во  втором нужно  максимально  снизить  цены.  В  случае   постоянного действия каких-то отрицательных факторов, можно сменить вид деятельност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89"/>
      </w:tblGrid>
      <w:tr>
        <w:trPr/>
        <w:tc>
          <w:tcPr>
            <w:tcW w:w="9978" w:type="dxa"/>
            <w:gridSpan w:val="2"/>
            <w:tcBorders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Факторы микросреды, влияющие на сбыт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естабильность поставок сырья</w:t>
            </w:r>
          </w:p>
        </w:tc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абильность поставок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ассивность продавцов в магазинах</w:t>
            </w:r>
          </w:p>
        </w:tc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х активность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ктивизация конкурентов</w:t>
            </w:r>
          </w:p>
        </w:tc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амоустранение их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егативное отношение контактной аудитории(нашего банка, СМИ)</w:t>
            </w:r>
          </w:p>
        </w:tc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ложительное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еудовлетворенность клиентов</w:t>
            </w:r>
          </w:p>
        </w:tc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аоборот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абастовка наших работниц</w:t>
            </w:r>
          </w:p>
        </w:tc>
        <w:tc>
          <w:tcPr>
            <w:tcW w:w="4989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Бесперебойность их работы</w:t>
            </w:r>
          </w:p>
        </w:tc>
      </w:tr>
    </w:tbl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к можно минимизировать отрицательное влияние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Сменить поставщика; иметь производственные запасы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Если  это  возможно,  применять  средства  стимулирования торговли (премии продавцам, сезонные распродажи и т.д.)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Корректировка методов  продвижения  и  сбыта,  проведение маркетинговых исследований, концентрация усилий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Действия зависят от конкретного случая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Проведение маркетинговых  исследований,  создание  нового товара или усовершенствование старого, изменение  комплекса маркетинга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Вести переговоры с ним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</w:t>
      </w:r>
      <w:r>
        <w:rPr>
          <w:rFonts w:cs="Times New Roman Cyr" w:ascii="Times New Roman Cyr" w:hAnsi="Times New Roman Cyr"/>
          <w:sz w:val="28"/>
        </w:rPr>
        <w:t>5.ЦЕНА ТОВАРА И ПЛАНИРУЕМАЯ ПРИБЫЛЬ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1.Тип рынка и метод ценообразования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Конечно  же, в условиях быстро   меняющейся экономико-политической ситуации в Украине трудно однозначно определить тип рынка. В    качестве   наиболее  оптимального метода ценообразования  мы выбрали,  исходя из стоящих перед фирмой задач, метод,   основанный   на  анализе  безубыточности  и получении целевой прибыли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2.Себестоимость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 расчете  себестоимости  будем  пользоваться  следующей формулой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S=S(уп)/N+S(пер), где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S-себестоимость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S(уп)-условно-постоянные расходы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N-планируемый годовой объем выпуска продукции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S(пер)-переменные расходы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условно-постоянные расходы мы включим: зарплата директора и бухгалтера (в одном лице);  маркетинговые  издержки  (см. п.6)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S(уп)=(1 000+6 000/12)грн.*12месяцев= =18 000 грн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ланируемый  годовой  (2000 год) объем  выпуска продукции вычислим так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аботают три швеи на дому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каждая шьет по 5 единиц продукции в день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N=3*5*243дней=3645 единиц продукции в год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 переменные  расходы  включим:  стоимость  материалов  на единицу  изделия  (материалы  мы  закупаем  на  текстильной фабрике в Чернигове); зарплата шве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S(пер)=50+2,85=52,85 грн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так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S=18 000/3645+52,85=57,80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то мы рассчитали  себестоимость  на  2000  год.  С  учетом инфляции  в  размере  12%  в  год  (индексируем    зарплату директора и стоимость материалов, маркетинговые издержки не индексируем,  т.к.  в  них    уже    заложена    инфляция),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бестоимость единицы  нашего  товара  в  последующие  годы будет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2001г.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S(уп)=(1120+17 000/12мес.)грн.*12мес.=30440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выпуска в соответствии с планом увеличим в 2 раза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N=3645шт.*2=7290 шт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S(пер)=52,85грн.+52,85грн.*0.12=59,20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S=30440грн./7290шт.+59,20грн.=63,40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2002г.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S(уп)=(1120+1120*0.12+24000/12мес.)грн.*12мес.=39053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выпуска в соответствии с планом увеличим в 2 раза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N=7290шт.*2=14580шт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S(пер)=59,20грн.+59,20грн.*0.12=66,30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S=39053грн./14580шт.+66,30грн.=69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3.Цена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расчете цены мы будем руководствоваться следующим планом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постановка задачи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определение спроса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)прогноз издержек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)анализ цен и товаров конкурентов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)выбор методики ценообразования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)установление окончательной цены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I.Так как мы выходим с  уже  существующим  товаром  на  уже существующий  рынок,  то  должны  поставить  перед    собой следующую задачу: обеспечить выживаемость фирмы в начальный период и одновременно более глубокое проникновение на рынок путем минимизации це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II.Проведенные нами исследования  показали,  что  спрос  на детскую одежду эластиче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III.Планируемые издержки  и  прогноз  их  изменения  см.  в п.5.2. Рассчитанную там себестоимость будем считать  нижним пределом цены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IV.Исследовав  прейскурант  цен  конкурентов   и    проведя сравнительные закупки, мы выяснили следующее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в среднем цена одного изделия 80-100 грн.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ткани на 80% из синтетики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изделия преимущественно однотонные, темных цветов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из-за их состава вещи нельзя гладить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Чтобы узнать, почему  цены  конкурентов  на  таком  уровне, какую прибыль они  получают  и  нет  ли  у  них  потенциала снижения  цены,  мы  связались  с   их    поставщиками    и обслуживающей их  транспортной  компанией.  Оказалось,  что себестоимость товаров в принципе невысока,  но  расходы  по доставке велики  (35%  от  окончательной  цены)  и  процент прибыли составляет 15%. Мы пришли к выводу, что значительно снизить цену они вряд ли смогут, особенно если учесть,  что работают лишь с детской одеждой.  Также  мы  провели  опрос покупателей детской одежды по поводу их мнения относительно качества и цены  товаров  конкурентов.  Мнение  большинства таково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цена слишком высока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ткани должны быть более натуральными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цвета скучные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приходиться покупать то, что в наличии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V.В качестве методики расчета цены  наиболее  целесообразно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удет  взять  методику  расчета  цены  на  основе   анализа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езубыточности и обеспечения целевой прибыли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VI.Расчет цены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первый год  мы  положим  прибыль,  равную  10%(исходя  из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тавленной задачи). Тогда  окончательная  цена  с  учетом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бестоимости будет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</w:t>
      </w:r>
      <w:r>
        <w:rPr>
          <w:rFonts w:cs="Times New Roman Cyr" w:ascii="Times New Roman Cyr" w:hAnsi="Times New Roman Cyr"/>
          <w:sz w:val="28"/>
        </w:rPr>
        <w:t>Р=S+S*0.1=57,80грн.+57,80грн.*0.1=63,58грн.за единицу продукции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 перспективе  на  ближайшие  три   года    цена    должна увеличиваться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2001г.-прибыль 18%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=63,40грн.+63,40грн.*0.18=74,80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2002г.-прибыль 20%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=69грн.+69грн.*0.20=83гр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4.Прибыль и график безубыточности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первый год (2000г.) мы полагаем включить в цену прибыль в размере 10%, что составит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</w:t>
      </w:r>
      <w:r>
        <w:rPr>
          <w:rFonts w:cs="Times New Roman Cyr" w:ascii="Times New Roman Cyr" w:hAnsi="Times New Roman Cyr"/>
          <w:sz w:val="28"/>
        </w:rPr>
        <w:t>57,80грн.*0.10=5,78грн. на единицу продукци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2001г.-18%, что составит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</w:t>
      </w:r>
      <w:r>
        <w:rPr>
          <w:rFonts w:cs="Times New Roman Cyr" w:ascii="Times New Roman Cyr" w:hAnsi="Times New Roman Cyr"/>
          <w:sz w:val="28"/>
        </w:rPr>
        <w:t>63,40грн.*0.18=11,40грн. на единицу продукци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2002г.-20%, что составит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</w:t>
      </w:r>
      <w:r>
        <w:rPr>
          <w:rFonts w:cs="Times New Roman Cyr" w:ascii="Times New Roman Cyr" w:hAnsi="Times New Roman Cyr"/>
          <w:sz w:val="28"/>
        </w:rPr>
        <w:t>69грн.*0.20=13,80грн. на единицу продукци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аловая прибыль соcтавит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0г.- П=5,78грн.*3645шт. = 21068грн;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1г.- П=11,40грн.*7290шт.= 83106грн;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2г.- П=13,80грн.*14580шт.=201204грн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сюда  минимальный безубыточный объем продаж составит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63,58*V=18 000+52,85*V;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V=1678шт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</w:t>
      </w:r>
      <w:r>
        <w:rPr>
          <w:rFonts w:cs="Times New Roman Cyr" w:ascii="Times New Roman Cyr" w:hAnsi="Times New Roman Cyr"/>
          <w:sz w:val="28"/>
        </w:rPr>
        <w:t>6.ПЛАНИРОВАНИЕ МАРКЕТИНГОВОГО БЮДЖЕТА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1.Продвижение и реклама(с примером)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м во внимание следующее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нам необходимо сосредоточить усилия на одном сегменте рынка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наш  товар  не   новый,    но    обладает    определенными преимуществами перед конкурентами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аспространители и  места  распространения  постоянны  для потребителей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у нас нет  больших  средств  для  обеспечения  продвижения товара;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так, в качестве основного метода продвижения товара  будем использовать  рекламу  (так  как   наш    товар    широкого потребления). Покупатели приходят в магазин, надеясь купить что-то конкретное или просто посмотреть, что есть.  Поэтому мы должны проинформировать их на этом этапе о своем  товаре и где его можно купить. Наилучшим образом подойдут для этой цели рекламные  щиты  (информация  на  которых  подается  с учетом позиционирования  товара)  местах  продажи  (мы  уже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бсудили  их стоимость и расположение с  магазинами,  через которые  будем  распространять). Информация на щитах должна привлекать в себе внимание, быть краткой, легко читаемой на ходу и понятной. Далее   можно   будет  использовать радио-объявления в  крупных  магазинах.  Также  можно   применять некоторые средства стимулирования  сбыта, как  то:  сезонные распродажи  со  скидками,  премирование покупателей какими-нибудь    игрушками   (само   собой   надо    будет  и  это рекламировать). 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крупненно они будут следующими(в грн.)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494"/>
        <w:gridCol w:w="2494"/>
        <w:gridCol w:w="2494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0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1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2г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Реклам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00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Средства стимулирования сбыта</w:t>
            </w:r>
          </w:p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  <w:t>2.1.Прем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---------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3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20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ТОГО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3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200</w:t>
            </w:r>
          </w:p>
        </w:tc>
      </w:tr>
    </w:tbl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2.Распространение товара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Так как мы небольшая фирма  (ограниченные  средства  и производственные возможности) и  выходим  на  рынок  с  уже существующим товаром, то нет необходимости  создавать  сеть магазинов для продажи нашего товара. Наиболее целесообразно будет   распространять  наш  товар  через  уже  существующие магазины (мы  уже  провели  переговоры  с  магазинами  сети "Детский Мир" и различными большими и не очень  магазинами, специализирующимися на детской  одежде,  и  они,  посмотрев наши  образцы,  согласились  брать  их  на  реализацию    с минимальным объемом партии  10-50шт.  и  наценкой  в  10%). Таким  образом,  у   нас    будет    одноуровневый    канал распространения товара- через розничную торговлю. В будущем мы планируем распространять наш товар не  только  в  городе Харькове,    но и в близлежащих областях,  расширяя наш канал распространения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Поскольку у нас небольшой объем производства и  быстро его  увеличить  мы  не  можем,  нам  необходим  максимально быстрый оборот денег. Для  этого  нам  надо  будет  вначале провести пробные продажи (небольшими партиями в  как  можно большее количество магазинов),  чтобы выяснить где  быстрее расходиться, возможно получить  какие-то  мягкие  данные  о покупательских предпочтениях, скорректировать свою политику по распространению. Что  касается  магазинов,  принимая  во внимание  нашу  ценовую  политику,  выбирать   лучше    как универсальные, так и  специализированные,  со  средним  или низким уровнем цен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Объем производственных запасов должен быть на  уровне, необходимом  для  обеспечения  бесперебойной  работы.   Что касается мест складирования (как готовой продукции,  так  и производственных запасов),  то  в  этом  качестве  можно  в первое время использовать дачу директора, а далее, в случае существенного увеличения объемов производства  необходимо будет  арендовать   складские    помещения.    Относительно транспортировки  товара:  у  нашей  фирмы    имеются    два микроавтобуса,  которые  можно  использовать  в    качестве средств доставк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В принципе, одежда относится к  товарам,  расходящимся не  очень  быстро.  И  если  наша  детская  одежда    будет распродаваться слишком  медленно,  то  в  дальнейшем  можно использовать иную  схему  распространения  товара  (однако, если брать ее в качестве основной,  то необходимо с  учетом этого составлять  другой  маркетинговый  план).  Суть  этой схемы  в  следующем:  часть  товаров  мы  реализуем   через торговую сеть (см. выше), чтобы  иметь  деньги  на  текущие расходы, а остальное пускаем "по кругу",  чтобы  обеспечить производство.  То есть, по  бартеру  обмениваем  одежду  на сырье для  нее  (например,  хлопок  в  Узбекистане),  потом отдаем его на прядильную (далее  на  ткацкую)  фабрику  для переработки (мы им ничего не   платим   за  это, т.к. сырье будет для них давальческим просто  они  оставляют   себе  в качестве оплаты часть  сырья). Затем забираем у них ткань и пускаем ее на  производство своей детской  одежды. В пользу этой  схемы говорит  следующее:  а)у  производителей  сырья сырье   не  покупают  (у  перерабатывающих предприятий  нет денег),  оно  дешевле   готовой   продукции,  производители готовы   на бартерные  поставки  с  одеждой,   т.е.    есть реальная договориться; б)не  будет  задержек  с  сырьем, производство   будет   стабильно   и   его   можно расширить, исключается   проблема  неплатежей; в)решается проблема  сбыта  определенной  части   товара;  г)оборотные средства  в  виде  тов он  не  обесценивается,  как  деньги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е недостатки:  а)  нужно  время  для  того,  чтобы заключить договора  со  всеми  участниками  схемы;  б)  надо будет контролировать всю цепочку самому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3.Маркетинговые исследования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Основным направлением маркетинговых  исследований  для нас является выявление  покупательских  предпочтений  и  их мнения о нашем товаре (а  также  о  товаре  конкурентов)  с целью совершенствования нашей продукции и оценки методов ее сбыта.  В  качестве  источников  информации   мы    можем использовать отчетность нашей  фирмы,  товары  конкурентов, различную   специальную и периодическую литературу и т.д. В качестве  методов сбора информации мы используем наблюдение (преимущественно в местах продажи) и опрос (как  покупателей так  и  продавцов). Вот   примерный    план    одного    из предполагаемых нами маркетинговых исследований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Цель: выяснить как раскупается пробная партия нашего товара в магазине "Детский Мир" и что не устраивает покупателей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етод: наблюдение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личество задействованных наблюдателей: 2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ремя наблюдения: 4 дня по 5 часов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есто наблюдения: отдел детской одежды на 2 этаже.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дальнейшем мы планируем проводить эксперименты (с  ценой, например) в  различных   магазинах    и    более    активно использовать    опросы.    Приблизительно    затраты     на маркетинговые исследования мы планируем такие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0г. - 3 000 грн;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1г. - 5 000 грн;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2г. - 8 000 грн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6.4.Затраты на НИОКР: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НИОКР  будут  представлять  собой  в   нашем    случае дизайнерско-конструкторские   работы    по    созданию    и совершенствованию нашего товара,  а  также  исследования  в области  организации  производства   с    целью    снижения себестоимости товара. Издержки на НИОКР должны  с  течением времени увеличиваться. Укрупненно  затраты  можно  заложить</w:t>
      </w:r>
    </w:p>
    <w:p>
      <w:pPr>
        <w:pStyle w:val="Style1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ледующими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494"/>
        <w:gridCol w:w="2494"/>
        <w:gridCol w:w="2494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0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1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2г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ИОК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*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00</w:t>
            </w:r>
          </w:p>
        </w:tc>
      </w:tr>
    </w:tbl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* - директор  нашей  фирмы  ввиду  дефицита   средств    на начальном этапе проводит все необходимые НИОКР за свой счет.</w:t>
      </w:r>
    </w:p>
    <w:p>
      <w:pPr>
        <w:pStyle w:val="Style1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5.Итоговая таблица маркетинговых издержек (в грн)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494"/>
        <w:gridCol w:w="2494"/>
        <w:gridCol w:w="2494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0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1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2г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одвиж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8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0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спростран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арк.исслед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00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ИОК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0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ТОГО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7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00</w:t>
            </w:r>
          </w:p>
        </w:tc>
      </w:tr>
    </w:tbl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МИНИСТЕРСТВО ВЫСШЕГО И СРЕДНЕГО ОБРАЗОВАНИЯ УКРАИНЫ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КРАИНСКАЯ ЗАОЧНАЯ ИНЖЕНЕРНО ПЕДАГОГИЧЕСКАЯ АКАДЕМИЯ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м. И.З.СОКОЛОВ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ЭСКИЗ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ЗНЕС-ПЛАНА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вестиционного проекта по производству швейных изделий детского ассортимента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чики : Прохоренко Н.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Пиляева Ю.П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ab/>
        <w:t xml:space="preserve">        Савченко А.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Калиниченко С.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Калиниченко А.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Харьков 1999 год</w:t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УЛЬНЫЙ ЛИСТ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редители: Иванов Владислав Иванович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Потапов Михаил Виленович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вание и адрес фирмы: фирма «Эму»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 xml:space="preserve">     г.Харьков, пр.Ленина, 82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ть предлагаемого проекта: производство и реализация детской одежд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имость проекта: 30 000 грн.</w:t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Эскиз бизнес-плана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07"/>
        <w:gridCol w:w="47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разделов и основных вопросов бизнес-план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стика информационного обес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тульный лист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на и адреса учредител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е и адрес фирм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ть предлагаемого проек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 проек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сылка на секретность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одная часть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положения предлагаемого проекта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ано самостоятельно с использованием научной литерату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положения дел в отрасл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ая ситуация, тенденция ее развит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енциальные конкурент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енциальные потребители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ичная и вторичная информ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щность предлагаемого проек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мещения под офис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тивно- производственный персона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самом предпринимателе и его партнерах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ано самостоят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й план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производственного процесса, роль подрядчик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помещени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ки, оборудование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вщики, сырье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ано самостоят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 маркетинга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ы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ы сбыт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лам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 новой продукци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е показатели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ано самостоят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онный план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а собственност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партнерах и основных пайщиках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ы ответственности  партнеров, пайщиков;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ано самостоят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членах руководящего состав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онная структура, распределение обязанностей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риск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чем заключаются слабые стороны предприят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оятность появления нов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ьтернативные стратегии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ано самостоятельно с использованием научной литерату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X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ый план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 доходов и расходо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 денежных поступлений и платеж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ансовый план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чка самоокупаемост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и средств и их использование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ано самостоятельно с использованием научной литерату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ьм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пии контрактов, лиценз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пии документов, из которых взяты исходные данны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йскуранты поставщиков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ходящая и исходящая информация.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Основные вопросы плана маркетинга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ие возможности предприят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чем заключаются сильные и слабые стороны продукции предприят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потребителях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 строится реклама продукции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ие тенденции изменения цен на подобную продукцию. С чем они связаны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каким каналам сбыта потребитель получает продукцию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то ваши конкуренты, их сильные и слабые стороны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кими приемами маркетинга предпочитают пользоваться конкуренты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ие цели ставит ваше предприятие на год вперед, на 5 л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задачи маркетинга вашего предприят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очтительные стратегии вашего предприятия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изрич (США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ткое содержание маркетинговых программ и основные выводы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атегия развития целевого рынк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ьные и слабые стороны работы вашего предприят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 и задачи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етинговая стратег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ая стратег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атегия каналов товародвижен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овая стратег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атегия ФОСТИС (реклама, выставки)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реализации маркетинговых программ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здрева («Как победить на рынке. Маркетинг»)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ТЕРАТУРА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здрева, Циничко. «Маркетинг. Как победить на рынке».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скинг. «Курс предпринимательства», Москва, 1994г.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знес-план: Методические материалы/ под ред. Р.Г.Маниловского. Финансы и статистика, 1994г.</w:t>
      </w:r>
    </w:p>
    <w:p>
      <w:pPr>
        <w:pStyle w:val="Normal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лих А.С. Бизнес-план.-М. «Ось 89», 1996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17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вопросы плана маркетинг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бизнес-план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тульный лист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е описание фирмы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дка контрольных показателей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ая маркетинговая ситуац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варная стратегия фирмы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а товара и планируемая прибыль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ирование маркетингового бюджет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тератур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52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5:52:00Z</dcterms:created>
  <dc:creator>Kvak</dc:creator>
  <dc:description/>
  <dc:language>en-US</dc:language>
  <cp:lastModifiedBy>Kvak</cp:lastModifiedBy>
  <cp:lastPrinted>1999-09-23T13:28:00Z</cp:lastPrinted>
  <dcterms:modified xsi:type="dcterms:W3CDTF">1999-10-01T13:32:00Z</dcterms:modified>
  <cp:revision>8</cp:revision>
  <dc:subject/>
  <dc:title>             1</dc:title>
</cp:coreProperties>
</file>