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left="284"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567"/>
      </w:tblGrid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НАЛИЗ СОСТОЯНИЯ РЫНКА ТРИКОТАЖНЫХ ИЗДЕЛИ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Анализ макросреды маркетинг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2. Анализ микросреды маркетинг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3. Сегментирование рынк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4. Позиционирования товара на рынк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КОМПЛЕКСА МАРКЕТИНГ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.1. Товарная политика фирмы.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2. Ценовая политика фирмы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3. Методы стимулирования сбыта и реклам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4. Выбор каналов распространения товаро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КОНОМИЧЕСКАЯ ОЦЕНКА ПРОГРАММЫ МАРКЕТИН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. Свидетельства о государственной регистраци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предприятия, права,  свидетельство на товар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знак и/или знак обслужив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Схема г. Мурманск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3. Примеры размещения рекламы на желт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страницах в телефонном  справочнике “АЛЛ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Мурманск!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4. Паспорта объектов торговой деятельност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ассортиментные перечни  магазинов ЗА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“</w:t>
            </w:r>
            <w:r>
              <w:rPr>
                <w:sz w:val="28"/>
                <w:szCs w:val="28"/>
              </w:rPr>
              <w:t>Трансфлот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5. Образец этикетки и лейблы для идентифик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здели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6. Пример квитанций, применяемых п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оформлении заказа и расчета  окончате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цены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7. Журнал-брошюра шведского дви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“</w:t>
            </w:r>
            <w:r>
              <w:rPr>
                <w:sz w:val="28"/>
                <w:szCs w:val="28"/>
              </w:rPr>
              <w:t>Женщины могут”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8. План по проведению мероприятий маркетинг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деятельности ЗАО “Трансфлот”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1:13:00Z</dcterms:created>
  <dc:creator>PRESARIO</dc:creator>
  <dc:description/>
  <dc:language>en-US</dc:language>
  <cp:lastModifiedBy>PRESARIO</cp:lastModifiedBy>
  <cp:lastPrinted>2000-08-29T15:13:00Z</cp:lastPrinted>
  <dcterms:modified xsi:type="dcterms:W3CDTF">2000-08-29T11:14:00Z</dcterms:modified>
  <cp:revision>2</cp:revision>
  <dc:subject/>
  <dc:title>СОДЕРЖАНИЕ</dc:title>
</cp:coreProperties>
</file>