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0"/>
        <w:ind w:firstLine="320"/>
        <w:jc w:val="center"/>
        <w:rPr/>
      </w:pPr>
      <w:r>
        <w:rPr>
          <w:sz w:val="32"/>
        </w:rPr>
        <w:t>Глава 2. ФОРМИРОВАНИЕ МАРКЕТИНГОВОЙ СТРАТЕГИИ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2.1  Формирование продуктовой и ценовой стратегии</w:t>
      </w:r>
    </w:p>
    <w:p>
      <w:pPr>
        <w:pStyle w:val="Normal"/>
        <w:autoSpaceDE w:val="false"/>
        <w:spacing w:lineRule="auto" w:line="360"/>
        <w:ind w:firstLine="3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Для осуществления успешной деятельности на рынке не</w:t>
        <w:softHyphen/>
        <w:t>обходима детально разработанная и хорошо продуманная продуктовая стратегия. Стратегические решения по продук</w:t>
        <w:softHyphen/>
        <w:t>ту являются главенствующими в рамках общей маркетин</w:t>
        <w:softHyphen/>
        <w:t>говой стратегии туристского предприятия. Это связано с тем, что туристский продукт служит эффективным сред</w:t>
        <w:softHyphen/>
        <w:t>ством воздействия на рынок, главной заботой предприя</w:t>
        <w:softHyphen/>
        <w:t>тия и источником получения прибыли. Кроме того, он пред</w:t>
        <w:softHyphen/>
        <w:t>ставляет собой центральный элемент комплекса маркетин</w:t>
        <w:softHyphen/>
        <w:t>га. Цена, сбыт, коммуникации основываются на особенно</w:t>
        <w:softHyphen/>
        <w:t xml:space="preserve">стях продукта. В связи с этим американский маркетолог С.Маджаро совершенно справедливо отметил: </w:t>
      </w:r>
      <w:r>
        <w:rPr>
          <w:i/>
          <w:iCs/>
          <w:sz w:val="28"/>
          <w:szCs w:val="20"/>
        </w:rPr>
        <w:t>"Если товар не в состоянии удовлетворить покупателя и его потребнос</w:t>
        <w:softHyphen/>
        <w:t>ти, то никакие дополнительные затраты и усилия, связан</w:t>
        <w:softHyphen/>
        <w:t>ные с использованием других элементов маркетинга, не смо</w:t>
        <w:softHyphen/>
        <w:t>гут улучшить позиции предприятия на рынке"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Значение работы с продуктом для экономического ро</w:t>
        <w:softHyphen/>
        <w:t>ста и безопасности туристского предприятия особенно возрастает в рыночных условиях. Новые или улучшенные продукты, положительно воспринятые потребителями, обеспечивают туристскому предприятию на какое-то вре</w:t>
        <w:softHyphen/>
        <w:t>мя известное преимущество перед конкурентами. Это по</w:t>
        <w:softHyphen/>
        <w:t>зволяет уменьшить интенсивность ценовой конкуренции, с которой связан сбыт традиционных продукто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0"/>
        </w:rPr>
        <w:t>Продуктовая стратегия</w:t>
      </w:r>
      <w:r>
        <w:rPr>
          <w:sz w:val="28"/>
          <w:szCs w:val="20"/>
        </w:rPr>
        <w:t xml:space="preserve"> — это разработка направлений оптимизации продуктового ряда и определения ассорти</w:t>
        <w:softHyphen/>
        <w:t>мента продуктов, наиболее предпочтительного для успеш</w:t>
        <w:softHyphen/>
        <w:t>ной работы на рынке и обеспечивающего эффективность деятельности туристского предприятия в целом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Отсутствие продуктовой стратегии ведет к неустойчи</w:t>
        <w:softHyphen/>
        <w:t>вости структуры предложения из-за воздействия случайных или преходящих текущих факторов, потере контроля над конкурентоспособностью и коммерческой эффективностью продуктов. Принимаемые в таких случаях текущие марке</w:t>
        <w:softHyphen/>
        <w:t>тинговые решения нередко основываются исключительно на интуиции, а не на трезвом расчете, учитывающем долго</w:t>
        <w:softHyphen/>
        <w:t>временные интересы туристского предприят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Напротив, хорошо продуманная продуктовая страте</w:t>
        <w:softHyphen/>
        <w:t>гия не только позволяет оптимизировать процесс обнов</w:t>
        <w:softHyphen/>
        <w:t>ления туристского предложения, но и служит для руковод</w:t>
        <w:softHyphen/>
        <w:t>ства фирмы своего рода указателем направленности дей</w:t>
        <w:softHyphen/>
        <w:t>ствий, способных скорректировать текущие реше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Продуктовая стратегия разрабатывается на перспекти</w:t>
        <w:softHyphen/>
        <w:t>ву и предусматривает решение принципиальных задач, свя</w:t>
        <w:softHyphen/>
        <w:t>занных 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0"/>
        </w:rPr>
        <w:t>оптимизацией структуры предлагаемых продуктов вообще, в том числе и с точки зрения их принадлежности к различным стадиям жизненного цик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spacing w:lineRule="auto" w:line="360"/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>разработкой и внедрением на рынок продуктов-новинок.</w:t>
      </w:r>
    </w:p>
    <w:p>
      <w:pPr>
        <w:pStyle w:val="Normal"/>
        <w:autoSpaceDE w:val="false"/>
        <w:spacing w:lineRule="auto" w:line="360" w:before="20" w:after="0"/>
        <w:ind w:firstLine="567"/>
        <w:jc w:val="both"/>
        <w:rPr/>
      </w:pPr>
      <w:r>
        <w:rPr>
          <w:sz w:val="28"/>
          <w:szCs w:val="20"/>
        </w:rPr>
        <w:t>В маркетинге разработка нового туристского продук</w:t>
        <w:softHyphen/>
        <w:t>та имеет черты целостного процесса, в котором выделяет</w:t>
        <w:softHyphen/>
        <w:t>ся ряд этапов (Рис. 2.1).</w:t>
      </w:r>
    </w:p>
    <w:p>
      <w:pPr>
        <w:pStyle w:val="Normal"/>
        <w:autoSpaceDE w:val="false"/>
        <w:spacing w:lineRule="auto" w:line="360" w:before="20" w:after="0"/>
        <w:ind w:firstLine="320"/>
        <w:jc w:val="right"/>
        <w:rPr>
          <w:sz w:val="28"/>
          <w:szCs w:val="20"/>
        </w:rPr>
      </w:pPr>
      <w:r>
        <w:rPr>
          <w:sz w:val="28"/>
          <w:szCs w:val="20"/>
        </w:rPr>
        <w:t>Рисунок 2.1</w:t>
      </w:r>
    </w:p>
    <w:p>
      <w:pPr>
        <w:pStyle w:val="Normal"/>
        <w:autoSpaceDE w:val="false"/>
        <w:spacing w:lineRule="auto" w:line="360" w:before="20" w:after="0"/>
        <w:ind w:firstLine="320"/>
        <w:jc w:val="center"/>
        <w:rPr/>
      </w:pPr>
      <w:r>
        <w:rPr/>
        <w:t>Основные этапы разработки туристского продукта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4"/>
        <w:gridCol w:w="536"/>
        <w:gridCol w:w="592"/>
        <w:gridCol w:w="596"/>
        <w:gridCol w:w="725"/>
        <w:gridCol w:w="607"/>
        <w:gridCol w:w="952"/>
        <w:gridCol w:w="596"/>
        <w:gridCol w:w="365"/>
        <w:gridCol w:w="607"/>
        <w:gridCol w:w="1312"/>
        <w:gridCol w:w="488"/>
      </w:tblGrid>
      <w:tr>
        <w:trPr/>
        <w:tc>
          <w:tcPr>
            <w:tcW w:w="19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71450</wp:posOffset>
                      </wp:positionV>
                      <wp:extent cx="3429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3.5pt" to="116.95pt,1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0"/>
              </w:rPr>
              <w:t>Поиск идей</w:t>
            </w:r>
          </w:p>
        </w:tc>
        <w:tc>
          <w:tcPr>
            <w:tcW w:w="5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20"/>
              </w:rPr>
            </w:pPr>
            <w:r>
              <w:rPr>
                <w:szCs w:val="20"/>
              </w:rPr>
              <w:t>Отбор идей</w:t>
            </w:r>
          </w:p>
        </w:tc>
        <w:tc>
          <w:tcPr>
            <w:tcW w:w="60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7145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13.5pt" to="24.9pt,1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szCs w:val="20"/>
              </w:rPr>
              <w:t>Разработка замысла продукта и его проверка</w:t>
            </w:r>
          </w:p>
        </w:tc>
        <w:tc>
          <w:tcPr>
            <w:tcW w:w="60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71450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13.5pt" to="24.9pt,1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71450</wp:posOffset>
                      </wp:positionV>
                      <wp:extent cx="1143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3.5pt" to="93.55pt,1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0"/>
              </w:rPr>
              <w:t>Разработка стратегии маркетинга</w:t>
            </w:r>
          </w:p>
        </w:tc>
      </w:tr>
      <w:tr>
        <w:trPr/>
        <w:tc>
          <w:tcPr>
            <w:tcW w:w="191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3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3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left="72" w:hanging="0"/>
              <w:jc w:val="center"/>
              <w:rPr/>
            </w:pPr>
            <w:r>
              <w:rPr>
                <w:szCs w:val="20"/>
              </w:rPr>
              <w:t>Анализ маркетинговых возможностей</w:t>
            </w:r>
          </w:p>
        </w:tc>
        <w:tc>
          <w:tcPr>
            <w:tcW w:w="59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250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7.5pt" to="24.35pt,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szCs w:val="20"/>
              </w:rPr>
              <w:t>Разработка туристского продукта</w:t>
            </w:r>
          </w:p>
        </w:tc>
        <w:tc>
          <w:tcPr>
            <w:tcW w:w="59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250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7.5pt" to="24.35pt,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szCs w:val="20"/>
              </w:rPr>
              <w:t>Испытание продукта в рыночных условиях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0" w:after="0"/>
        <w:ind w:firstLine="3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Разработка нового туристского продукта начинается с поиска идей для новинки. Он должен вестись системати</w:t>
        <w:softHyphen/>
        <w:t>чески, а не от случая к случаю. В противном случае фирма может найти десятки идей, но большинство из них не по</w:t>
        <w:softHyphen/>
        <w:t>дойдет с точки зрения специфики ее деятельности. Фирма должна четко определить, на какие продукты и какие рын</w:t>
        <w:softHyphen/>
        <w:t>ки следует обращать основное внимание. Она должна чет</w:t>
        <w:softHyphen/>
        <w:t>ко сформулировать, чего именно стремится достичь фир</w:t>
        <w:softHyphen/>
        <w:t xml:space="preserve">ма с помощью новинок: поступления больших количеств </w:t>
      </w:r>
      <w:r>
        <w:rPr>
          <w:sz w:val="28"/>
          <w:szCs w:val="18"/>
        </w:rPr>
        <w:t>наличности, доминирующего положения в рамках опре</w:t>
        <w:softHyphen/>
        <w:t xml:space="preserve">деленной доли рынка или каких-то иных целей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0"/>
        </w:rPr>
        <w:t>Разработка замысла продукта и его проверка</w:t>
      </w:r>
      <w:r>
        <w:rPr>
          <w:sz w:val="28"/>
          <w:szCs w:val="20"/>
        </w:rPr>
        <w:t xml:space="preserve"> представ</w:t>
        <w:softHyphen/>
        <w:t>ляют собой важный момент в работе туристского пред</w:t>
        <w:softHyphen/>
        <w:t>приятия. Важно провести четкое различие между идеей продукта и его замыслом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Идея продукта — это общее представление о возмож</w:t>
        <w:softHyphen/>
        <w:t>ном продукте, который фирма могла бы, по ее мнению, предложить рынк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Замысел продукта — проработанный вариант идеи, вы</w:t>
        <w:softHyphen/>
        <w:t>раженный значимыми для потребителя понятиями.</w:t>
      </w:r>
    </w:p>
    <w:p>
      <w:pPr>
        <w:pStyle w:val="2"/>
        <w:ind w:firstLine="567"/>
        <w:rPr/>
      </w:pPr>
      <w:r>
        <w:rPr/>
        <w:t>Отбор подходящего замысла осуществляется как с по</w:t>
        <w:softHyphen/>
        <w:t>мощью его анализа с точки зрения выгодности для турис</w:t>
        <w:softHyphen/>
        <w:t>тской фирмы и наличия соответствующей потребности со стороны потребителей, так и путем выяснения мнения кли</w:t>
        <w:softHyphen/>
        <w:t>ентов целевого рынка по поводу предлагаемых альтерна</w:t>
        <w:softHyphen/>
        <w:t>тивных вариантов. По результатам опроса клиентов можно судить о перспективах развития различных вариантов будущего продукта и объеме возможного сбыт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Необходимо учитывать, что предпочтение туристского продукта создается не только высоким уровнем обслужи</w:t>
        <w:softHyphen/>
        <w:t>вания при минимальной рыночной цене, но и индивидуаль</w:t>
        <w:softHyphen/>
        <w:t>ным характером предложения, собственным обликом это</w:t>
        <w:softHyphen/>
        <w:t>го туристского продукта, обликом, который нельзя повто</w:t>
        <w:softHyphen/>
        <w:t>рить, имитировать в другом месте у конкурентов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sz w:val="28"/>
          <w:szCs w:val="20"/>
        </w:rPr>
        <w:t>После отбора лучшего замысла туристского продукта при</w:t>
        <w:softHyphen/>
        <w:t>ступают к</w:t>
      </w:r>
      <w:r>
        <w:rPr>
          <w:b/>
          <w:bCs/>
          <w:sz w:val="28"/>
          <w:szCs w:val="20"/>
        </w:rPr>
        <w:t xml:space="preserve"> разработке стратегии маркетинга.</w:t>
      </w:r>
      <w:r>
        <w:rPr>
          <w:sz w:val="28"/>
          <w:szCs w:val="20"/>
        </w:rPr>
        <w:t xml:space="preserve"> Она должна давать четкое представление о конкретных мерах по выведе</w:t>
        <w:softHyphen/>
        <w:t>нию продукта-новинки на рынок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Прежде всего стратегия маркетинга должна содержать подробный анализ целевого рынка, определять конкретные группы клиентов, заинтересованных в приобретении этой услуги. Анализ целевого рынка необходим не только для определения предполагаемых на ближайшее время объемов сбыта и получаемой прибыли, но и изучения перспектив раз</w:t>
        <w:softHyphen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вития данного вида услуг. Кроме того, стратегия должна содержать расчет предлагаемой цены продукта, структуры, затрат и долю в них расходов на маркетинг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Следующим этапом разработки нового туристского продукта является</w:t>
      </w:r>
      <w:r>
        <w:rPr>
          <w:b/>
          <w:bCs/>
          <w:sz w:val="28"/>
          <w:szCs w:val="20"/>
        </w:rPr>
        <w:t xml:space="preserve"> анализ маркетинговых возможностей. </w:t>
      </w:r>
      <w:r>
        <w:rPr>
          <w:sz w:val="28"/>
          <w:szCs w:val="20"/>
        </w:rPr>
        <w:t>Их необходимо анализировать по трем основным направ</w:t>
        <w:softHyphen/>
        <w:t>ления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анализ рыночных возможностей, открываемых про</w:t>
        <w:softHyphen/>
        <w:t>дуктом-новинк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анализ возможностей туристского предприят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соотношения имеющихся перспектив с целями предприят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Если анализ всех указанных составных частей марке</w:t>
        <w:softHyphen/>
        <w:t>тинговых возможностей прошел успешно, можно присту</w:t>
        <w:softHyphen/>
        <w:t>пать к непосредственной разработке продукт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0"/>
        </w:rPr>
        <w:t>Разработка туристского продукта —</w:t>
      </w:r>
      <w:r>
        <w:rPr>
          <w:sz w:val="28"/>
          <w:szCs w:val="20"/>
        </w:rPr>
        <w:t xml:space="preserve"> ответственный этап создания нового предложения. На этой стадии замы</w:t>
        <w:softHyphen/>
        <w:t>сел продукта должен воплотиться в нечто более конкрет</w:t>
        <w:softHyphen/>
        <w:t>ное. Самое главное состоит в том, чтобы добиться полно</w:t>
        <w:softHyphen/>
        <w:t>го соответствия услуги характеристикам, заложенным в ее замысле. Только в этом случае новый продукт будет встречен клиентами так, как и предполагалось при фор</w:t>
        <w:softHyphen/>
        <w:t>мировании его иде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При разработке нового туристского продукта необхо</w:t>
        <w:softHyphen/>
        <w:t>димо уметь правильно скомплектовать предложени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Для целевых групп со сходными потребностями под</w:t>
        <w:softHyphen/>
        <w:t>бираются туристские товары и услуги, которые в состоя</w:t>
        <w:softHyphen/>
        <w:t>нии решить наиболее полно проблему требований, предъявляемых ими к потреблению на месте. Правиль</w:t>
        <w:softHyphen/>
        <w:t>ный набор услуг в "пакет" по количеству создает ясность туристу еще до начала самого путешествия и облегчает ему выбор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Комплексное туристское предложение может содер</w:t>
        <w:softHyphen/>
        <w:t>жать, например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0"/>
        </w:rPr>
        <w:t>в случае организации зимнего отдыха — транс</w:t>
        <w:softHyphen/>
        <w:t>порт (самолет и автобус) до курорта, проживание в оте</w:t>
        <w:softHyphen/>
        <w:t>ле, питание, экскурсионное обслуживание, абонемент на лифт-подъемник, обучение катанию на лыжах. Кроме того, стоимость туров, например, в Австрию, зависит от того, в какой части страны расположен выбранный клиентом курорт. Основной принцип прост: чем дальше на Запад, тем дорож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0"/>
        </w:rPr>
        <w:t>в случае отдыха с целью лечения — кроме основ</w:t>
        <w:softHyphen/>
        <w:t>ных туристских услуг, первичный осмотр больного с це</w:t>
        <w:softHyphen/>
        <w:t>лью установления диагноза и последующего назначения на процедуры, ежедневное медицинское обслуживание в соответствии с предписаниями врача, предоставление ме</w:t>
        <w:softHyphen/>
        <w:t>дикаментов, свободный доступ к сооружениям для прове</w:t>
        <w:softHyphen/>
        <w:t>дения общеоздоровительных упражнений, заключитель</w:t>
        <w:softHyphen/>
        <w:t>ный осмотр и т.д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0"/>
        </w:rPr>
        <w:t>в случае отдыха на морских курортах — участие в нескольких экскурсиях, в фольклорных и других мероп</w:t>
        <w:softHyphen/>
        <w:t>риятиях, получение подарков — получение путеводителя, сувениров, карточки с видом курорта и т.д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в случае отдыха туристов, ориентированных на спорт, — абонемент на пользование спортивными соору</w:t>
        <w:softHyphen/>
        <w:t>жениями и услугами по выбор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Комплексное обслуживание помогает туристам плани</w:t>
        <w:softHyphen/>
        <w:t>ровать и организовывать рационально свободное время и ориентироваться на уровень цен, который реально дей</w:t>
        <w:softHyphen/>
        <w:t>ствует на рынке. Это, безусловно, ведет к увеличению реа</w:t>
        <w:softHyphen/>
        <w:t>лизации туристского продукт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0"/>
        </w:rPr>
        <w:t>Испытание продукта в рыночных условиях</w:t>
      </w:r>
      <w:r>
        <w:rPr>
          <w:sz w:val="28"/>
          <w:szCs w:val="20"/>
        </w:rPr>
        <w:t xml:space="preserve"> предпола</w:t>
        <w:softHyphen/>
        <w:t>гает его экспериментальное внедрение. Оно может быть совмещено с рекламным бесплатным (или льготным) кру</w:t>
        <w:softHyphen/>
        <w:t>изом, автобусным путешествием и т.д. Этап испытания важен с точки зрения проверки на практике качества ту</w:t>
        <w:softHyphen/>
        <w:t>ристского продукта, потребности в нем, доступности цены и т.д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случае положительных результатов рыночного ис</w:t>
        <w:softHyphen/>
        <w:t>пытания туристское предприятие принимает окончатель</w:t>
        <w:softHyphen/>
        <w:t>ное решение о выведении туристского продукта на рынок на коммерческой основе.</w:t>
      </w:r>
    </w:p>
    <w:p>
      <w:pPr>
        <w:pStyle w:val="Normal"/>
        <w:autoSpaceDE w:val="false"/>
        <w:spacing w:lineRule="auto" w:line="360"/>
        <w:ind w:firstLine="567"/>
        <w:jc w:val="both"/>
        <w:rPr>
          <w:i/>
          <w:i/>
          <w:iCs/>
          <w:sz w:val="28"/>
          <w:szCs w:val="20"/>
        </w:rPr>
      </w:pPr>
      <w:r>
        <w:rPr>
          <w:sz w:val="28"/>
          <w:szCs w:val="20"/>
        </w:rPr>
        <w:t>Цена является важнейшим элементом комплекса маркетин</w:t>
        <w:softHyphen/>
        <w:t>га. Предприятия стремятся не поддаваться стихии рынка, а пытаются сами сформировать выгодные и им, и потребите</w:t>
        <w:softHyphen/>
        <w:t>лям цены. В условиях рынка ценообразование подвергается воз</w:t>
        <w:softHyphen/>
        <w:t>действию многих факторов. А поэтому, естественно, ба</w:t>
        <w:softHyphen/>
        <w:t>зируется не только на рекомендациях маркетинга. Но вы</w:t>
        <w:softHyphen/>
        <w:t>бор стратегии ценообразования, подхода к определению цены на новые туристские продукты, регулирование цен на уже имеющиеся является составной частью маркетин</w:t>
        <w:softHyphen/>
        <w:t>га туристского предприятия. К сожалению, практика сви</w:t>
        <w:softHyphen/>
        <w:t>детельствует, что ценовые стратегии, разрабатываемые ту</w:t>
        <w:softHyphen/>
        <w:t>ристскими предприятиями, часто слабо увязываются с об</w:t>
        <w:softHyphen/>
        <w:t>щей стратегией маркетинга. Это является причиной недо</w:t>
        <w:softHyphen/>
        <w:t xml:space="preserve">статочного использования ими такого мощного фактора  воздействия на рынок, как цена.                   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Актуальность проблем разработки ценовой стратегии в деятельности туристских фирм связана с его следующи</w:t>
        <w:softHyphen/>
        <w:t>ми факторами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sz w:val="28"/>
          <w:szCs w:val="20"/>
        </w:rPr>
        <w:t>ценообразование является одной из важнейших сторон маркетинговой деятельности, важным средством управления, который позволяет формировать объем при</w:t>
        <w:softHyphen/>
        <w:t>были фирмы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sz w:val="28"/>
          <w:szCs w:val="20"/>
        </w:rPr>
        <w:t>свободное установление цены на туристские услу</w:t>
        <w:softHyphen/>
        <w:t>ги связано с решением ряда методических проблем: Как должна формироваться цена в рыночных условиях? Ка</w:t>
        <w:softHyphen/>
        <w:t>кие критерии выбора можно использовать? Каков поря</w:t>
        <w:softHyphen/>
        <w:t>док регулирования цен со стороны государства?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sz w:val="28"/>
          <w:szCs w:val="20"/>
        </w:rPr>
        <w:t>большинство мелких и средних туристских фирм не обладают достаточными ресурсами для активного ис</w:t>
        <w:softHyphen/>
        <w:t>пользования методов неценовой конкуренции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рынок туристских услуг по сути является рынком покупател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В маркетинговой деятельности цена выполняет важную функцию: согласование интересов туристского предприя</w:t>
        <w:softHyphen/>
        <w:t>тия и клиентов. При формировании ценовой стратегии не</w:t>
        <w:softHyphen/>
        <w:t>обходимо учитывать следующие характерные особеннос</w:t>
        <w:softHyphen/>
        <w:t>ти, которые влияют на процесс ценообразования в сфере туризм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0"/>
        </w:rPr>
        <w:t>высокая эластичность цен в различных сегментах туристского рынк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0"/>
        </w:rPr>
        <w:t>разрыв во времени между моментом установления цены и моментом купли-продажи туристского продукт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неспособность услуг к хранению, вследствие чего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0"/>
        </w:rPr>
        <w:t>розничные торговцы не разделяют с производителями риска, связанного с образованием нереализованных запа</w:t>
        <w:softHyphen/>
        <w:t>сов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ысокая степень влияния конкурентов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0"/>
        </w:rPr>
        <w:t>значительная степень государственного регулиро</w:t>
        <w:softHyphen/>
        <w:t>вания в сфере транспорта, которое часто включает элемен</w:t>
        <w:softHyphen/>
        <w:t>ты контроля цен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необходимость сезонной дифференциации цен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0"/>
        </w:rPr>
        <w:t>высокий уровень ориентации на психологические особенности потребителя, поскольку цена путешествия мо</w:t>
        <w:softHyphen/>
        <w:t>жет быть связана со статусом клиента, его положением в обществе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значительная стоимость операций с туристскими услугам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Указанные особенности предопределяют ценообразо</w:t>
        <w:softHyphen/>
        <w:t>вание туристских предприятий на двух уровнях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Первый уровень</w:t>
      </w:r>
      <w:r>
        <w:rPr>
          <w:sz w:val="28"/>
          <w:szCs w:val="20"/>
        </w:rPr>
        <w:t xml:space="preserve"> соответствует стратегии ценообразо</w:t>
        <w:softHyphen/>
        <w:t>вания и представляет собой совокупность цен, подлежа</w:t>
        <w:softHyphen/>
        <w:t>щих обязательному опубликованию в каталогах, брошю</w:t>
        <w:softHyphen/>
        <w:t>рах, путеводителях и других печатных изданиях. Данные цены затрагивают глобальные вопросы положения про</w:t>
        <w:softHyphen/>
        <w:t>дукта и фирмы, долгосрочной прибыли на инвестирован</w:t>
        <w:softHyphen/>
        <w:t>ный капита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Второй уровень,</w:t>
      </w:r>
      <w:r>
        <w:rPr>
          <w:sz w:val="28"/>
          <w:szCs w:val="20"/>
        </w:rPr>
        <w:t xml:space="preserve"> определяющий в целом тактику цено</w:t>
        <w:softHyphen/>
        <w:t>образования, характеризует цены, по которым осуществ</w:t>
        <w:softHyphen/>
        <w:t>ляется реализация услуг, исходя из конкретной ситуации (например, время поездки, путешествие группой и т.д.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Цена относится к категории контролируемых факторов маркетинга. Поэтому тщательная разработка ценовой стра</w:t>
        <w:softHyphen/>
        <w:t>тегии выступает как важнейшая задача туристского пред</w:t>
        <w:softHyphen/>
        <w:t>приятия. При этом чрезвычайно важно обеспечить согласованность и взаимосвязь ценовой и общей стратегии пред</w:t>
        <w:softHyphen/>
        <w:t>приятия.</w:t>
      </w:r>
    </w:p>
    <w:p>
      <w:pPr>
        <w:pStyle w:val="Normal"/>
        <w:ind w:firstLine="567"/>
        <w:jc w:val="right"/>
        <w:rPr/>
      </w:pPr>
      <w:r>
        <w:rPr>
          <w:sz w:val="28"/>
        </w:rPr>
        <w:t>Рисунок 2.2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Этапы разработки ценовой стратегии</w:t>
      </w:r>
    </w:p>
    <w:p>
      <w:pPr>
        <w:pStyle w:val="Normal"/>
        <w:autoSpaceDE w:val="false"/>
        <w:spacing w:lineRule="auto" w:line="360" w:before="160" w:after="0"/>
        <w:ind w:firstLine="567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drawing>
          <wp:inline distT="0" distB="0" distL="0" distR="0">
            <wp:extent cx="5830570" cy="12738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567"/>
        <w:rPr/>
      </w:pPr>
      <w:r>
        <w:rPr/>
        <w:t>Процесс выработки ценовой стратегии состоит из ряда последовательных этапов (Рис. 2.2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0"/>
        </w:rPr>
        <w:t>Ценовая стратегия</w:t>
      </w:r>
      <w:r>
        <w:rPr>
          <w:sz w:val="28"/>
          <w:szCs w:val="20"/>
        </w:rPr>
        <w:t xml:space="preserve"> — это выбор возможной динамики изменения исходной цены туристского продукта в усло</w:t>
        <w:softHyphen/>
        <w:t>виях рынка, наилучшим образом соответствующей цели предприят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Определение ценовой стратегии зависит от того, на какой продукт устанавливается цена: на новый или на про</w:t>
        <w:softHyphen/>
        <w:t>дукт сформировавшегося рынка сбыт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Степень новизны продукта играет в ценообразовании заметную роль, поскольку методология определения цен на новые и, в частности, на уникальные услуги является наиболее сложной проблемой. Действительно, у новых и особенно уникальных продуктов более широкие и ме</w:t>
        <w:softHyphen/>
        <w:t>нее четкие границы сравнения и сопоставления их с дру</w:t>
        <w:softHyphen/>
        <w:t>гими продуктами. Более того, в ряде случаев это невозможно из-за отсутствия аналогов. Такая ситуация при</w:t>
        <w:softHyphen/>
        <w:t>водит к более гибким решениям при установлении цен. Гибкость, однако, часто означает большую сложность принятия решения.</w:t>
      </w:r>
    </w:p>
    <w:p>
      <w:pPr>
        <w:pStyle w:val="2"/>
        <w:ind w:firstLine="567"/>
        <w:rPr/>
      </w:pPr>
      <w:r>
        <w:rPr/>
        <w:t>Для успешного продвижения нового туристского про</w:t>
        <w:softHyphen/>
        <w:t>дукта может быть использовано несколько ценовых стра</w:t>
        <w:softHyphen/>
        <w:t>тегий. Наиболее распространенными среди них являют</w:t>
        <w:softHyphen/>
        <w:t>ся: стратегия "снятия сливок" и стратегия цен проникно</w:t>
        <w:softHyphen/>
        <w:t xml:space="preserve">вения на рынок. </w:t>
      </w:r>
    </w:p>
    <w:p>
      <w:pPr>
        <w:pStyle w:val="2"/>
        <w:ind w:firstLine="567"/>
        <w:rPr/>
      </w:pPr>
      <w:r>
        <w:rPr/>
        <w:t>Выбор той или иной ценовой стратегии зависит от со</w:t>
        <w:softHyphen/>
        <w:t>четания и взаимодействия многих факторов, важнейши</w:t>
        <w:softHyphen/>
        <w:t>ми из которых являются: характеристики и степень новиз</w:t>
        <w:softHyphen/>
        <w:t>ны туристского продукта, относительная его исключитель</w:t>
        <w:softHyphen/>
        <w:t>ность по сравнению с другими; условия конкуренции; осо</w:t>
        <w:softHyphen/>
        <w:t>бенности рынка сбыта; издержки и величина ожидаемой прибыли; прочие факторы, касающиеся деятельности фир</w:t>
        <w:softHyphen/>
        <w:t>мы на рынке (например, ее имидж).</w:t>
      </w:r>
    </w:p>
    <w:p>
      <w:pPr>
        <w:pStyle w:val="Heading2"/>
        <w:ind w:firstLine="567"/>
        <w:rPr/>
      </w:pPr>
      <w:r>
        <w:rPr>
          <w:i w:val="false"/>
          <w:iCs w:val="false"/>
        </w:rPr>
        <w:t>2.2 Формирование сбытовой и коммуникационной стратегии</w:t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b/>
          <w:b/>
          <w:bCs/>
          <w:sz w:val="28"/>
          <w:szCs w:val="20"/>
        </w:rPr>
      </w:pPr>
      <w:r>
        <w:rPr>
          <w:sz w:val="28"/>
          <w:szCs w:val="20"/>
        </w:rPr>
        <w:t>Требования маркетинга не ограничиваются лишь созда</w:t>
        <w:softHyphen/>
        <w:t>нием высококачественного туристского продукта и правиль</w:t>
        <w:softHyphen/>
        <w:t>ным установлением цены на него. Необходимо еще и соот</w:t>
        <w:softHyphen/>
        <w:t>ветствующим образом довести этот продукт до конечного по</w:t>
        <w:softHyphen/>
        <w:t>требителя — туристов, и обеспечить его доступность целе</w:t>
        <w:softHyphen/>
        <w:t>вому рынку. Для обеспечения эффективной реализации ту</w:t>
        <w:softHyphen/>
        <w:t>ристских услуг туристское предприятие должно проводить комплекс мероприятий, находящих свое выражение в фор</w:t>
        <w:softHyphen/>
        <w:t>мировании маркетинговой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сбытовой стратеги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Роль сбыта в маркетинговой</w:t>
      </w:r>
      <w:r>
        <w:rPr>
          <w:b/>
          <w:bCs/>
          <w:sz w:val="28"/>
          <w:szCs w:val="20"/>
        </w:rPr>
        <w:t xml:space="preserve"> деятельности обусловле</w:t>
        <w:softHyphen/>
        <w:t>на</w:t>
      </w:r>
      <w:r>
        <w:rPr>
          <w:sz w:val="28"/>
          <w:szCs w:val="20"/>
        </w:rPr>
        <w:t xml:space="preserve"> следующими обстоятельствами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8"/>
          <w:szCs w:val="20"/>
        </w:rPr>
        <w:t>в сфере сбыта окончательно определяется резуль</w:t>
        <w:softHyphen/>
        <w:t>тат всех маркетинговых усилий предприятия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8"/>
          <w:szCs w:val="20"/>
        </w:rPr>
        <w:t>приспосабливая сбытовую сеть к запросам потре</w:t>
        <w:softHyphen/>
        <w:t>бителей, создавая им максимальные удобства до, во вре</w:t>
        <w:softHyphen/>
        <w:t>мя и после приобретения, предприятие имеет значительно больше шансов для выигрыша в конкурентной борьбе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8"/>
          <w:szCs w:val="20"/>
        </w:rPr>
        <w:t>именно во время сбыта наиболее эффективно про</w:t>
        <w:softHyphen/>
        <w:t>исходит выявление вкусов и предпочтений потребите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Тот факт, что прибыль в конечном итоге реализуется в сфере сбыта, объясняет пристальное внимание, которое уделяется каждой туристской фирмой организации и со</w:t>
        <w:softHyphen/>
        <w:t>вершенствованию своих сбытовых операц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Разработка и реализация сбытовой стратегии предпо</w:t>
        <w:softHyphen/>
        <w:t>лагает решение следующих принципиальных вопросов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ыбор каналов сбыта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0"/>
        </w:rPr>
        <w:t>выбор посредников и определение приемлемой формы работы с ним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Сбытовая стратегия туристского предприятия разрабаты</w:t>
        <w:softHyphen/>
        <w:t>вается на основе принятой данным туристским предприяти</w:t>
        <w:softHyphen/>
        <w:t>ем общей стратегии маркетинга с учетом всех остальных ее компонентов (продукт, цена, коммуникации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Процесс разработки сбытовой стратегии по сути представ</w:t>
        <w:softHyphen/>
        <w:t>ляет определенную последовательность действий (Рис. 2.3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Определение внешних и внутренних факторов, влияющих на организацию сбытовой сети —</w:t>
      </w:r>
      <w:r>
        <w:rPr>
          <w:sz w:val="28"/>
          <w:szCs w:val="20"/>
        </w:rPr>
        <w:t xml:space="preserve"> первый и один из важ</w:t>
        <w:softHyphen/>
        <w:t>нейших этапов в разработке сбытовой стратегии. На этом этапе необходимо ответить на следующие вопрос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Что продается и кому продаетс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Где продаетс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Каким образом продаетс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/>
      </w:pPr>
      <w:r>
        <w:rPr>
          <w:sz w:val="28"/>
          <w:szCs w:val="20"/>
        </w:rPr>
        <w:t>Возможности и ограничения по расширению объе</w:t>
        <w:softHyphen/>
        <w:t>мов продаж.</w:t>
      </w:r>
    </w:p>
    <w:p>
      <w:pPr>
        <w:pStyle w:val="Normal"/>
        <w:autoSpaceDE w:val="false"/>
        <w:spacing w:lineRule="auto" w:line="360" w:before="60" w:after="0"/>
        <w:ind w:firstLine="340"/>
        <w:jc w:val="right"/>
        <w:rPr>
          <w:sz w:val="28"/>
          <w:szCs w:val="20"/>
        </w:rPr>
      </w:pPr>
      <w:r>
        <w:rPr>
          <w:sz w:val="28"/>
          <w:szCs w:val="20"/>
        </w:rPr>
        <w:t>Рисунок 2.3</w:t>
      </w:r>
    </w:p>
    <w:p>
      <w:pPr>
        <w:pStyle w:val="Normal"/>
        <w:autoSpaceDE w:val="false"/>
        <w:spacing w:lineRule="auto" w:line="360" w:before="60" w:after="0"/>
        <w:ind w:firstLine="340"/>
        <w:jc w:val="center"/>
        <w:rPr/>
      </w:pPr>
      <w:r>
        <w:rPr>
          <w:sz w:val="28"/>
          <w:szCs w:val="20"/>
        </w:rPr>
        <w:t>Этапы разработки сбытовой стратегии туристс</w:t>
        <w:softHyphen/>
        <w:t>кого пред</w:t>
      </w:r>
      <w:r>
        <w:rPr/>
        <w:t>приятия</w:t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3"/>
        <w:gridCol w:w="1487"/>
        <w:gridCol w:w="554"/>
        <w:gridCol w:w="1786"/>
        <w:gridCol w:w="546"/>
        <w:gridCol w:w="1614"/>
      </w:tblGrid>
      <w:tr>
        <w:trPr>
          <w:trHeight w:val="1248" w:hRule="atLeast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465455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36.65pt" to="152.95pt,3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0"/>
                <w:szCs w:val="20"/>
              </w:rPr>
              <w:t>Определение внешних и внутренних факторов, влияющих на организацию сбытовой сети</w:t>
            </w:r>
          </w:p>
        </w:tc>
        <w:tc>
          <w:tcPr>
            <w:tcW w:w="49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46545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36.65pt" to="95.9pt,3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ка целей сбытовой стратегии</w:t>
            </w:r>
          </w:p>
        </w:tc>
        <w:tc>
          <w:tcPr>
            <w:tcW w:w="55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464185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5pt,36.55pt" to="110.3pt,3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0"/>
                <w:szCs w:val="20"/>
              </w:rPr>
              <w:t>Выбор каналов сбыта (распределения) и методов управления ими</w:t>
            </w:r>
          </w:p>
        </w:tc>
        <w:tc>
          <w:tcPr>
            <w:tcW w:w="54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нализ и контроль за функционированием сбытовой сети</w:t>
            </w:r>
          </w:p>
        </w:tc>
      </w:tr>
    </w:tbl>
    <w:p>
      <w:pPr>
        <w:pStyle w:val="Normal"/>
        <w:autoSpaceDE w:val="false"/>
        <w:spacing w:lineRule="auto" w:line="360" w:before="60" w:after="0"/>
        <w:ind w:firstLine="340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Постановка целей сбытовой стратегии.</w:t>
      </w:r>
      <w:r>
        <w:rPr>
          <w:sz w:val="28"/>
          <w:szCs w:val="20"/>
        </w:rPr>
        <w:t xml:space="preserve"> Получив отве</w:t>
        <w:softHyphen/>
        <w:t>ты на первом этапе и, определив таким образом исходные данные, туристское предприятие должно сформулировать основные цели и задачи сбытовой стратегии предприятия, выражающиеся в его сбытовой политике. Основной целью сбытовой политики любого предприятия, а туристского в особенности, является доведение продукта до потребите</w:t>
        <w:softHyphen/>
        <w:t>ля в максимально удобной для него форме, в кратчайшие сроки и доступном мест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Выбор каналов сбыта (распределения) и методов управ</w:t>
        <w:softHyphen/>
        <w:t>ления ими —</w:t>
      </w:r>
      <w:r>
        <w:rPr>
          <w:sz w:val="28"/>
          <w:szCs w:val="20"/>
        </w:rPr>
        <w:t xml:space="preserve"> основной этап в разработке сбытовой страте</w:t>
        <w:softHyphen/>
        <w:t>гии туристского предприятия. Каналы распределения ту</w:t>
        <w:softHyphen/>
        <w:t>ристского предприятия определяются исходя из целей и задач сбытовой политики предприятия, объемов сбыта и скорости обращения. Одним из важнейших элементов это</w:t>
        <w:softHyphen/>
        <w:t>го этапа является управляемость канала, большая гибкость и способность адаптироваться к требованиям потребите</w:t>
        <w:softHyphen/>
        <w:t>ля, а также возможность повышения эффективности его использова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Анализ и контроль за функционированием сбытовой сети,</w:t>
      </w:r>
      <w:r>
        <w:rPr>
          <w:sz w:val="28"/>
          <w:szCs w:val="20"/>
        </w:rPr>
        <w:t xml:space="preserve"> как и любой другой компонент общей стратегии маркетинга туристского предприятия, сбытовая стратегия предусматривает собой постоянный анализ и контроль осуществляемых мероприятий с целью накопления инфор</w:t>
        <w:softHyphen/>
        <w:t>мации об эффективности действующей сбытовой сети, повышения этой эффективности, а также разработки кор</w:t>
        <w:softHyphen/>
        <w:t>ректирующих мероприятий в рамках сбытовой политик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Основными элементами функционирования сбытовой сети, подлежащими анализу, являются: объемы реализа</w:t>
        <w:softHyphen/>
        <w:t>ции, издержки на поддержание выбранных каналов рас</w:t>
        <w:softHyphen/>
        <w:t>пределения, скорость обращения, скорость и качество об</w:t>
        <w:softHyphen/>
        <w:t>служивания потребителей, соблюдение установленных стандартов и технологий обслуживания и др.</w:t>
      </w:r>
    </w:p>
    <w:p>
      <w:pPr>
        <w:pStyle w:val="Normal"/>
        <w:autoSpaceDE w:val="false"/>
        <w:spacing w:lineRule="auto" w:line="360" w:before="20" w:after="0"/>
        <w:ind w:firstLine="567"/>
        <w:jc w:val="both"/>
        <w:rPr/>
      </w:pPr>
      <w:r>
        <w:rPr>
          <w:sz w:val="28"/>
          <w:szCs w:val="20"/>
        </w:rPr>
        <w:t>Рассмотрим более подробно систему целевых аудиторий (адресатов) маркетинговых коммуникаций туристского пред</w:t>
        <w:softHyphen/>
        <w:t>приятия. На кого же направлены маркетинговые коммуни</w:t>
        <w:softHyphen/>
        <w:t>кации? Вполне очевидно, что на все организации, фирмы и конкретных людей, которые своей деятельностью влияют на достижение туристской фирмой своих целей на рынке. Схе</w:t>
        <w:softHyphen/>
        <w:t>ма основных адресатов маркетинговых коммуникаций пред</w:t>
        <w:softHyphen/>
        <w:t>ставлена на рис. 2.4 Среди важнейших адресатов можно выделить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1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Сотрудники самой фирмы.</w:t>
      </w:r>
      <w:r>
        <w:rPr>
          <w:sz w:val="28"/>
          <w:szCs w:val="20"/>
        </w:rPr>
        <w:t xml:space="preserve"> Достижение поставленных перед ней целей в огромной степени зависит от того, на</w:t>
        <w:softHyphen/>
        <w:t>сколько руководство достигло взаимопонимания с персо</w:t>
        <w:softHyphen/>
        <w:t>налом, насколько сотрудники мотивированы, какой пси</w:t>
        <w:softHyphen/>
        <w:t>хологический климат царит в коллективе. Наиболее час</w:t>
        <w:softHyphen/>
        <w:t>то используемыми средствами коммуникаций в данном случае являются: материальные стимулы результатов ра</w:t>
        <w:softHyphen/>
        <w:t>боты, система продвижения по службе, система привиле</w:t>
        <w:softHyphen/>
        <w:t>гий, конкурсы среди сотрудников, спонсорств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Ожидаемая туристской фирмой ответная реакция вы</w:t>
        <w:softHyphen/>
        <w:t>ражается в улучшении отношения сотрудников к своей работе и фирме в целом, творческое отношение к труду, достижение благоприятного морально-психологического климата и т.д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  <w:lang w:val="en-US" w:eastAsia="en-US"/>
        </w:rPr>
        <w:t>2.</w:t>
      </w:r>
      <w:r>
        <w:rPr>
          <w:i/>
          <w:iCs/>
          <w:sz w:val="28"/>
          <w:szCs w:val="20"/>
        </w:rPr>
        <w:t xml:space="preserve"> Действительные и потенциальные потребители (це</w:t>
        <w:softHyphen/>
        <w:t>левой рынок) —</w:t>
      </w:r>
      <w:r>
        <w:rPr>
          <w:sz w:val="28"/>
          <w:szCs w:val="20"/>
        </w:rPr>
        <w:t xml:space="preserve"> важнейший адресат комплекса маркетин</w:t>
        <w:softHyphen/>
        <w:t>говых коммуникаций. Система коммуникаций с целевым рынком отличается чрезвычайным разнообразием форм, средств и инструментов, которые в дальнейшем подробно рассматриваются в настоящем учебном пособии. Желае</w:t>
        <w:softHyphen/>
        <w:t>мая с точки зрения туристского предприятия ответная ре</w:t>
        <w:softHyphen/>
        <w:t>акция может существенно отличаться, в зависимости от конкретной маркетинговой ситуации. В конечном же ито</w:t>
        <w:softHyphen/>
        <w:t>ге, — это вполне естественно — приобретение туристско</w:t>
        <w:softHyphen/>
        <w:t>го продукта, предлагаемого фирмой — источником (отпра</w:t>
        <w:softHyphen/>
        <w:t>вителем) коммуникац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3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Маркетинговые посредники.</w:t>
      </w:r>
      <w:r>
        <w:rPr>
          <w:sz w:val="28"/>
          <w:szCs w:val="20"/>
        </w:rPr>
        <w:t xml:space="preserve"> В их число входят тор</w:t>
        <w:softHyphen/>
        <w:t>говые посредники (турбюро, экскурсионные бюро, турис</w:t>
        <w:softHyphen/>
        <w:t>тские агентства), а также лица и фирмы, способствующие выполнению отдельных маркетинговых функций (напри</w:t>
        <w:softHyphen/>
        <w:t>мер, агентства маркетинговых исследований, рекламные агентства и т.д.). Особенностью данного адресата комму</w:t>
        <w:softHyphen/>
        <w:t>никаций является то, что маркетинговый посредник (на</w:t>
        <w:softHyphen/>
        <w:t>пример, рекламное агентство) может быть промежуточным звеном в коммуникации фирмы с целевым рынком и кон</w:t>
        <w:softHyphen/>
        <w:t>тактными аудиториями.</w:t>
      </w:r>
    </w:p>
    <w:p>
      <w:pPr>
        <w:pStyle w:val="21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исунок 2.4</w:t>
      </w:r>
    </w:p>
    <w:p>
      <w:pPr>
        <w:pStyle w:val="21"/>
        <w:ind w:firstLine="567"/>
        <w:jc w:val="center"/>
        <w:rPr/>
      </w:pPr>
      <w:r>
        <w:rPr>
          <w:b w:val="false"/>
          <w:bCs w:val="false"/>
          <w:i w:val="false"/>
          <w:iCs w:val="false"/>
        </w:rPr>
        <w:t>Основные адресаты маркетинговых коммуникаций туристского предприятия</w:t>
      </w:r>
    </w:p>
    <w:p>
      <w:pPr>
        <w:pStyle w:val="Normal"/>
        <w:autoSpaceDE w:val="false"/>
        <w:spacing w:lineRule="auto" w:line="360" w:before="40" w:after="0"/>
        <w:ind w:firstLine="567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drawing>
          <wp:inline distT="0" distB="0" distL="0" distR="0">
            <wp:extent cx="5830570" cy="24765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Средствами коммуникаций в адрес маркетинговых по</w:t>
        <w:softHyphen/>
        <w:t>средников являются реклама, система скидок, совместная реклама, конкурсы, пропаганда и т.д. Ожидаемая реакция — деловое партнерство в атмосфере взаимопонимания и взаимопомощи в осуществлении маркетинговых меропри</w:t>
        <w:softHyphen/>
        <w:t>ят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4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Контактные аудитории</w:t>
      </w:r>
      <w:r>
        <w:rPr>
          <w:sz w:val="28"/>
          <w:szCs w:val="20"/>
        </w:rPr>
        <w:t xml:space="preserve"> в силу определен</w:t>
        <w:softHyphen/>
        <w:t>ных условий влияют на успех туристской фирмы. Основ</w:t>
        <w:softHyphen/>
        <w:t>ными средствами коммуникаций могут быть пропаганда, реклама, спонсорские мероприятия, участие в решении социальных проблем города, региона и т.д. В качестве ответной реакции контактных аудиторий фирма ожидает содействия ее деятельности, формирование и поддержа</w:t>
        <w:softHyphen/>
        <w:t>ние положительного имиджа фирмы или, по крайней мере, отсутствие противодейств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5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Производители туристских услуг —</w:t>
      </w:r>
      <w:r>
        <w:rPr>
          <w:sz w:val="28"/>
          <w:szCs w:val="20"/>
        </w:rPr>
        <w:t xml:space="preserve"> предприятия, предоставляющие услуги по размещению, питанию, транс</w:t>
        <w:softHyphen/>
        <w:t>портному обслуживанию и т.д. В качестве инструментов коммуникационного воздействия могут использоваться реклама, пропаганда. Ожидаемая ответная реакция — де</w:t>
        <w:softHyphen/>
        <w:t>ловое сотрудничество на взаимовыгодных условиях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6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Органы государственной власти и управления</w:t>
      </w:r>
      <w:r>
        <w:rPr>
          <w:sz w:val="28"/>
          <w:szCs w:val="20"/>
        </w:rPr>
        <w:t xml:space="preserve"> (как законодательные, так и исполнительные). Для установ</w:t>
        <w:softHyphen/>
        <w:t>ления и поддержания взаимоотношений с ними могут быть использованы: лоббирование, участие в общегосу</w:t>
        <w:softHyphen/>
        <w:t>дарственных программах (экономических, экологичес</w:t>
        <w:softHyphen/>
        <w:t>ких, культурных), презентации, участие в выставках и т.д. Желаемая ответная реакция — установление режима наи</w:t>
        <w:softHyphen/>
        <w:t>большего благоприятствования деятельности туристско</w:t>
        <w:softHyphen/>
        <w:t>го предприятия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sz w:val="28"/>
          <w:szCs w:val="20"/>
        </w:rPr>
        <w:t>Коммуникационная стратегия разрабатывается на основе принятой туристским предприятием общей стратегии марке</w:t>
        <w:softHyphen/>
        <w:t>тинга и с учетом соответствующих стратегий в области про</w:t>
        <w:softHyphen/>
        <w:t>дукта, цен и сбыт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Процесс разработки коммуникационной стратегии в общем виде представляет последовательность ряда этапов (Рис.2.5).</w:t>
      </w:r>
    </w:p>
    <w:p>
      <w:pPr>
        <w:pStyle w:val="Normal"/>
        <w:autoSpaceDE w:val="false"/>
        <w:spacing w:lineRule="auto" w:line="360" w:before="120" w:after="0"/>
        <w:jc w:val="right"/>
        <w:rPr>
          <w:sz w:val="28"/>
          <w:szCs w:val="18"/>
        </w:rPr>
      </w:pPr>
      <w:r>
        <w:rPr>
          <w:sz w:val="28"/>
          <w:szCs w:val="18"/>
        </w:rPr>
        <w:t>Рисунок 2.5</w:t>
      </w:r>
    </w:p>
    <w:p>
      <w:pPr>
        <w:pStyle w:val="TextBody"/>
        <w:jc w:val="center"/>
        <w:rPr/>
      </w:pPr>
      <w:r>
        <w:rPr/>
        <w:t>Этапы разработки коммуникационной стратегии</w:t>
      </w:r>
    </w:p>
    <w:tbl>
      <w:tblPr>
        <w:tblW w:w="9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11"/>
        <w:gridCol w:w="1678"/>
        <w:gridCol w:w="435"/>
        <w:gridCol w:w="1836"/>
        <w:gridCol w:w="497"/>
        <w:gridCol w:w="1463"/>
        <w:gridCol w:w="496"/>
        <w:gridCol w:w="1106"/>
      </w:tblGrid>
      <w:tr>
        <w:trPr>
          <w:trHeight w:val="917" w:hRule="atLeast"/>
        </w:trPr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Определение адресата</w:t>
            </w:r>
          </w:p>
        </w:tc>
        <w:tc>
          <w:tcPr>
            <w:tcW w:w="41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i/>
                <w:i/>
                <w:iCs/>
                <w:szCs w:val="18"/>
                <w:lang w:val="en-US" w:eastAsia="en-US"/>
              </w:rPr>
            </w:pPr>
            <w:r>
              <w:rPr>
                <w:i/>
                <w:iCs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6004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28.35pt" to="13.2pt,2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i/>
                <w:iCs/>
                <w:szCs w:val="18"/>
              </w:rPr>
              <w:t>Установление целей коммуникаций</w:t>
            </w:r>
          </w:p>
        </w:tc>
        <w:tc>
          <w:tcPr>
            <w:tcW w:w="43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i/>
                <w:i/>
                <w:iCs/>
                <w:szCs w:val="18"/>
                <w:lang w:val="en-US" w:eastAsia="en-US"/>
              </w:rPr>
            </w:pPr>
            <w:r>
              <w:rPr>
                <w:i/>
                <w:iCs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60045</wp:posOffset>
                      </wp:positionV>
                      <wp:extent cx="228600" cy="0"/>
                      <wp:effectExtent l="635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28.35pt" to="17.45pt,2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360045</wp:posOffset>
                      </wp:positionV>
                      <wp:extent cx="3429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28.35pt" to="112pt,2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Cs w:val="18"/>
              </w:rPr>
              <w:t>Выбор структуры комплекса коммуникаций</w:t>
            </w:r>
          </w:p>
        </w:tc>
        <w:tc>
          <w:tcPr>
            <w:tcW w:w="49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i/>
                <w:i/>
                <w:iCs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417195</wp:posOffset>
                      </wp:positionV>
                      <wp:extent cx="3429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5pt,32.85pt" to="94.3pt,3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Cs w:val="18"/>
              </w:rPr>
              <w:t>Разработка бюджета</w:t>
            </w:r>
          </w:p>
        </w:tc>
        <w:tc>
          <w:tcPr>
            <w:tcW w:w="49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i/>
                <w:iCs/>
                <w:szCs w:val="18"/>
              </w:rPr>
              <w:t>Анализ результатов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/>
      </w:pPr>
      <w:r>
        <w:rPr>
          <w:sz w:val="28"/>
          <w:szCs w:val="20"/>
        </w:rPr>
        <w:t>На первом этапе выявляются адресаты, то есть целевые аудитории — получатели коммуникационных обращений. Как уже отмечалось, целевыми аудиториями могут быть реальные и потенциальные клиенты, маркетинговые посредники, производители туристских услуг, контактные аудитории, органы государственной власти и управления.</w:t>
      </w:r>
    </w:p>
    <w:p>
      <w:pPr>
        <w:pStyle w:val="2"/>
        <w:ind w:firstLine="567"/>
        <w:rPr/>
      </w:pPr>
      <w:r>
        <w:rPr/>
        <w:t>Очевидно, что многочисленность и многообразие целей маркетинговых коммуникаций, их существенная специфика, которая определяется субъективностью восприятия адреса</w:t>
        <w:softHyphen/>
        <w:t>том коммуникационных сигналов, не позволяют претендовать на всеобъемлющий исчерпывающий характер. Тем не менее выделенные цели наглядно иллюстрируют ком</w:t>
        <w:softHyphen/>
        <w:t xml:space="preserve">плексный характер маркетинговых коммуникаций (Рис. 2.6)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Каждая цель соответствует конкретному состоянию целевой аудитории и устанавливается для ее перевода в желаемое состояние.</w:t>
      </w:r>
    </w:p>
    <w:p>
      <w:pPr>
        <w:pStyle w:val="Normal"/>
        <w:autoSpaceDE w:val="false"/>
        <w:spacing w:lineRule="auto" w:line="360" w:before="220" w:after="0"/>
        <w:jc w:val="right"/>
        <w:rPr>
          <w:sz w:val="28"/>
          <w:szCs w:val="20"/>
        </w:rPr>
      </w:pPr>
      <w:r>
        <w:rPr>
          <w:sz w:val="28"/>
          <w:szCs w:val="20"/>
        </w:rPr>
        <w:t>Рисунок 2.6</w:t>
      </w:r>
    </w:p>
    <w:p>
      <w:pPr>
        <w:pStyle w:val="Normal"/>
        <w:autoSpaceDE w:val="false"/>
        <w:spacing w:lineRule="auto" w:line="360" w:before="220" w:after="0"/>
        <w:jc w:val="center"/>
        <w:rPr/>
      </w:pPr>
      <w:r>
        <w:rPr/>
        <w:t>Типичные цели маркетинговых коммуникаций</w:t>
      </w:r>
    </w:p>
    <w:tbl>
      <w:tblPr>
        <w:tblW w:w="6300" w:type="dxa"/>
        <w:jc w:val="left"/>
        <w:tblInd w:w="14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0"/>
      </w:tblGrid>
      <w:tr>
        <w:trPr>
          <w:trHeight w:val="280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8"/>
              </w:rPr>
              <w:t>Цели маркетинговых коммуникаций</w:t>
            </w:r>
          </w:p>
        </w:tc>
      </w:tr>
      <w:tr>
        <w:trPr>
          <w:trHeight w:val="280" w:hRule="atLeast"/>
        </w:trPr>
        <w:tc>
          <w:tcPr>
            <w:tcW w:w="63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8"/>
              </w:rPr>
              <w:drawing>
                <wp:inline distT="0" distB="0" distL="0" distR="0">
                  <wp:extent cx="545465" cy="31686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12" r="-6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Создание осведомленности</w:t>
            </w:r>
          </w:p>
        </w:tc>
      </w:tr>
      <w:tr>
        <w:trPr>
          <w:trHeight w:val="280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Предоставление необходимой информации</w:t>
            </w:r>
          </w:p>
        </w:tc>
      </w:tr>
      <w:tr>
        <w:trPr>
          <w:trHeight w:val="280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Создание положительного имиджа</w:t>
            </w:r>
          </w:p>
        </w:tc>
      </w:tr>
      <w:tr>
        <w:trPr>
          <w:trHeight w:val="280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spacing w:before="20" w:after="0"/>
              <w:ind w:left="140" w:hanging="140"/>
              <w:rPr/>
            </w:pPr>
            <w:r>
              <w:rPr/>
              <w:t>Формирование благожелательного отношения</w:t>
            </w:r>
          </w:p>
        </w:tc>
      </w:tr>
      <w:tr>
        <w:trPr>
          <w:trHeight w:val="280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Подтверждение имиджа</w:t>
            </w:r>
          </w:p>
        </w:tc>
      </w:tr>
      <w:tr>
        <w:trPr>
          <w:trHeight w:val="280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Создание предпочтения</w:t>
            </w:r>
          </w:p>
        </w:tc>
      </w:tr>
      <w:tr>
        <w:trPr>
          <w:trHeight w:val="280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Формирование убежденности</w:t>
            </w:r>
          </w:p>
        </w:tc>
      </w:tr>
      <w:tr>
        <w:trPr>
          <w:trHeight w:val="280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Побуждение к приобретению продукта</w:t>
            </w:r>
          </w:p>
        </w:tc>
      </w:tr>
      <w:tr>
        <w:trPr>
          <w:trHeight w:val="280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Увеличение объема продаж</w:t>
            </w:r>
          </w:p>
        </w:tc>
      </w:tr>
      <w:tr>
        <w:trPr>
          <w:trHeight w:val="280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Изменение поведения целевой аудитори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autoSpaceDE w:val="false"/>
        <w:spacing w:lineRule="auto" w:line="360" w:before="200" w:after="0"/>
        <w:ind w:firstLine="567"/>
        <w:jc w:val="both"/>
        <w:rPr/>
      </w:pPr>
      <w:r>
        <w:rPr>
          <w:i/>
          <w:iCs/>
          <w:sz w:val="28"/>
          <w:szCs w:val="20"/>
        </w:rPr>
        <w:t>Создание осведомленности</w:t>
      </w:r>
      <w:r>
        <w:rPr>
          <w:sz w:val="28"/>
          <w:szCs w:val="20"/>
        </w:rPr>
        <w:t xml:space="preserve"> как цель коммуникаций ставится в отношении аудиторий, практически не знако</w:t>
        <w:softHyphen/>
        <w:t>мых как с продуктами туристской фирмы, так и с ней са</w:t>
        <w:softHyphen/>
        <w:t>мой. В рамках этой цели достигается узнаваемость на</w:t>
        <w:softHyphen/>
        <w:t>звания фирмы и продуктов, которые предполагается предложить данной аудитори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В том случае, когда целевая аудитория уже знает на</w:t>
        <w:softHyphen/>
        <w:t xml:space="preserve">звание фирмы и некоторых ее продуктов, в качестве цели коммуникаций может быть выдвинуто </w:t>
      </w:r>
      <w:r>
        <w:rPr>
          <w:i/>
          <w:iCs/>
          <w:sz w:val="28"/>
          <w:szCs w:val="20"/>
        </w:rPr>
        <w:t>предоставление не</w:t>
        <w:softHyphen/>
        <w:t>обходимой информации,</w:t>
      </w:r>
      <w:r>
        <w:rPr>
          <w:sz w:val="28"/>
          <w:szCs w:val="20"/>
        </w:rPr>
        <w:t xml:space="preserve"> которая позволит целевой ауди</w:t>
        <w:softHyphen/>
        <w:t>тории расширить свои знания о деятельности туристской фирмы. Так, в ходе коммуникаций может быть достигну</w:t>
        <w:softHyphen/>
        <w:t>та информированность целевой аудитории о местонахож</w:t>
        <w:softHyphen/>
        <w:t>дении фирмы, ее филиалов, характере основных видов предлагаемых услуг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В отношении целевой аудитории, обладающей подобны</w:t>
        <w:softHyphen/>
        <w:t>ми знаниями, может формироваться цель коммуникаций, на</w:t>
        <w:softHyphen/>
        <w:t xml:space="preserve">правленная на </w:t>
      </w:r>
      <w:r>
        <w:rPr>
          <w:i/>
          <w:iCs/>
          <w:sz w:val="28"/>
          <w:szCs w:val="20"/>
        </w:rPr>
        <w:t>создание положительного имиджа</w:t>
      </w:r>
      <w:r>
        <w:rPr>
          <w:sz w:val="28"/>
          <w:szCs w:val="20"/>
        </w:rPr>
        <w:t xml:space="preserve"> туристско</w:t>
        <w:softHyphen/>
        <w:t>го предприятия и (или) отдельного продукта. Имидж — это совокупность сознательных или несознательных представле</w:t>
        <w:softHyphen/>
        <w:t>ний, образов, существующих у клиентов и общественности о данной фирме и (или) продукте. При построении имиджа учи</w:t>
        <w:softHyphen/>
        <w:t>тываются реальные достоинства фирмы, а также привнесен</w:t>
        <w:softHyphen/>
        <w:t>ные коммуникациями характеристик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Когда целевая аудитория достаточно хорошо знакома с туристским предприятием и рядом предоставляемых им ус</w:t>
        <w:softHyphen/>
        <w:t>луг, особое внимание обычно уделяется изучению степени ее благорасположенности к ним. Отрицательные результа</w:t>
        <w:softHyphen/>
        <w:t>ты подобного исследования формируют цель коммуника</w:t>
        <w:softHyphen/>
        <w:t xml:space="preserve">ций, состоящую в </w:t>
      </w:r>
      <w:r>
        <w:rPr>
          <w:i/>
          <w:iCs/>
          <w:sz w:val="28"/>
          <w:szCs w:val="20"/>
        </w:rPr>
        <w:t>формировании благожелательного от</w:t>
        <w:softHyphen/>
        <w:t>ношения</w:t>
      </w:r>
      <w:r>
        <w:rPr>
          <w:sz w:val="28"/>
          <w:szCs w:val="20"/>
        </w:rPr>
        <w:t xml:space="preserve"> к фирме и (или) ее услугам. Кроме того, необхо</w:t>
        <w:softHyphen/>
        <w:t>димо выяснить причины желательного отношения и при</w:t>
        <w:softHyphen/>
        <w:t xml:space="preserve">нять необходимые меры по его устранению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По отношению к аудитории, у которой уже сложилось (или создано) благожелательное отношение к фирме и предлагае</w:t>
        <w:softHyphen/>
        <w:t xml:space="preserve">мым ею продуктам, цель коммуникаций обычно направлена на </w:t>
      </w:r>
      <w:r>
        <w:rPr>
          <w:i/>
          <w:iCs/>
          <w:sz w:val="28"/>
          <w:szCs w:val="20"/>
        </w:rPr>
        <w:t>подтверждение имиджа</w:t>
      </w:r>
      <w:r>
        <w:rPr>
          <w:sz w:val="28"/>
          <w:szCs w:val="20"/>
        </w:rPr>
        <w:t xml:space="preserve"> туристского предприятия и его услуг. Достижение этой цели создает благоприятную основу для фор</w:t>
        <w:softHyphen/>
        <w:t>мирования предпочтений у клиенто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 xml:space="preserve">Маркетинговые коммуникации, направленные на </w:t>
      </w:r>
      <w:r>
        <w:rPr>
          <w:i/>
          <w:iCs/>
          <w:sz w:val="28"/>
          <w:szCs w:val="20"/>
        </w:rPr>
        <w:t>со</w:t>
        <w:softHyphen/>
        <w:t>здание предпочтения</w:t>
      </w:r>
      <w:r>
        <w:rPr>
          <w:sz w:val="28"/>
          <w:szCs w:val="20"/>
        </w:rPr>
        <w:t xml:space="preserve"> у целевой аудитории, в случае успеха приводят к осознанию потребителями реальных преиму</w:t>
        <w:softHyphen/>
        <w:t>ществ туристского предприятия и существенного превос</w:t>
        <w:softHyphen/>
        <w:t>ходства его продуктов над аналогичными, предлагаемы</w:t>
        <w:softHyphen/>
        <w:t>ми конкурентам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 xml:space="preserve">Необходимо подчеркнуть, что наличие у потребителей предпочтения еще не означает достижение успеха. Для этого необходимо </w:t>
      </w:r>
      <w:r>
        <w:rPr>
          <w:i/>
          <w:iCs/>
          <w:sz w:val="28"/>
          <w:szCs w:val="20"/>
        </w:rPr>
        <w:t>формирование убежденности</w:t>
      </w:r>
      <w:r>
        <w:rPr>
          <w:sz w:val="28"/>
          <w:szCs w:val="20"/>
        </w:rPr>
        <w:t xml:space="preserve"> целевой аудитории в необходимости обратиться именно в данную фирму, имен</w:t>
        <w:softHyphen/>
        <w:t>но за данным продуктом. Здесь важно убедить потенциаль</w:t>
        <w:softHyphen/>
        <w:t>ных потребителей в правильности их выбор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Если же целевая аудитория обращается на фирму за определенной услугой, но делает это не так часто, как хо</w:t>
        <w:softHyphen/>
        <w:t>телось бы туристскому предприятию, перед маркетинго</w:t>
        <w:softHyphen/>
        <w:t xml:space="preserve">выми коммуникациями может быть поставлена цель </w:t>
      </w:r>
      <w:r>
        <w:rPr>
          <w:i/>
          <w:iCs/>
          <w:sz w:val="28"/>
          <w:szCs w:val="20"/>
        </w:rPr>
        <w:t>уве</w:t>
        <w:softHyphen/>
        <w:t>личения объема продаж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И, наконец, в качестве цели коммуникаций может выд</w:t>
        <w:softHyphen/>
        <w:t xml:space="preserve">вигаться </w:t>
      </w:r>
      <w:r>
        <w:rPr>
          <w:i/>
          <w:iCs/>
          <w:sz w:val="28"/>
          <w:szCs w:val="20"/>
        </w:rPr>
        <w:t>изменение поведения целевой аудитории.</w:t>
      </w:r>
      <w:r>
        <w:rPr>
          <w:sz w:val="28"/>
          <w:szCs w:val="20"/>
        </w:rPr>
        <w:t xml:space="preserve"> При этом необходимо очень четко представлять, что не устраивает фирму в поведении целевой аудитории и в каком направ</w:t>
        <w:softHyphen/>
        <w:t>лении его следует изменить.</w:t>
      </w:r>
    </w:p>
    <w:p>
      <w:pPr>
        <w:pStyle w:val="Heading2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>2.3. Разработка системы стимулирования сбыта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sz w:val="28"/>
          <w:szCs w:val="20"/>
        </w:rPr>
        <w:t>Стимулирование сбыта как элемент комплекса коммуни</w:t>
        <w:softHyphen/>
        <w:t>каций представляет собой систему побудительных мер и при</w:t>
        <w:softHyphen/>
        <w:t>емов, предназначенных для усиления ответной реакции целе</w:t>
        <w:softHyphen/>
        <w:t>вой аудитории на различные мероприятия в рамках маркетин</w:t>
        <w:softHyphen/>
        <w:t>говой стратегии туристского предприятия в целом и его ком</w:t>
        <w:softHyphen/>
        <w:t>муникационной стратегии в частности. Стимулирование сбы</w:t>
        <w:softHyphen/>
        <w:t>та является средством кратковременного воздействия на рынок. Однако эффект от мероприятий по стимулированию сбыта достигается значительно быстрее, чем в результате использования прочих элементов коммуникаций (Рис. 2.7).</w:t>
      </w:r>
    </w:p>
    <w:p>
      <w:pPr>
        <w:pStyle w:val="Normal"/>
        <w:autoSpaceDE w:val="false"/>
        <w:spacing w:lineRule="auto" w:line="360" w:before="60" w:after="0"/>
        <w:ind w:firstLine="34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34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34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34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340"/>
        <w:jc w:val="right"/>
        <w:rPr>
          <w:sz w:val="28"/>
          <w:szCs w:val="18"/>
        </w:rPr>
      </w:pPr>
      <w:r>
        <w:rPr>
          <w:sz w:val="28"/>
          <w:szCs w:val="18"/>
        </w:rPr>
        <w:t>Рисунок 2.7</w:t>
      </w:r>
    </w:p>
    <w:p>
      <w:pPr>
        <w:pStyle w:val="Normal"/>
        <w:autoSpaceDE w:val="false"/>
        <w:spacing w:lineRule="auto" w:line="360" w:before="60" w:after="0"/>
        <w:ind w:firstLine="340"/>
        <w:jc w:val="center"/>
        <w:rPr>
          <w:sz w:val="28"/>
          <w:szCs w:val="18"/>
        </w:rPr>
      </w:pPr>
      <w:r>
        <w:rPr>
          <w:sz w:val="28"/>
          <w:szCs w:val="18"/>
        </w:rPr>
        <w:t>Частичный рост продаж после кампании по стиму</w:t>
        <w:softHyphen/>
        <w:t>лированию сбыта</w:t>
      </w:r>
    </w:p>
    <w:p>
      <w:pPr>
        <w:pStyle w:val="Normal"/>
        <w:autoSpaceDE w:val="false"/>
        <w:spacing w:lineRule="auto" w:line="360" w:before="60" w:after="0"/>
        <w:ind w:firstLine="340"/>
        <w:jc w:val="both"/>
        <w:rPr>
          <w:b/>
          <w:b/>
          <w:bCs/>
          <w:i/>
          <w:i/>
          <w:iCs/>
          <w:sz w:val="28"/>
          <w:szCs w:val="18"/>
          <w:lang w:val="en-US" w:eastAsia="en-US"/>
        </w:rPr>
      </w:pPr>
      <w:r>
        <w:rPr>
          <w:b/>
          <w:bCs/>
          <w:i/>
          <w:iCs/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0" cy="1485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2pt" to="81pt,1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 w:before="60" w:after="0"/>
        <w:ind w:firstLine="340"/>
        <w:jc w:val="both"/>
        <w:rPr>
          <w:b/>
          <w:b/>
          <w:bCs/>
          <w:i/>
          <w:i/>
          <w:iCs/>
          <w:sz w:val="28"/>
          <w:szCs w:val="18"/>
          <w:lang w:val="en-US" w:eastAsia="en-US"/>
        </w:rPr>
      </w:pPr>
      <w:r>
        <w:rPr>
          <w:b/>
          <w:bCs/>
          <w:i/>
          <w:iCs/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78435</wp:posOffset>
                </wp:positionV>
                <wp:extent cx="571500" cy="4572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05pt" to="215.95pt,5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78435</wp:posOffset>
                </wp:positionV>
                <wp:extent cx="228600" cy="3429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05pt" to="233.95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78435</wp:posOffset>
                </wp:positionV>
                <wp:extent cx="1485900" cy="3429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05pt" to="350.95pt,4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 w:before="60" w:after="0"/>
        <w:ind w:firstLine="340"/>
        <w:jc w:val="both"/>
        <w:rPr>
          <w:b/>
          <w:b/>
          <w:bCs/>
          <w:i/>
          <w:i/>
          <w:iCs/>
          <w:sz w:val="28"/>
          <w:szCs w:val="18"/>
          <w:lang w:val="en-US" w:eastAsia="en-US"/>
        </w:rPr>
      </w:pPr>
      <w:r>
        <w:rPr>
          <w:b/>
          <w:bCs/>
          <w:i/>
          <w:iCs/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290830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9pt" to="171pt,7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290830</wp:posOffset>
                </wp:positionV>
                <wp:extent cx="914400" cy="34290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9pt" to="170.95pt,4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 w:before="60" w:after="0"/>
        <w:ind w:firstLine="340"/>
        <w:jc w:val="both"/>
        <w:rPr>
          <w:b/>
          <w:b/>
          <w:bCs/>
          <w:i/>
          <w:i/>
          <w:iCs/>
          <w:sz w:val="28"/>
          <w:szCs w:val="18"/>
        </w:rPr>
      </w:pPr>
      <w:r>
        <w:rPr>
          <w:b/>
          <w:bCs/>
          <w:i/>
          <w:iCs/>
          <w:sz w:val="2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340"/>
        <w:jc w:val="both"/>
        <w:rPr>
          <w:b/>
          <w:b/>
          <w:bCs/>
          <w:i/>
          <w:i/>
          <w:iCs/>
          <w:sz w:val="28"/>
          <w:szCs w:val="18"/>
          <w:lang w:val="en-US" w:eastAsia="en-US"/>
        </w:rPr>
      </w:pPr>
      <w:r>
        <w:rPr>
          <w:b/>
          <w:bCs/>
          <w:i/>
          <w:iCs/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87020</wp:posOffset>
                </wp:positionV>
                <wp:extent cx="422910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6pt" to="413.9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68" w:hanging="0"/>
        <w:jc w:val="right"/>
        <w:rPr>
          <w:b/>
          <w:b/>
          <w:bCs/>
        </w:rPr>
      </w:pPr>
      <w:r>
        <w:rPr>
          <w:b/>
          <w:bCs/>
        </w:rPr>
        <w:t xml:space="preserve">Стимулирование                                                 Время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18"/>
        </w:rPr>
        <w:t>Исходя из своих особенностей и возможностей стимули</w:t>
        <w:softHyphen/>
        <w:t>рование сбыта используется главным образом для оживле</w:t>
        <w:softHyphen/>
        <w:t>ния упавшего спроса, повышения осведомленности клиентов о предлагаемых продуктах, создания им необходимого имид</w:t>
        <w:softHyphen/>
        <w:t>жа. Особую роль играет стимулирование сбыта в период вне</w:t>
        <w:softHyphen/>
        <w:t>дрения на рынок нового туристского продукта (Рис. 2.8).</w:t>
      </w:r>
    </w:p>
    <w:p>
      <w:pPr>
        <w:pStyle w:val="Normal"/>
        <w:autoSpaceDE w:val="false"/>
        <w:spacing w:lineRule="auto" w:line="360" w:before="180" w:after="0"/>
        <w:ind w:firstLine="567"/>
        <w:jc w:val="right"/>
        <w:rPr>
          <w:sz w:val="28"/>
          <w:szCs w:val="18"/>
        </w:rPr>
      </w:pPr>
      <w:r>
        <w:rPr>
          <w:sz w:val="28"/>
          <w:szCs w:val="18"/>
        </w:rPr>
        <w:t>Рисунок 2.8</w:t>
      </w:r>
    </w:p>
    <w:p>
      <w:pPr>
        <w:pStyle w:val="Normal"/>
        <w:autoSpaceDE w:val="false"/>
        <w:spacing w:lineRule="auto" w:line="360" w:before="180" w:after="0"/>
        <w:ind w:firstLine="567"/>
        <w:jc w:val="center"/>
        <w:rPr/>
      </w:pPr>
      <w:r>
        <w:rPr>
          <w:sz w:val="28"/>
          <w:szCs w:val="18"/>
        </w:rPr>
        <w:t>Стимулирование сбыта на стадии внедрения ту</w:t>
        <w:softHyphen/>
        <w:t>ристского продукта на рынок</w:t>
      </w:r>
    </w:p>
    <w:p>
      <w:pPr>
        <w:pStyle w:val="Normal"/>
        <w:autoSpaceDE w:val="false"/>
        <w:spacing w:lineRule="auto" w:line="360" w:before="180" w:after="0"/>
        <w:ind w:firstLine="567"/>
        <w:jc w:val="both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  <w:drawing>
          <wp:inline distT="0" distB="0" distL="0" distR="0">
            <wp:extent cx="4890135" cy="194373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/>
      </w:pPr>
      <w:r>
        <w:rPr>
          <w:sz w:val="28"/>
          <w:szCs w:val="18"/>
        </w:rPr>
        <w:t>Подготовка и проведение мероприятий по стимулирова</w:t>
        <w:softHyphen/>
        <w:t>нию сбыта включает ряд этапов (Рис. 2.9).</w:t>
      </w:r>
    </w:p>
    <w:p>
      <w:pPr>
        <w:pStyle w:val="Normal"/>
        <w:autoSpaceDE w:val="false"/>
        <w:spacing w:lineRule="auto" w:line="360" w:before="200" w:after="0"/>
        <w:ind w:firstLine="58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 w:before="200" w:after="0"/>
        <w:ind w:firstLine="58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 w:before="200" w:after="0"/>
        <w:ind w:firstLine="580"/>
        <w:jc w:val="right"/>
        <w:rPr>
          <w:sz w:val="28"/>
          <w:szCs w:val="18"/>
        </w:rPr>
      </w:pPr>
      <w:r>
        <w:rPr>
          <w:sz w:val="28"/>
          <w:szCs w:val="18"/>
        </w:rPr>
        <w:t>Рисунок 2.9</w:t>
      </w:r>
    </w:p>
    <w:p>
      <w:pPr>
        <w:pStyle w:val="Normal"/>
        <w:autoSpaceDE w:val="false"/>
        <w:spacing w:lineRule="auto" w:line="360" w:before="200" w:after="0"/>
        <w:ind w:firstLine="580"/>
        <w:jc w:val="center"/>
        <w:rPr/>
      </w:pPr>
      <w:r>
        <w:rPr>
          <w:sz w:val="28"/>
          <w:szCs w:val="18"/>
        </w:rPr>
        <w:t>Основные этапы подготовки и проведения мероп</w:t>
        <w:softHyphen/>
        <w:t>риятий по стимулиро</w:t>
      </w:r>
      <w:r>
        <w:rPr/>
        <w:t>ванию сбыта</w:t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800"/>
        <w:gridCol w:w="540"/>
        <w:gridCol w:w="1800"/>
        <w:gridCol w:w="540"/>
        <w:gridCol w:w="1980"/>
      </w:tblGrid>
      <w:tr>
        <w:trPr>
          <w:trHeight w:val="1352" w:hRule="atLeast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76860</wp:posOffset>
                      </wp:positionV>
                      <wp:extent cx="342900" cy="342900"/>
                      <wp:effectExtent l="5080" t="20320" r="6350" b="2095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90pt;margin-top:21.8pt;width:26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0"/>
                <w:szCs w:val="18"/>
              </w:rPr>
              <w:t>Разработка программы стимулирования сбыта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76860</wp:posOffset>
                      </wp:positionV>
                      <wp:extent cx="342900" cy="342900"/>
                      <wp:effectExtent l="5080" t="20320" r="6350" b="2095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6pt;margin-top:21.8pt;width:26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0"/>
                <w:szCs w:val="18"/>
              </w:rPr>
              <w:t>Тестирование мероприятий по стимулированию сбыта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76860</wp:posOffset>
                      </wp:positionV>
                      <wp:extent cx="342900" cy="342900"/>
                      <wp:effectExtent l="5080" t="20320" r="6350" b="2095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6pt;margin-top:21.8pt;width:26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0"/>
                <w:szCs w:val="18"/>
              </w:rPr>
              <w:t>Реализация программы стимулирования сбыта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18"/>
              </w:rPr>
              <w:t>Анализ результатов стимулирования сбыта</w:t>
            </w:r>
          </w:p>
        </w:tc>
      </w:tr>
    </w:tbl>
    <w:p>
      <w:pPr>
        <w:pStyle w:val="Normal"/>
        <w:autoSpaceDE w:val="false"/>
        <w:spacing w:lineRule="auto" w:line="360" w:before="200" w:after="0"/>
        <w:ind w:firstLine="580"/>
        <w:jc w:val="both"/>
        <w:rPr>
          <w:b/>
          <w:b/>
          <w:bCs/>
          <w:i/>
          <w:i/>
          <w:iCs/>
          <w:sz w:val="28"/>
          <w:szCs w:val="18"/>
        </w:rPr>
      </w:pPr>
      <w:r>
        <w:rPr>
          <w:b/>
          <w:bCs/>
          <w:i/>
          <w:i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Разработка программы стимулирования сбыта связана с решением целого ряда последовательных 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установление целей стимулирования сб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выбор инструментов стимулирования сб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выявление круга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определение интенсивности мероприятий по стиму</w:t>
        <w:softHyphen/>
        <w:t>лированию сб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/>
      </w:pPr>
      <w:r>
        <w:rPr>
          <w:sz w:val="28"/>
          <w:szCs w:val="20"/>
        </w:rPr>
        <w:t>принятие решений о средствах распространения ин</w:t>
        <w:softHyphen/>
        <w:t>формации о программе стимулирования сб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определение продолжительности стимул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выбор времени проведения мероприятий по стимули</w:t>
        <w:softHyphen/>
        <w:t>рованию сб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разработка бюджета стимулирования сбыт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Установление целей и выбор инструментов стимулиро</w:t>
        <w:softHyphen/>
        <w:t>вания сбыта</w:t>
      </w:r>
      <w:r>
        <w:rPr>
          <w:sz w:val="28"/>
          <w:szCs w:val="20"/>
        </w:rPr>
        <w:t xml:space="preserve"> тесно связаны между собой. Дело в том, что ин</w:t>
        <w:softHyphen/>
        <w:t>струменты стимулирования сбыта могут быть направлены 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персонал фирмы, продающи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/>
      </w:pPr>
      <w:r>
        <w:rPr>
          <w:sz w:val="28"/>
          <w:szCs w:val="20"/>
        </w:rPr>
        <w:t>торговых посредников (розничных туристских фирм и организаци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клиенто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В этом разрезе и рассмотрим мероприятия по установле</w:t>
        <w:softHyphen/>
        <w:t>нию целей и выбору инструментов стимулирования сбыт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Стимулирование сотрудников фирмы</w:t>
      </w:r>
      <w:r>
        <w:rPr>
          <w:sz w:val="28"/>
          <w:szCs w:val="20"/>
        </w:rPr>
        <w:t xml:space="preserve"> относится к сфере мотивации персонала и направлено на повышение качества обслуживания клиентуры, рост профессионального мастер</w:t>
        <w:softHyphen/>
        <w:t>ства, а также на поощрение к внесению предложений по раз</w:t>
        <w:softHyphen/>
        <w:t>личным направлениям деятельности туристского предприя</w:t>
        <w:softHyphen/>
        <w:t>тия, например, по разработке и совершенствованию отдель</w:t>
        <w:softHyphen/>
        <w:t>ных услуг. С этой целью могут использова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обу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возможности продвижения по служб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денежные прем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пода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>дополнительные отпу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онкурсы профессионального мастерства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Стимулирование торговых посредников</w:t>
      </w:r>
      <w:r>
        <w:rPr>
          <w:sz w:val="28"/>
          <w:szCs w:val="20"/>
        </w:rPr>
        <w:t xml:space="preserve"> преследует сле</w:t>
        <w:softHyphen/>
        <w:t>дующие цели: поощрение их к введению новых туристских услуг в объекты своей торговой деятельности; достижение наибольшего охвата системой распространения; сведение к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минимуму усилий конкурентов по стимулированию сбыта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формирование приверженности к фирме у представителей роз</w:t>
        <w:softHyphen/>
        <w:t>ничных предприят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Конкретными методами стимулирования торговых посред</w:t>
        <w:softHyphen/>
        <w:t>ников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27"/>
        <w:jc w:val="both"/>
        <w:rPr>
          <w:sz w:val="28"/>
          <w:szCs w:val="20"/>
        </w:rPr>
      </w:pPr>
      <w:r>
        <w:rPr>
          <w:sz w:val="28"/>
          <w:szCs w:val="20"/>
        </w:rPr>
        <w:t>установление прогрессивной комиссии за продажу ту</w:t>
        <w:softHyphen/>
        <w:t>ристских поездок сверх установленной кв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27"/>
        <w:jc w:val="both"/>
        <w:rPr/>
      </w:pPr>
      <w:r>
        <w:rPr>
          <w:sz w:val="28"/>
          <w:szCs w:val="20"/>
        </w:rPr>
        <w:t>увеличение размера скидки с цен на обслуживание в несезонный период в случае гарантий со стороны посредни</w:t>
        <w:softHyphen/>
        <w:t>ков в росте объемов несезонного тур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27"/>
        <w:jc w:val="both"/>
        <w:rPr/>
      </w:pPr>
      <w:r>
        <w:rPr>
          <w:sz w:val="28"/>
          <w:szCs w:val="20"/>
        </w:rPr>
        <w:t>вручение представителям фирм-посредников предста</w:t>
        <w:softHyphen/>
        <w:t>вительских подарков и сувени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27"/>
        <w:jc w:val="both"/>
        <w:rPr/>
      </w:pPr>
      <w:r>
        <w:rPr>
          <w:sz w:val="28"/>
          <w:szCs w:val="20"/>
        </w:rPr>
        <w:t>предоставление скидок с объявленных цен на группо</w:t>
        <w:softHyphen/>
        <w:t>вые поездки в случае увеличения объемов продаж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27"/>
        <w:jc w:val="both"/>
        <w:rPr/>
      </w:pPr>
      <w:r>
        <w:rPr>
          <w:sz w:val="28"/>
          <w:szCs w:val="20"/>
        </w:rPr>
        <w:t>предоставление бесплатного обслуживания работни</w:t>
        <w:softHyphen/>
        <w:t>кам розничной фирмы, сопровождающим в поездке туристс</w:t>
        <w:softHyphen/>
        <w:t>кие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27"/>
        <w:jc w:val="both"/>
        <w:rPr/>
      </w:pPr>
      <w:r>
        <w:rPr>
          <w:sz w:val="28"/>
          <w:szCs w:val="20"/>
        </w:rPr>
        <w:t>организация рекламных поездок работников рознич</w:t>
        <w:softHyphen/>
        <w:t>ных туристских фирм бесплатно или с предоставлением им значительных скидок с объявленных це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27"/>
        <w:jc w:val="both"/>
        <w:rPr>
          <w:sz w:val="28"/>
          <w:szCs w:val="20"/>
        </w:rPr>
      </w:pPr>
      <w:r>
        <w:rPr>
          <w:sz w:val="28"/>
          <w:szCs w:val="20"/>
        </w:rPr>
        <w:t>проведение туристских бирж, на которых продажа туров проводится на льгот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27"/>
        <w:jc w:val="both"/>
        <w:rPr>
          <w:sz w:val="28"/>
          <w:szCs w:val="20"/>
        </w:rPr>
      </w:pPr>
      <w:r>
        <w:rPr>
          <w:sz w:val="28"/>
          <w:szCs w:val="20"/>
        </w:rPr>
        <w:t>совместная рекла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27"/>
        <w:jc w:val="both"/>
        <w:rPr>
          <w:sz w:val="28"/>
          <w:szCs w:val="20"/>
        </w:rPr>
      </w:pPr>
      <w:r>
        <w:rPr>
          <w:sz w:val="28"/>
          <w:szCs w:val="20"/>
        </w:rPr>
        <w:t>предоставление специальных скидок, например, сти</w:t>
        <w:softHyphen/>
        <w:t>мулирующих сбыт новых туристских проду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27"/>
        <w:jc w:val="both"/>
        <w:rPr/>
      </w:pPr>
      <w:r>
        <w:rPr>
          <w:sz w:val="28"/>
          <w:szCs w:val="20"/>
        </w:rPr>
        <w:t>премии — "толкачи", предоставляемые розничным ту</w:t>
        <w:softHyphen/>
        <w:t>ристским фирмам за "проталкивание" отдельных туристских продуктов, пользующихся недостаточным спрос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27"/>
        <w:jc w:val="both"/>
        <w:rPr/>
      </w:pPr>
      <w:r>
        <w:rPr>
          <w:sz w:val="28"/>
          <w:szCs w:val="20"/>
        </w:rPr>
        <w:t>торговые конкурсы, преследующие цель повысить (пусть даже на короткое время) заинтересованность посред</w:t>
        <w:softHyphen/>
        <w:t>ников в реализации продуктов фирмы. Победители конкурса награждаются ценными призам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Мероприятия стимулирования сбыта, направленные на клиентов,</w:t>
      </w:r>
      <w:r>
        <w:rPr>
          <w:sz w:val="28"/>
          <w:szCs w:val="20"/>
        </w:rPr>
        <w:t xml:space="preserve"> чаще всего преследуют цели: поощрение более ин</w:t>
        <w:softHyphen/>
        <w:t>тенсивного потребления услуг; побуждение туристов к при</w:t>
        <w:softHyphen/>
        <w:t>обретению продуктов, которыми они ранее не пользовались; "подталкивание" потребителей к покупке; поощрение посто</w:t>
        <w:softHyphen/>
        <w:t>янных клиентов; снижение временных (например, сезонных) колебаний спроса; привлечение новых клиентов. При опреде</w:t>
        <w:softHyphen/>
        <w:t>лении целей необходимо принимать во внимание вероятные ответные действия конкуренто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Для достижения поставленных целей стимулирования клиентов применяются разнообразные инструменты, кото</w:t>
        <w:softHyphen/>
        <w:t>рые можно объединить в несколько групп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1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Скидки</w:t>
      </w:r>
      <w:r>
        <w:rPr>
          <w:sz w:val="28"/>
          <w:szCs w:val="20"/>
        </w:rPr>
        <w:t xml:space="preserve"> являются одним из многочисленных и часто применяемых приемов. Они, в свою очередь, подразделя</w:t>
        <w:softHyphen/>
        <w:t>ются на следующие разновидност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1.1.</w:t>
      </w:r>
      <w:r>
        <w:rPr>
          <w:sz w:val="28"/>
          <w:szCs w:val="20"/>
        </w:rPr>
        <w:t xml:space="preserve"> скидки с объявленных цен на туристские услуги и поездки в случае предварительного бронирования в уста</w:t>
        <w:softHyphen/>
        <w:t>новленные сроки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1.2.</w:t>
      </w:r>
      <w:r>
        <w:rPr>
          <w:sz w:val="28"/>
          <w:szCs w:val="20"/>
        </w:rPr>
        <w:t xml:space="preserve"> скидки сезонных распродаж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1.3.</w:t>
      </w:r>
      <w:r>
        <w:rPr>
          <w:sz w:val="28"/>
          <w:szCs w:val="20"/>
        </w:rPr>
        <w:t xml:space="preserve"> скидки определенным категориям клиентов (дети, молодожены и т.д.)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1.4.</w:t>
      </w:r>
      <w:r>
        <w:rPr>
          <w:sz w:val="28"/>
          <w:szCs w:val="20"/>
        </w:rPr>
        <w:t xml:space="preserve"> бонусные скидки, предоставляемые постоянным клиентам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2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Образцы.</w:t>
      </w:r>
      <w:r>
        <w:rPr>
          <w:sz w:val="28"/>
          <w:szCs w:val="20"/>
        </w:rPr>
        <w:t xml:space="preserve"> Распространение образцов важно, как средство для стимулирования потребителей. Однако в от</w:t>
        <w:softHyphen/>
        <w:t>личие от обычных товаров, имеющих физическое вопло</w:t>
        <w:softHyphen/>
        <w:t>щение, туристские продукты не видны клиенту. Это су</w:t>
        <w:softHyphen/>
        <w:t>щественно осложняет использование образцов в сфере туризма. Поэтому их распространение осуществляется посредством предоставления дополнительного бесплатно</w:t>
        <w:softHyphen/>
        <w:t>го обслуживания в течение нескольких дней в том случае, если турист купит тур с максимальной продолжительнос</w:t>
        <w:softHyphen/>
        <w:t>тью поездки. Например, при приобретении тура продол</w:t>
        <w:softHyphen/>
        <w:t>жительностью в 24 дня турист может получить бесплат</w:t>
        <w:softHyphen/>
        <w:t>ное обслуживание еще на 2-3 дня. Стимулирование сбыта может быть достигнуто также путем включения в комп</w:t>
        <w:softHyphen/>
        <w:t>лексное обслуживание некоторых бесплатных дополни</w:t>
        <w:softHyphen/>
        <w:t>тельных услуг (например, пользование теннисными кор</w:t>
        <w:softHyphen/>
        <w:t>тами, бесплатный вход на пляж и т.д.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3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Премии,</w:t>
      </w:r>
      <w:r>
        <w:rPr>
          <w:sz w:val="28"/>
          <w:szCs w:val="20"/>
        </w:rPr>
        <w:t xml:space="preserve"> предоставляемые чаще всего в веществен</w:t>
        <w:softHyphen/>
        <w:t>ной форме в качестве вознаграждения за обращение к кон</w:t>
        <w:softHyphen/>
        <w:t>кретной услуге. Премии могут выступать в самых разно</w:t>
        <w:softHyphen/>
        <w:t>образных формах — фирменные майки, дорожные сумки, цветы, мелкие предметы домашнего обихода, калькулято</w:t>
        <w:softHyphen/>
        <w:t>ры и др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4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Зачетные талоны —</w:t>
      </w:r>
      <w:r>
        <w:rPr>
          <w:sz w:val="28"/>
          <w:szCs w:val="20"/>
        </w:rPr>
        <w:t xml:space="preserve"> это, по сути, специальный вид пре</w:t>
        <w:softHyphen/>
        <w:t>мии, по которой вознаграждение непосредственно не выдает</w:t>
        <w:softHyphen/>
        <w:t>ся при покупке туристского продукта, а предоставляется в виде талона, по которому его можно получить в другом месте. Примером может служить предложение в качестве поощрения приобретения тура талонов на аренду транспортных средств (автомобилей, катеров, яхт и пр.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5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Купоны,</w:t>
      </w:r>
      <w:r>
        <w:rPr>
          <w:sz w:val="28"/>
          <w:szCs w:val="20"/>
        </w:rPr>
        <w:t xml:space="preserve"> представляющие собой своеобразные серти</w:t>
        <w:softHyphen/>
        <w:t>фикаты, дающие владельцу право на скидку при приобрете</w:t>
        <w:softHyphen/>
        <w:t>нии туристских услуг. Для распространения купонов могут использоваться самые разнообразные способы: непосред</w:t>
        <w:softHyphen/>
        <w:t xml:space="preserve">ственное распространение сотрудниками фирмы, рассылка по почте, распространение через прессу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6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"Подкрепление " продукта</w:t>
      </w:r>
      <w:r>
        <w:rPr>
          <w:sz w:val="28"/>
          <w:szCs w:val="20"/>
        </w:rPr>
        <w:t xml:space="preserve"> представляет собой меры, поддерживающие имидж туристского предприятия и способ</w:t>
        <w:softHyphen/>
        <w:t xml:space="preserve">ствующие привлечению новых клиентов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7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Экспозиции в местах продажи.</w:t>
      </w:r>
      <w:r>
        <w:rPr>
          <w:sz w:val="28"/>
          <w:szCs w:val="20"/>
        </w:rPr>
        <w:t xml:space="preserve"> Они используются в основном для повышения степени осведомленности клиен</w:t>
        <w:softHyphen/>
        <w:t>тов о предлагаемых услугах. Однако отсутствие у туристско</w:t>
        <w:softHyphen/>
        <w:t>го продукта материальной формы существенно осложняет привлекательное оформление экспозиций. А это, в свою оче</w:t>
        <w:softHyphen/>
        <w:t>редь, безусловно сказывается на результатах — далеко не вся</w:t>
        <w:softHyphen/>
        <w:t>кая экспозиция вызывает у клиентов желаемый интерес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8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Презентации</w:t>
      </w:r>
      <w:r>
        <w:rPr>
          <w:sz w:val="28"/>
          <w:szCs w:val="20"/>
        </w:rPr>
        <w:t xml:space="preserve"> продукта приобретают все большее значение как элемент маркетинговой деятельности тури</w:t>
        <w:softHyphen/>
        <w:t>стских фирм. Проведение различных семинаров, консуль</w:t>
        <w:softHyphen/>
        <w:t xml:space="preserve">тационных дней и "выездных" (например, на выставках) показов способствует привлечению клиентов. Фирмы, активно применяющие этот инструмент стимулирования потребителей, создают профессиональные специальные команды, представляющие продукты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9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Конкурсы и игры</w:t>
      </w:r>
      <w:r>
        <w:rPr>
          <w:sz w:val="28"/>
          <w:szCs w:val="20"/>
        </w:rPr>
        <w:t xml:space="preserve"> представляют собой достаточно эф</w:t>
        <w:softHyphen/>
        <w:t>фективный способ поощрения потребления туристских ус</w:t>
        <w:softHyphen/>
        <w:t>луг и привлечения новой клиентуры. Особым успехом по</w:t>
        <w:softHyphen/>
        <w:t xml:space="preserve">добные мероприятия пользуются в таких сегментах рынка, как молодежная аудитория и лица третьего возраста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10.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Лотереи и викторины.</w:t>
      </w:r>
      <w:r>
        <w:rPr>
          <w:sz w:val="28"/>
          <w:szCs w:val="20"/>
        </w:rPr>
        <w:t xml:space="preserve"> В этой области туристские пред</w:t>
        <w:softHyphen/>
        <w:t>приятия обладают свободой творчества и могут предлагать совершенно необычные условия. В качестве приза (призов) обычно используются дорогостоящие товары (автомобили, туристские поездки, высококачественная аудио- и видеотех</w:t>
        <w:softHyphen/>
        <w:t>ника и др.), что привлекает к этим мероприятиям, (а, следова</w:t>
        <w:softHyphen/>
        <w:t>тельно, к фирме и ее услугам) дополнительное внимание по</w:t>
        <w:softHyphen/>
        <w:t>тенциальных клиенто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На третьем этапе разработки программы осуществляется выявление круга участников стимулирования сбыта. Это предполагает выделение определенных сегментов с тем, что</w:t>
        <w:softHyphen/>
        <w:t>бы сосредоточить основные усилия на конкретных целевых группах, которые фирма хотела бы охватить проводимыми мероприятиями.</w:t>
      </w:r>
    </w:p>
    <w:p>
      <w:pPr>
        <w:pStyle w:val="2"/>
        <w:ind w:firstLine="567"/>
        <w:rPr/>
      </w:pPr>
      <w:r>
        <w:rPr/>
        <w:t>Следующий этап связан с определением интенсивнос</w:t>
        <w:softHyphen/>
        <w:t>ти мероприятий по стимулированию сбыта. Действенность применяемых стимулов должна быть достаточной, чтобы обеспечить желаемый уровень потребления турист</w:t>
        <w:softHyphen/>
        <w:t>ского продукта. В то же время следует учитывать, что если мероприятий слишком много, то их эффективность снижа</w:t>
        <w:softHyphen/>
        <w:t>ется. Кроме того, необходимо обеспечить оптимизацию свя</w:t>
        <w:softHyphen/>
        <w:t>занных со стимулированием сбыта затрат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Следующая задача — определение продолжительнос</w:t>
        <w:softHyphen/>
        <w:t>ти стимулирования. Необходимо, с одной стороны, пре</w:t>
        <w:softHyphen/>
        <w:t>доставить целевым группам достаточно времени, чтобы вос</w:t>
        <w:softHyphen/>
        <w:t>пользоваться предлагаемыми льготами, а с другой — не до</w:t>
        <w:softHyphen/>
        <w:t>пустить чрезмерной растянутости мероприятий, что может привести к утрате ими силы своего воздействия.</w:t>
      </w:r>
    </w:p>
    <w:p>
      <w:pPr>
        <w:pStyle w:val="3"/>
        <w:ind w:firstLine="567"/>
        <w:rPr/>
      </w:pPr>
      <w:r>
        <w:rPr/>
        <w:t>Эффективность стимулирования во многом зависит от выбора времени его проведения. В практике туризма вре</w:t>
        <w:softHyphen/>
        <w:t>мя осуществления отдельных мероприятий по стимулиро</w:t>
        <w:softHyphen/>
        <w:t>ванию привязывается к определенному сезону. Целесооб</w:t>
        <w:softHyphen/>
        <w:t>разно также добиться согласованности отдельных мероп</w:t>
        <w:softHyphen/>
        <w:t>риятий по срокам. При этом важно не допустить такую их последовательность, при которой хотя бы одно действие туристской фирмы по стимулированию сбыта своих про</w:t>
        <w:softHyphen/>
        <w:t>дуктов оказалось бы в тени какого-либо другого мероприя</w:t>
        <w:softHyphen/>
        <w:t>тия (своего или конкурента).</w:t>
      </w:r>
    </w:p>
    <w:p>
      <w:pPr>
        <w:pStyle w:val="2"/>
        <w:ind w:firstLine="567"/>
        <w:rPr/>
      </w:pPr>
      <w:r>
        <w:rPr/>
      </w:r>
    </w:p>
    <w:p>
      <w:pPr>
        <w:pStyle w:val="Heading2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>2.4. Разработка требований к рекламе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b/>
          <w:bCs/>
          <w:sz w:val="28"/>
          <w:szCs w:val="20"/>
        </w:rPr>
        <w:t>Реклама</w:t>
      </w:r>
      <w:r>
        <w:rPr>
          <w:sz w:val="28"/>
          <w:szCs w:val="20"/>
        </w:rPr>
        <w:t xml:space="preserve"> — самый дорогостоящий элемент комплекса мар</w:t>
        <w:softHyphen/>
        <w:t>кетинговых коммуникаций. От того, насколько правильно бу</w:t>
        <w:softHyphen/>
        <w:t>дут определены цели рекламы, выбраны средства ее распрост</w:t>
        <w:softHyphen/>
        <w:t>ранения, разработаны рекламные обращения с учетом целевой аудитории и многого другого зависит конечный результат рек</w:t>
        <w:softHyphen/>
        <w:t>ламных мероприятий, окупаемость вложенных средств и по</w:t>
        <w:softHyphen/>
        <w:t>лучение того эффекта, на который рассчитывает туристское предприятие. Следовательно для того, чтобы усилия и затраты принесли необходимый результат, необходим системный и ком</w:t>
        <w:softHyphen/>
        <w:t>плексный подход к осуществлению рекламной деятельност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Исходя из вышеизложенного, рекламная деятельность ту</w:t>
        <w:softHyphen/>
        <w:t>ристского предприятия должна иметь черты целостного ло</w:t>
        <w:softHyphen/>
        <w:t>гического процесса с выделением ряда этапов (Рис. 2.10).</w:t>
      </w:r>
    </w:p>
    <w:p>
      <w:pPr>
        <w:pStyle w:val="Normal"/>
        <w:autoSpaceDE w:val="false"/>
        <w:spacing w:lineRule="auto" w:line="360" w:before="220" w:after="180"/>
        <w:ind w:firstLine="320"/>
        <w:jc w:val="right"/>
        <w:rPr>
          <w:sz w:val="28"/>
          <w:szCs w:val="18"/>
        </w:rPr>
      </w:pPr>
      <w:r>
        <w:rPr>
          <w:sz w:val="28"/>
          <w:szCs w:val="18"/>
        </w:rPr>
        <w:t>Рисунок 2.10</w:t>
      </w:r>
    </w:p>
    <w:p>
      <w:pPr>
        <w:pStyle w:val="Normal"/>
        <w:autoSpaceDE w:val="false"/>
        <w:spacing w:lineRule="auto" w:line="360" w:before="220" w:after="180"/>
        <w:ind w:firstLine="320"/>
        <w:jc w:val="center"/>
        <w:rPr/>
      </w:pPr>
      <w:r>
        <w:rPr>
          <w:sz w:val="28"/>
          <w:szCs w:val="18"/>
        </w:rPr>
        <w:t>Основные этапы осуществления рекламной деятельно</w:t>
      </w:r>
      <w:r>
        <w:rPr/>
        <w:t>сти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360"/>
        <w:gridCol w:w="1800"/>
        <w:gridCol w:w="360"/>
        <w:gridCol w:w="1620"/>
        <w:gridCol w:w="360"/>
        <w:gridCol w:w="1260"/>
        <w:gridCol w:w="360"/>
        <w:gridCol w:w="1620"/>
      </w:tblGrid>
      <w:tr>
        <w:trPr>
          <w:trHeight w:val="1255" w:hRule="exac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210185</wp:posOffset>
                      </wp:positionV>
                      <wp:extent cx="228600" cy="342900"/>
                      <wp:effectExtent l="5080" t="29210" r="5715" b="298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75pt;margin-top:16.55pt;width:17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0"/>
                <w:szCs w:val="3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30"/>
              </w:rPr>
              <w:t>Опреде</w:t>
              <w:softHyphen/>
              <w:t>ление целей рекламы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30"/>
              </w:rPr>
            </w:pPr>
            <w:r>
              <w:rPr>
                <w:rFonts w:cs="Arial" w:ascii="Arial" w:hAnsi="Arial"/>
                <w:color w:val="000000"/>
                <w:sz w:val="20"/>
                <w:szCs w:val="3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3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3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203200</wp:posOffset>
                      </wp:positionV>
                      <wp:extent cx="228600" cy="342900"/>
                      <wp:effectExtent l="5080" t="29210" r="5715" b="298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pt;margin-top:16pt;width:17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0"/>
                <w:szCs w:val="30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30"/>
              </w:rPr>
              <w:t>Принятие решения о рекламном обращени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30"/>
              </w:rPr>
            </w:pPr>
            <w:r>
              <w:rPr>
                <w:rFonts w:cs="Arial" w:ascii="Arial" w:hAnsi="Arial"/>
                <w:color w:val="000000"/>
                <w:sz w:val="20"/>
                <w:szCs w:val="3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3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3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203200</wp:posOffset>
                      </wp:positionV>
                      <wp:extent cx="231775" cy="361315"/>
                      <wp:effectExtent l="5715" t="31115" r="5080" b="304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36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pt;margin-top:16pt;width:18.2pt;height:28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0"/>
                <w:szCs w:val="3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30"/>
              </w:rPr>
              <w:t>Планирование средств рас</w:t>
              <w:softHyphen/>
              <w:t>пространения рекламы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30"/>
              </w:rPr>
            </w:pPr>
            <w:r>
              <w:rPr>
                <w:rFonts w:cs="Arial" w:ascii="Arial" w:hAnsi="Arial"/>
                <w:color w:val="000000"/>
                <w:sz w:val="20"/>
                <w:szCs w:val="3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203200</wp:posOffset>
                      </wp:positionV>
                      <wp:extent cx="231775" cy="361315"/>
                      <wp:effectExtent l="5715" t="31115" r="5080" b="304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36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pt;margin-top:16pt;width:18.2pt;height:28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0"/>
                <w:szCs w:val="3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30"/>
              </w:rPr>
              <w:t>Разработка рекламного бюджета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30"/>
              </w:rPr>
            </w:pPr>
            <w:r>
              <w:rPr>
                <w:rFonts w:cs="Arial" w:ascii="Arial" w:hAnsi="Arial"/>
                <w:color w:val="000000"/>
                <w:sz w:val="20"/>
                <w:szCs w:val="3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3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30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3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szCs w:val="30"/>
              </w:rPr>
              <w:t>Оценка эф</w:t>
              <w:softHyphen/>
              <w:t>фективности рекламной деятельност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20"/>
                <w:szCs w:val="30"/>
              </w:rPr>
            </w:pPr>
            <w:r>
              <w:rPr>
                <w:rFonts w:cs="Arial" w:ascii="Arial" w:hAnsi="Arial"/>
                <w:color w:val="000000"/>
                <w:sz w:val="2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</w:r>
    </w:p>
    <w:p>
      <w:pPr>
        <w:pStyle w:val="TextBodyIndent"/>
        <w:spacing w:before="140" w:after="0"/>
        <w:ind w:firstLine="567"/>
        <w:rPr/>
      </w:pPr>
      <w:r>
        <w:rPr/>
        <w:t>Остановимся на каждом из выделенных этапов реклам</w:t>
        <w:softHyphen/>
        <w:t>ной деятельности, которая имеет непрерывно развивающий</w:t>
        <w:softHyphen/>
        <w:t>ся, творческий, постоянно обогащающийся опытом характер.</w:t>
      </w:r>
    </w:p>
    <w:p>
      <w:pPr>
        <w:pStyle w:val="Normal"/>
        <w:autoSpaceDE w:val="false"/>
        <w:spacing w:lineRule="auto" w:line="360" w:before="80" w:after="0"/>
        <w:ind w:firstLine="567"/>
        <w:jc w:val="both"/>
        <w:rPr/>
      </w:pPr>
      <w:r>
        <w:rPr>
          <w:b/>
          <w:bCs/>
          <w:sz w:val="28"/>
          <w:szCs w:val="20"/>
        </w:rPr>
        <w:t>Цели</w:t>
      </w:r>
      <w:r>
        <w:rPr>
          <w:sz w:val="28"/>
          <w:szCs w:val="20"/>
        </w:rPr>
        <w:t xml:space="preserve"> рекламы определяются принятой на туристском предприятии общей стратегией маркетинга и его коммуника</w:t>
        <w:softHyphen/>
        <w:t>ционной стратегии. Огромное разнообразие возможных це</w:t>
        <w:softHyphen/>
        <w:t>лей можно свести к двум большим группам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цели в области сбыта,</w:t>
      </w:r>
      <w:r>
        <w:rPr>
          <w:sz w:val="28"/>
          <w:szCs w:val="20"/>
        </w:rPr>
        <w:t xml:space="preserve"> которые должны привести к ощу</w:t>
        <w:softHyphen/>
        <w:t>тимому приросту объемов продаж или побудить потребите</w:t>
        <w:softHyphen/>
        <w:t>лей к приобретению туристских услуг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цели в области коммуникаций,</w:t>
      </w:r>
      <w:r>
        <w:rPr>
          <w:sz w:val="28"/>
          <w:szCs w:val="20"/>
        </w:rPr>
        <w:t xml:space="preserve"> направленные на передачу определенных идей, формирование имиджа предприятия, из</w:t>
        <w:softHyphen/>
        <w:t>менение потребительских привычек, что способствует рос</w:t>
        <w:softHyphen/>
        <w:t>ту уровня продаж в долгосрочном периоде. В то же время не всегда оказывается достаточно просто определить характер выдвинутой цели. Это обусловлено отсутствием четко выра</w:t>
        <w:softHyphen/>
        <w:t>женных различий между отмеченными выше двумя группа</w:t>
        <w:softHyphen/>
        <w:t>ми целей. Предприятия при осуществлении рекламной дея</w:t>
        <w:softHyphen/>
        <w:t>тельности чаще всего обращаются к их комбинаци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Реклама в области коммуникаций выполняет информатив</w:t>
        <w:softHyphen/>
        <w:t>ную и напоминающую функции, а в области сбыта направле</w:t>
        <w:softHyphen/>
        <w:t>на главным образом на увещевание (убеждающая функция). В разрезе этих трех функций могут быть выделены наиболее типичные цели рекламы (Табл. 2.1).</w:t>
      </w:r>
    </w:p>
    <w:p>
      <w:pPr>
        <w:pStyle w:val="Normal"/>
        <w:autoSpaceDE w:val="false"/>
        <w:spacing w:lineRule="auto" w:line="360" w:before="20" w:after="0"/>
        <w:ind w:firstLine="567"/>
        <w:jc w:val="both"/>
        <w:rPr/>
      </w:pPr>
      <w:r>
        <w:rPr>
          <w:sz w:val="28"/>
          <w:szCs w:val="20"/>
        </w:rPr>
        <w:t>Реклама, имеющая целью</w:t>
      </w:r>
      <w:r>
        <w:rPr>
          <w:b/>
          <w:bCs/>
          <w:sz w:val="28"/>
          <w:szCs w:val="20"/>
        </w:rPr>
        <w:t xml:space="preserve"> формирование имиджа фир</w:t>
        <w:softHyphen/>
        <w:t>мы,</w:t>
      </w:r>
      <w:r>
        <w:rPr>
          <w:sz w:val="28"/>
          <w:szCs w:val="20"/>
        </w:rPr>
        <w:t xml:space="preserve"> как правило, направлена на внушение общественности желаемого образа туристского предприятия. Обычно турист</w:t>
        <w:softHyphen/>
        <w:t>ские фирмы стремятся к тому, чтобы их название ассоциировалось у людей с надежностью, уверенностью, качеством пре</w:t>
        <w:softHyphen/>
        <w:t>доставляемых услуг. Реклама такой направленности предназ</w:t>
        <w:softHyphen/>
        <w:t>начается для создания дифференциации между отдельными туристскими предприятиями.</w:t>
      </w:r>
    </w:p>
    <w:p>
      <w:pPr>
        <w:pStyle w:val="Normal"/>
        <w:autoSpaceDE w:val="false"/>
        <w:spacing w:lineRule="auto" w:line="360" w:before="80" w:after="200"/>
        <w:jc w:val="right"/>
        <w:rPr>
          <w:sz w:val="28"/>
          <w:szCs w:val="20"/>
        </w:rPr>
      </w:pPr>
      <w:r>
        <w:rPr>
          <w:sz w:val="28"/>
          <w:szCs w:val="20"/>
        </w:rPr>
        <w:t>Таблица 2.1</w:t>
      </w:r>
    </w:p>
    <w:p>
      <w:pPr>
        <w:pStyle w:val="TextBody"/>
        <w:jc w:val="center"/>
        <w:rPr/>
      </w:pPr>
      <w:r>
        <w:rPr/>
        <w:t>Типичные цели реклам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5760"/>
      </w:tblGrid>
      <w:tr>
        <w:trPr>
          <w:trHeight w:val="3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ид рекламы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Цели рекламы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60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формативная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Формирование имиджа фирмы Формирование имиджа продукта Предоставление информации о продукте Корректировка представлений о деятельности фирмы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06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Убеждающая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autoSpaceDE w:val="false"/>
              <w:spacing w:before="40" w:after="0"/>
              <w:jc w:val="center"/>
              <w:rPr/>
            </w:pPr>
            <w:r>
              <w:rPr/>
              <w:t>Изменение отношения к продукту Побуждение к приобретению продукта Увеличение продаж Противодействие конкуренци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поминающая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Подтверждение имиджа Поддержание осведомленности и спроса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Для многих туристских продуктов необходим собствен</w:t>
        <w:softHyphen/>
        <w:t>ный, отличный от аналогичных продуктов конкурентов, об</w:t>
        <w:softHyphen/>
        <w:t>раз. Реклама, направленная на формирование имиджа продук</w:t>
        <w:softHyphen/>
        <w:t>та, стремится подчеркнуть его отличительные особенност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Рекламные мероприятия, направленные на корректиров</w:t>
        <w:softHyphen/>
        <w:t>ку представлений о деятельности фирмы, предназначены .для исправления сложившегося мнения о туристском пред</w:t>
        <w:softHyphen/>
        <w:t>приятии и предлагаемых им продуктах. Достижение подоб</w:t>
        <w:softHyphen/>
        <w:t>ной цели, как правило, существенно облегчается, когда сло</w:t>
        <w:softHyphen/>
        <w:t>жившиеся искаженные представления не имеют под собой ре</w:t>
        <w:softHyphen/>
        <w:t>альной основы. В противном случае от фирмы потребуются предварительные усилия по устранению недостатков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случае необходимости переломить негативный взгляд и сформировать у целевой аудитории предпочтительное отно</w:t>
        <w:softHyphen/>
        <w:t>шение к предлагаемым фирмой услугам перед рекламой выд</w:t>
        <w:softHyphen/>
        <w:t>вигается цель изменения отношения к продукт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Реклама, направленная на побуждение к приобретению продукта, чаще всего применяется по отношению к новым услугам. Однако ее используют и при внедрении туристского предприятия на новые рынки. Основной акцент в подобной рекламе делается на выгодах, которые получит клиент от по</w:t>
        <w:softHyphen/>
        <w:t>требления продукта. Для этого предлагаются меры по сти</w:t>
        <w:softHyphen/>
        <w:t>мулированию сбыта. Как правило, подобные рек</w:t>
        <w:softHyphen/>
        <w:t>ламные мероприятия призывают клиента обратиться на фир</w:t>
        <w:softHyphen/>
        <w:t>му, не откладывая.</w:t>
      </w:r>
    </w:p>
    <w:p>
      <w:pPr>
        <w:pStyle w:val="2"/>
        <w:ind w:firstLine="567"/>
        <w:rPr/>
      </w:pPr>
      <w:r>
        <w:rPr/>
        <w:t>Когда предлагаемый на рынке туристский продукт реали</w:t>
        <w:softHyphen/>
        <w:t>зуется не полностью, реклама призвана содействовать увели</w:t>
        <w:softHyphen/>
        <w:t>чению продаж. Это, чаще всего, достигается усилением рек</w:t>
        <w:softHyphen/>
        <w:t>ламного воздействия на целевую аудиторию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Цель рекламы, состоящая в противодействии конкурен</w:t>
        <w:softHyphen/>
        <w:t>ции, направлена на преодоление рекламной деятельности кон</w:t>
        <w:softHyphen/>
        <w:t>курентов. Это может быть достигнуто за счет выделения в рек</w:t>
        <w:softHyphen/>
        <w:t>ламе преимуществ предлагаемого туристского продукта, осо</w:t>
        <w:softHyphen/>
        <w:t>бого творческого замысла рекламного обращения, а также пу</w:t>
        <w:softHyphen/>
        <w:t>тем увеличения охвата, частоты и силы воздействия реклам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Реклама, преследующая цель подтверждения имиджа, носит, как правило, подкрепляющий характер и направлена на вселение уверенности клиентов в правильности выбора туристской фирмы и ее продуктов.</w:t>
      </w:r>
    </w:p>
    <w:p>
      <w:pPr>
        <w:pStyle w:val="2"/>
        <w:ind w:firstLine="567"/>
        <w:rPr/>
      </w:pPr>
      <w:r>
        <w:rPr/>
        <w:t>Для регулярного напоминания клиентам о том, что отдель</w:t>
        <w:softHyphen/>
        <w:t>ные фирмы предлагают определенные туристские услуги, ис</w:t>
        <w:softHyphen/>
        <w:t>пользуется реклама, направленная на поддержание осведом</w:t>
        <w:softHyphen/>
        <w:t>ленности и спроса. Кроме того, такая реклама способствует укреплению позиций предприятия на рынке. Дело в том, что со временем первоначальный потенциал спроса даже по самым популярным турам начинает снижаться. В этом случае реклама должна не только поддерживать интерес клиентов по объявленным турам, но и обеспечивать рост спроса на них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Вполне естественно, что рассмотренные цели являются наиболее общими. В зависимости от особенностей, потреби</w:t>
        <w:softHyphen/>
        <w:t>тельских свойств туристского продукта, рыночной ситуации, методов сбыта цели рекламы могут иметь как более широкое, так и узкое конкретное содержание. Четкая их постановка яв</w:t>
        <w:softHyphen/>
        <w:t>ляется залогом эффективности рекламной деятельност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0"/>
        </w:rPr>
        <w:t>Планирование</w:t>
      </w:r>
      <w:r>
        <w:rPr>
          <w:sz w:val="28"/>
          <w:szCs w:val="20"/>
        </w:rPr>
        <w:t xml:space="preserve"> средств распространения рекламы предпо</w:t>
        <w:softHyphen/>
        <w:t>лагает принятие туристским предприятием решений о выбо</w:t>
        <w:softHyphen/>
        <w:t>ре средств распространения рекламного обращения; парамет</w:t>
        <w:softHyphen/>
        <w:t>рах рекламы; периодичности реклам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Выбор средств распространения рекламной информации осуществляется с целью выявления наиболее эффективного с точки зрения затрат пути доведения желаемого числа реклам</w:t>
        <w:softHyphen/>
        <w:t>ных обращений до целевой аудитории. О значимости выбора средств рекламы свидетельствует тот факт, что 80 % затрачи</w:t>
        <w:softHyphen/>
        <w:t>ваемых на рекламу средств выплачивается средствам ее рас</w:t>
        <w:softHyphen/>
        <w:t>простране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При выборе средств распространения рекламы целесооб</w:t>
        <w:softHyphen/>
        <w:t>разно найти ответы на следующие принципиальные вопросы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i/>
          <w:iCs/>
          <w:sz w:val="28"/>
          <w:szCs w:val="20"/>
        </w:rPr>
        <w:t>кого</w:t>
      </w:r>
      <w:r>
        <w:rPr>
          <w:sz w:val="28"/>
          <w:szCs w:val="20"/>
        </w:rPr>
        <w:t xml:space="preserve"> мы хотим охватить?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20" w:after="0"/>
        <w:jc w:val="both"/>
        <w:rPr/>
      </w:pPr>
      <w:r>
        <w:rPr>
          <w:i/>
          <w:iCs/>
          <w:sz w:val="28"/>
          <w:szCs w:val="20"/>
        </w:rPr>
        <w:t>где</w:t>
      </w:r>
      <w:r>
        <w:rPr>
          <w:sz w:val="28"/>
          <w:szCs w:val="20"/>
        </w:rPr>
        <w:t xml:space="preserve"> они находятся?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20" w:after="0"/>
        <w:jc w:val="both"/>
        <w:rPr/>
      </w:pPr>
      <w:r>
        <w:rPr>
          <w:i/>
          <w:iCs/>
          <w:sz w:val="28"/>
          <w:szCs w:val="20"/>
        </w:rPr>
        <w:t>когда</w:t>
      </w:r>
      <w:r>
        <w:rPr>
          <w:sz w:val="28"/>
          <w:szCs w:val="20"/>
        </w:rPr>
        <w:t xml:space="preserve"> размещать обращения?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 xml:space="preserve">Ответ на вопрос </w:t>
      </w:r>
      <w:r>
        <w:rPr>
          <w:i/>
          <w:iCs/>
          <w:sz w:val="28"/>
          <w:szCs w:val="20"/>
        </w:rPr>
        <w:t>"кого? "</w:t>
      </w:r>
      <w:r>
        <w:rPr>
          <w:sz w:val="28"/>
          <w:szCs w:val="20"/>
        </w:rPr>
        <w:t xml:space="preserve"> требует точного знания целевых аудиторий. Для этого проводится сегментация рынка, на ос</w:t>
        <w:softHyphen/>
        <w:t>нове которой выбираются средства рекламы, наиболее полно отвечающие характеристикам целевого рынка и обеспечива</w:t>
        <w:softHyphen/>
        <w:t>ющие охват наибольшего числа потенциальных клиенто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 xml:space="preserve">Ответ на вопрос </w:t>
      </w:r>
      <w:r>
        <w:rPr>
          <w:i/>
          <w:iCs/>
          <w:sz w:val="28"/>
          <w:szCs w:val="20"/>
        </w:rPr>
        <w:t>"где? "</w:t>
      </w:r>
      <w:r>
        <w:rPr>
          <w:sz w:val="28"/>
          <w:szCs w:val="20"/>
        </w:rPr>
        <w:t xml:space="preserve"> состоит в том, что рекламу необ</w:t>
        <w:softHyphen/>
        <w:t>ходимо давать там, где сосредоточено большинство потен</w:t>
        <w:softHyphen/>
        <w:t>циальных потребителей. Так, реклама туров, рассчитанных на деловой туризм, может распространяться и через сред</w:t>
        <w:softHyphen/>
        <w:t>ства массовой информации (пресса, радио, телевидение), и путем прямой почтовой рекламы. Религиозный, этнографи</w:t>
        <w:softHyphen/>
        <w:t>ческий, историко-познавательный и некоторые другие виды туризма "по увлечениям" рациональнее всего рекламировать преимущественно в местах скопления сторонников того или иного вида туризма: рядом с церквями, в клубах по интере</w:t>
        <w:softHyphen/>
        <w:t>сам, у магазинов, реализующих специфические товары (спортивный инвентарь, охотничьи и рыболовные товары и т.д.). Для преобладающего большинства туров, предполага</w:t>
        <w:softHyphen/>
        <w:t>ющих отдых и развлечения, реклама должна иметь универ</w:t>
        <w:softHyphen/>
        <w:t>сальный характер. Поэтому оптимальными средствами ее распространения могут быть пресса, радио, телевидение, наружная и печатная реклам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 xml:space="preserve">При решении вопроса </w:t>
      </w:r>
      <w:r>
        <w:rPr>
          <w:i/>
          <w:iCs/>
          <w:sz w:val="28"/>
          <w:szCs w:val="20"/>
        </w:rPr>
        <w:t>"когда? "</w:t>
      </w:r>
      <w:r>
        <w:rPr>
          <w:sz w:val="28"/>
          <w:szCs w:val="20"/>
        </w:rPr>
        <w:t xml:space="preserve"> речь идет о временах года месяцах, неделях, днях, часах, минутах. Периодичность вы</w:t>
        <w:softHyphen/>
        <w:t>хода прессы и специфическая классификация временных от</w:t>
        <w:softHyphen/>
        <w:t>резков на телевидении и радио предоставляет рекламодателю возможность выбрать точное время, когда обращения могут быть увидены, прочитаны или услышан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Время туристской рекламной кампании начинается, как правило, значительно раньше реализации туров. Так, во мно</w:t>
        <w:softHyphen/>
        <w:t>гих странах сложился стабильный стереотип рекламы зару</w:t>
        <w:softHyphen/>
        <w:t>бежных туристских поездок. Основная рекламная кампания приходится на осень. В этот период рекламируются поездки на следующий год. Вторая, менее интенсивная, рекламная кампания начинается в конце зимы. В этот период она носит, как правило, избирательный характер. Ее основное внимание направлено на стимулирование продаж туров, которые еще не полностью реализован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На отечественном рынке еще не сложились традиции пред</w:t>
        <w:softHyphen/>
        <w:t>варительной продажи туров. Практика свидетельствует, что большинство туристских поездок приобретается туристами незадолго до начала туров. Поэтому ранний выход фирм на рынок с рекламными обращениями может оказаться невост</w:t>
        <w:softHyphen/>
        <w:t>ребованным. Но, с другой стороны, и слишком поздняя рек</w:t>
        <w:softHyphen/>
        <w:t>лама не приносит большой пользы. Поэтому каждая фирма разрабатывает свой собственный график рекламных мероп</w:t>
        <w:softHyphen/>
        <w:t>риятий исходя их особенностей туристского продукта, специ</w:t>
        <w:softHyphen/>
        <w:t>фики спроса, действующих формальностей (паспортных, визовых, таможенных и др.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В целом выбор соответствующих средств распростране</w:t>
        <w:softHyphen/>
        <w:t>ния рекламы туристского предприятия находится под влия</w:t>
        <w:softHyphen/>
        <w:t>нием ряда факторов, основными из которых являю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цели реклам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специфика рекламируемого продук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желаемая широта охвата и сила воздействия реклам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0"/>
        </w:rPr>
        <w:t>соответствие средства распространения рекламы ха</w:t>
        <w:softHyphen/>
        <w:t>рактеру целевой аудитор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0"/>
        </w:rPr>
        <w:t>степень доверия конкретному средству со стороны це</w:t>
        <w:softHyphen/>
        <w:t>левой аудитор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рекламная деятельность конкур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наличие соответствующих сред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0"/>
        </w:rPr>
        <w:t>возможности пользоваться определенными средства</w:t>
        <w:softHyphen/>
        <w:t>ми распространения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характерные особенности, достоинства и недостатки отдельных средств распространения рекламы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и выборе средств распространения информации необ</w:t>
        <w:softHyphen/>
        <w:t>ходимо также принять во внимание стоимость рекламы. Она учитывается двояким образом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1.</w:t>
      </w:r>
      <w:r>
        <w:rPr>
          <w:sz w:val="28"/>
          <w:szCs w:val="20"/>
        </w:rPr>
        <w:t xml:space="preserve"> Общие расходы на реклам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  <w:lang w:val="en-US" w:eastAsia="en-US"/>
        </w:rPr>
        <w:t>2.</w:t>
      </w:r>
      <w:r>
        <w:rPr>
          <w:sz w:val="28"/>
          <w:szCs w:val="20"/>
        </w:rPr>
        <w:t xml:space="preserve"> Рекламные расходы в расчете на тысячу читателей (зри</w:t>
        <w:softHyphen/>
        <w:t>телей, слушателей), рассчитываемые по формуле: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36"/>
      </w:tblGrid>
      <w:tr>
        <w:trPr>
          <w:trHeight w:val="387" w:hRule="atLeast"/>
        </w:trPr>
        <w:tc>
          <w:tcPr>
            <w:tcW w:w="35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0"/>
              </w:rPr>
              <w:t>Стоимость рекламы на тысячу читателей = (зрителей, слушателей)</w:t>
            </w:r>
          </w:p>
        </w:tc>
        <w:tc>
          <w:tcPr>
            <w:tcW w:w="60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щие расходы на рекламу</w:t>
            </w:r>
          </w:p>
        </w:tc>
      </w:tr>
      <w:tr>
        <w:trPr/>
        <w:tc>
          <w:tcPr>
            <w:tcW w:w="35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ираж издания или зрительская, слушательская аудитория, тыс. чел</w:t>
            </w:r>
          </w:p>
        </w:tc>
      </w:tr>
    </w:tbl>
    <w:p>
      <w:pPr>
        <w:pStyle w:val="Normal"/>
        <w:autoSpaceDE w:val="false"/>
        <w:spacing w:lineRule="auto" w:line="360" w:before="200" w:after="0"/>
        <w:ind w:firstLine="567"/>
        <w:jc w:val="both"/>
        <w:rPr/>
      </w:pPr>
      <w:r>
        <w:rPr>
          <w:sz w:val="28"/>
          <w:szCs w:val="20"/>
        </w:rPr>
        <w:t>Необходимо также провести расчеты стоимости рекламы с учетом бесполезной аудитории. Бесполезная аудитория — это часть аудитории, на которую обращена реклама, но кото</w:t>
        <w:softHyphen/>
        <w:t>рая не является целевым рынком фирм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На этапе планирования средств распространения реклам</w:t>
        <w:softHyphen/>
        <w:t>ной информации необходимо также принятие решений о та</w:t>
        <w:softHyphen/>
        <w:t>ких</w:t>
      </w:r>
      <w:r>
        <w:rPr>
          <w:b/>
          <w:bCs/>
          <w:sz w:val="28"/>
          <w:szCs w:val="20"/>
        </w:rPr>
        <w:t xml:space="preserve"> параметрах рекламы,</w:t>
      </w:r>
      <w:r>
        <w:rPr>
          <w:sz w:val="28"/>
          <w:szCs w:val="20"/>
        </w:rPr>
        <w:t xml:space="preserve"> как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20" w:after="0"/>
        <w:jc w:val="both"/>
        <w:rPr>
          <w:sz w:val="28"/>
          <w:szCs w:val="20"/>
        </w:rPr>
      </w:pPr>
      <w:r>
        <w:rPr>
          <w:sz w:val="28"/>
          <w:szCs w:val="20"/>
        </w:rPr>
        <w:t>охват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частот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сила воздейств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Охват —</w:t>
      </w:r>
      <w:r>
        <w:rPr>
          <w:sz w:val="28"/>
          <w:szCs w:val="20"/>
        </w:rPr>
        <w:t xml:space="preserve"> это количество людей, ознакомленных с реклам</w:t>
        <w:softHyphen/>
        <w:t>ным обращением за определенный период времени. Как пра</w:t>
        <w:softHyphen/>
        <w:t>вило, охват выражается в процентах к размеру целевой ауди</w:t>
        <w:softHyphen/>
        <w:t>тории. Следует заметить, что охват не растет пропорциональ</w:t>
        <w:softHyphen/>
        <w:t>но числу повторов рекламы, поскольку с обращением столк</w:t>
        <w:softHyphen/>
        <w:t>нутся лица, уже ранее ознакомленные с ним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/>
          <w:iCs/>
          <w:sz w:val="28"/>
          <w:szCs w:val="20"/>
        </w:rPr>
        <w:t>Частота —</w:t>
      </w:r>
      <w:r>
        <w:rPr>
          <w:sz w:val="28"/>
          <w:szCs w:val="20"/>
        </w:rPr>
        <w:t xml:space="preserve"> это среднее число фактов воздействия како</w:t>
        <w:softHyphen/>
        <w:t>го-либо рекламного обращения на отдельных лиц или сегмен</w:t>
        <w:softHyphen/>
        <w:t>тов за определенный промежуток времени. Увеличение час</w:t>
        <w:softHyphen/>
        <w:t>тоты появления рекламного обращения способствует улучше</w:t>
        <w:softHyphen/>
        <w:t>нию рекламного впечатления, закреплению положительного образа продукта в сознании клиента, существенно повышает действенность рекламы и производимый ею эффект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В зависимости от целей маркетинга и коммуникационной стратегии туристские фирмы ориентируются либо на относи</w:t>
        <w:softHyphen/>
        <w:t>тельно небольшую группу постоянных клиентов либо на мак</w:t>
        <w:softHyphen/>
        <w:t>симально большую аудиторию. В первом случае речь идет об интенсивной рекламной кампании (Рис. 2.11), когда акцент делается на увеличение числа контактов каждого индивидуума с рекламным обращением (например, с целью обновления ус</w:t>
        <w:softHyphen/>
        <w:t>таревшего образа туристского продукта или создания нового, не существующего ранее образа). Второй случай предполагает экспансивную рекламную кампанию, направленную на охват аудитории (например, для информирования максимального ко</w:t>
        <w:softHyphen/>
        <w:t>личества потребителей о туристских продуктах фирмы).</w:t>
      </w:r>
    </w:p>
    <w:p>
      <w:pPr>
        <w:pStyle w:val="Normal"/>
        <w:autoSpaceDE w:val="false"/>
        <w:spacing w:lineRule="auto" w:line="360" w:before="100" w:after="0"/>
        <w:ind w:firstLine="567"/>
        <w:jc w:val="both"/>
        <w:rPr/>
      </w:pPr>
      <w:r>
        <w:rPr>
          <w:i/>
          <w:iCs/>
          <w:sz w:val="28"/>
          <w:szCs w:val="20"/>
        </w:rPr>
        <w:t>Сила воздействия —</w:t>
      </w:r>
      <w:r>
        <w:rPr>
          <w:sz w:val="28"/>
          <w:szCs w:val="20"/>
        </w:rPr>
        <w:t xml:space="preserve"> это эффект, который реклама произ</w:t>
        <w:softHyphen/>
        <w:t>водит на среднего представителя целевой аудитории. Часто средства рекламы с этой целью разрабатывают специальную шкалу, где носители представляются в ранжированном виде.</w:t>
      </w:r>
    </w:p>
    <w:p>
      <w:pPr>
        <w:pStyle w:val="Normal"/>
        <w:autoSpaceDE w:val="false"/>
        <w:spacing w:lineRule="auto" w:line="360" w:before="100" w:after="0"/>
        <w:ind w:firstLine="567"/>
        <w:jc w:val="both"/>
        <w:rPr>
          <w:b/>
          <w:b/>
          <w:bCs/>
          <w:i/>
          <w:i/>
          <w:iCs/>
          <w:sz w:val="28"/>
          <w:szCs w:val="18"/>
        </w:rPr>
      </w:pPr>
      <w:r>
        <w:rPr>
          <w:sz w:val="28"/>
          <w:szCs w:val="20"/>
        </w:rPr>
        <w:t>Так, очевидно, что телевидение будет больше впечатлять ауди</w:t>
        <w:softHyphen/>
        <w:t>торию, нежели газета. Однако сила воздействия определяется и такими факторами, как длительность рекламного обраще</w:t>
        <w:softHyphen/>
        <w:t>ния (на телевидении или радио), его размер, месторасположе</w:t>
        <w:softHyphen/>
        <w:t>ние в издании, использование цвета, качество исполнения, время обращения и некоторыми другим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И, наконец, необходимо принятие решений о периодич</w:t>
        <w:softHyphen/>
        <w:t>ности рекламных обращений. Обычно они оформляются в виде графиков или расписаний выхода отдельных рекламных обращений в разрезе выбранных средств распространения информации. Составление подобных расписаний — это сфе</w:t>
        <w:softHyphen/>
        <w:t>ра субъективных суждений, основанная на накопленном опы</w:t>
        <w:softHyphen/>
        <w:t>те и здравом смысле. Однако и здесь существуют некоторые общие закономерности. Так, целесообразно принимать во вни</w:t>
        <w:softHyphen/>
        <w:t>мание резко очерченную сезонность туристских путешествий, а также особенности отдельных средств распространения рек</w:t>
        <w:softHyphen/>
        <w:t>ламы. Для достижения целевой аудитории при помощи средств, для которых характерно наличие мимолетного рек</w:t>
        <w:softHyphen/>
        <w:t>ламного контакта (радио, телевидение), следует выбирать та</w:t>
        <w:softHyphen/>
        <w:t>кие часы, когда представители рассматриваемой группы на</w:t>
        <w:softHyphen/>
        <w:t>селения наверняка могут услышать ваше обращение. Так, кого-то можно достать по радио по пути на работу или обратно (значит, для них объявления лучше передавать по будним дням в утренние или вечерние часы); кого-то — во время просмот</w:t>
        <w:softHyphen/>
        <w:t>ра любимой телепередачи.</w:t>
      </w:r>
    </w:p>
    <w:p>
      <w:pPr>
        <w:pStyle w:val="Normal"/>
        <w:autoSpaceDE w:val="false"/>
        <w:spacing w:lineRule="auto" w:line="360" w:before="220" w:after="0"/>
        <w:ind w:firstLine="567"/>
        <w:jc w:val="right"/>
        <w:rPr/>
      </w:pPr>
      <w:r>
        <w:rPr>
          <w:sz w:val="28"/>
          <w:szCs w:val="20"/>
        </w:rPr>
        <w:t>Следует принять также решение о степени равномернос</w:t>
        <w:softHyphen/>
        <w:t>ти по времени "обработки" целевых аудиторий рекламными обращениями. Так, в рамках определенного периода можно избрать равномерный график. Тогда объявления будут появ</w:t>
        <w:softHyphen/>
        <w:t>ляться, скажем, раз в неделю на протяжении всего года. Если же выбор остановить на неравномерном графике, то "взрыв" рекламы будет чередоваться относительным затишьем. Рав</w:t>
        <w:softHyphen/>
        <w:t>номерность рекламного расписания определяется характером предлагаемого продукта. Так, услуги, которые,</w:t>
      </w:r>
    </w:p>
    <w:p>
      <w:pPr>
        <w:pStyle w:val="Normal"/>
        <w:autoSpaceDE w:val="false"/>
        <w:spacing w:lineRule="auto" w:line="360" w:before="220" w:after="0"/>
        <w:ind w:firstLine="567"/>
        <w:jc w:val="right"/>
        <w:rPr>
          <w:sz w:val="28"/>
          <w:szCs w:val="18"/>
        </w:rPr>
      </w:pPr>
      <w:r>
        <w:rPr>
          <w:sz w:val="28"/>
          <w:szCs w:val="18"/>
        </w:rPr>
        <w:t>Рисунок 2.11</w:t>
      </w:r>
    </w:p>
    <w:p>
      <w:pPr>
        <w:pStyle w:val="Normal"/>
        <w:autoSpaceDE w:val="false"/>
        <w:spacing w:lineRule="auto" w:line="360" w:before="220" w:after="0"/>
        <w:ind w:firstLine="567"/>
        <w:jc w:val="center"/>
        <w:rPr>
          <w:sz w:val="28"/>
          <w:szCs w:val="18"/>
        </w:rPr>
      </w:pPr>
      <w:r>
        <w:rPr>
          <w:sz w:val="28"/>
          <w:szCs w:val="18"/>
        </w:rPr>
        <w:t>Соотношение между частотой рекламных обращений и охватом</w:t>
      </w:r>
    </w:p>
    <w:p>
      <w:pPr>
        <w:pStyle w:val="Normal"/>
        <w:autoSpaceDE w:val="false"/>
        <w:spacing w:lineRule="auto" w:line="360" w:before="220" w:after="0"/>
        <w:ind w:firstLine="567"/>
        <w:jc w:val="both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  <w:drawing>
          <wp:inline distT="0" distB="0" distL="0" distR="0">
            <wp:extent cx="5271135" cy="205613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0"/>
        </w:rPr>
        <w:t>исходя из име</w:t>
        <w:softHyphen/>
        <w:t>ющегося опыта, не нуждаются в постоянном напоминании о них, могут рекламироваться по неравномерному графику. При этом после интенсивной рекламы в течение некоторого вре</w:t>
        <w:softHyphen/>
        <w:t xml:space="preserve">менного отрезка спрос на эти услуги будет поддерживаться на достаточном уровне без дополнительных усилий в области рекламы.    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ыводы по главе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0"/>
        </w:rPr>
        <w:t>Формирование конкретной стратегии очень сложный этап, т.к. из множества стратегий существующих в туристском бизнесе нужно выбрать одну, но чаше всего турфирмы стараются разработать свою стратегию исходя и мирового опыта. Для каждой области туристской деятельности должна быть выбрана своя стратегия которой фирма в последствии своей деятельности будет придерживаться и которая будет служить маяком для достижения заданной цели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008"/>
        </w:tabs>
        <w:ind w:left="2008" w:hanging="567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948"/>
        </w:tabs>
        <w:ind w:left="1948" w:hanging="567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20" w:after="0"/>
      <w:ind w:firstLine="320"/>
      <w:jc w:val="both"/>
      <w:outlineLvl w:val="0"/>
    </w:pPr>
    <w:rPr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 w:before="160" w:after="0"/>
      <w:jc w:val="both"/>
      <w:outlineLvl w:val="3"/>
    </w:pPr>
    <w:rPr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180" w:after="0"/>
      <w:jc w:val="both"/>
      <w:outlineLvl w:val="4"/>
    </w:pPr>
    <w:rPr>
      <w:b/>
      <w:bCs/>
      <w:i/>
      <w:i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0" w:after="0"/>
      <w:jc w:val="both"/>
      <w:outlineLvl w:val="5"/>
    </w:pPr>
    <w:rPr>
      <w:rFonts w:ascii="Arial" w:hAnsi="Arial" w:cs="Arial"/>
      <w:color w:val="00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ind w:left="140" w:hanging="140"/>
      <w:jc w:val="center"/>
      <w:outlineLvl w:val="6"/>
    </w:pPr>
    <w:rPr>
      <w:color w:val="000000"/>
      <w:sz w:val="28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 w:before="60" w:after="0"/>
      <w:ind w:right="1248" w:firstLine="34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 w:before="80" w:after="0"/>
      <w:ind w:firstLine="3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320"/>
      <w:jc w:val="both"/>
    </w:pPr>
    <w:rPr>
      <w:sz w:val="28"/>
      <w:szCs w:val="20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36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autoSpaceDE w:val="false"/>
      <w:spacing w:lineRule="auto" w:line="360" w:before="40" w:after="0"/>
      <w:jc w:val="both"/>
    </w:pPr>
    <w:rPr>
      <w:b/>
      <w:bCs/>
      <w:i/>
      <w:iCs/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autoSpaceDE w:val="false"/>
      <w:spacing w:lineRule="auto" w:line="360"/>
      <w:jc w:val="right"/>
    </w:pPr>
    <w:rPr>
      <w:b/>
      <w:bCs/>
      <w:sz w:val="28"/>
      <w:szCs w:val="16"/>
    </w:rPr>
  </w:style>
  <w:style w:type="paragraph" w:styleId="31">
    <w:name w:val="Основной текст 3"/>
    <w:basedOn w:val="Normal"/>
    <w:qFormat/>
    <w:pPr>
      <w:autoSpaceDE w:val="false"/>
      <w:spacing w:before="40" w:after="0"/>
      <w:jc w:val="center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7:22:00Z</dcterms:created>
  <dc:creator>Crow</dc:creator>
  <dc:description/>
  <dc:language>en-US</dc:language>
  <cp:lastModifiedBy>Crow</cp:lastModifiedBy>
  <dcterms:modified xsi:type="dcterms:W3CDTF">2001-06-16T21:14:00Z</dcterms:modified>
  <cp:revision>22</cp:revision>
  <dc:subject/>
  <dc:title>2</dc:title>
</cp:coreProperties>
</file>