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pacing w:val="20"/>
        </w:rPr>
      </w:pPr>
      <w:r>
        <w:rPr>
          <w:spacing w:val="20"/>
        </w:rPr>
        <w:t>ВВЕДЕНИЕ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  <w:t>В начале своего развития многие туристские фирмы КМВ не видели выгоды в организации системы продвижения турпродукта на рынки России и за рубеж. Некоторые турфирмы считали, что систематизация организации и продвижения, это всего лишь пустая трата времени и средств. Однако практика и опыт вскоре показали, что, вопреки предсказаниям скептиков, организация продвижения турпродукта полезна всем участникам рынка. В этом случае, потребитель получает новый и качественный туристский продукт, а продавец — выгоду в быстрой организации туристских путешествий и в полной их окупаемости.</w:t>
      </w:r>
    </w:p>
    <w:p>
      <w:pPr>
        <w:pStyle w:val="Normal"/>
        <w:spacing w:lineRule="auto" w:line="360" w:before="180" w:after="0"/>
        <w:ind w:firstLine="567"/>
        <w:jc w:val="both"/>
        <w:rPr>
          <w:spacing w:val="20"/>
        </w:rPr>
      </w:pPr>
      <w:r>
        <w:rPr>
          <w:spacing w:val="20"/>
        </w:rPr>
        <w:t xml:space="preserve">Пять лет назад развивающиеся туристская индустрия КМВ не могла предложить конкретной системы разработки и продвижения турпродукта на рынок. Организация туристской деятельности основывалась на недостоверных данных и непрочных связях между партнерами, недостаточным опытом руководителей фирм в этой сфер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</w:rPr>
        <w:t xml:space="preserve">В настоящее время ни у кого не вызывает сомнения, что организация системы продвижения турпродукта на ранок в значительной степени улучшила экономическое положение небольших туристических фирм, и, в значительной степени, повысила качество обслуживания туристов. Сегодня используется множество различных методик продвижения турпродукта, разработкой которых занимаются маркетологи турфирм. </w:t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  <w:t xml:space="preserve">Предприятия туристской индустрии, использующие эффективные методики продвижения турпродукта, обеспечивают конкурентоспособность своей продукции и услуг, исходя как из собственных интересов так и интересов потребителей. Для них система продвижения турпродукта является гарантом высокого качества обслуживания и безопасности оказываемых услуг. </w:t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  <w:t>Регион Кавказских Минеральных Вод – потенциальный туристский центр. Здесь собрано множество предприятий санаторно-курортного комплекса и туризма. Вопросы реализации туристского потенциала региона, стоят очень остро. Сегодня туристский комплекс региона востребован, в основном, российскими туристами и почти незнаком иностранному потребителю, и обуславливается это, прежде всего плохой осведомленностью потенциальных клиентов.</w:t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  <w:t xml:space="preserve">Поэтому необходимость в четкой стратегии продвижения турпродукта региона – вопрос злободневный. Этим и определяется актуальность данного исследов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</w:rPr>
        <w:t xml:space="preserve">В связи с этим </w:t>
      </w:r>
      <w:r>
        <w:rPr>
          <w:b/>
          <w:spacing w:val="20"/>
        </w:rPr>
        <w:t>целью данной работы</w:t>
      </w:r>
      <w:r>
        <w:rPr>
          <w:spacing w:val="20"/>
        </w:rPr>
        <w:t xml:space="preserve"> являются анализ состояния туристского рынка КМВ, а также разработка формализованной процедуры стратегического планирования продвижения турпродукта на основе сетевой модели.</w:t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  <w:t>Для достижения данной цели в работе решались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</w:rPr>
      </w:pPr>
      <w:r>
        <w:rPr>
          <w:spacing w:val="20"/>
        </w:rPr>
        <w:t>изучение туристского рынка и исследование маркетинговой среды туристского предприятия;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</w:rPr>
      </w:pPr>
      <w:r>
        <w:rPr>
          <w:spacing w:val="20"/>
        </w:rPr>
        <w:t>анализ проблем стимулирования сбыта;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</w:rPr>
      </w:pPr>
      <w:r>
        <w:rPr>
          <w:spacing w:val="20"/>
        </w:rPr>
        <w:t>разработка и выбор стратегии турфирмы по продвижению турпродукта КМВ на рынок России;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</w:rPr>
      </w:pPr>
      <w:r>
        <w:rPr>
          <w:spacing w:val="20"/>
        </w:rPr>
        <w:t xml:space="preserve">разработка формализованной процедуры продвижения турпродукт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</w:rPr>
      </w:pPr>
      <w:r>
        <w:rPr>
          <w:spacing w:val="20"/>
        </w:rPr>
        <w:t>построение сетевой модели как основы продвижения турпродукта.</w:t>
      </w:r>
    </w:p>
    <w:p>
      <w:pPr>
        <w:pStyle w:val="TextBody"/>
        <w:spacing w:lineRule="auto" w:line="360"/>
        <w:ind w:firstLine="561"/>
        <w:rPr>
          <w:spacing w:val="20"/>
        </w:rPr>
      </w:pPr>
      <w:r>
        <w:rPr>
          <w:spacing w:val="20"/>
        </w:rPr>
        <w:t>Методической и методологической основой дипломной работы являются многочисленная специализированная литература, а также методические пособия и рекомендации по проведению маркетинговых исследований в сфере туризма. В работе также использованы материалы специализированной периодической печати таких изданий, как «Пять звезд», «Туристский бизнес», «Отдохни», «Туризм», «Туринфо» и др.</w:t>
      </w:r>
    </w:p>
    <w:p>
      <w:pPr>
        <w:pStyle w:val="TextBody"/>
        <w:spacing w:lineRule="auto" w:line="360"/>
        <w:ind w:firstLine="561"/>
        <w:rPr>
          <w:spacing w:val="20"/>
        </w:rPr>
      </w:pPr>
      <w:r>
        <w:rPr>
          <w:spacing w:val="20"/>
        </w:rPr>
        <w:t>Фактологическую базу дипломной работы составляют статистические данные, полученные из специализированной печати, а также материалы и данные, полученные в результате практической деятельности турфирмы «Лайт».</w:t>
      </w:r>
    </w:p>
    <w:p>
      <w:pPr>
        <w:pStyle w:val="TextBody"/>
        <w:spacing w:lineRule="auto" w:line="360"/>
        <w:ind w:firstLine="561"/>
        <w:rPr>
          <w:spacing w:val="20"/>
        </w:rPr>
      </w:pPr>
      <w:r>
        <w:rPr>
          <w:spacing w:val="20"/>
        </w:rPr>
        <w:t>Теоретическая и практическая значимость работы заключается в том, что сформулированные в результате исследования выводы и предложения могут быть востребованы в практической деятельности предприятий индустрии туризма, а также для дальнейшей практической и теоретической разработки проблемы.</w:t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  <w:t xml:space="preserve">Активное и рациональное применение в деятельности турфирм разработанной нами методики продвижения турпродкта экономически целесообразно. Это позволяет обеспечить требуемое качество туруслуг, организовать отлаженный и непрерывный процесс вывода туруслуг на рынок, а главное, повысить конкурентоспособность турфирм КМВ на рынке. </w:t>
      </w:r>
    </w:p>
    <w:p>
      <w:pPr>
        <w:pStyle w:val="Normal"/>
        <w:spacing w:lineRule="auto" w:line="360"/>
        <w:ind w:left="567" w:hanging="0"/>
        <w:jc w:val="both"/>
        <w:rPr>
          <w:spacing w:val="20"/>
        </w:rPr>
      </w:pPr>
      <w:r>
        <w:rPr>
          <w:spacing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360"/>
      <w:jc w:val="both"/>
    </w:pPr>
    <w:rPr/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6:21:00Z</dcterms:created>
  <dc:creator>Crow</dc:creator>
  <dc:description/>
  <dc:language>en-US</dc:language>
  <cp:lastModifiedBy>Crow</cp:lastModifiedBy>
  <dcterms:modified xsi:type="dcterms:W3CDTF">2001-06-13T06:21:00Z</dcterms:modified>
  <cp:revision>2</cp:revision>
  <dc:subject/>
  <dc:title>ВВЕДЕНИЕ</dc:title>
</cp:coreProperties>
</file>