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lang w:val="en-US"/>
        </w:rPr>
      </w:pPr>
      <w:r>
        <w:rPr>
          <w:lang w:val="en-US"/>
        </w:rPr>
        <w:t>Список литературы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ay G.S., Nedungadi P. Managerial Representations of Competitive Advantage // Journal of Marketing. - 1994.- ?2. - p. 31-45.</w:t>
            </w:r>
          </w:p>
        </w:tc>
      </w:tr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ibbs Owen, Pereira Patricia. Promoting Sales.-Geneva, ILO,1976.</w:t>
            </w:r>
          </w:p>
        </w:tc>
      </w:tr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lang w:val="en-US"/>
              </w:rPr>
              <w:t>Dickson P. R. The Static and Dynamic Mechanics of Competition: A Comment on Hunt &amp; Morgan's Comparative Advantage Theory.// Journal of Marketing. - 1996. - ?4. - p. 102-107.</w:t>
            </w:r>
          </w:p>
        </w:tc>
      </w:tr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Hunt S. D., Morgan R. M. The Resource-Advantage Theory of Competition: Dynamics, Path Dependencies and Evolutionary Dimensions.// Journal of Marketing. - 1996. - ?4. - p.107-115. </w:t>
            </w:r>
          </w:p>
        </w:tc>
      </w:tr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ason J. B., Mayer M. L. Modern Retailing: Theory and Practice. - Boston, 1990.</w:t>
            </w:r>
          </w:p>
        </w:tc>
      </w:tr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orter M. E. Competitive Strategy: Techniques for Analizing Industries and Competitors. - N. Y.: The Free Press, 1980.</w:t>
            </w:r>
          </w:p>
        </w:tc>
      </w:tr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amaswamy V., Gatignon H., Reibstein D. J. Competitive Marketing Behavior in Industrial Markets // Journal of Marketing. - 1994. - ?2. - p. 45-56.</w:t>
            </w:r>
          </w:p>
        </w:tc>
      </w:tr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lang w:val="en-US"/>
              </w:rPr>
              <w:t xml:space="preserve">The portable MBA in Marketing, Alexander Hiam, Charles D. Schewe, 1992 </w:t>
            </w:r>
            <w:r>
              <w:rPr>
                <w:sz w:val="28"/>
              </w:rPr>
              <w:t>год</w:t>
            </w:r>
            <w:r>
              <w:rPr>
                <w:sz w:val="28"/>
                <w:lang w:val="en-US"/>
              </w:rPr>
              <w:t>.</w:t>
            </w:r>
          </w:p>
        </w:tc>
      </w:tr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Ансофф И. Стратегическое управление/ Под ред. Л. И. Евенко-Пер.с англ. - М.: Экономика, 1989.</w:t>
            </w:r>
          </w:p>
        </w:tc>
      </w:tr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Аренков И. А. Маркетинговые исследования: основы теории и методики - СПб.: СПбУЭФ, 1992.</w:t>
            </w:r>
          </w:p>
        </w:tc>
      </w:tr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Арман Дайан, Фернан Букерель,Робер Ланкар и др.;Академия рынка "Маркетинг", Москва Экономика 1993 год.</w:t>
            </w:r>
          </w:p>
        </w:tc>
      </w:tr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Багиев Г. Л., Аренков И. А. Основы маркетинговых исследований - СПб: СПбУЭФ,1996.</w:t>
            </w:r>
          </w:p>
        </w:tc>
      </w:tr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Багиев Г. Л., Аренков И. А. Основы современного маркетинга: учебно-наглядное пособие- СПб.: СПбУЭФ, 1995.</w:t>
            </w:r>
          </w:p>
        </w:tc>
      </w:tr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Багиев Г.Л. Методы получения и обработки маркетинговой информации - СПб.: СПбУЭФ, 1996.</w:t>
            </w:r>
          </w:p>
        </w:tc>
      </w:tr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Вольфган Хойер, Как делать Бизнес в Европе, Москва 1991 год.</w:t>
            </w:r>
          </w:p>
        </w:tc>
      </w:tr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</w:rPr>
              <w:t>Горбашко Е. А. Обеспечение конкурентоспособности промышленной продукции - СПб.: СПбУЭФ,1994.</w:t>
            </w:r>
          </w:p>
        </w:tc>
      </w:tr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Деловой Петербург,1997, май</w:t>
            </w:r>
          </w:p>
        </w:tc>
      </w:tr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</w:rPr>
              <w:t>Долинская М. Г., Соловьев И. А. Маркетинг и конкурентоспособность промышленной продукции - М.,1991.</w:t>
            </w:r>
          </w:p>
        </w:tc>
      </w:tr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Егоров А. Ю. Комплексный анализ в системе маркетинговой деятельности - М., 1994.</w:t>
            </w:r>
          </w:p>
        </w:tc>
      </w:tr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</w:rPr>
              <w:t>Еферин В. П., Мотин В. В. Оценка конкурентоспособности при маркетинговых исследованиях - М., 1993.</w:t>
            </w:r>
          </w:p>
        </w:tc>
      </w:tr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</w:rPr>
              <w:t>Завьялов П. С., Демидов В. Е. Формула успеха: маркетинг - М.: Международные отношения, 1991.</w:t>
            </w:r>
          </w:p>
        </w:tc>
      </w:tr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</w:rPr>
              <w:t>Закутина Г. П., Кедровская Л. Г., Шумов Ю. А. Информационное обеспечение конкурентоспособности продукции - М., 1989.</w:t>
            </w:r>
          </w:p>
        </w:tc>
      </w:tr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Ковальков Ю. А., Дмитриев О.Н. Эффективные технологии маркетинга - М.: Машиностроение, 1994.</w:t>
            </w:r>
          </w:p>
        </w:tc>
      </w:tr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Котлер Ф. Основы маркетинга - М.: Прогресс, 1990.</w:t>
            </w:r>
          </w:p>
        </w:tc>
      </w:tr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Лекции "Маркетинг", преподаватель Алексеев А.А.</w:t>
            </w:r>
          </w:p>
        </w:tc>
      </w:tr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Максимова И. Оценка конкурентоспособности промышленного предприятия // Маркетинг. - 1996. - ?3. - с. 51-56.</w:t>
            </w:r>
          </w:p>
        </w:tc>
      </w:tr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Методические рекомендации по определению доминирующего положения хозяйствующего субъекта на товарном рынке: Приказ ГКАП от 3.06.94 ? 67.</w:t>
            </w:r>
          </w:p>
        </w:tc>
      </w:tr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Московское рекламное обозрение, Июнь, 1996 год., ?6</w:t>
            </w:r>
          </w:p>
        </w:tc>
      </w:tr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Мотышина М. С. Методы и модели маркетинговых исследований - СПб.:СПбУЭФ, 1996.</w:t>
            </w:r>
          </w:p>
        </w:tc>
      </w:tr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ол Хейне, Экономический образ мышления, Москва 1993 год.</w:t>
            </w:r>
          </w:p>
        </w:tc>
      </w:tr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ортер М. Международная конкуренция: конкурентные преимущества стран - М.,1993.</w:t>
            </w:r>
          </w:p>
        </w:tc>
      </w:tr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</w:rPr>
              <w:t>Порядок проведения анализа и оценки конкурентной среды на товарных рынках: Приказ ГКАП от 20.12.96 ?169.</w:t>
            </w:r>
          </w:p>
        </w:tc>
      </w:tr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рактика рыночных исследований, ИФ "Гортис", 1997 год.</w:t>
            </w:r>
          </w:p>
        </w:tc>
      </w:tr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</w:rPr>
              <w:t>Регулирование конкурентных отношений в РФ // Законодательство и экономика. - 1995. - ?13-14. - с. 20-54.</w:t>
            </w:r>
          </w:p>
        </w:tc>
      </w:tr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</w:rPr>
              <w:t>Робинсон К. Конкурентоспособность и маркетинг // Маркетинг и маркетинговые исследования. - 1996. - ?1.</w:t>
            </w:r>
          </w:p>
        </w:tc>
      </w:tr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Томилов В. В. Организационная культура и предпринимательство. Учебное пособие. - СПб.: СПбУЭФ, 1994.</w:t>
            </w:r>
          </w:p>
        </w:tc>
      </w:tr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Фатхутдинов Р. А. Менеджмент конкурентоспособности - М.,1995.</w:t>
            </w:r>
          </w:p>
        </w:tc>
      </w:tr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Хомченко А. Г. Рыночная конкуренция - М., 1994.</w:t>
            </w:r>
          </w:p>
        </w:tc>
      </w:tr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 xml:space="preserve">Чеботарь Ю.М. Туристский бизнес. М. 1997 Мир деловой книги </w:t>
            </w:r>
          </w:p>
        </w:tc>
      </w:tr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</w:rPr>
              <w:t>Чубаков Г. Н. Стратегия ценообразования в маркетинговой политике предприятия - М., 1996.</w:t>
            </w:r>
          </w:p>
        </w:tc>
      </w:tr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Экономическая стратегия фирмы - М., 1995.</w:t>
            </w:r>
          </w:p>
        </w:tc>
      </w:tr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</w:rPr>
              <w:t>Юданов А. Ю. Конкуренция: теория и практика. Учебно-методическое пособие - М., 1996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8T09:50:00Z</dcterms:created>
  <dc:creator>Crow</dc:creator>
  <dc:description/>
  <dc:language>en-US</dc:language>
  <cp:lastModifiedBy>Crow</cp:lastModifiedBy>
  <dcterms:modified xsi:type="dcterms:W3CDTF">2001-06-16T21:26:00Z</dcterms:modified>
  <cp:revision>3</cp:revision>
  <dc:subject/>
  <dc:title>Список литературы</dc:title>
</cp:coreProperties>
</file>