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нешнеэкономическая деятель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спорт</w:t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943"/>
        <w:gridCol w:w="943"/>
        <w:gridCol w:w="944"/>
        <w:gridCol w:w="943"/>
        <w:gridCol w:w="944"/>
        <w:gridCol w:w="812"/>
        <w:gridCol w:w="1074"/>
        <w:gridCol w:w="944"/>
        <w:gridCol w:w="943"/>
        <w:gridCol w:w="9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, фир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рти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24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лмас сепехер» Ира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ь тект. 2,2*1 т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68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ехнитраде» Швейцар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ь 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4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40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ехнитраде» Швейцар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ь спандекс обкр.нитью 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,2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Лата ГмбХ» Швейцар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ам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0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Файбе Хемиликс» Швейцар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а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2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2,5</w:t>
            </w:r>
          </w:p>
        </w:tc>
      </w:tr>
      <w:tr>
        <w:trPr>
          <w:trHeight w:val="2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8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гросин» Сингапу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а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07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з эла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,8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линхо» Таджикиста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кно полиамид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3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1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9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615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мпорт</w:t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943"/>
        <w:gridCol w:w="943"/>
        <w:gridCol w:w="944"/>
        <w:gridCol w:w="943"/>
        <w:gridCol w:w="944"/>
        <w:gridCol w:w="812"/>
        <w:gridCol w:w="1074"/>
        <w:gridCol w:w="944"/>
        <w:gridCol w:w="943"/>
        <w:gridCol w:w="9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, фир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рти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24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ЭМС-инвенга» Герм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ные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9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32,4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линхо» Таджикиста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ы и ковр.из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8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9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1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16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</w:t>
      </w:r>
    </w:p>
    <w:p>
      <w:pPr>
        <w:pStyle w:val="Normal"/>
        <w:jc w:val="center"/>
        <w:rPr/>
      </w:pPr>
      <w:r>
        <w:rPr>
          <w:sz w:val="28"/>
        </w:rPr>
        <w:t>Сводка по производству за январь ноябрь 1998 г. (тонны, т.м</w:t>
      </w:r>
      <w:r>
        <w:rPr>
          <w:sz w:val="28"/>
          <w:vertAlign w:val="superscript"/>
        </w:rPr>
        <w:t>2</w:t>
      </w:r>
      <w:r>
        <w:rPr/>
        <w:t>).</w:t>
      </w:r>
    </w:p>
    <w:tbl>
      <w:tblPr>
        <w:tblW w:w="14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063"/>
        <w:gridCol w:w="1063"/>
        <w:gridCol w:w="1063"/>
        <w:gridCol w:w="1063"/>
        <w:gridCol w:w="1063"/>
        <w:gridCol w:w="1063"/>
        <w:gridCol w:w="1063"/>
        <w:gridCol w:w="922"/>
        <w:gridCol w:w="1134"/>
        <w:gridCol w:w="1133"/>
        <w:gridCol w:w="1063"/>
      </w:tblGrid>
      <w:tr>
        <w:trPr>
          <w:trHeight w:val="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рти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текс для тех из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*2, 187*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те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*2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*1, 3,3* 1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 текс 100 к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 текс *3*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.тк. 23-232 КН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8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 перви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 втори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/>
      </w:pPr>
      <w:r>
        <w:rPr/>
        <w:t>Рынок текстильных нитей.</w:t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*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00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5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6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*1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1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0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60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*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74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9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*2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1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33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дная ткань техническая нить (т.м.п. и кг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КН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6,8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,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2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7,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4,8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2КН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5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5,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КН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,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,5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 текс Р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50,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52,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20,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21,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,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3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2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23,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иамид (кг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-6-120/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3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87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7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64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 втор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кно полиамидное (кг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7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7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79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т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5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8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7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8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8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29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кстильные  нити (кг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*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00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5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9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6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* 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1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0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60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*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39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*2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1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33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>Приложение №</w:t>
      </w:r>
    </w:p>
    <w:p>
      <w:pPr>
        <w:pStyle w:val="Normal"/>
        <w:jc w:val="center"/>
        <w:rPr/>
      </w:pPr>
      <w:r>
        <w:rPr/>
        <w:t>Структурный анализ баланса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ые изменения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изм.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изм.в тыс.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4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рт.изм.в</w:t>
            </w:r>
            <w:r>
              <w:rPr>
                <w:lang w:val="en-US"/>
              </w:rPr>
              <w:t xml:space="preserve"> </w:t>
            </w:r>
            <w:r>
              <w:rPr/>
              <w:t>тыс.ру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7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рт.изм.в</w:t>
            </w:r>
            <w:r>
              <w:rPr>
                <w:lang w:val="en-US"/>
              </w:rPr>
              <w:t xml:space="preserve"> </w:t>
            </w:r>
            <w:r>
              <w:rPr/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10.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Вне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материаль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972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639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9582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106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1475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0192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4456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858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75985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дания, машины, оборудование и др.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972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639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9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106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1475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0192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4456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858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75985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завершен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355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95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451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58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847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0162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4456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858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75985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осрочные финансовые вло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6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6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50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долг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6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6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50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вне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0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79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47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ТОГО по разделу </w:t>
            </w:r>
            <w:r>
              <w:rPr>
                <w:sz w:val="16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69529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6397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3132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710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7422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3196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102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585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45177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. 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66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043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410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099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3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22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234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0579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654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ырье,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32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9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22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50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68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75418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52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785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вотные на выращивании и отк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5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Б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3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4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194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5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5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5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9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траты в незавершенном производстве (издержках обра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46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9946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741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418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483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921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5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39878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878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товая продукция и товары для препрод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65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73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538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4496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88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9455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43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152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вары отгруженные (4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808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5978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406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4812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593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228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270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270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ходы будующих пери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91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2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5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43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203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90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ДС по приобретенным цен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3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8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75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841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8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116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916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б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25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137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88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89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87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085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78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070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1490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купатели и заказч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45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584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61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5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76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404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35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850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2664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деби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7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7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39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1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680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3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8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26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16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9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518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8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бственные акции, выкупленные у акцио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16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9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518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78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неж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1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6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25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77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4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793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0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25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6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8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лютные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6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08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3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денеж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4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8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12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ТОГО по разделу </w:t>
            </w: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613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7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6087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4502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637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807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618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9172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4455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Убы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быток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02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0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859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826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2635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0897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ТОГО по разделу </w:t>
            </w: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0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859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26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2635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0897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5143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76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9220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20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420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46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754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05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705316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с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ые изменения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изм.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изм.в тыс.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4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рт.изм.в</w:t>
            </w:r>
            <w:r>
              <w:rPr>
                <w:lang w:val="en-US"/>
              </w:rPr>
              <w:t xml:space="preserve"> </w:t>
            </w:r>
            <w:r>
              <w:rPr/>
              <w:t>тыс.ру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7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рт.изм.в</w:t>
            </w:r>
            <w:r>
              <w:rPr>
                <w:lang w:val="en-US"/>
              </w:rPr>
              <w:t xml:space="preserve"> </w:t>
            </w:r>
            <w:r>
              <w:rPr/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10.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V</w:t>
            </w:r>
            <w:r>
              <w:rPr>
                <w:sz w:val="16"/>
              </w:rPr>
              <w:t>. Капиталы и резер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вно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3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6786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0518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051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051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6518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нды нак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нд соц.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829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06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69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69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69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691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левые финансов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7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5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68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852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831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831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831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4318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 Долгосрочные пасс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4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4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VI</w:t>
            </w:r>
            <w:r>
              <w:rPr>
                <w:sz w:val="16"/>
              </w:rPr>
              <w:t>. Краткосрочные пасс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34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394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39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33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05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91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1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348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едиты банков, подлежащие погашению 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95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3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68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45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22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91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23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7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35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займы подлежащие погашению 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39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468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70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7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83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3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989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44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267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4716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868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93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261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4356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22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14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ащики и подрядч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88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287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156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9570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199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100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7709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80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9902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8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72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55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0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2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13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578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оц.страху и обесп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3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84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8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39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48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93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08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8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56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долженность перед бюдже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46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04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519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733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25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755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00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34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1050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ансы получ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0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0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6922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8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95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7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01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65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27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462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4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4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8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6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25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четы по диведен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7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97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7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4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549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004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85535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20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533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46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6880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05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7862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5143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76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9220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20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420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46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754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05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705316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5pt;margin-top:-12.25pt;width:704.2pt;height:485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23683534" r:id="rId2"/>
        </w:object>
      </w:r>
      <w:r>
        <w:rPr>
          <w:sz w:val="28"/>
        </w:rPr>
        <w:t xml:space="preserve">Приложение №  </w:t>
      </w:r>
    </w:p>
    <w:p>
      <w:pPr>
        <w:pStyle w:val="TextBody"/>
        <w:rPr/>
      </w:pPr>
      <w:r>
        <w:rPr/>
        <w:t>Доля валютных поступлений основных экспортеров</w:t>
      </w:r>
      <w:r>
        <w:br w:type="page"/>
      </w:r>
    </w:p>
    <w:p>
      <w:pPr>
        <w:pStyle w:val="TextBody"/>
        <w:rPr/>
      </w:pPr>
      <w:r>
        <w:object w:dxaOrig="8960" w:dyaOrig="6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5pt;margin-top:18.55pt;width:583.95pt;height:401.5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964708380" r:id="rId4"/>
        </w:object>
      </w: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д. Производство и отгрузка, т.п.м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3pt;margin-top:2.45pt;width:564.2pt;height:387.9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904255025" r:id="rId6"/>
        </w:object>
      </w:r>
      <w:r>
        <w:rPr>
          <w:sz w:val="28"/>
        </w:rPr>
        <w:t>Волокно. Производство и реализация, кг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.1pt;margin-top:5.25pt;width:602.15pt;height:414.0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876447892" r:id="rId8"/>
        </w:object>
      </w:r>
      <w:r>
        <w:rPr>
          <w:sz w:val="28"/>
        </w:rPr>
        <w:t>ПА-6. Производство и реализация, кг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7.3pt;margin-top:9.45pt;width:566.1pt;height:389.2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250105864" r:id="rId10"/>
        </w:object>
      </w:r>
      <w:r>
        <w:rPr>
          <w:sz w:val="28"/>
        </w:rPr>
        <w:t>Технить. Производство и реализация, кг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3pt;margin-top:-0.35pt;width:560.5pt;height:385.4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300548678" r:id="rId12"/>
        </w:object>
      </w:r>
      <w:r>
        <w:rPr>
          <w:sz w:val="28"/>
        </w:rPr>
        <w:t>Текстиль. Производство и реализация, к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7681" w:dyaOrig="53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7.9pt;margin-top:4.55pt;width:603.4pt;height:394.75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1783199399" r:id="rId14"/>
        </w:object>
      </w:r>
      <w:r>
        <w:rPr>
          <w:sz w:val="28"/>
        </w:rPr>
        <w:t>Соотношение кредиторской и дебиторской задолженностей на момент введения внешнего управления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водственная структура предприятия.</w:t>
      </w:r>
    </w:p>
    <w:p>
      <w:pPr>
        <w:pStyle w:val="TextBody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30</wp:posOffset>
                </wp:positionH>
                <wp:positionV relativeFrom="paragraph">
                  <wp:posOffset>217805</wp:posOffset>
                </wp:positionV>
                <wp:extent cx="8926195" cy="2259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6200" cy="2259360"/>
                          <a:chOff x="0" y="0"/>
                          <a:chExt cx="8926200" cy="2259360"/>
                        </a:xfrm>
                      </wpg:grpSpPr>
                      <wps:wsp>
                        <wps:cNvSpPr txBox="1"/>
                        <wps:spPr>
                          <a:xfrm>
                            <a:off x="2240280" y="0"/>
                            <a:ext cx="41428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уководство ОАО «Волжское Химволокно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995760"/>
                            <a:ext cx="18489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новные це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040" y="1084680"/>
                            <a:ext cx="20448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спомогательные це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1066680"/>
                            <a:ext cx="24181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производственная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2000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имическ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732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ядильны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536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ГВ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6876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ильно-ткацк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3144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Т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9448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андек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5788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МЦ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2056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лКИПи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4700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анспортны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0968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ЖЭУ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7272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дпунк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8360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Т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3612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урбаз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59880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уз.шко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6184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собное хоз-в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72524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оловы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35568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657720"/>
                            <a:ext cx="494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6577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240" y="6577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657720"/>
                            <a:ext cx="0" cy="11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0" y="1351440"/>
                            <a:ext cx="104904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333440"/>
                            <a:ext cx="53352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351440"/>
                            <a:ext cx="5328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351440"/>
                            <a:ext cx="60444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351440"/>
                            <a:ext cx="119124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7000" y="1386720"/>
                            <a:ext cx="76464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3800" y="1422360"/>
                            <a:ext cx="17784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1404720"/>
                            <a:ext cx="37332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1422360"/>
                            <a:ext cx="85356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5280" y="1422360"/>
                            <a:ext cx="120888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0" y="1422360"/>
                            <a:ext cx="69336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240" y="1422360"/>
                            <a:ext cx="8892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2160" y="1422360"/>
                            <a:ext cx="48024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9800" y="1422360"/>
                            <a:ext cx="96012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6520" y="1404720"/>
                            <a:ext cx="160020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8pt;margin-top:17.15pt;width:816.25pt;height:142.75pt" coordorigin="-1096,343" coordsize="16325,28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6;top:343;width:652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уководство ОАО «Волжское Химволокно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;top:1911;width:291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новные це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8;top:2051;width:321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спомогательные це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4;top:2023;width:380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производственная 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96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им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1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яди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ГВ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ильно-ткац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Т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анде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М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лКИПи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анспор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ЖЭ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дпун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урб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уз.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1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собное хоз-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0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ол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58,903" to="6758,2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4,1379" to="11097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4,1379" to="3314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98,1379" to="11098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2,1379" to="4742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,2471" to="2137,3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8,2443" to="2137,3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0,2471" to="2193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471" to="3061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471" to="3985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0,2527" to="6953,3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4,2583" to="6953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2,2555" to="7569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2,2583" to="8325,3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6,2583" to="11209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18,2583" to="11209,3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70,2583" to="11209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238,2583" to="11993,3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66,2583" to="12777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82,2555" to="13701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производства текстильных нитей 15,6 текс 200 кр/м, 300 кр/м, 100 кр/м.</w:t>
      </w:r>
    </w:p>
    <w:p>
      <w:pPr>
        <w:pStyle w:val="TextBody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71450</wp:posOffset>
                </wp:positionH>
                <wp:positionV relativeFrom="paragraph">
                  <wp:posOffset>75565</wp:posOffset>
                </wp:positionV>
                <wp:extent cx="9334500" cy="4551680"/>
                <wp:effectExtent l="0" t="0" r="0" b="476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440" cy="4551840"/>
                          <a:chOff x="0" y="0"/>
                          <a:chExt cx="9334440" cy="4551840"/>
                        </a:xfrm>
                      </wpg:grpSpPr>
                      <wps:wsp>
                        <wps:cNvSpPr txBox="1"/>
                        <wps:spPr>
                          <a:xfrm>
                            <a:off x="835560" y="16020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илимизация капролоктана в аппаратах АНП-5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160200"/>
                            <a:ext cx="199152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ье и рубка поликароамида в крош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040" y="160200"/>
                            <a:ext cx="181368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стралирование водой Н.М.С. из кро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4200" y="160200"/>
                            <a:ext cx="97776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53352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0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ырье капролак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5155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5155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360" y="5155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2320" y="51552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4320" y="160200"/>
                            <a:ext cx="960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о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47564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ование нити на прядильной машине ПП-600-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1475640"/>
                            <a:ext cx="119124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тягивание на КВ-15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1493640"/>
                            <a:ext cx="160020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ка на текстиме – 3305 до 200, 300 кр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2080" y="1511280"/>
                            <a:ext cx="97776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ка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800" y="18489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8313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18313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18669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0" y="183132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4960" y="2595960"/>
                            <a:ext cx="172476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мотка нити на БП-3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6320" y="2595960"/>
                            <a:ext cx="140472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ртировка и упаковка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2969280"/>
                            <a:ext cx="29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666880"/>
                            <a:ext cx="960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рош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7360" y="295164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8680" y="2951640"/>
                            <a:ext cx="129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6480" y="2560320"/>
                            <a:ext cx="96012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товая продукция нить 15,6 текс, 200, 300 кр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373392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ование нити на прядильной машине ПП-600-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2600" y="3733920"/>
                            <a:ext cx="129780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тягивание на Текстиме - 33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960" y="3733920"/>
                            <a:ext cx="120888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ка на текстиме – 3305 до 100 кр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6320" y="3715920"/>
                            <a:ext cx="110232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ртировка и упаковка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800" y="41072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408924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408924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8480" y="40892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6640" y="407160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848960"/>
                            <a:ext cx="0" cy="22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5320" y="1528920"/>
                            <a:ext cx="96012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шка и кционир-е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7480" y="18669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5840" y="2666880"/>
                            <a:ext cx="15289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ить 200, 300 кр/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4320" y="3715920"/>
                            <a:ext cx="96012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товая продукция нить 15,6 текс, 100 кр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5.95pt;width:735pt;height:358.4pt" coordorigin="-270,119" coordsize="14700,7168">
                <v:shape id="shape_0" fillcolor="white" stroked="t" o:allowincell="f" style="position:absolute;left:1046;top:371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илимизация капролоктана в аппаратах АНП-5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2;top:371;width:313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ье и рубка поликароамида в крош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0;top:371;width:2855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стралирование водой Н.М.С. из кро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6;top:371;width:153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ш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,959" to="1045,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70;top:119;width:15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ырье капролак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4,931" to="4881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18,931" to="8241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26,931" to="11405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46,931" to="13981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18;top:371;width:15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ош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30;top:2443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ование нити на прядильной машине ПП-600-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6;top:2443;width:187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тягивание на КВ-15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2;top:2471;width:251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ка на текстиме – 3305 до 200, 300 кр/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22;top:2499;width:153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ка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6,3031" to="1129,3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8,3003" to="4965,3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0,3003" to="7093,3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42,3059" to="9921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30,3003" to="14065,3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66;top:4207;width:271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мотка нити на БП-3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4;top:4207;width:2211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ртировка и упаковка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8,4795" to="4937,4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86;top:4319;width:151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рошк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10,4767" to="8325,4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94,4767" to="12637,4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38;top:4151;width:151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товая продукция нить 15,6 текс, 200, 300 кр/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58;top:5999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ование нити на прядильной машине ПП-600-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5999;width:2043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тягивание на Текстиме - 33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2;top:5999;width:1903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ка на текстиме – 3305 до 100 кр/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2;top:5971;width:1735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ртировка и упаковка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6,6587" to="1157,6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6559" to="4993,6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6,6559" to="8353,6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42,6559" to="10621,6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6,6531" to="13001,6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4,3031" to="654,6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70;top:2527;width:1511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шка и кционир-е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90,3059" to="11769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06;top:4319;width:240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ить 200, 300 кр/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8;top:5971;width:151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товая продукция нить 15,6 текс, 100 кр/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производства кордной ткани из капролактама через крошку поликапроамида.</w:t>
      </w:r>
    </w:p>
    <w:p>
      <w:pPr>
        <w:pStyle w:val="TextBody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930</wp:posOffset>
                </wp:positionH>
                <wp:positionV relativeFrom="paragraph">
                  <wp:posOffset>946785</wp:posOffset>
                </wp:positionV>
                <wp:extent cx="9050020" cy="350266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040" cy="3502800"/>
                          <a:chOff x="0" y="0"/>
                          <a:chExt cx="9050040" cy="3502800"/>
                        </a:xfrm>
                      </wpg:grpSpPr>
                      <wps:wsp>
                        <wps:cNvSpPr txBox="1"/>
                        <wps:spPr>
                          <a:xfrm>
                            <a:off x="835560" y="0"/>
                            <a:ext cx="2240280" cy="11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илимизация капролоктана в аппаратах АНП-10, ЛКП-20 и получение поликапроами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177840"/>
                            <a:ext cx="199152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ье и рубка поликароамида в крош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040" y="177840"/>
                            <a:ext cx="181368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стралирование водой Н.М.С. из кро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4200" y="177840"/>
                            <a:ext cx="97776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55116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640"/>
                            <a:ext cx="960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ырье капролак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5335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5335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360" y="5335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2320" y="53352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0" y="1369080"/>
                            <a:ext cx="2240280" cy="9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ование нити на прядильных машинах АФП-1000–КТ18, ПП-1000-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1351440"/>
                            <a:ext cx="1635840" cy="9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тягиваниенити горячим методом на КВ-Ш-25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0" y="1333440"/>
                            <a:ext cx="193788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ка два-х стренговой кордной нити на машинах КО228, КОЭ-3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800" y="18669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84896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440" y="181368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279144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учение кордной ткани на ткацких станках СТБ-2175-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316476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312912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6120" y="2916000"/>
                            <a:ext cx="94248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дная тка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74.55pt;width:712.6pt;height:275.8pt" coordorigin="318,1491" coordsize="14252,5516">
                <v:shape id="shape_0" fillcolor="white" stroked="t" o:allowincell="f" style="position:absolute;left:1634;top:1491;width:3527;height:1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илимизация капролоктана в аппаратах АНП-10, ЛКП-20 и получение поликапроами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0;top:1771;width:313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ье и рубка поликароамида в крош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8;top:1771;width:2855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стралирование водой Н.М.С. из кро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4;top:1771;width:153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ш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2,2359" to="1633,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8;top:1519;width:15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ырье капролак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2,2331" to="5469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06,2331" to="8829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14,2331" to="11993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34,2331" to="14569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90;top:3647;width:3527;height:1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ование нити на прядильных машинах АФП-1000–КТ18, ПП-1000-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4;top:3619;width:2575;height:1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тягиваниенити горячим методом на КВ-Ш-25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3591;width:3051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ка два-х стренговой кордной нити на машинах КО228, КОЭ-3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14,4431" to="1717,4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6,4403" to="5553,4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02,4347" to="12637,4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50;top:5887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учение кордной ткани на ткацких станках СТБ-2175-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8,6475" to="1549,6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4,6419" to="6421,6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22;top:6083;width:1483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дная тка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производства кордной ткани из капролактама через расплав на ППУ-10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1930</wp:posOffset>
                </wp:positionH>
                <wp:positionV relativeFrom="paragraph">
                  <wp:posOffset>244475</wp:posOffset>
                </wp:positionV>
                <wp:extent cx="8890000" cy="364490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9840" cy="3645000"/>
                          <a:chOff x="0" y="0"/>
                          <a:chExt cx="8889840" cy="3645000"/>
                        </a:xfrm>
                      </wpg:grpSpPr>
                      <wps:wsp>
                        <wps:cNvSpPr txBox="1"/>
                        <wps:spPr>
                          <a:xfrm>
                            <a:off x="835560" y="195480"/>
                            <a:ext cx="1546920" cy="11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готовление реакционной сме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213480"/>
                            <a:ext cx="1760400" cy="10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иамидирование капролактана в АНП-10Э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0"/>
                            <a:ext cx="181368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мономерицация расплава полиамида в АОМ-10 с последующим расщеплением олигомеров до мономе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81792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4400"/>
                            <a:ext cx="960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ырье капролак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2480" y="80028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80028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7520" y="7466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8840" y="80028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9720" y="355680"/>
                            <a:ext cx="1653480" cy="9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ование нити на прядильных машинах Н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1000-КР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2666880"/>
                            <a:ext cx="193788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ка два-х стренговой кордной нити на машинах КО228, КОЭ-3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1827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31471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9320" y="314712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9360" y="279144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учение кордной ткани на ткацких станках СТБ-2175-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9640" y="311148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7720" y="2898000"/>
                            <a:ext cx="94248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дная тка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773800"/>
                            <a:ext cx="161784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тягиваниенити горячим методом на КВ-Ш-25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284720" y="-2151360"/>
                            <a:ext cx="231120" cy="7592040"/>
                          </a:xfrm>
                          <a:custGeom>
                            <a:avLst/>
                            <a:gdLst>
                              <a:gd name="textAreaLeft" fmla="*/ 83880 w 131040"/>
                              <a:gd name="textAreaRight" fmla="*/ 131400 w 131040"/>
                              <a:gd name="textAreaTop" fmla="*/ 111960 h 4304160"/>
                              <a:gd name="textAreaBottom" fmla="*/ 4192200 h 430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5720" y="1724760"/>
                            <a:ext cx="47649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иамериализационно-прядильная установка ППУ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-150.25pt;width:700pt;height:597.8pt" coordorigin="318,-3005" coordsize="14000,11956">
                <v:shape id="shape_0" fillcolor="white" stroked="t" o:allowincell="f" style="position:absolute;left:1634;top:693;width:2435;height:1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готовление реакционной сме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0;top:721;width:2771;height:1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иамидирование капролактана в АНП-10Э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8;top:385;width:2855;height:2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мономерицация расплава полиамида в АОМ-10 с последующим расщеплением олигомеров до мономе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2,1673" to="1633,1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8;top:833;width:15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ырье капролак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70,1645" to="4461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4,1645" to="7457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4,1561" to="10593,1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8,1645" to="14233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38;top:945;width:2603;height:1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ование нити на прядильных машинах НФ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1000-КР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4;top:4585;width:3051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ка два-х стренговой кордной нити на машинах КО228, КОЭ-3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6,5397" to="1829,53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8,5341" to="4685,5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66,5341" to="8213,5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70;top:4781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учение кордной ткани на ткацких станках СТБ-2175-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98,5285" to="13085,5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834;top:4949;width:1483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дная тка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30;top:4753;width:2547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тягиваниенити горячим методом на КВ-Ш-25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066;top:-3003;width:363;height:11955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50;top:3101;width:750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иамериализационно-прядильная установка ППУ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уктура управления ОАО «Волжское Химволокно».</w:t>
      </w:r>
    </w:p>
    <w:p>
      <w:pPr>
        <w:pStyle w:val="Heading1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640</wp:posOffset>
                </wp:positionH>
                <wp:positionV relativeFrom="paragraph">
                  <wp:posOffset>103505</wp:posOffset>
                </wp:positionV>
                <wp:extent cx="8996680" cy="51739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760" cy="5173920"/>
                          <a:chOff x="0" y="0"/>
                          <a:chExt cx="8996760" cy="5173920"/>
                        </a:xfrm>
                      </wpg:grpSpPr>
                      <wps:wsp>
                        <wps:cNvSpPr txBox="1"/>
                        <wps:spPr>
                          <a:xfrm>
                            <a:off x="3164760" y="0"/>
                            <a:ext cx="286272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рбитражный управяющ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497880"/>
                            <a:ext cx="286272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77760"/>
                            <a:ext cx="8996760" cy="419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00"/>
                              <a:ext cx="97776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Юридический отде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18000"/>
                              <a:ext cx="97776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Отдел, штаб Г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360" y="18000"/>
                              <a:ext cx="92448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Технический дирек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7080" y="18000"/>
                              <a:ext cx="78228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Главный бухгалт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1600" y="18000"/>
                              <a:ext cx="96012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ректор по продажам и обеспечению производ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3960" y="18000"/>
                              <a:ext cx="85356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ректор по экономике и финанса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9760" y="0"/>
                              <a:ext cx="96012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м.ген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ректора по соц-быт.развити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2120" y="0"/>
                              <a:ext cx="88884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м.ген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ректора по кадрам и режим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3200" y="0"/>
                              <a:ext cx="83556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втотранс-портный участ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5680" y="533520"/>
                              <a:ext cx="960120" cy="58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Зам.тех. директора по производств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71136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ПТ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1049040"/>
                              <a:ext cx="104904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перативная служба по управлению производств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1796040"/>
                              <a:ext cx="104904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 производством «Катрон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2436120"/>
                              <a:ext cx="746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им.це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2809440"/>
                              <a:ext cx="88884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ядильный це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3324960"/>
                              <a:ext cx="6933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ГВ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3645000"/>
                              <a:ext cx="6933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Т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3947400"/>
                              <a:ext cx="6933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Т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06840" y="817920"/>
                              <a:ext cx="87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1102680"/>
                              <a:ext cx="0" cy="29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760" y="4071600"/>
                              <a:ext cx="9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5760" y="3733920"/>
                              <a:ext cx="92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5760" y="3467160"/>
                              <a:ext cx="92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0" y="3022920"/>
                              <a:ext cx="76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1400" y="2507040"/>
                              <a:ext cx="90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1440" y="1973880"/>
                              <a:ext cx="58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1440" y="1440360"/>
                              <a:ext cx="60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351440"/>
                              <a:ext cx="0" cy="272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40716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75156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4138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9872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52504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06280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135144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0280" y="12268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ПК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16714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ТБи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21160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Т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2525040"/>
                              <a:ext cx="9777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Гл.энергет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1640" y="2916000"/>
                              <a:ext cx="9601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Гл.механ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291600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Г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0280" y="3289320"/>
                              <a:ext cx="6757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КИПи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36982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ВХТ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0440" y="2525040"/>
                              <a:ext cx="586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Г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080" y="3271680"/>
                              <a:ext cx="586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РМ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080" y="3680640"/>
                              <a:ext cx="5511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РС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6000" y="3698280"/>
                              <a:ext cx="5511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П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6920" y="408960"/>
                              <a:ext cx="0" cy="211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920" y="2258280"/>
                              <a:ext cx="32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2258280"/>
                              <a:ext cx="0" cy="65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35144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7080" y="179604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7080" y="225828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2684880"/>
                              <a:ext cx="0" cy="119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0" y="268488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305820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343152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387612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840" y="3218400"/>
                              <a:ext cx="0" cy="49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840" y="3218400"/>
                              <a:ext cx="480240" cy="4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840" y="3218400"/>
                              <a:ext cx="42660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5000" y="2809440"/>
                              <a:ext cx="1065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7120" y="533520"/>
                              <a:ext cx="81792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Зам.гл. бухгалте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1480" y="1067040"/>
                              <a:ext cx="94248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ухгалтер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0440" y="40896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080" y="90684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4880" y="835920"/>
                              <a:ext cx="96012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ам.дир. по продажам и обеспечению производ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1600200"/>
                              <a:ext cx="9601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тдел прода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1973880"/>
                              <a:ext cx="9601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юро ВЭ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3800" y="2418120"/>
                              <a:ext cx="96012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тдел обеспечения производ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1840" y="1902600"/>
                              <a:ext cx="69336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часток ПРиХ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07240" y="1529280"/>
                              <a:ext cx="35568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8360" y="1511280"/>
                              <a:ext cx="10656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920" y="1511280"/>
                              <a:ext cx="0" cy="92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920" y="1511280"/>
                              <a:ext cx="391320" cy="37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0560" y="67572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38280" y="835920"/>
                              <a:ext cx="853560" cy="51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ам.дир. по экономике и финанса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9440" y="144036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Ти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1800" y="18136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П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0" y="3236040"/>
                              <a:ext cx="995760" cy="88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юро нормирования и планирования тех.служ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3538440"/>
                              <a:ext cx="112032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юро по работе с недвижимость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2151360"/>
                              <a:ext cx="60444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Фин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тде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261396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АС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2951640"/>
                              <a:ext cx="110232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юро по координации и контрол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29600" y="1351440"/>
                              <a:ext cx="0" cy="241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760" y="3769560"/>
                              <a:ext cx="32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320040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273816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234720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193824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154692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69372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7600" y="2080440"/>
                              <a:ext cx="81792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Комбинат пит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69600" y="103140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ХЭ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69600" y="140472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ЖЭ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69600" y="1760400"/>
                              <a:ext cx="6577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Турбаз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5240" y="2560320"/>
                              <a:ext cx="110232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Врачебно-фельдшерский пун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38480" y="693720"/>
                              <a:ext cx="0" cy="211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8480" y="280944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8480" y="229392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0840" y="190260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0840" y="15292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8480" y="110268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72280" y="889200"/>
                              <a:ext cx="92448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Служба безопас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4320" y="1404720"/>
                              <a:ext cx="6224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8840" y="1760400"/>
                              <a:ext cx="817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АХ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41160" y="675720"/>
                              <a:ext cx="0" cy="122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1160" y="190260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1160" y="152928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1160" y="108468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8.15pt;width:708.45pt;height:407.45pt" coordorigin="64,163" coordsize="14169,8149">
                <v:shape id="shape_0" fillcolor="white" stroked="t" o:allowincell="f" style="position:absolute;left:5048;top:163;width:4507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рбитражный управяющ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947;width:4507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4;top:1703;width:14169;height:6609">
                  <v:shape id="shape_0" fillcolor="white" stroked="t" o:allowincell="f" style="position:absolute;left:64;top:1731;width:1539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Юридический отде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65;top:1731;width:1539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Отдел, штаб Г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66;top:1731;width:1455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Технический дирек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83;top:1731;width:1231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Главный бухгалт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6;top:1731;width:1511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ректор по продажам и обеспечению произво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49;top:1731;width:1343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ректор по экономике и финанс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654;top:1703;width:1511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м.ген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ректора по соц-быт.развити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327;top:1703;width:1399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м.ген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ректора по кадрам и режим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88;top:1703;width:1315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втотранс-портный участ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92;top:2543;width:1511;height:9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Зам.тех. директора по производств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2823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ПТ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3355;width:1651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перативная служба по управлению производств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4531;width:1651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 производством «Катрон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5539;width:1175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им.це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2;top:6127;width:1399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ядильный це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2;top:6939;width:109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ГВ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7443;width:109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Т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7919;width:109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Т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92,2991" to="2863,299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44,3440" to="3144,8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4,8115" to="3143,811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32,7583" to="3087,75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32,7163" to="3087,71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2,6464" to="3115,646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88,5651" to="3115,56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92,4812" to="3115,481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92,3971" to="3143,397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,3831" to="176,8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4,8115" to="539,81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,7611" to="539,76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,7079" to="511,70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,6407" to="511,64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8,5679" to="539,56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8,4952" to="539,4952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76,3831" to="539,38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92;top:363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ПК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433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ТБи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503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Т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5679;width:1539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Гл.энергет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12;top:6295;width:151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Гл.механ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629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Г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2;top:6883;width:10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КИПи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7527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ВХТ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08;top:5679;width:92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Г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36;top:6855;width:92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РМ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36;top:7499;width:867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РС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56;top:7527;width:867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П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68,2347" to="4768,56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96,5259" to="5299,5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2,5259" to="5272,62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44,3831" to="4767,38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16,4531" to="4767,45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16,5259" to="4767,525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4,5931" to="3284,7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4,5931" to="3535,59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4,6519" to="3563,65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12,7107" to="3591,71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4,7807" to="3535,78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6,6771" to="4936,75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6,6771" to="5691,74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6,6771" to="5607,70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04,6127" to="5971,62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20;top:2543;width:1287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Зам.гл. бухгалте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4;top:3383;width:148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ухгалтер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08,2347" to="5608,25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36,3131" to="5636,33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60;top:3019;width:1511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ам.дир. по продажам и обеспечению произво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56;top:4223;width:151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тдел прода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56;top:4812;width:151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юро ВЭ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00;top:5511;width:1511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тдел обеспечения произво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32;top:4699;width:1091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часток ПРиХ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32,4111" to="7091,42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96,4083" to="7063,49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92,4083" to="7092,55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92,4083" to="7707,46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20,2767" to="7120,29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156;top:3019;width:1343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ам.дир. по экономике и финанс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24;top:3971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Ти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96;top:4559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П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4;top:6799;width:1567;height:1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юро нормирования и планирования тех.служ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8;top:7275;width:1763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юро по работе с недвижимость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8;top:5091;width:951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Фин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тде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8;top:5820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АС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8;top:6351;width:1735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юро по координации и контрол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772,3831" to="8772,7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2,7639" to="8995,76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772,6743" to="8967,6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6015" to="8967,60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5399" to="8967,53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4755" to="8995,47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4139" to="8995,41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2796" to="8772,30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068;top:4979;width:1287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Комбинат пит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40;top:3327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ХЭ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40;top:391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ЖЭ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40;top:4475;width:1035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Турбаз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96;top:5735;width:1735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Врачебно-фельдшерский пун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676,2796" to="10676,6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76,6127" to="11067,61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76,5316" to="11067,53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48,4699" to="11039,46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48,4111" to="11067,41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76,3440" to="11039,34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776;top:3103;width:1455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Служба безопас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52;top:3915;width:9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944;top:4475;width:1287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АХ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412,2767" to="12412,4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12,4699" to="12943,46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12,4111" to="13251,41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12,3411" to="12775,3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2"/>
        <w:rPr/>
      </w:pPr>
      <w:r>
        <w:rPr/>
        <w:t>Дирекция по продажам и обеспечению производств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640</wp:posOffset>
                </wp:positionH>
                <wp:positionV relativeFrom="paragraph">
                  <wp:posOffset>139700</wp:posOffset>
                </wp:positionV>
                <wp:extent cx="9011920" cy="26060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880" cy="2606040"/>
                          <a:chOff x="0" y="0"/>
                          <a:chExt cx="9011880" cy="260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9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ректор по продажам и обеспечению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469800"/>
                            <a:ext cx="47415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еститель директора по продажам и обеспечению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651600"/>
                            <a:ext cx="2642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по продаж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182240"/>
                            <a:ext cx="2642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маркетинга и рекл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713240"/>
                            <a:ext cx="2642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обеспечения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244240"/>
                            <a:ext cx="2642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юро внешнеэкономических связ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61800"/>
                            <a:ext cx="0" cy="206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42496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820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392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963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44720"/>
                            <a:ext cx="11581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11pt;width:709.6pt;height:205.2pt" coordorigin="64,220" coordsize="14192,4104">
                <v:shape id="shape_0" fillcolor="white" stroked="t" o:allowincell="f" style="position:absolute;left:64;top:220;width:581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ректор по продажам и обеспечению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9;top:960;width:746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еститель директора по продажам и обеспечению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1246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по продаж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2082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маркетинга и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2918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обеспечения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3754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юро внешнеэкономических связ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7,790" to="577,4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,4039" to="1545,40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,3184" to="1545,3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,2329" to="1545,2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,1474" to="1545,1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8,448" to="7701,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19070</wp:posOffset>
                </wp:positionH>
                <wp:positionV relativeFrom="paragraph">
                  <wp:posOffset>402590</wp:posOffset>
                </wp:positionV>
                <wp:extent cx="3691255" cy="14116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1080" cy="1411560"/>
                          <a:chOff x="0" y="0"/>
                          <a:chExt cx="3691080" cy="141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74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ьник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398160"/>
                            <a:ext cx="2859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ущий менедж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759960"/>
                            <a:ext cx="2859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еджер отдела маркетинга и рекл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122120"/>
                            <a:ext cx="2859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еджер отдела маркетинга и рекл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28944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42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8686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0320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1pt;margin-top:31.7pt;width:290.65pt;height:111.15pt" coordorigin="4282,634" coordsize="5813,2223">
                <v:shape id="shape_0" fillcolor="white" stroked="t" o:allowincell="f" style="position:absolute;left:4282;top:634;width:547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ьник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2;top:1261;width:45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ущий менедж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2;top:1831;width:45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еджер отдела маркетинга и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2;top:2401;width:45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еджер отдела маркетинга и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6,1090" to="4396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6,1489" to="5592,1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6,2002" to="5592,2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6,2686" to="5592,2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Отдел маркетинга и рекламы.</w:t>
      </w:r>
    </w:p>
    <w:sectPr>
      <w:headerReference w:type="default" r:id="rId16"/>
      <w:footerReference w:type="default" r:id="rId17"/>
      <w:type w:val="nextPage"/>
      <w:pgSz w:orient="landscape" w:w="16838" w:h="11906"/>
      <w:pgMar w:left="1418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647065</wp:posOffset>
              </wp:positionH>
              <wp:positionV relativeFrom="paragraph">
                <wp:posOffset>-196215</wp:posOffset>
              </wp:positionV>
              <wp:extent cx="289560" cy="57912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9440" cy="57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0.95pt;margin-top:-15.45pt;width:22.75pt;height:45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482600</wp:posOffset>
              </wp:positionH>
              <wp:positionV relativeFrom="paragraph">
                <wp:posOffset>-70485</wp:posOffset>
              </wp:positionV>
              <wp:extent cx="577850" cy="32639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7800" cy="3265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8.05pt;margin-top:-5.6pt;width:45.45pt;height:25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pacing w:val="-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/>
                      </w:rPr>
                      <w:t>Лист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647065</wp:posOffset>
              </wp:positionH>
              <wp:positionV relativeFrom="paragraph">
                <wp:posOffset>237490</wp:posOffset>
              </wp:positionV>
              <wp:extent cx="10206990" cy="665988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07080" cy="66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0.95pt;margin-top:18.7pt;width:803.65pt;height:524.3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8:44:00Z</dcterms:created>
  <dc:creator>Шмелев Дмитрий Евгеньевич</dc:creator>
  <dc:description/>
  <dc:language>en-US</dc:language>
  <cp:lastModifiedBy>Шмелев Дмитрий Евгеньевич</cp:lastModifiedBy>
  <cp:lastPrinted>1999-06-04T09:14:00Z</cp:lastPrinted>
  <dcterms:modified xsi:type="dcterms:W3CDTF">1999-06-04T19:03:00Z</dcterms:modified>
  <cp:revision>66</cp:revision>
  <dc:subject/>
  <dc:title/>
</cp:coreProperties>
</file>