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1"/>
        <w:rPr/>
      </w:pPr>
      <w:r>
        <w:rPr/>
        <w:t>Введени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4"/>
        <w:spacing w:lineRule="auto" w:line="360"/>
        <w:ind w:firstLine="720"/>
        <w:jc w:val="both"/>
        <w:rPr/>
      </w:pPr>
      <w:r>
        <w:rPr>
          <w:rFonts w:cs="Times New Roman" w:ascii="Times New Roman" w:hAnsi="Times New Roman"/>
          <w:sz w:val="28"/>
          <w:lang w:eastAsia="en-US"/>
        </w:rPr>
        <w:t xml:space="preserve">В настоящее время, как никогда прежде, сбыт и маркетинг представляют собой основные ключи к успеху в любом деловом предприятии цивилизованного мира. Современный рынок все более и более насыщается конкурентоспособными товарами и услугами, так что множество их видов буквально расталкивают друг друга в попытках привлечь к себе внимание покупателей. В таких условиях квалифицированные работники по маркетингу и рекламе, а также новейшие совершенные приемы сбыта приобретают особую ценность. </w:t>
      </w:r>
    </w:p>
    <w:p>
      <w:pPr>
        <w:pStyle w:val="Style14"/>
        <w:spacing w:lineRule="auto" w:line="360"/>
        <w:ind w:firstLine="720"/>
        <w:jc w:val="both"/>
        <w:rPr/>
      </w:pPr>
      <w:r>
        <w:rPr>
          <w:rFonts w:cs="Times New Roman" w:ascii="Times New Roman" w:hAnsi="Times New Roman"/>
          <w:sz w:val="28"/>
          <w:lang w:eastAsia="en-US"/>
        </w:rPr>
        <w:t xml:space="preserve">В конце 90-х в условиях нарождающегося рынка резко повысились объемы публикуемой рекламы. Это породило и новые         моменты психологического характера: в море подобных, а часто и просто одинаковых рекламных сообщений конкретное объявление одной фирмы теряется и не срабатывает. Возникает потребность    искусственного повышения избыточности рекламной информации путем наращивания числа повторов, покупки большей газетной площади, использования шрифтов крупных размеров и т. д. </w:t>
      </w:r>
    </w:p>
    <w:p>
      <w:pPr>
        <w:pStyle w:val="Style14"/>
        <w:spacing w:lineRule="auto" w:line="360"/>
        <w:ind w:firstLine="720"/>
        <w:jc w:val="both"/>
        <w:rPr/>
      </w:pPr>
      <w:r>
        <w:rPr>
          <w:rFonts w:cs="Times New Roman" w:ascii="Times New Roman" w:hAnsi="Times New Roman"/>
          <w:sz w:val="28"/>
          <w:lang w:eastAsia="en-US"/>
        </w:rPr>
        <w:t xml:space="preserve">Признаки этого видны повсеместно. Крупные рекламные агентства становятся еще крупнее. Большие ассигнования на рекламу способствуют приобретению большей коммерческой известности. </w:t>
      </w:r>
    </w:p>
    <w:p>
      <w:pPr>
        <w:pStyle w:val="Style14"/>
        <w:spacing w:lineRule="auto" w:line="360"/>
        <w:ind w:firstLine="720"/>
        <w:jc w:val="both"/>
        <w:rPr/>
      </w:pPr>
      <w:r>
        <w:rPr>
          <w:rFonts w:cs="Times New Roman" w:ascii="Times New Roman" w:hAnsi="Times New Roman"/>
          <w:sz w:val="28"/>
          <w:lang w:eastAsia="en-US"/>
        </w:rPr>
        <w:t xml:space="preserve">Все сказанное, только в более острой форме, характерно для России переходного периода, где и от тоталитарной монополии по большому счету еще не отдалились и к настоящему рынку не приблизились. Кроме того, абсолютное большинство населения России (более 90%) живет в условиях тотальной социальной катастрофы с практически полной необеспеченностью всех важнейших сфер    жизни - питания, здравоохранения, образования, активной самореализации человека, что не может не сказываться на особенностях становления и функционирования рекламного дела. </w:t>
      </w:r>
    </w:p>
    <w:p>
      <w:pPr>
        <w:pStyle w:val="Style14"/>
        <w:spacing w:lineRule="auto" w:line="360"/>
        <w:ind w:firstLine="720"/>
        <w:jc w:val="both"/>
        <w:rPr/>
      </w:pPr>
      <w:r>
        <w:rPr>
          <w:rFonts w:cs="Times New Roman" w:ascii="Times New Roman" w:hAnsi="Times New Roman"/>
          <w:sz w:val="28"/>
          <w:lang w:eastAsia="en-US"/>
        </w:rPr>
        <w:t xml:space="preserve">Так или иначе, но внимание к рекламной деятельности стремительно возрастает. Специалисты по рекламе начинают активно использовать психологически ориентированные подходы в попытке найти более эффективные средства для сбыта своих товаров.         Огромными возможностями для интенсивного развития бизнеса     обладают разработки из сферы психологии восприятия, психолингвистики, суггестивной лингвистики, нейролингвистического программирования, системное использование которых позволяет мощно усовершенствовать и ускорить работу службы рекламы. </w:t>
      </w:r>
    </w:p>
    <w:p>
      <w:pPr>
        <w:pStyle w:val="TextBodyIndent"/>
        <w:spacing w:lineRule="auto" w:line="360"/>
        <w:ind w:firstLine="720"/>
        <w:jc w:val="both"/>
        <w:rPr/>
      </w:pPr>
      <w:r>
        <w:rPr>
          <w:sz w:val="28"/>
        </w:rPr>
        <w:t xml:space="preserve">Как работают эти технологии в области рекламы? Они обеспечивают важнейшими функциональными ресурсами 5 основных       процессов: творческое проектирование, моделирование и дизайн;          экспертизу рекламных сообщений; типологический анализ аудитории и СМИ; коммуникационную подготовку персонала;                  менеджмент рекламной деятельности. Для каждого из этих процессов перечисленные технологии предоставляют общий набор        предположений, знаний и навыков, а также специализированный набор инструментов, обеспечивающий эффективное решение задач установленного контекста. Неудивительно, что, оценив большие возможности этих социально-психологических методов, многие стали использовать их в рекламе. </w:t>
      </w:r>
    </w:p>
    <w:p>
      <w:pPr>
        <w:pStyle w:val="Normal"/>
        <w:spacing w:lineRule="auto" w:line="360"/>
        <w:ind w:firstLine="720"/>
        <w:jc w:val="both"/>
        <w:rPr/>
      </w:pPr>
      <w:r>
        <w:rPr>
          <w:rFonts w:cs="Times New Roman" w:ascii="Times New Roman" w:hAnsi="Times New Roman"/>
          <w:sz w:val="28"/>
        </w:rPr>
        <w:t>Тем не менее, фирм, квалифицированно использующих психотехнологии для обеспечения рекламной деятельности, сейчас не     много. К тому же, бытует неквалифицированное мнение, что эти психотехнологии в рекламе носят узкий манипулятивный характер. Ошибаясь в своих представлениях, допущенные к работе неспециалисты вносят собственные домыслы в эффективные технологии, не способствуя получению выгод от ее применения. И еще одно          ограничивающее обстоятельство: даже при активном применении данных методов рекламируемый товар не лишается своих недостатков.</w:t>
      </w:r>
    </w:p>
    <w:p>
      <w:pPr>
        <w:pStyle w:val="Normal"/>
        <w:spacing w:lineRule="auto" w:line="360"/>
        <w:ind w:firstLine="720"/>
        <w:jc w:val="both"/>
        <w:rPr/>
      </w:pPr>
      <w:r>
        <w:rPr>
          <w:rFonts w:cs="Times New Roman" w:ascii="Times New Roman" w:hAnsi="Times New Roman"/>
          <w:sz w:val="28"/>
        </w:rPr>
        <w:t xml:space="preserve">Признанный авторитет рекламного бизнеса Д. Огилви писал: "Фирма, располагающая сильным рекламным обращением может разбогатеть, запечатлев его в памяти даже узкого круга людей. И наоборот, фирма, внедрившая свою неудачную рекламу в сознание большой аудитории, может вчистую разориться" </w:t>
      </w:r>
      <w:r>
        <w:rPr>
          <w:rFonts w:cs="Times New Roman" w:ascii="Times New Roman" w:hAnsi="Times New Roman"/>
          <w:sz w:val="28"/>
          <w:lang w:val="en-US"/>
        </w:rPr>
        <w:t>[35]</w:t>
      </w:r>
      <w:r>
        <w:rPr>
          <w:rFonts w:cs="Times New Roman" w:ascii="Times New Roman" w:hAnsi="Times New Roman"/>
          <w:sz w:val="28"/>
        </w:rPr>
        <w:t>.  Как избежать чрезмерного риска? Основанные на экспертной оценке, психотехнологии позволяют принимать только обоснованные решения,        отличающиеся целенаправленностью, определенностью и контролируемостью. Лидеры рекламного бизнеса могут превратить эти высокие технологии в нормальную, непрерывную, каждодневную деятельность, в практику их личной работы и работы их организации. И с этим в рекламном бизнесе будут открываться новые пути, новые горизонты. Бизнес и рекламное дело будут долго развивать свою эффективность. И развитие это будет происходить с использованием современных психотехнолог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sectPr>
      <w:headerReference w:type="default" r:id="rId2"/>
      <w:type w:val="nextPage"/>
      <w:pgSz w:w="11906" w:h="16838"/>
      <w:pgMar w:left="1871" w:right="1797" w:gutter="0" w:header="720" w:top="1440" w:footer="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23113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231130"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center"/>
                            <w:rPr>
                              <w:rStyle w:val="PageNumber"/>
                              <w:rFonts w:ascii="Times New Roman" w:hAnsi="Times New Roman" w:cs="Times New Roman"/>
                            </w:rPr>
                          </w:pPr>
                          <w:r>
                            <w:rPr/>
                          </w:r>
                        </w:p>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1.9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center"/>
                      <w:rPr>
                        <w:rStyle w:val="PageNumber"/>
                        <w:rFonts w:ascii="Times New Roman" w:hAnsi="Times New Roman" w:cs="Times New Roman"/>
                      </w:rPr>
                    </w:pPr>
                    <w:r>
                      <w:rPr/>
                    </w:r>
                  </w:p>
                  <w:p>
                    <w:pPr>
                      <w:pStyle w:val="Header"/>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09:20:00Z</dcterms:created>
  <dc:creator>Зеленая точка</dc:creator>
  <dc:description/>
  <dc:language>en-US</dc:language>
  <cp:lastModifiedBy>Vinnie</cp:lastModifiedBy>
  <cp:lastPrinted>2002-06-22T18:19:00Z</cp:lastPrinted>
  <dcterms:modified xsi:type="dcterms:W3CDTF">2002-06-22T14:27:00Z</dcterms:modified>
  <cp:revision>22</cp:revision>
  <dc:subject/>
  <dc:title>Введение</dc:title>
</cp:coreProperties>
</file>