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Психотехнолог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Психологическая технология (известная также как психотехнология или психотехника) – это метод «правильного» обращения с психикой человека, то есть метод создания определенных переживаний – ощущений, эмоций, воспоминаний, действий, нужных для достижения какой-то цели. Другими словами, если мы хотим добиться чего-то от себя или от других людей, мы должны проделать определенные действия в определенном порядке. В некотором смысле, психотехнология - это карта нашего мышления, описание того, как мы мыслим, когда что-то дела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ru-RU"/>
        </w:rPr>
        <w:t xml:space="preserve">Психотехника как научное направление имеет давнюю историю. Своими корнями она уходит в 20-е годы, историю психологии труда. Что же касается психотехники воздействия, то ее основу     составляют частные теории, связанные с разработкой рекламы, применения СМИ, психотерапии и т.п. Однако об общей теории техники социально-психологического воздействия говорить не приходится. Особенно далеко продвинулись разработки в области     "модификации поведения", направленные на манипулирование     массовым поведением, формирование общественного мнения, установо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Эмпирические наблюдения и отдельные исследования в        области психологии убеждающего воздействия и социального влияния фиксировались на протяжении столетий, но именно к середине ХХ века, в эпоху массовых потрясений и социальных революций, возникла потребность в научно обоснованных и практически выверенных технологиях воздействия на массовое сознание. Бурное развитие психологии к этому времени позволило ученым создать надежные инструменты для социально психологического воздействия. Отдельные элементы эмпирических и теоретических знаний стали объединяться в высокоэффективные психотехнолог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С развитием психотехнологий убеждающая коммуникация, основанная на фактах и аргументах, стала все больше трансформироваться в коммуникацию внушающую. Основное внимание исследователей было перенесено на разработку средств и методов       внешних (подпороговых) воздействий на сферу бессознательного,   с целью целенаправленной модификации психических процессов,     состояний и поведения человека, то есть в обход контроля сознания за внешней стимуляцией. </w:t>
      </w:r>
      <w:r>
        <w:rPr>
          <w:color w:val="000000"/>
          <w:sz w:val="28"/>
          <w:lang w:val="ru-RU"/>
        </w:rPr>
        <w:t xml:space="preserve">В последние годы получили распространение для нужд воздействия на массовое сознание разработки из сферы психолингвистики, суггестивной лингвистики, нейролингвистического программирования, эриксонианского гипноза, психологии восприятия. Все они отличаются высокой эффективностью      воздействия и рассчитаны в основном на подсознательное восприятие. </w:t>
      </w:r>
      <w:r>
        <w:rPr>
          <w:sz w:val="28"/>
          <w:lang w:val="ru-RU"/>
        </w:rPr>
        <w:t xml:space="preserve">[20]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ru-RU"/>
        </w:rPr>
        <w:t xml:space="preserve">Некоторые элементы этих систем, применяющиеся в рекламе, мы подробно рассмотрим во второй части данной работы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871" w:right="1797" w:gutter="0" w:header="720" w:top="1440" w:footer="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1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lang w:val="ru-RU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7:18:00Z</dcterms:created>
  <dc:creator>Vinnie</dc:creator>
  <dc:description/>
  <dc:language>en-US</dc:language>
  <cp:lastModifiedBy>Vinnie</cp:lastModifiedBy>
  <cp:lastPrinted>2002-06-22T18:39:00Z</cp:lastPrinted>
  <dcterms:modified xsi:type="dcterms:W3CDTF">2002-06-22T15:37:00Z</dcterms:modified>
  <cp:revision>8</cp:revision>
  <dc:subject/>
  <dc:title/>
</cp:coreProperties>
</file>