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Times New Roman" w:hAnsi="Times New Roman" w:cs="Times New Roman"/>
          <w:sz w:val="28"/>
        </w:rPr>
      </w:pPr>
      <w:r>
        <w:rPr>
          <w:rFonts w:cs="Times New Roman" w:ascii="Times New Roman" w:hAnsi="Times New Roman"/>
          <w:sz w:val="28"/>
        </w:rPr>
        <w:t xml:space="preserve">2. Визуальное моделирование </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2.1. Аналоговое моделирование</w:t>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2.1.1. Зоны визуального поля</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Любая двухмерная площадь, ограниченная рамкой, является визуальным полем, будь то экран телевизора, формат журнального листа или размер стенда. Рамка замыкает площадь зрительного внимания. </w:t>
      </w:r>
    </w:p>
    <w:p>
      <w:pPr>
        <w:pStyle w:val="Style15"/>
        <w:spacing w:lineRule="auto" w:line="360"/>
        <w:ind w:firstLine="720"/>
        <w:jc w:val="both"/>
        <w:rPr/>
      </w:pPr>
      <w:r>
        <w:rPr>
          <w:rFonts w:cs="Times New Roman" w:ascii="Times New Roman" w:hAnsi="Times New Roman"/>
          <w:sz w:val="28"/>
        </w:rPr>
        <w:t>У большинства (80%) людей бессознательные движения глазных яблок при рассматривании какого-либо объекта можно условно ограничить девятью зонами. Каждая из зрительных зон соответствует тому, какая система восприятия и мышления действует в данный момент. [6, с. 146]</w:t>
      </w:r>
    </w:p>
    <w:p>
      <w:pPr>
        <w:pStyle w:val="Style15"/>
        <w:spacing w:lineRule="auto" w:line="360"/>
        <w:ind w:firstLine="720"/>
        <w:jc w:val="both"/>
        <w:rPr/>
      </w:pPr>
      <w:r>
        <w:rPr>
          <w:rFonts w:cs="Times New Roman" w:ascii="Times New Roman" w:hAnsi="Times New Roman"/>
          <w:sz w:val="28"/>
        </w:rPr>
        <w:t xml:space="preserve">В верхней левой зоне глаза "отыскивают" виденные ранее образы, те, что составляют пережитый опыт человека.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Влево по горизонтали находится зона звуковой памяти. </w:t>
      </w:r>
    </w:p>
    <w:p>
      <w:pPr>
        <w:pStyle w:val="Style15"/>
        <w:spacing w:lineRule="auto" w:line="360"/>
        <w:ind w:firstLine="720"/>
        <w:jc w:val="both"/>
        <w:rPr/>
      </w:pPr>
      <w:r>
        <w:rPr>
          <w:rFonts w:cs="Times New Roman" w:ascii="Times New Roman" w:hAnsi="Times New Roman"/>
          <w:sz w:val="28"/>
        </w:rPr>
        <w:t xml:space="preserve">Левая нижняя зона - это зона внутренних размышлений. Советуясь со своим "внутренним голосом", человек непроизвольно опускает глаза вниз и влево. </w:t>
      </w:r>
    </w:p>
    <w:p>
      <w:pPr>
        <w:pStyle w:val="Style15"/>
        <w:spacing w:lineRule="auto" w:line="360"/>
        <w:ind w:firstLine="720"/>
        <w:jc w:val="both"/>
        <w:rPr/>
      </w:pPr>
      <w:r>
        <w:rPr>
          <w:rFonts w:cs="Times New Roman" w:ascii="Times New Roman" w:hAnsi="Times New Roman"/>
          <w:sz w:val="28"/>
        </w:rPr>
        <w:t xml:space="preserve">В правой верхней зоне происходит конструирование, фантазирование визуальных образов - того, чего не имеется во внутреннем опыте человека. Аллегорически, её можно назвать "зоной зримой мечты".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ямо под ней расположена зона звукового конструирования. </w:t>
      </w:r>
    </w:p>
    <w:p>
      <w:pPr>
        <w:pStyle w:val="Style15"/>
        <w:spacing w:lineRule="auto" w:line="360"/>
        <w:ind w:firstLine="720"/>
        <w:jc w:val="both"/>
        <w:rPr/>
      </w:pPr>
      <w:r>
        <w:rPr>
          <w:rFonts w:cs="Times New Roman" w:ascii="Times New Roman" w:hAnsi="Times New Roman"/>
          <w:sz w:val="28"/>
        </w:rPr>
        <w:t xml:space="preserve">Две нижние зрительные зоны - правую и центральную, занимают ощущения. Сконструировать ощущения невозможно. Любое       чувство - это результат пережитого опыта. "Заглядывая" в эти зоны, человек извлекает запахи прелой листвы, вкус берёзового сока или шершавость сосновой коры. </w:t>
      </w:r>
    </w:p>
    <w:p>
      <w:pPr>
        <w:pStyle w:val="Style15"/>
        <w:spacing w:lineRule="auto" w:line="360"/>
        <w:ind w:firstLine="720"/>
        <w:jc w:val="both"/>
        <w:rPr/>
      </w:pPr>
      <w:r>
        <w:rPr>
          <w:rFonts w:cs="Times New Roman" w:ascii="Times New Roman" w:hAnsi="Times New Roman"/>
          <w:sz w:val="28"/>
        </w:rPr>
        <w:t xml:space="preserve">Центральная и верхняя средняя зоны тоже являются визуальными. Взгляд по центру сфокусирован, когда внимание направлено на внешний объект, и расфокусирован, когда на внешнюю визуальную картину накладываются внутренние образы. Верхняя средняя зона может служить полем или визуальной памяти, или конструкции. </w:t>
      </w:r>
    </w:p>
    <w:p>
      <w:pPr>
        <w:pStyle w:val="Style15"/>
        <w:spacing w:lineRule="auto" w:line="360"/>
        <w:ind w:firstLine="720"/>
        <w:jc w:val="both"/>
        <w:rPr/>
      </w:pPr>
      <w:r>
        <w:rPr>
          <w:rFonts w:cs="Times New Roman" w:ascii="Times New Roman" w:hAnsi="Times New Roman"/>
          <w:sz w:val="28"/>
        </w:rPr>
        <w:t>Размещение информации с учётом визуальных зон вызывает эффект присоединения к системам восприятия и механизмам мышления. Такое расположение визуальной информации уместно особенно в полиграфической, плакатной и стендовой рекламе: фотографию красочной упаковки рекламируемого товара лучше помещать в верхнюю часть плаката или газетного листа, а фотографию самого продукта (особенно если он съедобен) – в правый нижний угол.</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2.1.2. Применение визуальных субмодальностей</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Повышению привлекательности предмета способствует задействование визуальных субмодальностей, например: приближение; увеличение размера; освещенности, насыщенности цветом; добавление бликов и блеска, ореола, контрастности. Если при этом один образ должен быть привлекательнее другого, то второй образ лучше сделать черно-белым, в серых тонах, размытым, с затемнением фона. [5, с.96]</w:t>
      </w:r>
    </w:p>
    <w:p>
      <w:pPr>
        <w:pStyle w:val="Style15"/>
        <w:spacing w:lineRule="auto" w:line="360"/>
        <w:ind w:firstLine="720"/>
        <w:jc w:val="both"/>
        <w:rPr/>
      </w:pPr>
      <w:r>
        <w:rPr>
          <w:rFonts w:cs="Times New Roman" w:ascii="Times New Roman" w:hAnsi="Times New Roman"/>
          <w:sz w:val="28"/>
        </w:rPr>
        <w:t xml:space="preserve">Еще один параметр, влияющий на восприятие - ассоциированность. Ассоциированное восприятие усиливает переживание, диссоциированное - уменьшает. </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2.1.3. Зрительная ориентация во времени</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В Части I данной работы в главе "Восприятие времени" мы говорили о том, что зрительная ориентация во времени (очередности событий) имеет пространственные координаты в визуальном поле, где, для большего числа людей, прошлое расположено слева, будущее – справа и несколько вверх, а настоящее прямо по центру. Это важно учитывать при изготовлении рекламного предложения.</w:t>
      </w:r>
    </w:p>
    <w:p>
      <w:pPr>
        <w:pStyle w:val="Style15"/>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Шкала времени" условно определяет векторы: вектор в прошлое направляется влево и вверх, а вектор в будущее - вправо и вверх (от центра).</w:t>
      </w:r>
    </w:p>
    <w:p>
      <w:pPr>
        <w:pStyle w:val="Style15"/>
        <w:spacing w:lineRule="auto" w:line="360"/>
        <w:ind w:firstLine="720"/>
        <w:jc w:val="both"/>
        <w:rPr/>
      </w:pPr>
      <w:r>
        <w:rPr>
          <w:rFonts w:cs="Times New Roman" w:ascii="Times New Roman" w:hAnsi="Times New Roman"/>
          <w:sz w:val="28"/>
        </w:rPr>
        <w:t>"Вектор прошлого" пронизывает те знакомые образы (людей, предметов, картины ситуаций и т.д.), которые уже были в опыте человека. Они для него реальны, так как "пережиты".</w:t>
      </w:r>
    </w:p>
    <w:p>
      <w:pPr>
        <w:pStyle w:val="Style15"/>
        <w:spacing w:lineRule="auto" w:line="360"/>
        <w:ind w:firstLine="720"/>
        <w:jc w:val="both"/>
        <w:rPr/>
      </w:pPr>
      <w:r>
        <w:rPr>
          <w:rFonts w:cs="Times New Roman" w:ascii="Times New Roman" w:hAnsi="Times New Roman"/>
          <w:sz w:val="28"/>
        </w:rPr>
        <w:t xml:space="preserve">"Вектор будущего" направляется в ту область, где располагаются образы мечтаний и желаний. Поэтому "вектор будущего" указывает на потребности человека в чём-либо. В контексте потребления товаров (услуг) это формулируется примерно так: "Сейчас у меня такого (одежда, мебель, квартира, машина и т.д.) нет, но в будущем, я бы     хотел это иметь". </w:t>
      </w:r>
    </w:p>
    <w:p>
      <w:pPr>
        <w:pStyle w:val="Style15"/>
        <w:spacing w:lineRule="auto" w:line="360"/>
        <w:ind w:firstLine="720"/>
        <w:jc w:val="both"/>
        <w:rPr/>
      </w:pPr>
      <w:r>
        <w:rPr>
          <w:rFonts w:cs="Times New Roman" w:ascii="Times New Roman" w:hAnsi="Times New Roman"/>
          <w:sz w:val="28"/>
        </w:rPr>
        <w:t xml:space="preserve">Таким образом, расположение образов предлагаемого товара в правой верней зоне соответствует зрительной ориентации "зоны        будущего". </w:t>
      </w:r>
    </w:p>
    <w:p>
      <w:pPr>
        <w:pStyle w:val="Style15"/>
        <w:spacing w:lineRule="auto" w:line="360"/>
        <w:ind w:firstLine="720"/>
        <w:jc w:val="both"/>
        <w:rPr/>
      </w:pPr>
      <w:r>
        <w:rPr>
          <w:rFonts w:cs="Times New Roman" w:ascii="Times New Roman" w:hAnsi="Times New Roman"/>
          <w:sz w:val="28"/>
        </w:rPr>
        <w:t xml:space="preserve">Такие смысловые конструкции речи, как "голубая мечта,         "радужные мечты", "блестящее" или "сверкающее будущее" - это     буквальное описание субмодальностей надежды человека. При разработке оригинал-макета и расположении образа конкретного товара в зоне визуальной конструкции (в зоне будущего) уместно использовать субмодальности, которые наделяют реальный образ ореолом мечты. </w:t>
      </w:r>
    </w:p>
    <w:p>
      <w:pPr>
        <w:pStyle w:val="Style15"/>
        <w:spacing w:lineRule="auto" w:line="360"/>
        <w:ind w:firstLine="720"/>
        <w:jc w:val="both"/>
        <w:rPr/>
      </w:pPr>
      <w:r>
        <w:rPr>
          <w:rFonts w:cs="Times New Roman" w:ascii="Times New Roman" w:hAnsi="Times New Roman"/>
          <w:sz w:val="28"/>
        </w:rPr>
        <w:t>В телерекламе, где выразительные средства и набор субмодальностей шире, зона конструкции (верхняя правая) и памяти (верхняя левая) имеют особое значение в ряде визуальных технологий, представленных в следующих главах.</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2.1.4. "Рамка в рамке"</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Дизайнеры-аниматоры и художественные операторы называют этот визуальный эффект приёмом "коробочки", "матрёшки наоборот" или "зеркальной регрессии". Сюжет или эпизод сюжета с использованием этого приёма строится на том, что из одного объекта появляется подобный или другой объект и т.д. Сам по себе приём не нов, и его применение - просто визуальный эффект, привлекающий внимание. Когда приём "рамка в рамке" применяется с целью присоединения к потребителю, он начинает работать на потенциал действия. </w:t>
      </w:r>
    </w:p>
    <w:p>
      <w:pPr>
        <w:pStyle w:val="Style15"/>
        <w:spacing w:lineRule="auto" w:line="360"/>
        <w:ind w:firstLine="720"/>
        <w:jc w:val="both"/>
        <w:rPr/>
      </w:pPr>
      <w:r>
        <w:rPr>
          <w:rFonts w:cs="Times New Roman" w:ascii="Times New Roman" w:hAnsi="Times New Roman"/>
          <w:sz w:val="28"/>
        </w:rPr>
        <w:t>Проецирование обычных житейских ситуаций в сюжет рекламного предложения - часто применяемый приём. Ситуационные контексты нашей реальности неограничены, можно выбирать любой, ориентируясь на атрибуты конкретной социальной группы. "Comet" - холодильник, кухонный гарнитур, раковина и домохозяйка. "Motorola", "Mercedes", "дипломат" и мужчина при галстуке. "Pampers" - слюнявчик, манеж, жизнерадостный карапуз и заботливая мама. Смысл этого часто используемого подхода в рекламе - присоединение к потребителю. [6, с.149]</w:t>
      </w:r>
    </w:p>
    <w:p>
      <w:pPr>
        <w:pStyle w:val="Style15"/>
        <w:spacing w:lineRule="auto" w:line="360"/>
        <w:ind w:firstLine="720"/>
        <w:jc w:val="both"/>
        <w:rPr/>
      </w:pPr>
      <w:r>
        <w:rPr>
          <w:rFonts w:cs="Times New Roman" w:ascii="Times New Roman" w:hAnsi="Times New Roman"/>
          <w:sz w:val="28"/>
        </w:rPr>
        <w:t xml:space="preserve">"Перекрывание реальностей" - прямое отражение ситуации, в которой находится потребитель рекламы в данный момент. В телерекламе используются такие приёмы, как "сломанный телевизор" (искажение картинки до мелькающих полос на экране или визуальный       эффект гаснущего экрана) или эффект наблюдаемого наблюдателя: например, человек смотрит на того, кто смотрит рекламу. </w:t>
      </w:r>
    </w:p>
    <w:p>
      <w:pPr>
        <w:pStyle w:val="Style15"/>
        <w:spacing w:lineRule="auto" w:line="360"/>
        <w:ind w:firstLine="720"/>
        <w:jc w:val="both"/>
        <w:rPr/>
      </w:pPr>
      <w:r>
        <w:rPr>
          <w:rFonts w:cs="Times New Roman" w:ascii="Times New Roman" w:hAnsi="Times New Roman"/>
          <w:sz w:val="28"/>
        </w:rPr>
        <w:t xml:space="preserve">Приём "Рамка в рамке" может иметь и другой аспект, например рост престижности какого-либо издания. Когда на страницах, лучше на обложке, "молодого" полиграфического издания размещается      реклама популярного издания или крупной солидной фирмы, то       первое наделяется ореолом престижности второго. Тот же результат достигается размещением на страницах "молодого", например, журнала таблицы рейтинга популярных изданий без указания собственного рейтинга. В данном случае субъекту предлагается оценить данные престижности популярных изданий заключённых в формат (более широкую рамку) журнала, который он читает. </w:t>
      </w:r>
    </w:p>
    <w:p>
      <w:pPr>
        <w:pStyle w:val="Style15"/>
        <w:spacing w:lineRule="auto" w:line="360"/>
        <w:ind w:firstLine="720"/>
        <w:jc w:val="both"/>
        <w:rPr/>
      </w:pPr>
      <w:r>
        <w:rPr>
          <w:rFonts w:cs="Times New Roman" w:ascii="Times New Roman" w:hAnsi="Times New Roman"/>
          <w:sz w:val="28"/>
        </w:rPr>
        <w:t>Ещё один способ использовать "рамку" заключается в технологии "иллюзии выбора", являющейся разновидностью "приёма предпосылки". Этот прием довольно просто обыграть в сюжете рекламного предложения: допустим, менеджер по продажам предлагает на выбор ряд марок наручных часов - "Cardinal", "Seiko", "Командирские" и т. д. На руке менеджера поблёскивает "Cardinal".</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rPr>
          <w:rFonts w:ascii="Times New Roman" w:hAnsi="Times New Roman" w:cs="Times New Roman"/>
          <w:sz w:val="28"/>
        </w:rPr>
      </w:pPr>
      <w:r>
        <w:rPr>
          <w:rFonts w:cs="Times New Roman" w:ascii="Times New Roman" w:hAnsi="Times New Roman"/>
          <w:sz w:val="28"/>
        </w:rPr>
        <w:t>2.1.5. "Выход за рамки" и разрушение визуального поля</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Смысл этой, нередко используемой в стендовой и TV-рекламе, технологии заключается в следующих психологических эффектах: </w:t>
      </w:r>
    </w:p>
    <w:p>
      <w:pPr>
        <w:pStyle w:val="Style15"/>
        <w:tabs>
          <w:tab w:val="clear" w:pos="720"/>
          <w:tab w:val="left" w:pos="993" w:leader="none"/>
        </w:tabs>
        <w:spacing w:lineRule="auto" w:line="360"/>
        <w:ind w:firstLine="720"/>
        <w:jc w:val="both"/>
        <w:rPr/>
      </w:pPr>
      <w:r>
        <w:rPr>
          <w:rFonts w:cs="Times New Roman" w:ascii="Times New Roman" w:hAnsi="Times New Roman"/>
          <w:sz w:val="28"/>
        </w:rPr>
        <w:t xml:space="preserve">а) товар, "вырываясь" за рамки визуального поля (стенд, рамка, формат журнального листа или "эффект выпрыгивания" из телевизионного экрана и т.д.), "входит" в нашу реальность - реальность потребителя; </w:t>
      </w:r>
    </w:p>
    <w:p>
      <w:pPr>
        <w:pStyle w:val="Style15"/>
        <w:tabs>
          <w:tab w:val="clear" w:pos="720"/>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б)</w:t>
        <w:tab/>
        <w:t>товар, разрушающий границы визуального поля, косвенно "показывает" потребителю на свой количественный потенциал. Ему просто тесно в границах стенда или телевизионного экрана;</w:t>
      </w:r>
    </w:p>
    <w:p>
      <w:pPr>
        <w:pStyle w:val="Style15"/>
        <w:tabs>
          <w:tab w:val="clear" w:pos="720"/>
          <w:tab w:val="left" w:pos="993" w:leader="none"/>
        </w:tabs>
        <w:spacing w:lineRule="auto" w:line="360"/>
        <w:ind w:firstLine="720"/>
        <w:jc w:val="both"/>
        <w:rPr/>
      </w:pPr>
      <w:r>
        <w:rPr>
          <w:rFonts w:cs="Times New Roman" w:ascii="Times New Roman" w:hAnsi="Times New Roman"/>
          <w:sz w:val="28"/>
        </w:rPr>
        <w:t xml:space="preserve">в) рамка или граница на уровне визуального восприятия - это не только знаменатель смысла чего-либо, она работает так же, как оператор необходимости. Разрушение рамок (особенно образом человека) формирует у потребителя потенциал действия. </w:t>
      </w:r>
    </w:p>
    <w:p>
      <w:pPr>
        <w:pStyle w:val="Style15"/>
        <w:spacing w:lineRule="auto" w:line="360"/>
        <w:ind w:firstLine="720"/>
        <w:jc w:val="both"/>
        <w:rPr/>
      </w:pPr>
      <w:r>
        <w:rPr>
          <w:rFonts w:cs="Times New Roman" w:ascii="Times New Roman" w:hAnsi="Times New Roman"/>
          <w:sz w:val="28"/>
        </w:rPr>
        <w:t xml:space="preserve">В телерекламе этот приём имеет одну особенность. Он срабатывает только путём создания рамки в рамке (см. приём "Рамка в рамке") или присоединения к зрителю. Для этого в сюжете рекламного предложения создают ситуацию, аналогию привычных для нас обычных ситуаций: просмотр видеопрограмм по TV работа за компьютером, использование видеокамеры, ситуация кинозала и т.д. И тогда из телевизионных экранов выпрыгивают тигры и "мультяшки", вываливаются продукты или вылетают самолёты. </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2.1.6. "Взмах"</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Результат использования этой уникальной технологии НЛП - создание мощной внутренней мотивации, направленной на образ желаемого будущего. Ее действие похоже на силу, которая высвобождает в человеке кинетическую энергию желания и направляет его действия на достижение конкретной цели. Эта техника лежит в рамках общего приёма противопоставления. Применение "взмаха" в визуальной рекламе имеет свои особенности и возможно полностью (все шаги технологии) в телерекламе.</w:t>
      </w:r>
    </w:p>
    <w:p>
      <w:pPr>
        <w:pStyle w:val="Style15"/>
        <w:spacing w:lineRule="auto" w:line="360"/>
        <w:ind w:firstLine="720"/>
        <w:jc w:val="both"/>
        <w:rPr/>
      </w:pPr>
      <w:r>
        <w:rPr>
          <w:rFonts w:cs="Times New Roman" w:ascii="Times New Roman" w:hAnsi="Times New Roman"/>
          <w:sz w:val="28"/>
        </w:rPr>
        <w:t xml:space="preserve">Шаг первый. Присоединение к зрителю (отождествление с героем). В телерекламе видеокамера фиксирует происходящее глазами зрителя. </w:t>
      </w:r>
    </w:p>
    <w:p>
      <w:pPr>
        <w:pStyle w:val="Style15"/>
        <w:spacing w:lineRule="auto" w:line="360"/>
        <w:ind w:firstLine="720"/>
        <w:jc w:val="both"/>
        <w:rPr/>
      </w:pPr>
      <w:r>
        <w:rPr>
          <w:rFonts w:cs="Times New Roman" w:ascii="Times New Roman" w:hAnsi="Times New Roman"/>
          <w:sz w:val="28"/>
        </w:rPr>
        <w:t xml:space="preserve">Сюжет первый. Человек идёт по улице. Навстречу идут прохожие, по проезжей части движутся автомобили. Вывеска магазина "Мебельный салон". Человек (и зритель его глазами) вспоминает и смотрит на старую мебель в своём доме. </w:t>
      </w:r>
    </w:p>
    <w:p>
      <w:pPr>
        <w:pStyle w:val="Style15"/>
        <w:spacing w:lineRule="auto" w:line="360"/>
        <w:ind w:firstLine="720"/>
        <w:jc w:val="both"/>
        <w:rPr/>
      </w:pPr>
      <w:r>
        <w:rPr>
          <w:rFonts w:cs="Times New Roman" w:ascii="Times New Roman" w:hAnsi="Times New Roman"/>
          <w:sz w:val="28"/>
        </w:rPr>
        <w:t xml:space="preserve">Сюжет второй. Зритель видит перспективу дороги через лобовое стекло, панель управления, верхнюю часть руля, навстречу проносится блестящий "BMW".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Шаг второй. Перенос в желаемое будущее.</w:t>
      </w:r>
    </w:p>
    <w:p>
      <w:pPr>
        <w:pStyle w:val="Style15"/>
        <w:spacing w:lineRule="auto" w:line="360"/>
        <w:ind w:firstLine="720"/>
        <w:jc w:val="both"/>
        <w:rPr/>
      </w:pPr>
      <w:r>
        <w:rPr>
          <w:rFonts w:cs="Times New Roman" w:ascii="Times New Roman" w:hAnsi="Times New Roman"/>
          <w:sz w:val="28"/>
        </w:rPr>
        <w:t xml:space="preserve">Когда человек заходит в мебельный салон и разглядывает шкафы, стенки и спальные гарнитуры, он мысленно переносит и находит им место в своём доме. Иначе говоря, он переносит себя в ситуацию будущего. Поэтому на втором шаге зритель "переносится" за руль "Мерседеса", и теперь он может почувствовать разницу в мощности, динамике и комфорте.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Шаг третий. Взгляд на "образ желания" со стороны.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Да, квартира выглядит совсем по-другому," - мечтает человек и видит желаемую картинку. </w:t>
      </w:r>
    </w:p>
    <w:p>
      <w:pPr>
        <w:pStyle w:val="Style15"/>
        <w:spacing w:lineRule="auto" w:line="360"/>
        <w:ind w:firstLine="720"/>
        <w:jc w:val="both"/>
        <w:rPr/>
      </w:pPr>
      <w:r>
        <w:rPr>
          <w:rFonts w:cs="Times New Roman" w:ascii="Times New Roman" w:hAnsi="Times New Roman"/>
          <w:sz w:val="28"/>
        </w:rPr>
        <w:t xml:space="preserve">"Как смотрится "BMW" у подъезда моего дома," - думает зритель и видит автомобиль целиком, как свою собственность.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Шаг четвертый. Разрушение реальности потребителя. </w:t>
      </w:r>
    </w:p>
    <w:p>
      <w:pPr>
        <w:pStyle w:val="Style15"/>
        <w:spacing w:lineRule="auto" w:line="360"/>
        <w:ind w:firstLine="720"/>
        <w:jc w:val="both"/>
        <w:rPr/>
      </w:pPr>
      <w:r>
        <w:rPr>
          <w:rFonts w:cs="Times New Roman" w:ascii="Times New Roman" w:hAnsi="Times New Roman"/>
          <w:sz w:val="28"/>
        </w:rPr>
        <w:t xml:space="preserve">Образ желания должен разрушить настоящую реальность потребителя. В панораме обычной реальности (квартира со старой мебелью или положение за рулём старой автомашины) вспыхивает светящаяся точка. Она очень быстро начинает расширяться в "образ желания", разрушая своими размерами панораму полностью (точно океанская волна, накатившая на сушу и сметающая всё на своём пути), и стабилизируется в картинку шага 3. Время проката видеоролика, изготовленного по этой технологии, обычное: 10 - 15 секунд. </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2.1.7. Техника "Луч проведения"</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Луч проведения" - это вектор желания или светящийся тоннель, по которому человеку легче идти к желаемому будущему (за шубой, мебелью, автомобилем) сквозь ситуации трудности. Эта техника точно отражает один из универсальных механизмов мотивации, и применение её в рекламе - прямое обращение к подсознанию потребителя и формирование не только потенциала желания на покупку, но и стратегии облегчённого достижения цел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телерекламе, например, она применяется такими способами как эффекты движения сквозь время, пространство и т.д.</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2.1.8. Техника зрачка</w:t>
      </w:r>
    </w:p>
    <w:p>
      <w:pPr>
        <w:pStyle w:val="Normal"/>
        <w:widowControl w:val="false"/>
        <w:spacing w:lineRule="auto" w:line="360"/>
        <w:ind w:firstLine="720"/>
        <w:rPr>
          <w:rFonts w:ascii="Times New Roman" w:hAnsi="Times New Roman" w:cs="Times New Roman"/>
          <w:sz w:val="28"/>
        </w:rPr>
      </w:pPr>
      <w:r>
        <w:rPr>
          <w:rFonts w:cs="Times New Roman"/>
          <w:sz w:val="28"/>
        </w:rPr>
      </w:r>
    </w:p>
    <w:p>
      <w:pPr>
        <w:pStyle w:val="2"/>
        <w:spacing w:lineRule="auto" w:line="360"/>
        <w:ind w:firstLine="720"/>
        <w:rPr/>
      </w:pPr>
      <w:r>
        <w:rPr>
          <w:sz w:val="28"/>
        </w:rPr>
        <w:t>На экране изображение товара. В центре картины открывается маленькое отверстие в котором зритель видит какое-либо доставляющее удовольствие действие. Затем отверстие быстро открывается до такой величины, чтобы зритель  мог получить полную чувственную реакцию на картину удовольствия.</w:t>
      </w:r>
    </w:p>
    <w:p>
      <w:pPr>
        <w:pStyle w:val="Normal"/>
        <w:widowControl w:val="false"/>
        <w:spacing w:lineRule="auto" w:line="360"/>
        <w:ind w:firstLine="720"/>
        <w:jc w:val="both"/>
        <w:rPr/>
      </w:pPr>
      <w:r>
        <w:rPr>
          <w:sz w:val="28"/>
        </w:rPr>
        <w:t xml:space="preserve">Потом отверстие быстро уменьшается, но лишь настолько быстро, чтобы при этом зритель </w:t>
      </w:r>
      <w:r>
        <w:rPr>
          <w:color w:val="000000"/>
          <w:sz w:val="28"/>
        </w:rPr>
        <w:t>мог</w:t>
      </w:r>
      <w:r>
        <w:rPr>
          <w:sz w:val="28"/>
        </w:rPr>
        <w:t xml:space="preserve"> сохранить чувственную реакцию на картину. В результате  применения этой техники </w:t>
      </w:r>
      <w:r>
        <w:rPr>
          <w:color w:val="000000"/>
          <w:sz w:val="28"/>
        </w:rPr>
        <w:t xml:space="preserve">соединяются </w:t>
      </w:r>
      <w:r>
        <w:rPr>
          <w:sz w:val="28"/>
        </w:rPr>
        <w:t>ощущения удовольствия с изображением рекламируемого товара.</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2.2. Знаковое моделирование</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r>
    </w:p>
    <w:p>
      <w:pPr>
        <w:pStyle w:val="Contents4"/>
        <w:numPr>
          <w:ilvl w:val="0"/>
          <w:numId w:val="0"/>
        </w:numPr>
        <w:spacing w:lineRule="auto" w:line="360" w:before="0" w:after="0"/>
        <w:ind w:left="0" w:firstLine="1004"/>
        <w:rPr>
          <w:rFonts w:ascii="Times New Roman" w:hAnsi="Times New Roman" w:cs="Times New Roman"/>
          <w:i w:val="false"/>
          <w:i w:val="false"/>
        </w:rPr>
      </w:pPr>
      <w:r>
        <w:rPr>
          <w:rFonts w:cs="Times New Roman" w:ascii="Times New Roman" w:hAnsi="Times New Roman"/>
          <w:i w:val="false"/>
        </w:rPr>
        <w:t>Шрифтовое оформление полосы</w:t>
      </w:r>
    </w:p>
    <w:p>
      <w:pPr>
        <w:pStyle w:val="Normal"/>
        <w:spacing w:lineRule="auto" w:line="360"/>
        <w:ind w:firstLine="720"/>
        <w:rPr>
          <w:rFonts w:ascii="Times New Roman" w:hAnsi="Times New Roman" w:cs="Times New Roman"/>
          <w:i/>
          <w:i/>
          <w:sz w:val="20"/>
        </w:rPr>
      </w:pPr>
      <w:r>
        <w:rPr>
          <w:rFonts w:cs="Times New Roman"/>
          <w:i/>
          <w:sz w:val="20"/>
        </w:rPr>
      </w:r>
    </w:p>
    <w:p>
      <w:pPr>
        <w:pStyle w:val="Normal"/>
        <w:spacing w:lineRule="auto" w:line="360"/>
        <w:ind w:firstLine="720"/>
        <w:jc w:val="both"/>
        <w:rPr/>
      </w:pPr>
      <w:r>
        <w:rPr>
          <w:sz w:val="28"/>
        </w:rPr>
        <w:t xml:space="preserve">Когда в рекламных объявлениях нет иллюстраций, роль главного элемента оформления перекладывается на шрифты, которые кроме своего основного предназначения - денотативного (шрифт как беспристрастный интерпретатор букв), становятся носителями коннотации. Шрифтовая коннотация отражает эмоциональное осмысление значения подаваемой информации. </w:t>
      </w:r>
    </w:p>
    <w:p>
      <w:pPr>
        <w:pStyle w:val="TextBodyIndent"/>
        <w:spacing w:lineRule="auto" w:line="360"/>
        <w:rPr/>
      </w:pPr>
      <w:r>
        <w:rPr>
          <w:sz w:val="28"/>
        </w:rPr>
        <w:t xml:space="preserve">Используя, допустим, шрифты с готическим начертанием, мы не только отражаем какую-то информацию. В тоже время мы производим определенное внушение - причастность к эпохе Средневековья или давним традициям. Именно поэтому названия некоторых крупнейших западноевропейских ежедневных газет набраны готическим шрифтом. </w:t>
      </w:r>
    </w:p>
    <w:p>
      <w:pPr>
        <w:pStyle w:val="3"/>
        <w:rPr/>
      </w:pPr>
      <w:r>
        <w:rPr/>
        <w:t xml:space="preserve">Возможности шрифтовой интерпретации широки. Можно передать через шрифт даже аудиальные характеристики. Силе голоса        соответствует увеличение кегля. Этот прием характерен для комиксов. Паузе соответствует многоточие или большие пробелы в горизонтальном или вертикальном направлении. Посредством шрифтов передаются такие характеристики, как статичность и динамика. Курсив очень удобен для интерпретации индивидуальных особенностей голоса, по которому идентифицируется личность говорящего. Собственный почерк поможет создать атмосферу интимности, что труднодостижимо для печатных шрифтов. </w:t>
      </w:r>
    </w:p>
    <w:p>
      <w:pPr>
        <w:pStyle w:val="Normal"/>
        <w:spacing w:lineRule="auto" w:line="360"/>
        <w:ind w:firstLine="720"/>
        <w:jc w:val="both"/>
        <w:rPr>
          <w:sz w:val="28"/>
        </w:rPr>
      </w:pPr>
      <w:r>
        <w:rPr>
          <w:sz w:val="28"/>
        </w:rPr>
        <w:t xml:space="preserve">Рассмотрим несколько моделей, применяемых в рекламе. </w:t>
      </w:r>
    </w:p>
    <w:p>
      <w:pPr>
        <w:pStyle w:val="Normal"/>
        <w:tabs>
          <w:tab w:val="clear" w:pos="720"/>
          <w:tab w:val="left" w:pos="993" w:leader="none"/>
        </w:tabs>
        <w:spacing w:lineRule="auto" w:line="360"/>
        <w:ind w:firstLine="720"/>
        <w:jc w:val="both"/>
        <w:rPr>
          <w:sz w:val="28"/>
        </w:rPr>
      </w:pPr>
      <w:r>
        <w:rPr>
          <w:sz w:val="28"/>
        </w:rPr>
        <w:t xml:space="preserve">1. Модель цветового разграничения: название товара набирается тем же шрифтом, но другим цветом. Этим способом актуализируются контрапунктные эффекты, благодаря которым восприятие становится более эффективным. </w:t>
      </w:r>
    </w:p>
    <w:p>
      <w:pPr>
        <w:pStyle w:val="TextBody"/>
        <w:tabs>
          <w:tab w:val="clear" w:pos="720"/>
          <w:tab w:val="left" w:pos="993" w:leader="none"/>
        </w:tabs>
        <w:spacing w:lineRule="auto" w:line="360"/>
        <w:ind w:firstLine="720"/>
        <w:rPr/>
      </w:pPr>
      <w:r>
        <w:rPr>
          <w:sz w:val="28"/>
        </w:rPr>
        <w:t>2.</w:t>
        <w:tab/>
        <w:t xml:space="preserve">Модель шрифтовой иллюстрации смысла заголовка (модель метафоризации букв): одна из самых эффективных по силе воздействия. Типичным примером может служить часть заголовка заявления конгресса по рекламе. Часть букв в ключевом слове заголовка - CHANGES - заканчиваются стрелками, показывающими разные         направления. Этим способом еще больше подчеркнут смысл слова ("изменения") и акцентированы некоторые смысловые оттенки этого понятия в данном конкретном контексте. Или допустим к статье о      закулисных историях заголовок: "Кто стоит за мафиозными фигурами" при помощи фотомонтажа помещен за человеческими фигурами, символизирующими мафиози. Этим способом пространственное        понятие "сзади", которое в данном случае носит абстрактный характер - актуализировано (показано в буквальном смысле). Метафоричность решения делает его одновременно более образным и в тоже время      более оригинальным, что способствует лучшему запоминанию. </w:t>
      </w:r>
    </w:p>
    <w:p>
      <w:pPr>
        <w:pStyle w:val="3"/>
        <w:tabs>
          <w:tab w:val="clear" w:pos="720"/>
          <w:tab w:val="left" w:pos="993" w:leader="none"/>
        </w:tabs>
        <w:rPr/>
      </w:pPr>
      <w:r>
        <w:rPr/>
        <w:t>3.</w:t>
        <w:tab/>
        <w:t xml:space="preserve">Модель индивидуализации: это коммуникативная стратегия индивидуальных почерков. Обыкновенно почерки используются в рекламе базирующейся на свидетельских показаниях или близких ей стратегий. Курсив "интимизирует" рекламу. Хорошо индивидуализированные сообщения внушают большую степень доверия. Особенно этому способствует использование индивидуального почерка. </w:t>
      </w:r>
    </w:p>
    <w:p>
      <w:pPr>
        <w:pStyle w:val="Style15"/>
        <w:tabs>
          <w:tab w:val="clear" w:pos="720"/>
          <w:tab w:val="left" w:pos="993" w:leader="none"/>
        </w:tabs>
        <w:spacing w:lineRule="auto" w:line="360"/>
        <w:ind w:firstLine="720"/>
        <w:jc w:val="both"/>
        <w:rPr/>
      </w:pPr>
      <w:r>
        <w:rPr>
          <w:rFonts w:cs="Times New Roman" w:ascii="Times New Roman" w:hAnsi="Times New Roman"/>
          <w:sz w:val="28"/>
        </w:rPr>
        <w:t>4. Модель действия: основные характеристики этой модели две - использование курсивных шрифтов (наборные или рисованные) и использование красного цвета. Красный цвет достаточно точно передает идею динамики, а курсив подкрепляет идею скорости, что позволяет выстроить соответствующее семантическое поле.</w:t>
      </w:r>
    </w:p>
    <w:sectPr>
      <w:headerReference w:type="default" r:id="rId2"/>
      <w:type w:val="nextPage"/>
      <w:pgSz w:w="11906" w:h="16838"/>
      <w:pgMar w:left="1701" w:right="1701" w:gutter="0" w:header="720" w:top="1440" w:footer="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4000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Contents4">
    <w:name w:val="TOC 4"/>
    <w:basedOn w:val="Normal"/>
    <w:next w:val="Normal"/>
    <w:pPr>
      <w:numPr>
        <w:ilvl w:val="0"/>
        <w:numId w:val="1"/>
      </w:numPr>
      <w:tabs>
        <w:tab w:val="clear" w:pos="720"/>
        <w:tab w:val="right" w:pos="8306" w:leader="dot"/>
      </w:tabs>
      <w:spacing w:before="0" w:after="60"/>
      <w:ind w:left="709" w:hanging="284"/>
    </w:pPr>
    <w:rPr>
      <w:rFonts w:ascii="Arial" w:hAnsi="Arial" w:cs="Arial"/>
      <w:i/>
      <w:sz w:val="28"/>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ind w:firstLine="709"/>
      <w:jc w:val="both"/>
    </w:pPr>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0:49:00Z</dcterms:created>
  <dc:creator>Vinnie</dc:creator>
  <dc:description/>
  <dc:language>en-US</dc:language>
  <cp:lastModifiedBy>Vinnie</cp:lastModifiedBy>
  <cp:lastPrinted>2002-06-23T00:44:00Z</cp:lastPrinted>
  <dcterms:modified xsi:type="dcterms:W3CDTF">2002-06-22T20:45:00Z</dcterms:modified>
  <cp:revision>19</cp:revision>
  <dc:subject/>
  <dc:title>ГЛАВА 3</dc:title>
</cp:coreProperties>
</file>