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ь I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етические предпосылки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онятие и предназначение рекламы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</w:rPr>
        <w:t xml:space="preserve">"Реклама — королева массовой коммуникации. Она занимает лучшее время на телевидении, радио, самые выгодные места в печатных изданиях. На рекламу тратятся огромные деньги, и лучшие умы используются для её создания" [6, с.12]. Реклама на современном этапе имеет то же значение, какое на пути эволюции человека имело возникновение языка как средства общения.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 Понятие рекламы</w:t>
      </w:r>
    </w:p>
    <w:p>
      <w:pPr>
        <w:pStyle w:val="Style15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Международная торговая палата дает  следующее определение рекламы: "... неличное, многообразное представление на рынке товаров, услуг и коммерческих идей четко установленным заказчиком, который оплачивает носителю (средству распространения рекламы) стоимость доведения своего сообщения, в отличие от популяризации, при которой услуги средства распространения информации не оплачиваются, а заказчик не обязательно известен" [11, с.8].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Под рекламой понимается целенаправленная оплачиваемая информация о товарах или услугах и об их производителях, распространяемая известным источником.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Рекламу можно рассматривать как один из видов передачи информации в торговле и как один из четырех элементов маркетинга, то есть элементов рыночных операций - товара, цены, сбыта, рекламы.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Реклама - это весьма важный и тонкий рыночный инструмент. В условиях развитого рынка, когда присутствует высокая конкуренция и каждый продавец стремится максимально удовлетворить потребности покупателя, реклама может послужить решающим фактором конкурентной борьбы. На каждой стадии покупательского цикла товара у рекламы имеются свои особенности. Использование рекламы только как инструмента повышения коммерческой эффективности способно привести к негативному результату.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Несмотря на то, что реклама в ее наиболее примитивных формах существовала на протяжении многих веков, только в середине XIX века она начала постепенно проникать в прессу, то есть стала достоянием широких кругов общественности.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Понадобилось едва ли не более полувека, чтобы в конце XIX столетия в США и в 30-х годах ХХ века во Франции появились рекламные агентства, ставшие прообразом ныне существующих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официальным данным, в настоящее время на территории России действует более 3000 крупных отечественных и зарубежных рекламных агентств, обладающих мощной полиграфической базой, а также исследовательскими центрами.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За свою длительную историю реклама качественно эволюционировала. Она прошла путь от информирования к увещеванию, от увещевания - к выработке условного рефлекса, от выработки условного рефлекса - к подсознательному внушению, от подсознательного внушения - к проецированию символического изображения.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Реклама последовательно добивалась сначала сознательного, обдуманного восприятия покупателем рекламного образа, затем автоматического совершения покупки. Теперь же рекламе от покупателя требуется согласие, пусть неосознанное, и, тем не менее, реальное.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Реклама все чаще вмешивается в жизнь человека, управляя им на осознанном и бессознательном уровнях. </w:t>
      </w:r>
    </w:p>
    <w:p>
      <w:pPr>
        <w:pStyle w:val="Style15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 Цели и функции рекламы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кламные материалы служат многим целям, и хотя, как может показаться, реклама всегда преследует одну цель, на самом деле это не совсем так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новные цели рекламы состоят в следующем: </w:t>
      </w:r>
    </w:p>
    <w:p>
      <w:pPr>
        <w:pStyle w:val="Style15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  <w:tab/>
        <w:t>привлечь внимание потенциального покупателя;</w:t>
      </w:r>
    </w:p>
    <w:p>
      <w:pPr>
        <w:pStyle w:val="Style15"/>
        <w:tabs>
          <w:tab w:val="clear" w:pos="720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  <w:tab/>
        <w:t xml:space="preserve">представить покупателю выгоды для него от приобретения товара (услуги); </w:t>
      </w:r>
    </w:p>
    <w:p>
      <w:pPr>
        <w:pStyle w:val="Style15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  <w:tab/>
        <w:t xml:space="preserve">предоставить покупателю возможности для дополнительного изучения товара; </w:t>
      </w:r>
    </w:p>
    <w:p>
      <w:pPr>
        <w:pStyle w:val="Style15"/>
        <w:tabs>
          <w:tab w:val="clear" w:pos="720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  <w:tab/>
        <w:t xml:space="preserve">сформировать у потребителя определенный уровень знаний о самом товаре или услуге; </w:t>
      </w:r>
    </w:p>
    <w:p>
      <w:pPr>
        <w:pStyle w:val="Style15"/>
        <w:tabs>
          <w:tab w:val="clear" w:pos="720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  <w:tab/>
        <w:t xml:space="preserve">создать благоприятный образ (имидж) фирмы-производителя или продавца, а также торговой или промышленной марки у потребителей и деловых партнеров; </w:t>
      </w:r>
    </w:p>
    <w:p>
      <w:pPr>
        <w:pStyle w:val="Style15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  <w:tab/>
        <w:t xml:space="preserve">формировать потребности в данном товаре, услуге; </w:t>
      </w:r>
    </w:p>
    <w:p>
      <w:pPr>
        <w:pStyle w:val="Style15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  <w:tab/>
        <w:t>формировать положительное отношение к фирме;</w:t>
      </w:r>
    </w:p>
    <w:p>
      <w:pPr>
        <w:pStyle w:val="Style15"/>
        <w:tabs>
          <w:tab w:val="clear" w:pos="720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-</w:t>
        <w:tab/>
        <w:t xml:space="preserve">побуждать потенциального покупателя к приобретению именно данного (рекламируемого) товара у данной фирмы, а не у конкурентов; </w:t>
      </w:r>
    </w:p>
    <w:p>
      <w:pPr>
        <w:pStyle w:val="Style15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  <w:tab/>
        <w:t xml:space="preserve">стимулировать сбыт товара, услуги; </w:t>
      </w:r>
    </w:p>
    <w:p>
      <w:pPr>
        <w:pStyle w:val="Style15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  <w:tab/>
        <w:t>способствовать ускорению товарооборота;</w:t>
      </w:r>
    </w:p>
    <w:p>
      <w:pPr>
        <w:pStyle w:val="Style15"/>
        <w:tabs>
          <w:tab w:val="clear" w:pos="720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  <w:tab/>
        <w:t xml:space="preserve">сделать данного потребителя постоянным покупателем товара, постоянным клиентом данной фирмы; </w:t>
      </w:r>
    </w:p>
    <w:p>
      <w:pPr>
        <w:pStyle w:val="Style15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  <w:tab/>
        <w:t xml:space="preserve">формировать у других фирм образ надежного партнера; </w:t>
      </w:r>
    </w:p>
    <w:p>
      <w:pPr>
        <w:pStyle w:val="Style15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  <w:tab/>
        <w:t>напоминать потребителю о фирме и ее товарах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практике реклама редко преследует только одну цель, как правило, в одном рекламном мероприятии цели пересекаются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дачи рекламы сводятся к следующему: </w:t>
      </w:r>
    </w:p>
    <w:p>
      <w:pPr>
        <w:pStyle w:val="Style15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  <w:tab/>
        <w:t>реклама новых для клиента товаров и услуг;</w:t>
      </w:r>
    </w:p>
    <w:p>
      <w:pPr>
        <w:pStyle w:val="Style15"/>
        <w:tabs>
          <w:tab w:val="clear" w:pos="720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  <w:tab/>
        <w:t xml:space="preserve">реклама уже известных клиенту товаров и услуг ("поддерживающая" реклама); </w:t>
      </w:r>
    </w:p>
    <w:p>
      <w:pPr>
        <w:pStyle w:val="Style15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  <w:tab/>
        <w:t xml:space="preserve">реклама некоего героя (например, президента банка); </w:t>
      </w:r>
    </w:p>
    <w:p>
      <w:pPr>
        <w:pStyle w:val="Style15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  <w:tab/>
        <w:t xml:space="preserve">отстройка от конкурента; </w:t>
      </w:r>
    </w:p>
    <w:p>
      <w:pPr>
        <w:pStyle w:val="Style15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  <w:tab/>
        <w:t>демонстрация мастерства рекламиста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Функции рекламы определяются ее целями и задачами. Из всего их разнообразия можно указать следующие: </w:t>
      </w:r>
    </w:p>
    <w:p>
      <w:pPr>
        <w:pStyle w:val="Style15"/>
        <w:tabs>
          <w:tab w:val="clear" w:pos="720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- идентификация товара и его производителя и (или) продавца; </w:t>
      </w:r>
    </w:p>
    <w:p>
      <w:pPr>
        <w:pStyle w:val="Style15"/>
        <w:tabs>
          <w:tab w:val="clear" w:pos="720"/>
          <w:tab w:val="left" w:pos="851" w:leader="none"/>
        </w:tabs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родвижение товаров, услуг или идей; </w:t>
      </w:r>
    </w:p>
    <w:p>
      <w:pPr>
        <w:pStyle w:val="Style15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информирование (ознакомление) покупателей; </w:t>
      </w:r>
    </w:p>
    <w:p>
      <w:pPr>
        <w:pStyle w:val="Style15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ормирование спроса и др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ечно, реклама должна информировать о наличии товара, его цене, особенностях и т.п. Однако прежде всего реклама должна побуждать к покупке, и в этом ее главная функция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Чтобы выполнить свое основное предназначение, реклама стремится найти способ привлечь внимание, завоевать потенциального покупателя, а потом его "соблазнить" и в конечном счете побудить совершить покупку. Поиск таких способов продолжается на протяжении более полувека и привел к современным их формам. Все многообразие приемов ориентировано на то, чтобы представить покупателю образ, который отвечает его чаяниям и ожиданиям. </w:t>
      </w:r>
    </w:p>
    <w:p>
      <w:pPr>
        <w:pStyle w:val="Style15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type w:val="nextPage"/>
      <w:pgSz w:w="11906" w:h="16838"/>
      <w:pgMar w:left="1871" w:right="1797" w:gutter="0" w:header="720" w:top="1440" w:footer="0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3113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11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9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308" w:after="0"/>
      <w:jc w:val="both"/>
    </w:pPr>
    <w:rPr>
      <w:rFonts w:ascii="Arial" w:hAnsi="Arial" w:cs="Arial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</w:pPr>
    <w:rPr>
      <w:rFonts w:ascii="Arial" w:hAnsi="Arial" w:cs="Arial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8:20:00Z</dcterms:created>
  <dc:creator>Vinnie</dc:creator>
  <dc:description/>
  <dc:language>en-US</dc:language>
  <cp:lastModifiedBy>Vinnie</cp:lastModifiedBy>
  <cp:lastPrinted>2002-06-22T18:32:00Z</cp:lastPrinted>
  <dcterms:modified xsi:type="dcterms:W3CDTF">2002-06-22T14:33:00Z</dcterms:modified>
  <cp:revision>17</cp:revision>
  <dc:subject/>
  <dc:title>Реклама: понятие и функции, </dc:title>
</cp:coreProperties>
</file>