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Уважаемые члены государственной аттестационной комиссии!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Тема моей выпускной работы “Психотехнологии рекламе”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/>
      </w:pPr>
      <w:r>
        <w:rPr/>
        <w:t>Актуальность темы обусловлена тем, что в настоящее время рынок перенасыщен рекламной продукцией, и существует необходимость выработки технологий, которые позволяют составлять рекламные предложения, способные эффективно привлечь внимание потребителя к товару или услуге, не дать затеряться ему среди моря подобных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 xml:space="preserve">Цель работы -  изучение возможности использования некоторых разработок из сферы психологии восприятия, психолингвистики, суггестивной лингвистики, нейролингвистического программирования в рекламе.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sz w:val="32"/>
        </w:rPr>
      </w:pPr>
      <w:r>
        <w:rPr>
          <w:sz w:val="32"/>
        </w:rPr>
        <w:t>Задачи – исследование конкретных технологий, способов их применения при составлении рекламного обращения и влияние на потребител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Работа состоит из трех частей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Первая часть – теоретическая. Здесь приводится определение рекламы, ее история и цели. Рассматривается понятие психотехнологий, история этого направления научной работы и перечислены основные области, привлекающие внимание исследователей в последнее время. Также на основе анализа научной литературы рассматриваются основные принципы восприятия информации потребителем, вопросы видов и свойств внимания, а также механизмов памяти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 xml:space="preserve">Вторая часть – технологическая. Она посвящена исследованию конкретных технологий, их применение в составлении рекламного сообщения и их влияние на восприятие потребителем. В этой части изучены технологии целевого, визуального, аудиального, вербального и некоторых других видов моделирования.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В третьей части на примере анализа рекламного ролика пива "Патра" отслеживается применение изученных технологий.</w:t>
      </w:r>
    </w:p>
    <w:p>
      <w:pPr>
        <w:pStyle w:val="Normal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В результате анализа были сделаны следующие выводы.</w:t>
      </w:r>
    </w:p>
    <w:p>
      <w:pPr>
        <w:pStyle w:val="Normal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32"/>
          <w:lang w:val="ru-RU"/>
        </w:rPr>
      </w:pPr>
      <w:r>
        <w:rPr>
          <w:sz w:val="32"/>
          <w:lang w:val="ru-RU"/>
        </w:rPr>
        <w:t>Данные психотехнологии предоставляют множество эффективных инструментов моделирования рекламного сообщения с учетом психологии потребителя в процессе восприятия и переработки информации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32"/>
          <w:lang w:val="ru-RU"/>
        </w:rPr>
      </w:pPr>
      <w:r>
        <w:rPr>
          <w:sz w:val="32"/>
          <w:lang w:val="ru-RU"/>
        </w:rPr>
        <w:t>Квалифицированное применение исследованных методов позволяет привлекать внимание потребителя, влиять на его последующий выбор, побуждать к покупке, но не избавляет рекламируемый товар от недостатков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"/>
        </w:numPr>
        <w:ind w:left="0" w:firstLine="720"/>
        <w:rPr>
          <w:sz w:val="32"/>
          <w:lang w:val="ru-RU"/>
        </w:rPr>
      </w:pPr>
      <w:r>
        <w:rPr>
          <w:sz w:val="32"/>
          <w:lang w:val="ru-RU"/>
        </w:rPr>
        <w:t xml:space="preserve">Реклама как характеристика товара может ухудшить его восприятие потребителями в зависимости от ее качества, от того, какое отношение она к себе вызывает. Если реклама способствует улучшению восприятия образа товара, то ее можно считать эффективной. Однако следует помнить, что до сих пор оценка экономической и психологической эффективности рекламы представляет собой одну из нерешенных проблем.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  <w:t>Обзор существующих теоретических работ в области  психотехнологий в рекламе проведенный в данной работе, позволяет говорить, что, несмотря на их разнообразие и  обилие,  эта  тема недостаточно разработана и продолжает  оставаться открытой для  дальнейших  исследований.</w:t>
      </w:r>
    </w:p>
    <w:p>
      <w:pPr>
        <w:pStyle w:val="Normal"/>
        <w:ind w:firstLine="720"/>
        <w:rPr>
          <w:sz w:val="32"/>
          <w:lang w:val="ru-RU"/>
        </w:rPr>
      </w:pPr>
      <w:r>
        <w:rPr>
          <w:sz w:val="3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2">
    <w:name w:val="Основной текст 2"/>
    <w:basedOn w:val="Normal"/>
    <w:qFormat/>
    <w:pPr/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9:05:00Z</dcterms:created>
  <dc:creator>Vladimir Skudnov</dc:creator>
  <dc:description/>
  <dc:language>en-US</dc:language>
  <cp:lastModifiedBy>Vinnie</cp:lastModifiedBy>
  <cp:lastPrinted>2002-06-24T08:48:00Z</cp:lastPrinted>
  <dcterms:modified xsi:type="dcterms:W3CDTF">2002-06-24T13:22:00Z</dcterms:modified>
  <cp:revision>9</cp:revision>
  <dc:subject/>
  <dc:title>ДОКЛАД</dc:title>
</cp:coreProperties>
</file>