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 Восприятие</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1. Виды информаци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Вся воспринимаемая человеком информация имеет знаковое или аналоговое выражение. Сенсорные системы восприятия человека, организуют внутреннюю модель мира в трёх формах: визуальных образах, звуках и ощущениях.</w:t>
      </w:r>
    </w:p>
    <w:p>
      <w:pPr>
        <w:pStyle w:val="Style15"/>
        <w:spacing w:lineRule="auto" w:line="360"/>
        <w:ind w:firstLine="720"/>
        <w:jc w:val="both"/>
        <w:rPr/>
      </w:pPr>
      <w:r>
        <w:rPr>
          <w:rFonts w:cs="Times New Roman" w:ascii="Times New Roman" w:hAnsi="Times New Roman"/>
          <w:sz w:val="28"/>
          <w:lang w:val="ru-RU"/>
        </w:rPr>
        <w:t xml:space="preserve">Аналоговая информация - это искажённая проекция объективной реальности, организованная воспринимаемыми человеком визуальными образами, звуками и ощущениями. Вне зависимости от того, какую форму аналоговой информации воспринимает человек (зрительный образ, звук или ощущение), каждая из этих форм может задействовать любую другую систему восприятия: образ - звук, звук - ощущение и т.д. Как только объект, имеющий определённую форму, цвет, звучание или вкус, приобретает название (имя), он превращается в знаковую информацию.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ковая информация - это слова (в некоторых контекстах восприятия - цифры или символы).</w:t>
      </w:r>
    </w:p>
    <w:p>
      <w:pPr>
        <w:pStyle w:val="Style15"/>
        <w:spacing w:lineRule="auto" w:line="360"/>
        <w:ind w:firstLine="720"/>
        <w:jc w:val="both"/>
        <w:rPr/>
      </w:pPr>
      <w:r>
        <w:rPr>
          <w:rFonts w:cs="Times New Roman" w:ascii="Times New Roman" w:hAnsi="Times New Roman"/>
          <w:sz w:val="28"/>
          <w:lang w:val="ru-RU"/>
        </w:rPr>
        <w:t>Знаковая информация организует референтную внутреннюю карту мира, она создает описания окружающей человека действительности. К. Кастанеда писал, что между миром и нами стоит      стена, сделанная из описаний этого мира. [23]</w:t>
      </w:r>
    </w:p>
    <w:p>
      <w:pPr>
        <w:pStyle w:val="Style15"/>
        <w:spacing w:lineRule="auto" w:line="360"/>
        <w:ind w:firstLine="720"/>
        <w:jc w:val="both"/>
        <w:rPr/>
      </w:pPr>
      <w:r>
        <w:rPr>
          <w:rFonts w:cs="Times New Roman" w:ascii="Times New Roman" w:hAnsi="Times New Roman"/>
          <w:sz w:val="28"/>
          <w:lang w:val="ru-RU"/>
        </w:rPr>
        <w:t xml:space="preserve">В сенсорном восприятии знаковой информации задействованы две системы - зрительная (написанный текст) и слуховая         (звучащая речь). Механизм "расшифровки" знаковой информации (или понимания слов) может задействовать любую систему восприятия или все три (зрение, слух и ощущения). Другими словами,     слово "яблоко" заключает в себе смысл формы, цвета, тяжести, структуры, вкуса, запаха, звука и т.д. </w:t>
      </w:r>
    </w:p>
    <w:p>
      <w:pPr>
        <w:pStyle w:val="Style15"/>
        <w:spacing w:lineRule="auto" w:line="360"/>
        <w:ind w:firstLine="720"/>
        <w:jc w:val="both"/>
        <w:rPr/>
      </w:pPr>
      <w:r>
        <w:rPr>
          <w:rFonts w:cs="Times New Roman" w:ascii="Times New Roman" w:hAnsi="Times New Roman"/>
          <w:sz w:val="28"/>
          <w:lang w:val="ru-RU"/>
        </w:rPr>
        <w:t xml:space="preserve">Обратный процесс - это перевод аналоговой информации в знаковую. Например: белое, сладкое, холодное - "мороженое". Механизм трансформации знака в аналог и аналога в знак составляет суть мышления как информационного процесса. </w:t>
      </w:r>
    </w:p>
    <w:p>
      <w:pPr>
        <w:pStyle w:val="Normal"/>
        <w:spacing w:lineRule="auto" w:line="360"/>
        <w:ind w:firstLine="720"/>
        <w:jc w:val="both"/>
        <w:rPr/>
      </w:pPr>
      <w:r>
        <w:rPr>
          <w:sz w:val="28"/>
          <w:lang w:val="ru-RU"/>
        </w:rPr>
        <w:t>Реклама воздействует на две системы восприятия: зрительную и слуховую (исключение составляет прямой маркетинг). Для изготовителей рекламы важно иметь в виду разницу между знаковой и аналоговой информацией, так как принципы восприятия той и      другой во многом отличаются в зависимости от рекламоносителя, ситуации контакта рекламы и потребителя и собственно потребительской аудитории. Необходимо помнить, что на расшифровку текста (знаковой информации) требуется время и усилия. Так,      например, перегруженные текстом стенды на автомагистралях просто не прочитываются водителями, а сложный текст в рекламе для детей не усваивается. Аналоговая информация (образ), напротив, быстро узнаётся на уровне сознательного внимания и напрямую (без декодирования) воспринимается подсознанием. [6, с. 16]</w:t>
      </w:r>
    </w:p>
    <w:p>
      <w:pPr>
        <w:pStyle w:val="Normal"/>
        <w:spacing w:lineRule="auto" w:line="360"/>
        <w:ind w:firstLine="720"/>
        <w:jc w:val="both"/>
        <w:rPr>
          <w:sz w:val="28"/>
          <w:lang w:val="ru-RU"/>
        </w:rPr>
      </w:pPr>
      <w:r>
        <w:rPr>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2. Организация внутренних представл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 xml:space="preserve">В формировании суждений об окружающей человека действительности (процессы, одушевлённые и неодушевленные объекты, обстоятельства и т.д.) участвуют три основных процесса: обобщение, исключение и искажение информации. </w:t>
      </w:r>
    </w:p>
    <w:p>
      <w:pPr>
        <w:pStyle w:val="Style15"/>
        <w:spacing w:lineRule="auto" w:line="360"/>
        <w:ind w:firstLine="720"/>
        <w:jc w:val="both"/>
        <w:rPr/>
      </w:pPr>
      <w:r>
        <w:rPr>
          <w:rFonts w:cs="Times New Roman" w:ascii="Times New Roman" w:hAnsi="Times New Roman"/>
          <w:sz w:val="28"/>
          <w:lang w:val="ru-RU"/>
        </w:rPr>
        <w:t xml:space="preserve">Обобщение – процесс, посредством которого один специфический опыт (или несколько повторяющихся обстоятельств) становится репрезентацией целого класса семантического пространства-представления </w:t>
      </w:r>
      <w:r>
        <w:rPr>
          <w:rFonts w:cs="Times New Roman" w:ascii="Times New Roman" w:hAnsi="Times New Roman"/>
          <w:sz w:val="28"/>
          <w:lang w:val="en-US"/>
        </w:rPr>
        <w:t>[15, с.111]</w:t>
      </w:r>
      <w:r>
        <w:rPr>
          <w:rFonts w:cs="Times New Roman" w:ascii="Times New Roman" w:hAnsi="Times New Roman"/>
          <w:sz w:val="28"/>
          <w:lang w:val="ru-RU"/>
        </w:rPr>
        <w:t>.</w:t>
      </w:r>
    </w:p>
    <w:p>
      <w:pPr>
        <w:pStyle w:val="Style15"/>
        <w:spacing w:lineRule="auto" w:line="360"/>
        <w:ind w:firstLine="720"/>
        <w:jc w:val="both"/>
        <w:rPr/>
      </w:pPr>
      <w:r>
        <w:rPr>
          <w:rFonts w:cs="Times New Roman" w:ascii="Times New Roman" w:hAnsi="Times New Roman"/>
          <w:sz w:val="28"/>
          <w:lang w:val="ru-RU"/>
        </w:rPr>
        <w:t xml:space="preserve">Процесс обобщения частично объясняет, как  человек  может  быстро  изучить что-то. Например, многие "новые" виды поведения, включают в себя  информацию о поведении в подобных ситуациях в прошлом. Из-за  такой  схожести человек может сделать обобщение из предыдущего опыта поведения без  необходимости изучать новое поведение "с нуля". Способность обобщать,  базируясь на прошлом опыте, означает, что нет необходимости тратить большое  количество времени и энергии на изучение новых  видов  поведения.  Такой  же процесс используется при изучении новых концепций и при  других  процессах, связанных с тем, что мы называем "мышлением". В сущности, обобщение устраняет необходимость повторно  изучать  концепцию  поведения,  каждый раз, когда мы сталкиваемся с несколькими видами оригинала. </w:t>
      </w:r>
    </w:p>
    <w:p>
      <w:pPr>
        <w:pStyle w:val="Style15"/>
        <w:spacing w:lineRule="auto" w:line="360"/>
        <w:ind w:firstLine="720"/>
        <w:jc w:val="both"/>
        <w:rPr/>
      </w:pPr>
      <w:r>
        <w:rPr>
          <w:rFonts w:cs="Times New Roman" w:ascii="Times New Roman" w:hAnsi="Times New Roman"/>
          <w:sz w:val="28"/>
          <w:lang w:val="ru-RU"/>
        </w:rPr>
        <w:t>Обобщение способствует быстрой ассимиляции различных видов информации.</w:t>
      </w:r>
    </w:p>
    <w:p>
      <w:pPr>
        <w:pStyle w:val="Style15"/>
        <w:spacing w:lineRule="auto" w:line="360"/>
        <w:ind w:firstLine="720"/>
        <w:rPr/>
      </w:pPr>
      <w:r>
        <w:rPr>
          <w:rFonts w:cs="Times New Roman" w:ascii="Times New Roman" w:hAnsi="Times New Roman"/>
          <w:sz w:val="28"/>
          <w:lang w:val="ru-RU"/>
        </w:rPr>
        <w:t>Исключение – процесс, исключающий части мира (реальной действительности)</w:t>
      </w:r>
      <w:r>
        <w:rPr>
          <w:rFonts w:cs="Times New Roman" w:ascii="Times New Roman" w:hAnsi="Times New Roman"/>
          <w:sz w:val="16"/>
          <w:lang w:val="ru-RU"/>
        </w:rPr>
        <w:t xml:space="preserve"> </w:t>
      </w:r>
      <w:r>
        <w:rPr>
          <w:rFonts w:cs="Times New Roman" w:ascii="Times New Roman" w:hAnsi="Times New Roman"/>
          <w:sz w:val="28"/>
          <w:lang w:val="ru-RU"/>
        </w:rPr>
        <w:t>из</w:t>
      </w:r>
      <w:r>
        <w:rPr>
          <w:rFonts w:cs="Times New Roman" w:ascii="Times New Roman" w:hAnsi="Times New Roman"/>
          <w:sz w:val="16"/>
          <w:lang w:val="ru-RU"/>
        </w:rPr>
        <w:t xml:space="preserve"> </w:t>
      </w:r>
      <w:r>
        <w:rPr>
          <w:rFonts w:cs="Times New Roman" w:ascii="Times New Roman" w:hAnsi="Times New Roman"/>
          <w:sz w:val="28"/>
          <w:lang w:val="ru-RU"/>
        </w:rPr>
        <w:t>представления,</w:t>
      </w:r>
      <w:r>
        <w:rPr>
          <w:rFonts w:cs="Times New Roman" w:ascii="Times New Roman" w:hAnsi="Times New Roman"/>
          <w:sz w:val="16"/>
          <w:lang w:val="ru-RU"/>
        </w:rPr>
        <w:t xml:space="preserve"> </w:t>
      </w:r>
      <w:r>
        <w:rPr>
          <w:rFonts w:cs="Times New Roman" w:ascii="Times New Roman" w:hAnsi="Times New Roman"/>
          <w:sz w:val="28"/>
          <w:lang w:val="ru-RU"/>
        </w:rPr>
        <w:t>создаваемого</w:t>
      </w:r>
      <w:r>
        <w:rPr>
          <w:rFonts w:cs="Times New Roman" w:ascii="Times New Roman" w:hAnsi="Times New Roman"/>
          <w:sz w:val="16"/>
          <w:lang w:val="ru-RU"/>
        </w:rPr>
        <w:t xml:space="preserve"> </w:t>
      </w:r>
      <w:r>
        <w:rPr>
          <w:rFonts w:cs="Times New Roman" w:ascii="Times New Roman" w:hAnsi="Times New Roman"/>
          <w:sz w:val="28"/>
          <w:lang w:val="ru-RU"/>
        </w:rPr>
        <w:t>моделью</w:t>
      </w:r>
      <w:r>
        <w:rPr>
          <w:rFonts w:cs="Times New Roman" w:ascii="Times New Roman" w:hAnsi="Times New Roman"/>
          <w:sz w:val="16"/>
          <w:lang w:val="ru-RU"/>
        </w:rPr>
        <w:t xml:space="preserve"> </w:t>
      </w:r>
      <w:r>
        <w:rPr>
          <w:rFonts w:cs="Times New Roman" w:ascii="Times New Roman" w:hAnsi="Times New Roman"/>
          <w:sz w:val="28"/>
          <w:lang w:val="en-US"/>
        </w:rPr>
        <w:t>[15</w:t>
      </w:r>
      <w:r>
        <w:rPr>
          <w:rFonts w:cs="Times New Roman" w:ascii="Times New Roman" w:hAnsi="Times New Roman"/>
          <w:sz w:val="16"/>
          <w:lang w:val="en-US"/>
        </w:rPr>
        <w:t xml:space="preserve">, </w:t>
      </w:r>
      <w:r>
        <w:rPr>
          <w:rFonts w:cs="Times New Roman" w:ascii="Times New Roman" w:hAnsi="Times New Roman"/>
          <w:sz w:val="28"/>
          <w:lang w:val="en-US"/>
        </w:rPr>
        <w:t>с</w:t>
      </w:r>
      <w:r>
        <w:rPr>
          <w:rFonts w:cs="Times New Roman" w:ascii="Times New Roman" w:hAnsi="Times New Roman"/>
          <w:sz w:val="16"/>
          <w:lang w:val="en-US"/>
        </w:rPr>
        <w:t>.</w:t>
      </w:r>
      <w:r>
        <w:rPr>
          <w:rFonts w:cs="Times New Roman" w:ascii="Times New Roman" w:hAnsi="Times New Roman"/>
          <w:sz w:val="28"/>
          <w:lang w:val="en-US"/>
        </w:rPr>
        <w:t>46]</w:t>
      </w:r>
      <w:r>
        <w:rPr>
          <w:rFonts w:cs="Times New Roman" w:ascii="Times New Roman" w:hAnsi="Times New Roman"/>
          <w:sz w:val="28"/>
          <w:lang w:val="ru-RU"/>
        </w:rPr>
        <w:t xml:space="preserve">. </w:t>
      </w:r>
    </w:p>
    <w:p>
      <w:pPr>
        <w:pStyle w:val="Style15"/>
        <w:spacing w:lineRule="auto" w:line="360"/>
        <w:ind w:firstLine="720"/>
        <w:jc w:val="both"/>
        <w:rPr/>
      </w:pPr>
      <w:r>
        <w:rPr>
          <w:rFonts w:cs="Times New Roman" w:ascii="Times New Roman" w:hAnsi="Times New Roman"/>
          <w:sz w:val="28"/>
          <w:lang w:val="ru-RU"/>
        </w:rPr>
        <w:t>Центральная нервная система  человека  получает огромное (более двух миллионов бит) количество информации каждую  секунду.  Для того, чтобы сознание не было бы "затоплено" и "перегружено" шквалом информации, и необходим процесс исключения. Наша центральная нервная система в действительности работает как  "экранирующий механизм" и дает нам возможность функционировать на пике эффективности. Как указывает Олдос Хаксли в книге  "Двери  восприятия", опыт "должен быть пропущен через редукторный клапан мозга и нервной системы. После этого останется только жалкая струйка того сознания, которое поможет нам выжить на поверхности именно этой планеты". [4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так, исключение - это защитный механизм организации мышления человека. </w:t>
      </w:r>
    </w:p>
    <w:p>
      <w:pPr>
        <w:pStyle w:val="Style15"/>
        <w:spacing w:lineRule="auto" w:line="360"/>
        <w:ind w:firstLine="720"/>
        <w:jc w:val="both"/>
        <w:rPr/>
      </w:pPr>
      <w:r>
        <w:rPr>
          <w:rFonts w:cs="Times New Roman" w:ascii="Times New Roman" w:hAnsi="Times New Roman"/>
          <w:sz w:val="28"/>
          <w:lang w:val="ru-RU"/>
        </w:rPr>
        <w:t xml:space="preserve">Искажение – процесс, в результате которого искажаются взаимосвязи между предметами и явлениями в модели мира человека </w:t>
      </w:r>
      <w:r>
        <w:rPr>
          <w:rFonts w:cs="Times New Roman" w:ascii="Times New Roman" w:hAnsi="Times New Roman"/>
          <w:sz w:val="28"/>
          <w:lang w:val="en-US"/>
        </w:rPr>
        <w:t>[15</w:t>
      </w:r>
      <w:r>
        <w:rPr>
          <w:rFonts w:cs="Times New Roman" w:ascii="Times New Roman" w:hAnsi="Times New Roman"/>
          <w:sz w:val="28"/>
          <w:lang w:val="ru-RU"/>
        </w:rPr>
        <w:t>, с.46</w:t>
      </w:r>
      <w:r>
        <w:rPr>
          <w:rFonts w:cs="Times New Roman" w:ascii="Times New Roman" w:hAnsi="Times New Roman"/>
          <w:sz w:val="28"/>
          <w:lang w:val="en-US"/>
        </w:rPr>
        <w:t>]</w:t>
      </w:r>
      <w:r>
        <w:rPr>
          <w:rFonts w:cs="Times New Roman" w:ascii="Times New Roman" w:hAnsi="Times New Roman"/>
          <w:sz w:val="28"/>
          <w:lang w:val="ru-RU"/>
        </w:rPr>
        <w:t xml:space="preserve">. Оно образует основу для большинства актов творчества. Это - процесс мышления, который довольно часто связан с процессом создания аналогий (метафорическим отражением "объективной реальности"). </w:t>
      </w:r>
    </w:p>
    <w:p>
      <w:pPr>
        <w:pStyle w:val="Style15"/>
        <w:spacing w:lineRule="auto" w:line="360"/>
        <w:ind w:firstLine="720"/>
        <w:jc w:val="both"/>
        <w:rPr/>
      </w:pPr>
      <w:r>
        <w:rPr>
          <w:rFonts w:cs="Times New Roman" w:ascii="Times New Roman" w:hAnsi="Times New Roman"/>
          <w:sz w:val="28"/>
          <w:lang w:val="ru-RU"/>
        </w:rPr>
        <w:t xml:space="preserve">Искажение информации - это, в первую очередь, механизм адаптации, который предназначен для понимания окружающей человека действительности в рамках его восприятия.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бобщение, исключение и искажение в рекламе </w:t>
      </w:r>
    </w:p>
    <w:p>
      <w:pPr>
        <w:pStyle w:val="Style15"/>
        <w:spacing w:lineRule="auto" w:line="360"/>
        <w:ind w:firstLine="720"/>
        <w:jc w:val="both"/>
        <w:rPr/>
      </w:pPr>
      <w:r>
        <w:rPr>
          <w:rFonts w:cs="Times New Roman" w:ascii="Times New Roman" w:hAnsi="Times New Roman"/>
          <w:sz w:val="28"/>
          <w:lang w:val="ru-RU"/>
        </w:rPr>
        <w:t xml:space="preserve">Из всего объема рекламной информации (телевидение, радио, полиграфическая, наружная и т. д.) в силу механизма исключения человек ориентирует внимание только на малую её часть. Из зафиксированного вниманием только малая часть рекламы удерживается памятью человека достаточно долго. И ещё меньшая часть рекламы способна инициировать целевое желание на покупку. </w:t>
      </w:r>
    </w:p>
    <w:p>
      <w:pPr>
        <w:pStyle w:val="Style15"/>
        <w:spacing w:lineRule="auto" w:line="360"/>
        <w:ind w:firstLine="720"/>
        <w:jc w:val="both"/>
        <w:rPr/>
      </w:pPr>
      <w:r>
        <w:rPr>
          <w:rFonts w:cs="Times New Roman" w:ascii="Times New Roman" w:hAnsi="Times New Roman"/>
          <w:sz w:val="28"/>
          <w:lang w:val="ru-RU"/>
        </w:rPr>
        <w:t xml:space="preserve">Процессы обобщения и исключения для отдельного человека и социальной группы формируют систему представлений (пониманий) и систему убеждений (верований), которые в свою очередь определяют категории ценности (важность чего-либо по отношению к другому). Эти процессы лежат в основе социальных установок, положительных и отрицательных стереотипов [6, с.19], которые влияют на внимание и память, мотивации и эмоции и, в конечном итоге, на восприятие рекламы. </w:t>
      </w:r>
    </w:p>
    <w:p>
      <w:pPr>
        <w:pStyle w:val="Style15"/>
        <w:spacing w:lineRule="auto" w:line="360"/>
        <w:ind w:firstLine="720"/>
        <w:jc w:val="both"/>
        <w:rPr/>
      </w:pPr>
      <w:r>
        <w:rPr>
          <w:rFonts w:cs="Times New Roman" w:ascii="Times New Roman" w:hAnsi="Times New Roman"/>
          <w:sz w:val="28"/>
          <w:lang w:val="ru-RU"/>
        </w:rPr>
        <w:t>Искажая получаемую информацию (в том числе и рекламную), человек нередко попадает в ситуацию несоответствия своих ожиданий, связанных с товаром или услугой с качествами и полезными функциями самого товара или услуг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3. Субмодальност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sz w:val="28"/>
          <w:lang w:val="ru-RU"/>
        </w:rPr>
        <w:t xml:space="preserve">Объективная реальность воспринимается нами в зрительных образах, звуках и ощущениях. Качественные характеристики образов, звуков и чувств ограничены количественными диапазонами восприятия. Эти кодовые переменные в литературе по НЛП называются субмодальностями.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речислим основные из них.</w:t>
      </w:r>
    </w:p>
    <w:p>
      <w:pPr>
        <w:pStyle w:val="TextBodyIndent"/>
        <w:rPr/>
      </w:pPr>
      <w:r>
        <w:rPr/>
        <w:t xml:space="preserve">Визуальные (зрительные) – ассоциированность или диссоциированность,  панорамность, размер, расстояние, яркость, цветность, чёткость, контрастность, передний (задний) план, угол и точка      зрения, рамка, подвижность, непрерывность визуального ряда, блеск, плотность изображения, стереоскопичность (глубина, объемность), форма и др. </w:t>
      </w:r>
    </w:p>
    <w:p>
      <w:pPr>
        <w:pStyle w:val="Style15"/>
        <w:spacing w:lineRule="auto" w:line="360"/>
        <w:ind w:firstLine="720"/>
        <w:jc w:val="both"/>
        <w:rPr/>
      </w:pPr>
      <w:r>
        <w:rPr>
          <w:rFonts w:cs="Times New Roman" w:ascii="Times New Roman" w:hAnsi="Times New Roman"/>
          <w:sz w:val="28"/>
          <w:lang w:val="ru-RU"/>
        </w:rPr>
        <w:t xml:space="preserve">Аудиальные (слуховые) - сила, мелодичность, тон, тембр,     полифоничность, местоположение источника, перманентность,     знаковость (слова), "движение звука" в пространстве и др. </w:t>
      </w:r>
    </w:p>
    <w:p>
      <w:pPr>
        <w:pStyle w:val="Style15"/>
        <w:spacing w:lineRule="auto" w:line="360"/>
        <w:ind w:firstLine="720"/>
        <w:jc w:val="both"/>
        <w:rPr/>
      </w:pPr>
      <w:r>
        <w:rPr>
          <w:rFonts w:cs="Times New Roman" w:ascii="Times New Roman" w:hAnsi="Times New Roman"/>
          <w:sz w:val="28"/>
          <w:lang w:val="ru-RU"/>
        </w:rPr>
        <w:t xml:space="preserve">Кинестетические (чувственные) - форма, температура, текстура, твёрдость, ускорение, вес, сила давления, сила химического     раздражения, местоположение, подвижность и др. </w:t>
      </w:r>
    </w:p>
    <w:p>
      <w:pPr>
        <w:pStyle w:val="Normal"/>
        <w:spacing w:lineRule="auto" w:line="360"/>
        <w:ind w:firstLine="720"/>
        <w:jc w:val="both"/>
        <w:rPr/>
      </w:pPr>
      <w:r>
        <w:rPr>
          <w:sz w:val="28"/>
          <w:lang w:val="ru-RU"/>
        </w:rPr>
        <w:t xml:space="preserve">Это далеко не полный список наиболее общих субмодальных различий. Некоторые субмодальности являются непрерывными или дискретными, подобно выключателю, включенному или выключенному, переживание может принимать одну или другую форму.      Например, картинка не может быть ассоциированной и диссоциированной одновременно. Большинство субмодальностей изменяется постепенно и образуют нечто вроде скользящей шкалы, например, резкость, яркость или громкость. </w:t>
      </w:r>
    </w:p>
    <w:p>
      <w:pPr>
        <w:pStyle w:val="Style15"/>
        <w:spacing w:lineRule="auto" w:line="360"/>
        <w:ind w:firstLine="720"/>
        <w:jc w:val="both"/>
        <w:rPr/>
      </w:pPr>
      <w:r>
        <w:rPr>
          <w:rFonts w:cs="Times New Roman" w:ascii="Times New Roman" w:hAnsi="Times New Roman"/>
          <w:sz w:val="28"/>
          <w:lang w:val="ru-RU"/>
        </w:rPr>
        <w:t>Набор субмодальностей для каждого человека индивидуален, однако географическая, национальная и социокультурная среда, морфология языка определяет для данной народности ведущие субмодальности. Исторический уклад, традиции, категории ценностей, грамматическая и синтаксическая модель русского языка определяет для нации в целом такие особенности ведущих субмодальностей: наряду со зрительным, для русских большее значение имеет чувственно-звуковой профиль восприятия, в отличие, например, от       американцев, где в плане восприятия большее значение имеет       зрительно-чувственный профиль. Это отражается, например, на     популярности комиксов в России и в Америке или на темпе подачи визуальной информации (в качестве сравнения можно привести, сюжетный темп и текстовую озвученность российских и американских мультфильмов, например, "Винни Пух и его друзья" и "Трансформеры"). Поэтому при изготовлении рекламы для русскоязычного потребителя наряду с визуальными необходимо учитывать        значение аудиальных и кинестетических субмодальностей.</w:t>
      </w:r>
    </w:p>
    <w:p>
      <w:pPr>
        <w:pStyle w:val="Style15"/>
        <w:spacing w:lineRule="auto" w:line="360"/>
        <w:ind w:firstLine="720"/>
        <w:jc w:val="both"/>
        <w:rPr/>
      </w:pPr>
      <w:r>
        <w:rPr>
          <w:rFonts w:cs="Times New Roman" w:ascii="Times New Roman" w:hAnsi="Times New Roman"/>
          <w:sz w:val="28"/>
          <w:lang w:val="ru-RU"/>
        </w:rPr>
        <w:t>Субмодальности играют абсолютную роль в организации      таких категорий как система убеждений (верований) и система представлений (пониманий). И, наконец, субмодальности являются кодовыми переменными эмоционально-чувственных реакций.       Знание механизма действия субмодальностей особенно ценно для изготовителей рекламной продукции. В этом случае субмодальности становятся инструментами влияния. Подробнее технологии      использования субмодальностей в рекламе мы изучим во второй части данной работ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4. Пирамида Бейтсона</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sz w:val="28"/>
        </w:rPr>
        <w:t>Грегори Бейтсон выяви</w:t>
      </w:r>
      <w:r>
        <w:rPr>
          <w:sz w:val="28"/>
          <w:lang w:val="ru-RU"/>
        </w:rPr>
        <w:t>л</w:t>
      </w:r>
      <w:r>
        <w:rPr>
          <w:sz w:val="28"/>
        </w:rPr>
        <w:t xml:space="preserve"> и классифицирова</w:t>
      </w:r>
      <w:r>
        <w:rPr>
          <w:sz w:val="28"/>
          <w:lang w:val="ru-RU"/>
        </w:rPr>
        <w:t>л</w:t>
      </w:r>
      <w:r>
        <w:rPr>
          <w:sz w:val="28"/>
        </w:rPr>
        <w:t xml:space="preserve"> </w:t>
      </w:r>
      <w:r>
        <w:rPr>
          <w:sz w:val="28"/>
          <w:lang w:val="ru-RU"/>
        </w:rPr>
        <w:t>шесть уровней восприятия, графически изображаемых в форме пирамиды: миссия, самопредставление, убеждения, способности, поведения, окружение. Их содержание определяется ответами на вопросы: зачем я живу? (представление об устройстве мира и своем месте в нем); кто я есть? (я – хороший, я – умный и т.д.); во что я верю? (ценности, взгляды, установки); что я могу сделать? (ресурсы, стратегии, планы); что я делаю? (специфические виды поведения, состояния, ситуации); кто и что вокруг меня? (среда, территория). Эти уровни отвечают соответственно: предвидению и целям; задачам; разрешению и мотивации; управлению; действиям и реакциям; контексту.</w:t>
        <w:br/>
        <w:t xml:space="preserve">Пирамидальное построение уровней связано с их соподчиненностью. Чем выше уровень, тем больше его влияние на модель мира человека. Изменение верхнего уровня приводит к перестройке всех нижних уровней. Изменение нижних уровней может дополнить, но не изменить верхние уровни. </w:t>
      </w:r>
    </w:p>
    <w:p>
      <w:pPr>
        <w:pStyle w:val="Normal"/>
        <w:spacing w:lineRule="auto" w:line="360"/>
        <w:ind w:firstLine="720"/>
        <w:jc w:val="both"/>
        <w:rPr/>
      </w:pPr>
      <w:r>
        <w:rPr>
          <w:sz w:val="28"/>
          <w:lang w:val="ru-RU"/>
        </w:rPr>
        <w:t>Чем выше уровень манипулирования, тем медленнее осуществляется "обработка" сознания, но тем сильнее трансформация по всем нижним уровням и долговременнее результаты воздействия. Соответственно, чем ниже уровень, тем быстрее достигается реакция, но она менее устойчива.</w:t>
      </w:r>
      <w:r>
        <w:rPr>
          <w:sz w:val="28"/>
          <w:lang w:val="en-US"/>
        </w:rPr>
        <w:t>[10</w:t>
      </w:r>
      <w:r>
        <w:rPr>
          <w:sz w:val="28"/>
          <w:lang w:val="ru-RU"/>
        </w:rPr>
        <w:t>, с.12</w:t>
      </w:r>
      <w:r>
        <w:rPr>
          <w:sz w:val="28"/>
          <w:lang w:val="en-US"/>
        </w:rPr>
        <w:t>]</w:t>
      </w:r>
    </w:p>
    <w:p>
      <w:pPr>
        <w:pStyle w:val="Normal"/>
        <w:spacing w:lineRule="auto" w:line="360"/>
        <w:ind w:firstLine="720"/>
        <w:jc w:val="both"/>
        <w:rPr/>
      </w:pPr>
      <w:r>
        <w:rPr>
          <w:sz w:val="28"/>
          <w:lang w:val="ru-RU"/>
        </w:rPr>
        <w:t xml:space="preserve">На три  высших уровня влияет целевое, на нижние – субмодальное моделирование. Технологии такого влияния мы рассмотрим во второй части данной работы.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 Принципы  восприят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В организации поступающей информации действуют также и другие механизмы: восприятие времени; константность (неизменность) восприятия, заполнения пробелов,  принцип непрерывности, восприятие цвета,  принцип "Фигура и фон", трехмерность восприятия и др.</w:t>
      </w:r>
    </w:p>
    <w:p>
      <w:pPr>
        <w:pStyle w:val="Style15"/>
        <w:spacing w:lineRule="auto" w:line="360"/>
        <w:ind w:firstLine="720"/>
        <w:jc w:val="both"/>
        <w:rPr/>
      </w:pPr>
      <w:r>
        <w:rPr>
          <w:rFonts w:cs="Times New Roman" w:ascii="Times New Roman" w:hAnsi="Times New Roman"/>
          <w:sz w:val="28"/>
          <w:lang w:val="ru-RU"/>
        </w:rPr>
        <w:t>Рассмотрим действие каждого из этих механизмов восприят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1. Восприятие времен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Феномен зрительного восприятия времени заключается в том, что подавляющее большинство людей бессознательно создают себе личную шкалу событий в виде образов, закреплённых на условной временной линии в визуальном поле. [16]</w:t>
      </w:r>
    </w:p>
    <w:p>
      <w:pPr>
        <w:pStyle w:val="Style15"/>
        <w:spacing w:lineRule="auto" w:line="360"/>
        <w:ind w:firstLine="720"/>
        <w:jc w:val="both"/>
        <w:rPr/>
      </w:pPr>
      <w:r>
        <w:rPr>
          <w:rFonts w:cs="Times New Roman" w:ascii="Times New Roman" w:hAnsi="Times New Roman"/>
          <w:sz w:val="28"/>
          <w:lang w:val="ru-RU"/>
        </w:rPr>
        <w:t xml:space="preserve">Конфигурации "личной шкалы времени" разнообразны и       индивидуальны, но для большего числа людей (70-80%) время "идет" в визуальном поле слева направо, поэтому левая половина шкалы координирует образы прошлого, а правая - образы будущего. Образы настоящего времени, как правило, находятся прямо по      центру. Зрительная репрезентация времени тесно связана с визуальными зонами (этот вопрос мы рассмотрим во второй части данной работы, в главе "Визуальное моделирование"). Качественные характеристики (субмодальности цветности, размера, детализированности и т.д.) образов на "шкале" различаются в зависимости от их     расположения в прошлом, настоящем и будущем. </w:t>
      </w:r>
    </w:p>
    <w:p>
      <w:pPr>
        <w:pStyle w:val="Style15"/>
        <w:spacing w:lineRule="auto" w:line="360"/>
        <w:ind w:firstLine="720"/>
        <w:jc w:val="both"/>
        <w:rPr/>
      </w:pPr>
      <w:r>
        <w:rPr>
          <w:rFonts w:cs="Times New Roman" w:ascii="Times New Roman" w:hAnsi="Times New Roman"/>
          <w:sz w:val="28"/>
          <w:lang w:val="ru-RU"/>
        </w:rPr>
        <w:t xml:space="preserve">Аналогом (метафорой) представления времени являются:      календарь, часы (от ручных до солнечных), смена времён года,     исторические даты, образ человека, изменяющегося со временем, и другие образы объектов, изменяющиеся во времени. </w:t>
      </w:r>
    </w:p>
    <w:p>
      <w:pPr>
        <w:pStyle w:val="Style15"/>
        <w:spacing w:lineRule="auto" w:line="360"/>
        <w:ind w:firstLine="720"/>
        <w:jc w:val="both"/>
        <w:rPr/>
      </w:pPr>
      <w:r>
        <w:rPr>
          <w:rFonts w:cs="Times New Roman" w:ascii="Times New Roman" w:hAnsi="Times New Roman"/>
          <w:sz w:val="28"/>
          <w:lang w:val="ru-RU"/>
        </w:rPr>
        <w:t>Вышеперечисленные особенности лежат в основе изготовления рекламы и рассматриваются во второй части этой работ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2. Константность восприят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 xml:space="preserve">Ж. Годфруа пишет: "Мир, в котором мы передвигаемся,       воспринимается не только как организованный, но также и как постоянный и неизменный. За уже структурированными предметами наше восприятие сохраняет их размеры и цвет независимо от того, с какого расстояния мы на них смотрим и под каким углом" [3, с.188]. Константность восприятия в какой-то степени похожа на импринтинг у животных. Она является в первую очередь продуктом воспитания в национально-культурной социальной и субкультурной      среде. </w:t>
      </w:r>
    </w:p>
    <w:p>
      <w:pPr>
        <w:pStyle w:val="Style15"/>
        <w:spacing w:lineRule="auto" w:line="360"/>
        <w:ind w:firstLine="720"/>
        <w:jc w:val="both"/>
        <w:rPr/>
      </w:pPr>
      <w:r>
        <w:rPr>
          <w:rFonts w:cs="Times New Roman" w:ascii="Times New Roman" w:hAnsi="Times New Roman"/>
          <w:sz w:val="28"/>
          <w:lang w:val="ru-RU"/>
        </w:rPr>
        <w:t xml:space="preserve">Благодаря константности восприятия мы узнаем предметы в разных условиях и успешно ориентируемся среди них. В контексте нашей темы это свойство восприятия обозначается для потребителя как стереотипы суждений и убеждений, которые необходимо учитывать при изготовлении рекламы. </w:t>
      </w:r>
    </w:p>
    <w:p>
      <w:pPr>
        <w:pStyle w:val="Style15"/>
        <w:spacing w:lineRule="auto" w:line="360"/>
        <w:ind w:firstLine="720"/>
        <w:jc w:val="both"/>
        <w:rPr/>
      </w:pPr>
      <w:r>
        <w:rPr>
          <w:rFonts w:cs="Times New Roman" w:ascii="Times New Roman" w:hAnsi="Times New Roman"/>
          <w:sz w:val="28"/>
          <w:lang w:val="ru-RU"/>
        </w:rPr>
        <w:t xml:space="preserve">Константность восприятия проявляется в отношении ко всему новому: новым продуктам питания и моющим средствам, стилям одежды и к политическим лидерам. Так, например, жалюзи для русского обывателя, в соответствии со стереотипным суждением, это атрибут скорее офисный, нежели домашний. Поэтому так важен первый ход - презентация товара (услуги) в рекламе. Без учета социальных установок первый ход может быть последним. </w:t>
      </w:r>
    </w:p>
    <w:p>
      <w:pPr>
        <w:pStyle w:val="Style15"/>
        <w:spacing w:lineRule="auto" w:line="360"/>
        <w:ind w:firstLine="720"/>
        <w:jc w:val="both"/>
        <w:rPr/>
      </w:pPr>
      <w:r>
        <w:rPr>
          <w:rFonts w:cs="Times New Roman" w:ascii="Times New Roman" w:hAnsi="Times New Roman"/>
          <w:sz w:val="28"/>
          <w:lang w:val="ru-RU"/>
        </w:rPr>
        <w:t>Обобщая вышесказанное, можно добавить: первое впечатление нельзя создать дважд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3. Заполнение пробе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Наш мозг оперирует категориями целостности и законченности картины мира. Поэтому фрагментарные, разорванные контуры объектов реальности мозг утилизирует в единое и целое, заполняя промежутки и паузы.</w:t>
      </w:r>
    </w:p>
    <w:p>
      <w:pPr>
        <w:pStyle w:val="Style15"/>
        <w:spacing w:lineRule="auto" w:line="360"/>
        <w:ind w:firstLine="720"/>
        <w:jc w:val="both"/>
        <w:rPr/>
      </w:pPr>
      <w:r>
        <w:rPr>
          <w:rFonts w:cs="Times New Roman" w:ascii="Times New Roman" w:hAnsi="Times New Roman"/>
          <w:sz w:val="28"/>
          <w:lang w:val="ru-RU"/>
        </w:rPr>
        <w:t>Когда предмет, образ, мелодия или фраза представлены разрозненными элементами, мозг будет систематизировать эти "куски" и добавлять недостающие част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4. Принцип непрерывност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Проявляет себя в восприятии разных объектов, имеющих одно направление. Иллюстрацией этого принципа в рекламе и тактике деловой коммуникации служит приём накопления соглас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пример.</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ы хотите хорошо выгляде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ам нравится элегантная зимняя одежда'? </w:t>
      </w:r>
    </w:p>
    <w:p>
      <w:pPr>
        <w:pStyle w:val="Style15"/>
        <w:spacing w:lineRule="auto" w:line="360"/>
        <w:ind w:firstLine="720"/>
        <w:jc w:val="both"/>
        <w:rPr/>
      </w:pPr>
      <w:r>
        <w:rPr>
          <w:rFonts w:cs="Times New Roman" w:ascii="Times New Roman" w:hAnsi="Times New Roman"/>
          <w:sz w:val="28"/>
          <w:lang w:val="ru-RU"/>
        </w:rPr>
        <w:t>Вы хотите иметь вещи, подчёркивающие Вашу индивидуаль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ожет быть, Вы заинтересуетесь нашими ценами?" </w:t>
      </w:r>
    </w:p>
    <w:p>
      <w:pPr>
        <w:pStyle w:val="Style15"/>
        <w:spacing w:lineRule="auto" w:line="360"/>
        <w:ind w:firstLine="720"/>
        <w:jc w:val="both"/>
        <w:rPr/>
      </w:pPr>
      <w:r>
        <w:rPr>
          <w:rFonts w:cs="Times New Roman" w:ascii="Times New Roman" w:hAnsi="Times New Roman"/>
          <w:sz w:val="28"/>
          <w:lang w:val="ru-RU"/>
        </w:rPr>
        <w:t xml:space="preserve">Если человек несколько раз подряд ответил "Да", то вероятность того, что он ответит "Да" на конкретное товарное предложение, возрастает.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5. Принцип "фигура и фон"</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Наш мозг имеет тенденцию структурировать сигналы таким образом, что объект принимает осмысленную конфигурацию на     фоне.</w:t>
      </w:r>
    </w:p>
    <w:p>
      <w:pPr>
        <w:pStyle w:val="Style15"/>
        <w:spacing w:lineRule="auto" w:line="360"/>
        <w:ind w:firstLine="720"/>
        <w:jc w:val="both"/>
        <w:rPr/>
      </w:pPr>
      <w:r>
        <w:rPr>
          <w:rFonts w:cs="Times New Roman" w:ascii="Times New Roman" w:hAnsi="Times New Roman"/>
          <w:sz w:val="28"/>
          <w:lang w:val="ru-RU"/>
        </w:rPr>
        <w:t>Это относится в первую очередь к зрению. Однако так же      обстоит дело, когда в общем шуме голосов человек слышит что-либо значимое для себя - например, собственную фамилию. В этот момент она выступает "фигурой" на общем звуковом полотне. То же самое происходит, когда среди "фоновых" запахов (например, прелой листвы, трав и деревьев) мы чувствуем запах табака. Следует отметить, что если "фон" или второй план несёт определенный смысл и не фиксируется на уровне сознания, то он напрямую может воздействовать на подсознание человека. На этом построены некоторые приёмы,  представленные во второй части данной работы в главах "Визуальное моделирование", "Аудиальное моделирова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pPr>
      <w:r>
        <w:rPr>
          <w:rFonts w:cs="Times New Roman" w:ascii="Times New Roman" w:hAnsi="Times New Roman"/>
          <w:sz w:val="28"/>
          <w:lang w:val="ru-RU"/>
        </w:rPr>
        <w:t>3.5.6. Восприятие цве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sz w:val="28"/>
          <w:lang w:val="ru-RU"/>
        </w:rPr>
      </w:pPr>
      <w:r>
        <w:rPr>
          <w:sz w:val="28"/>
          <w:lang w:val="ru-RU"/>
        </w:rPr>
        <w:t xml:space="preserve">Согласно результатам, полученным в ходе многочисленных психологических экспериментов, учеными был сделан вывод, что цвет определенным образом влияет на восприятие человеком веса тела, температуры помещения и оценку удаленности объекта. </w:t>
      </w:r>
    </w:p>
    <w:p>
      <w:pPr>
        <w:pStyle w:val="Normal"/>
        <w:spacing w:lineRule="auto" w:line="360"/>
        <w:ind w:firstLine="720"/>
        <w:jc w:val="both"/>
        <w:rPr/>
      </w:pPr>
      <w:r>
        <w:rPr>
          <w:sz w:val="28"/>
          <w:lang w:val="ru-RU"/>
        </w:rPr>
        <w:t xml:space="preserve">Так, красный, желтый, оранжевый цвета визуально приближают предмет, увеличивая его объем и как бы "подогревая" его. Голубой, синий, фиолетовый, черный — визуально отдаляют объект, уменьшают и "охлаждают" его. Поэтому, выбирая тот или иной цвет для рекламы товара, следует оценить его с точки зрения этих параметров. </w:t>
      </w:r>
    </w:p>
    <w:p>
      <w:pPr>
        <w:pStyle w:val="Normal"/>
        <w:spacing w:lineRule="auto" w:line="360"/>
        <w:ind w:firstLine="720"/>
        <w:jc w:val="both"/>
        <w:rPr/>
      </w:pPr>
      <w:r>
        <w:rPr>
          <w:sz w:val="28"/>
          <w:lang w:val="ru-RU"/>
        </w:rPr>
        <w:t>Восприятие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 приемлет третьи. Эти закономерности открыл Макс Люшер в середине прошлого века. Интересно, что свои исследования он проводил по заданию одной рекламной фирмы. Однако, постигнув всю глубину и сложность проблемы, ученый стал разрабатывать ее фундаментально.</w:t>
      </w:r>
    </w:p>
    <w:p>
      <w:pPr>
        <w:pStyle w:val="Normal"/>
        <w:spacing w:lineRule="auto" w:line="360"/>
        <w:ind w:firstLine="720"/>
        <w:jc w:val="both"/>
        <w:rPr/>
      </w:pPr>
      <w:r>
        <w:rPr>
          <w:sz w:val="28"/>
          <w:lang w:val="ru-RU"/>
        </w:rPr>
        <w:t>Создавая свой цветовой тест, Люшер исходил из того, что восприятие цвета у человека сформировалось в результате образа жизни и взаимодействия с окружающей средой на протяжении длительного периода исторического развития. Сначала жизнь человека определялась главным образом двумя факторами, не подлежащими произвольному изменению: ночью и днем, светом и тьмой. Ночь означала условия, когда активная деятельность могла прекращаться. День требовал активных действий — поиска пищи, элементарного обустройства. Отсюда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w:t>
      </w:r>
    </w:p>
    <w:p>
      <w:pPr>
        <w:pStyle w:val="Normal"/>
        <w:spacing w:lineRule="auto" w:line="360"/>
        <w:ind w:firstLine="720"/>
        <w:jc w:val="both"/>
        <w:rPr/>
      </w:pPr>
      <w:r>
        <w:rPr>
          <w:sz w:val="28"/>
          <w:lang w:val="ru-RU"/>
        </w:rPr>
        <w:t xml:space="preserve">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 </w:t>
      </w:r>
    </w:p>
    <w:p>
      <w:pPr>
        <w:pStyle w:val="Normal"/>
        <w:spacing w:lineRule="auto" w:line="360"/>
        <w:ind w:firstLine="720"/>
        <w:jc w:val="both"/>
        <w:rPr>
          <w:sz w:val="28"/>
          <w:lang w:val="ru-RU"/>
        </w:rPr>
      </w:pPr>
      <w:r>
        <w:rPr>
          <w:sz w:val="28"/>
          <w:lang w:val="ru-RU"/>
        </w:rPr>
        <w:t>Рассмотрим значение некоторых цветов.</w:t>
      </w:r>
    </w:p>
    <w:p>
      <w:pPr>
        <w:pStyle w:val="Normal"/>
        <w:spacing w:lineRule="auto" w:line="360"/>
        <w:ind w:firstLine="720"/>
        <w:jc w:val="both"/>
        <w:rPr/>
      </w:pPr>
      <w:r>
        <w:rPr>
          <w:sz w:val="28"/>
          <w:lang w:val="ru-RU"/>
        </w:rPr>
        <w:t>Красный — настраивает на решительность, способен вызвать у человека сильное желание совершить тот или иной поступок; применительно к теме нашего разговора - сделать энергичное усилие и купить, к примеру, то, что вы рекламируете. Данный цвет, как     никакой другой, способен быстро привлечь к себе внимание, зафиксировать взгляд на предмете рекламы. Семантика этого цвета — "внимание, не проходите мимо, действуйте ради действия: дерзко, необдуманно, поддайтесь первым чувствам". Красный цвет также обладает и определенным сексуальным зарядом. Это особенно       необходимо учесть тем, кто рекламирует продукцию, адресованную мужчинам, для которых красный цвет всегда был знаковым.</w:t>
      </w:r>
    </w:p>
    <w:p>
      <w:pPr>
        <w:pStyle w:val="Normal"/>
        <w:spacing w:lineRule="auto" w:line="360"/>
        <w:ind w:firstLine="720"/>
        <w:jc w:val="both"/>
        <w:rPr/>
      </w:pPr>
      <w:r>
        <w:rPr>
          <w:sz w:val="28"/>
          <w:lang w:val="ru-RU"/>
        </w:rPr>
        <w:t>Однако не стоит излишне переоценивать этот цвет: он хорош в меру. Так, небольшая деталь объявления/каталога, выделенная красным, будет уместна и сразу привлечет к себе внимание, в то время как чрезмерное его использование способно вызвать у потребителя агрессивность и даже раздражение предметом рекламы.</w:t>
      </w:r>
    </w:p>
    <w:p>
      <w:pPr>
        <w:pStyle w:val="Normal"/>
        <w:spacing w:lineRule="auto" w:line="360"/>
        <w:ind w:firstLine="720"/>
        <w:jc w:val="both"/>
        <w:rPr/>
      </w:pPr>
      <w:r>
        <w:rPr>
          <w:sz w:val="28"/>
          <w:lang w:val="ru-RU"/>
        </w:rPr>
        <w:t>Оранжевый — помогает вызвать прилив жизненных сил, дает оптимистический тонус. Древние считали его цветом здоровья и творчества. Данный цвет лучше всего использовать в рекламе        медикаментов, детских товаров, а также услуг в области здравоохранения и образования. Оранжевый цвет прибавляет активности, но при этом дает ощущение внутреннего равновесия и душевной гармонии.</w:t>
      </w:r>
    </w:p>
    <w:p>
      <w:pPr>
        <w:pStyle w:val="TextBodyIndent"/>
        <w:rPr/>
      </w:pPr>
      <w:r>
        <w:rPr/>
        <w:t>Желтый — настраивает на коммуникабельность. Это цвет     открытости и общительности. А еще он помогает придать уравновешенность разгулявшимся эмоциям, обрести внутреннее спокойствие, утихомирить душевное волнение. Кроме того, желтый способен "наделить" предмет интеллектом, поэтому, например, рекламу высокотехнологичных товаров лучше всего сделать в желтом. Этот цвет  будет удачен в рекламе детских товаров, услуг туристических фирм, а также рекламных и PR-агентств.</w:t>
      </w:r>
    </w:p>
    <w:p>
      <w:pPr>
        <w:pStyle w:val="Normal"/>
        <w:spacing w:lineRule="auto" w:line="360"/>
        <w:ind w:firstLine="720"/>
        <w:jc w:val="both"/>
        <w:rPr/>
      </w:pPr>
      <w:r>
        <w:rPr>
          <w:sz w:val="28"/>
          <w:lang w:val="ru-RU"/>
        </w:rPr>
        <w:t>Зеленый — все смягчает, снимает остроту переживаний. Этот цвет оказывает целительное, расслабляющее действие. И будет уместен и эффективен в рекламе медикаментов, водоочистительных систем, стоматологических клиник и аптек, ветеринарных лечебниц, центров здоровья и охраны окружающей среды.</w:t>
      </w:r>
    </w:p>
    <w:p>
      <w:pPr>
        <w:pStyle w:val="Normal"/>
        <w:spacing w:lineRule="auto" w:line="360"/>
        <w:ind w:firstLine="720"/>
        <w:jc w:val="both"/>
        <w:rPr/>
      </w:pPr>
      <w:r>
        <w:rPr>
          <w:sz w:val="28"/>
          <w:lang w:val="ru-RU"/>
        </w:rPr>
        <w:t>Розовый — прекрасный помощник в сфере личных отношений: он усиливает чувства, делает нас более внимательными, ласковыми и чуткими. Диапазон использования этого цвета может быть самым широким: от рекламы парфюмерной продукции, товаров для женщин и детей до услуг брачных агентств и семейных центров.</w:t>
      </w:r>
    </w:p>
    <w:p>
      <w:pPr>
        <w:pStyle w:val="Normal"/>
        <w:spacing w:lineRule="auto" w:line="360"/>
        <w:ind w:firstLine="720"/>
        <w:jc w:val="both"/>
        <w:rPr/>
      </w:pPr>
      <w:r>
        <w:rPr>
          <w:sz w:val="28"/>
          <w:lang w:val="ru-RU"/>
        </w:rPr>
        <w:t>Голубой — тоже настраивает на область чувств, но более возвышенных, скорее платонических, нежели приземленных. Это цвет дружеской привязанности, родства душ. Голубой — цвет мира и всеобщей гармонии. Он дает возможность почувствовать незримую связь со Вселенной и способен придать предмету целостный вид, а вопросу/делу — глобальность и благоприятный исход.</w:t>
      </w:r>
    </w:p>
    <w:p>
      <w:pPr>
        <w:pStyle w:val="Normal"/>
        <w:spacing w:lineRule="auto" w:line="360"/>
        <w:ind w:firstLine="720"/>
        <w:jc w:val="both"/>
        <w:rPr/>
      </w:pPr>
      <w:r>
        <w:rPr>
          <w:sz w:val="28"/>
          <w:lang w:val="ru-RU"/>
        </w:rPr>
        <w:t>Синий — помогает сконцентрироваться на самом необходимом: не расплыться по мелочам, не разбрасываться. Синяя деталь в каталоге или рекламном проспекте сразу привлечет к себе внимание и, в отличие от красной, никогда не вызовет отрицательных эмоций.</w:t>
      </w:r>
    </w:p>
    <w:p>
      <w:pPr>
        <w:pStyle w:val="Normal"/>
        <w:spacing w:lineRule="auto" w:line="360"/>
        <w:ind w:firstLine="720"/>
        <w:jc w:val="both"/>
        <w:rPr/>
      </w:pPr>
      <w:r>
        <w:rPr>
          <w:sz w:val="28"/>
          <w:lang w:val="ru-RU"/>
        </w:rPr>
        <w:t>Фиолетовый — цвет внутренней сосредоточенности. Этот цвет способствует внутреннему углублению: он поможет абстрагироваться от всего, в данный момент ненужного, и сконцентрироваться на главной проблеме. Еще одна интересная деталь — фиолетовый хорошо стимулирует работу мозга и способствует решению творческих задач. Не случайно фиолетовый так любим людьми творческими. Поэтому, если мы рекламируем товар, с помощью     которого хотим подчеркнуть креативность товара, или ориентированы на предоставление услуг творческой элите, деталь в фиолетовом будет просто необходима.</w:t>
      </w:r>
    </w:p>
    <w:p>
      <w:pPr>
        <w:pStyle w:val="Normal"/>
        <w:spacing w:lineRule="auto" w:line="360"/>
        <w:ind w:firstLine="720"/>
        <w:jc w:val="both"/>
        <w:rPr/>
      </w:pPr>
      <w:r>
        <w:rPr>
          <w:sz w:val="28"/>
          <w:lang w:val="ru-RU"/>
        </w:rPr>
        <w:t>Черный — цвет самопогружения: он помогает от всего отгородиться, замкнуться и сконцентрироваться на решении той или иной задачи. В то же время данный цвет способен настроить на меланхолию и уныние. В черном приходит ощущение одиночества и изоляции от окружающего мира. Именно поэтому данный цвет в полиграфической рекламе лучше не использовать. Эта рекомендация, разумеется, не распространяется на шрифт и таблицы. Как раз в отношении их, за редким исключением, лучше не экспериментировать.</w:t>
      </w:r>
    </w:p>
    <w:p>
      <w:pPr>
        <w:pStyle w:val="Normal"/>
        <w:spacing w:lineRule="auto" w:line="360"/>
        <w:ind w:firstLine="720"/>
        <w:jc w:val="both"/>
        <w:rPr/>
      </w:pPr>
      <w:r>
        <w:rPr>
          <w:sz w:val="28"/>
          <w:lang w:val="ru-RU"/>
        </w:rPr>
        <w:t>Белый — цвет полной открытости, готовности воспринимать мир во всем его многообразии. А еще этот цвет хорош тем, что не несет никаких неприятных ощущений. Стоит лишь заметить, что моноиспользование данного цвета в печатной рекламе способно создать нейтральный эффект — когда потребителю рекламы просто сообщается информация о товаре, без установления каких-либо акцентов и приоритетов.[13]</w:t>
      </w:r>
    </w:p>
    <w:p>
      <w:pPr>
        <w:pStyle w:val="Normal"/>
        <w:spacing w:lineRule="auto" w:line="360"/>
        <w:ind w:firstLine="720"/>
        <w:jc w:val="both"/>
        <w:rPr/>
      </w:pPr>
      <w:r>
        <w:rPr>
          <w:sz w:val="28"/>
          <w:lang w:val="ru-RU"/>
        </w:rPr>
        <w:t>Интересно, что отношение к цвету в каждой стране свое, и существует даже своя национально-культурная специфика, которую необходимо учитывать, занимаясь разработкой рекламной кампании в той или иной стране.</w:t>
      </w:r>
    </w:p>
    <w:p>
      <w:pPr>
        <w:pStyle w:val="Normal"/>
        <w:spacing w:lineRule="auto" w:line="360"/>
        <w:ind w:firstLine="720"/>
        <w:jc w:val="both"/>
        <w:rPr/>
      </w:pPr>
      <w:r>
        <w:rPr>
          <w:sz w:val="28"/>
          <w:lang w:val="ru-RU"/>
        </w:rPr>
        <w:t>В Америке красный цвет ассоциируется с любовью, желтый — с процветанием, зеленый — с надеждой, голубой — с верностью, белый олицетворяет чистоту, спокойствие, мир, а черный — символ сложности и чрезвычайной ситуации. В Австрии наиболее популярным является зеленый цвет, в Болгарии — темно-зеленый и          коричневый, в Пакистане — изумрудно-зеленый, а в Голландии — оранжевый и голубой.</w:t>
      </w:r>
    </w:p>
    <w:p>
      <w:pPr>
        <w:pStyle w:val="Normal"/>
        <w:spacing w:lineRule="auto" w:line="360"/>
        <w:ind w:firstLine="720"/>
        <w:jc w:val="both"/>
        <w:rPr/>
      </w:pPr>
      <w:r>
        <w:rPr>
          <w:sz w:val="28"/>
          <w:lang w:val="ru-RU"/>
        </w:rPr>
        <w:t>В целом, чем ближе к Востоку, тем большее значение придается символике цвета. Так, в Китае красный цвет означает доброту и отвагу, черный — честность, а белый, в отличие от общепринятого европейцами символа чистоты и святости, ассоциируется с подлостью и лживостью. Поэтому, занимаясь разработкой рекламной кампании, скажем, в Китае, нужно правильно выбрать цветовую гамму, иначе есть шанс быть неправильно понятым.</w:t>
      </w:r>
    </w:p>
    <w:p>
      <w:pPr>
        <w:pStyle w:val="Normal"/>
        <w:spacing w:lineRule="auto" w:line="360"/>
        <w:ind w:firstLine="720"/>
        <w:jc w:val="both"/>
        <w:rPr/>
      </w:pPr>
      <w:r>
        <w:rPr>
          <w:sz w:val="28"/>
          <w:lang w:val="ru-RU"/>
        </w:rPr>
        <w:t>Что касается России, то излюбленным цветом у нас всегда был красный, который испокон веку ассоциировался с богатством и любовью. В последнее время этот цвет все же, в силу известных     событий, себя несколько "дискредитировал". Однако до сих пор ключевыми цветами, украсившими российский флаг, остаются красный, белый (символ чистоты и духовного совершенствования) и синий (доблести и чести). Другое дело, что Россия постоянно стремится к интеграции в мировое европейское сообщество, а это значит, что любимые цвета Европы очень скоро станут, если уже не стали, нашими любимыми цветами.</w:t>
      </w:r>
    </w:p>
    <w:p>
      <w:pPr>
        <w:pStyle w:val="Normal"/>
        <w:spacing w:lineRule="auto" w:line="360"/>
        <w:ind w:firstLine="720"/>
        <w:jc w:val="both"/>
        <w:rPr/>
      </w:pPr>
      <w:r>
        <w:rPr>
          <w:sz w:val="28"/>
          <w:lang w:val="ru-RU"/>
        </w:rPr>
        <w:t>Таким образом, с помощью выбора определенного цвета можно управлять отношением потребителя к рекламе, а создавая необходимую цветовую среду, можно вызвать у потребителя рекламы требуемые эмоции. При правильном выборе — благоприятное представление и желание приобрести рекламируемый товар.</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3.5.7. Трехмерность восприят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pPr>
      <w:r>
        <w:rPr>
          <w:rFonts w:cs="Times New Roman" w:ascii="Times New Roman" w:hAnsi="Times New Roman"/>
          <w:sz w:val="28"/>
          <w:lang w:val="ru-RU"/>
        </w:rPr>
        <w:t xml:space="preserve">В визуальной рекламе трёхмерность восприятия связана в основном с использованием субмодальностей расстояния (или удаленности от объекта) глубины и размера объекта. В рекламе по радио тоже используется субмодальность расстояния (удаленность от источника звука) или стереопередачи. </w:t>
      </w:r>
    </w:p>
    <w:p>
      <w:pPr>
        <w:pStyle w:val="Style15"/>
        <w:spacing w:lineRule="auto" w:line="360"/>
        <w:ind w:firstLine="720"/>
        <w:jc w:val="both"/>
        <w:rPr/>
      </w:pPr>
      <w:r>
        <w:rPr>
          <w:rFonts w:cs="Times New Roman" w:ascii="Times New Roman" w:hAnsi="Times New Roman"/>
          <w:sz w:val="28"/>
          <w:lang w:val="ru-RU"/>
        </w:rPr>
        <w:t xml:space="preserve">Отражение в рекламе перспективы и глубины объекта, наличие второго плана, светотеней и т.д. приближает восприятие к реальным параметрам воспринимаемой человеком окружающей действительности. </w:t>
      </w:r>
    </w:p>
    <w:p>
      <w:pPr>
        <w:pStyle w:val="Style15"/>
        <w:spacing w:lineRule="auto" w:line="360"/>
        <w:ind w:firstLine="720"/>
        <w:jc w:val="both"/>
        <w:rPr/>
      </w:pPr>
      <w:r>
        <w:rPr>
          <w:rFonts w:cs="Times New Roman" w:ascii="Times New Roman" w:hAnsi="Times New Roman"/>
          <w:sz w:val="28"/>
          <w:lang w:val="ru-RU"/>
        </w:rPr>
        <w:t>Визуальные эффекты: движение сквозь пространство, изменение пропорций размеров объектов в перспективе или визуальные парадоксы - служат скорее средством привлечения внимания.</w:t>
      </w:r>
    </w:p>
    <w:p>
      <w:pPr>
        <w:pStyle w:val="Style15"/>
        <w:spacing w:lineRule="auto" w:line="360"/>
        <w:ind w:firstLine="720"/>
        <w:jc w:val="both"/>
        <w:rPr/>
      </w:pPr>
      <w:r>
        <w:rPr>
          <w:rFonts w:cs="Times New Roman" w:ascii="Times New Roman" w:hAnsi="Times New Roman"/>
          <w:sz w:val="28"/>
          <w:lang w:val="ru-RU"/>
        </w:rPr>
        <w:t xml:space="preserve">В звуковой рекламе с этой же целью используются стерео- и квадроэффекты движения звука (завывание сирены быстро движущегося автомобиля; эффект "прыгающего" эхо). Такие визуальные технологии, как "луч проведения" или "взмах", показанные во второй части этой работы, направлены уже не только на внимание и память клиента, но и на возбуждение желания.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type w:val="nextPage"/>
      <w:pgSz w:w="11906" w:h="16838"/>
      <w:pgMar w:left="1871" w:right="1797" w:gutter="0" w:header="720" w:top="144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31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31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spacing w:lineRule="auto" w:line="360"/>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3:32:00Z</dcterms:created>
  <dc:creator>Vinnie</dc:creator>
  <dc:description/>
  <dc:language>en-US</dc:language>
  <cp:lastModifiedBy>Vinnie</cp:lastModifiedBy>
  <cp:lastPrinted>2002-06-22T18:58:00Z</cp:lastPrinted>
  <dcterms:modified xsi:type="dcterms:W3CDTF">2002-06-22T15:06:00Z</dcterms:modified>
  <cp:revision>20</cp:revision>
  <dc:subject/>
  <dc:title>Виды информации</dc:title>
</cp:coreProperties>
</file>