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лама - яркое явление современности: всепроникающее, вездесущее, профессиональное. Реклама, с одной стороны, информирует об услугах и товарах, с другой - оказывает на потенциального потребителя эмоционально-психологическое воздействие, сочетая информативность с убедительностью и внушаемостью. Назначение любого рекламного произведения - побудить людей к конкретному действию. В условиях изобилия рекламы наибольший эффект производит та, которая учитывает психологию потребителя. При этом используется целый ряд различных методов и приемов, воздействующих на различные психические структуры человека, как на сознательном, так и на бессознательном уров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дачей данной работы было исследование возможности применения некоторых разработок из сферы психологии восприятия, психолингвистики, суггестивной лингвистики, нейролингвистического программирования в составлении рекламного предло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анализа были сделаны следующие выво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нные психотехнологии предоставляют множество эффективных инструментов моделирования рекламного сообщения с учетом психологии потребителя в процессе восприятия и переработки информац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валифицированное применение исследованных методов позволяет привлекать внимание потребителя, влиять на его последующий выбор, побуждать к покупке, но не избавляет рекламируемый товар от недостат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Реклама как характеристика товара может ухудшить его восприятие потребителями в зависимости от ее качества, от того, какое отношение она к себе вызывает. Если реклама способствует улучшению восприятия образа товара, то ее можно считать эффективной. Однако следует помнить, что до сих пор оценка экономической и психологической эффективности рекламы представляет собой одну из нерешенных проблем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том, что реклама обладает целым рядом отрицательных черт (на которых не имеет смысла останавливаться, поскольку каждый человек ощущает на себе ее воздействие), нельзя забывать о том, что она несет и множество позитивных, общественно значимых функций. Реклама информирует потребителей о новых товарах и услугах, стимулирует совершенствование существующих товаров и разработку новых, способствует конкуренции и снижению цен на товары и услуги, делая их доступными для различных слоев общества, служит общественным нуждам, например, являясь одним из основных источников финансов для средств массовой информации, популяризирует новейшие достижение науки и технике, ускоряет адаптацию всего нового, тем самым оказывая положительное воздействие на движение технического прогресса и развитие экономики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type w:val="nextPage"/>
      <w:pgSz w:w="11906" w:h="16838"/>
      <w:pgMar w:left="1871" w:right="1797" w:gutter="0" w:header="720" w:top="1440" w:footer="0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7:17:00Z</dcterms:created>
  <dc:creator>Vinnie</dc:creator>
  <dc:description/>
  <dc:language>en-US</dc:language>
  <cp:lastModifiedBy>Vinnie</cp:lastModifiedBy>
  <cp:lastPrinted>2002-06-23T02:04:00Z</cp:lastPrinted>
  <dcterms:modified xsi:type="dcterms:W3CDTF">2002-06-23T15:50:00Z</dcterms:modified>
  <cp:revision>6</cp:revision>
  <dc:subject/>
  <dc:title>Реклама - яркое явление современности: всепроникающее, вездесущее, профессиональное</dc:title>
</cp:coreProperties>
</file>