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Спектральный анализ - это один из методов обработки сигна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оторый позволяет охарактеризовать частотный  состав измеряемого сигна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еобразование Фурье является математической основ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ая связывает временной или пространственный сигнал (или же некоторую модель этого сигнала) с его представлением в частотной об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К обработке сигналов в реальном масштабе времени относятся задачи анализа ауди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чев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ультимедий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гна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торых помимо труд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вязанных непосредственно с анализом спектрального содержания и дальнейшей классификацией последовательности отсчетов (как в задаче распознавания речи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ли изменения формы спектра - фильтрации в частотной области (в основном относится к  мультимедийным сигналам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озникает проблема управления потоком данных в современных вычислительных систем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еальность накладывает отпечаток как на сами вычислительные алгорит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на результаты эксперимен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днимая вопро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которыми не сталкиваешься при обработке всей доступной информ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При обработке сигналов обычно приходится решать задачи двух типов - задачу обнаружения и задачу оцени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 обнаружении нужно дать ответ на вопро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блюдаем ли в данное время некоторый сигнал с априорно известными параметр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ценивание - это задача измерения значений парамет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писывающих сигна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1]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Сигнал часто зашумл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него могут накладываться мешающие сигна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этому для упрощения указанных задач сигнал обычно разлагают по базисным составляющим пространства сигна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ля многих приложений наибольший интерес представляют периодические сигна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полне естеств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использую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o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ое разложение можно выполнить с помощью классического преобразования Фурь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и обработке сигналов конечной длительности возникают интересные и взаимозависимые вопро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необходимо учитывать в ходе гармонического анали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онечность интервала наблюдения влияет на обнаружимость тонов в присутствии сильных шум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разрешимость тонов меняющейся частоты и на точность оценок параметров всех вышеупомянутых сигна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становка пробле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формулировка задач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На настоящее время существует большое количество алгоритмов и групп алгоритм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так или иначе решают основную задачу спектрального анали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оценивание спектральной плотности мощ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с тем чтобы по полученному результату судить о характере обрабатываемого сигн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Основной вклад сделан такими исследователями ка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Голд 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Gold B.), </w:t>
      </w:r>
      <w:r>
        <w:rPr>
          <w:sz w:val="24"/>
          <w:szCs w:val="24"/>
        </w:rPr>
        <w:t>Рабинер 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(Rabiner L.R.) , </w:t>
      </w:r>
      <w:r>
        <w:rPr>
          <w:sz w:val="24"/>
          <w:szCs w:val="24"/>
        </w:rPr>
        <w:t xml:space="preserve">Бартлет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. (Bartlett M</w:t>
      </w:r>
      <w:r>
        <w:rPr>
          <w:sz w:val="24"/>
          <w:szCs w:val="24"/>
        </w:rPr>
        <w:t>.S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Однако каждый из алгоритмов имеет свою область прило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градиентные адаптивные авторегрессионные методы не могут быть применены к обработке данных с быстро меняющимся во времени спектр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лассические методы имеют широкую область примен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проигрывают авторегрессионным и мет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нованных на собственных значен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 качеству оцени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о в реальном масштабе времени использование последних затруднено из-за вычислительной слож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олее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менение каждого из методов обычно требует выбора значений парамет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>выбор окна данных и корреляционного окна в классических мет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рядка модели в авторегрессионном алгоритме и алгоритме линейного предсказ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полагаемого числа собственных векторов в пространстве шума в метода Писаренк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и правильный выбор требует экспериментальных результатов с каждым классом алгоритм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Таким обра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имеется следующая задач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  <w:szCs w:val="24"/>
        </w:rPr>
        <w:t>На основе существующих алгоритмов проанализировать возможность применения как к последовательной обработке сигналов в реальном времен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так и к блочной обработке и оценить качество получаемых результатов </w:t>
      </w:r>
    </w:p>
    <w:p>
      <w:pPr>
        <w:pStyle w:val="Normal"/>
        <w:spacing w:lineRule="auto" w:line="360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Из вышесказанного можно сформулировать следующие подзадач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. </w:t>
      </w:r>
      <w:r>
        <w:rPr>
          <w:i/>
          <w:iCs/>
          <w:sz w:val="24"/>
          <w:szCs w:val="24"/>
        </w:rPr>
        <w:t xml:space="preserve"> теоретическое и практическое исследование алгоритмов блочной обработки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  <w:szCs w:val="24"/>
        </w:rPr>
        <w:t>II</w:t>
      </w:r>
      <w:r>
        <w:rPr>
          <w:sz w:val="24"/>
          <w:szCs w:val="24"/>
        </w:rPr>
        <w:t xml:space="preserve">.  </w:t>
      </w:r>
      <w:r>
        <w:rPr>
          <w:i/>
          <w:iCs/>
          <w:sz w:val="24"/>
          <w:szCs w:val="24"/>
        </w:rPr>
        <w:t xml:space="preserve">анализ классических алгоритмов блочной обработки </w:t>
      </w:r>
      <w:r>
        <w:rPr>
          <w:sz w:val="24"/>
          <w:szCs w:val="24"/>
        </w:rPr>
        <w:t>всей последовательности в части применения окон данных и корреляционных око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анализ алгоритмов обработки сигналов в реальном масштабе времени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Существует несколько пробл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ецифичных для обработки сигналов в реальном време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ость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одновременн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выполнении следующих основных этапов обработки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700" w:hanging="566"/>
        <w:rPr>
          <w:sz w:val="24"/>
          <w:szCs w:val="24"/>
        </w:rPr>
      </w:pPr>
      <w:r>
        <w:rPr>
          <w:sz w:val="24"/>
          <w:szCs w:val="24"/>
        </w:rPr>
        <w:t>Непосредственное получение последовательности входных данных (цифровые отсчеты аудио-сигна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чевого сигнала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700" w:hanging="566"/>
        <w:rPr/>
      </w:pPr>
      <w:r>
        <w:rPr>
          <w:sz w:val="24"/>
          <w:szCs w:val="24"/>
        </w:rPr>
        <w:t>Обработка получаемых отсчетов сигна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700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едставление обработанной информ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700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озможность контролировать процесс обработки информации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граничение длительности интервала выборки поступающих данных вычислительными ресурсами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граничение длительности интервала выборки характером сигнала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Если первая проблема очевидна в рамках обработки данных в реальном време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вторая и третья проблемы требуют осмысления причин этих огранич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К сформулированным выше задачам добавляю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firstLine="437"/>
        <w:rPr/>
      </w:pPr>
      <w:r>
        <w:rPr>
          <w:i/>
          <w:iCs/>
          <w:sz w:val="24"/>
          <w:szCs w:val="24"/>
        </w:rPr>
        <w:t>задача построения схемы управления обработкой данных</w:t>
      </w:r>
      <w:r>
        <w:rPr>
          <w:sz w:val="24"/>
          <w:szCs w:val="24"/>
        </w:rPr>
        <w:t xml:space="preserve"> в реальном време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нован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силу первой пробле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параллельных вычислениях и протоколах взаимодействия и синхрон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firstLine="43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экспериментальный анализ по второй пробле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есть исследование влияния вычислительных ресурсов и методов оцифровки данных на максимально допустимую длину интервала выбор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firstLine="437"/>
        <w:rPr/>
      </w:pPr>
      <w:r>
        <w:rPr>
          <w:i/>
          <w:iCs/>
          <w:sz w:val="24"/>
          <w:szCs w:val="24"/>
        </w:rPr>
        <w:t>анализ длительнос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исходя из характера сигна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Из постановки основной задачи вытекает необходимость в проведении большого количества эксперимен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кспериментальные входные данные формируются следующим образом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для </w:t>
      </w:r>
      <w:r>
        <w:rPr>
          <w:i/>
          <w:iCs/>
          <w:sz w:val="24"/>
          <w:szCs w:val="24"/>
        </w:rPr>
        <w:t>задачи анализа алгоритмов блочной обработки</w:t>
      </w:r>
      <w:r>
        <w:rPr>
          <w:sz w:val="24"/>
          <w:szCs w:val="24"/>
        </w:rPr>
        <w:t xml:space="preserve"> всей последовательности отсчетов формируются дискретизированные отсчеты данных тест-сигнала из суммы комплексных синусоид и аддитивных окрашенных шумовых процес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формированные посредством пропускания белого шума через фильтр с частотной характеристикой типа приподнятого косинуса или окна Хэммин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им обра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этом случае эксперимент определяется набором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ise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ise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ise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 </w:t>
      </w:r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- </w:t>
      </w:r>
      <w:r>
        <w:rPr>
          <w:sz w:val="24"/>
          <w:szCs w:val="24"/>
        </w:rPr>
        <w:t xml:space="preserve">последовательность комплексных синусоид с амплитудам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i/>
          <w:iCs/>
        </w:rPr>
        <w:t xml:space="preserve"> дБ</w:t>
      </w:r>
      <w:r>
        <w:rPr>
          <w:sz w:val="24"/>
          <w:szCs w:val="24"/>
        </w:rPr>
        <w:t xml:space="preserve"> и частотам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i/>
          <w:iCs/>
        </w:rPr>
        <w:t>Г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а </w:t>
      </w:r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is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is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is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- </w:t>
      </w:r>
      <w:r>
        <w:rPr>
          <w:sz w:val="24"/>
          <w:szCs w:val="24"/>
        </w:rPr>
        <w:t xml:space="preserve">последовательность шумовых процессов с параметр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центральная частот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ise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iCs/>
        </w:rPr>
        <w:t>Гц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/>
        <w:t xml:space="preserve"> </w:t>
      </w:r>
      <w:r>
        <w:rPr>
          <w:sz w:val="24"/>
          <w:szCs w:val="24"/>
        </w:rPr>
        <w:t>динамический диапазон перекрываемых частот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ise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iCs/>
        </w:rPr>
        <w:t xml:space="preserve"> Гц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sz w:val="24"/>
          <w:szCs w:val="24"/>
        </w:rPr>
        <w:t xml:space="preserve"> мощность шу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ise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i/>
          <w:iCs/>
        </w:rPr>
        <w:t>дБ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для </w:t>
      </w:r>
      <w:r>
        <w:rPr>
          <w:i/>
          <w:iCs/>
          <w:sz w:val="24"/>
          <w:szCs w:val="24"/>
        </w:rPr>
        <w:t>анализа классических алгоритмов блочной обработки</w:t>
      </w:r>
      <w:r>
        <w:rPr>
          <w:sz w:val="24"/>
          <w:szCs w:val="24"/>
        </w:rPr>
        <w:t xml:space="preserve"> всей последовательности в части применения окон данных и корреляционных окон эксперимент и подсчет основных характеристик окон производится над дискретизированными отсчетами соответствующих функ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для </w:t>
      </w:r>
      <w:r>
        <w:rPr>
          <w:i/>
          <w:iCs/>
          <w:sz w:val="24"/>
          <w:szCs w:val="24"/>
        </w:rPr>
        <w:t>анализа алгоритмов обработки сигналов в реальном масштабе времени</w:t>
      </w:r>
      <w:r>
        <w:rPr>
          <w:sz w:val="24"/>
          <w:szCs w:val="24"/>
        </w:rPr>
        <w:t xml:space="preserve"> данными являются аудио и речевой сигна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Выходными данными экспериментов являю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для задачи анализа алгоритмов блочной обработки всей последовательности отсче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 </w:t>
      </w:r>
    </w:p>
    <w:p>
      <w:pPr>
        <w:pStyle w:val="Normal"/>
        <w:spacing w:lineRule="auto" w:line="360"/>
        <w:ind w:left="1134" w:hanging="283"/>
        <w:rPr/>
      </w:pPr>
      <w:r>
        <w:rPr>
          <w:i/>
          <w:i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ценка спектральной плотности мощ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ученная с помощью того или иного метода спектрального анали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 которой можно судить о качестве применяемого мет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равнивая истинную спектральную плотность мощности сформированного сигнала с полученной оценкой</w:t>
      </w:r>
    </w:p>
    <w:p>
      <w:pPr>
        <w:pStyle w:val="Normal"/>
        <w:spacing w:lineRule="auto" w:line="360"/>
        <w:ind w:left="1134" w:hanging="283"/>
        <w:rPr/>
      </w:pPr>
      <w:r>
        <w:rPr>
          <w:i/>
          <w:i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числительные и временные затраты метода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для анализа окон данных и корреляционных окон - расчетные основные характерист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акие ка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i/>
          <w:iCs/>
          <w:sz w:val="24"/>
          <w:szCs w:val="24"/>
        </w:rPr>
        <w:t>максимальный уровень боковых лепестк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</w:rPr>
        <w:t>эквивалентная ширина полос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ширина полосы по уровню половинной мощнос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степень корреляции 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.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для анализа сигналов в реальном масштабе време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спектральная плотность мощности (функц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висящая в этом эксперименте также и от времени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ля оценки составляющих в спектре сигна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ый момент време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Из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... </w:t>
      </w:r>
      <w:r>
        <w:rPr>
          <w:b/>
          <w:bCs/>
          <w:sz w:val="28"/>
          <w:szCs w:val="28"/>
        </w:rPr>
        <w:t>Теоретический анализ существующих алгоритмов спектрального анализ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пектральная оцен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учаемая по конечной записи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характеризует некоторое предположение относительно той истинной спектральной функ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оторая была бы получ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сли бы в нашем распоряжении имелась запись данных бесконечной дл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менно поэтому поведение и характеристики спектральных оценок должны описываться с помощью статистических терми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бщепринятыми статистическими критериями качества оценки являются ее смещение и дисперс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Из формального определения спект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леду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спектр является некоторой функцией  одних лишь статистик второго поряд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тносительно которых в свою очередь предполага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ни остаются неизм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ли стационарными во време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ледовате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ой спектр не передает полной статистической информации об анализируемом случайном процесс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значи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полнительная информация может содержаться в статистиках третьего и более высокого поряд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роме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ногие обычные сигна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приходится анализировать на практи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являются стационар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днако короткие сегмент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учаемые из более длинной записи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ожно считать локально стационар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Анализируя изменения спектральных оценок от одного такого сегмента к друго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ожно затем составить представление и об изменяющихся во времени статистиках сигна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есть нестационар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4"/>
          <w:szCs w:val="24"/>
        </w:rPr>
        <w:t>Определени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прерывно-временным преобразованием Фурье</w:t>
      </w:r>
      <w:r>
        <w:rPr>
          <w:sz w:val="24"/>
          <w:szCs w:val="24"/>
        </w:rPr>
        <w:t xml:space="preserve"> называется функц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ft</m:t>
                  </m:r>
                </m:sup>
              </m:sSup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4"/>
          <w:szCs w:val="24"/>
        </w:rPr>
        <w:t>Определени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братное преобразование Фурье определяется выражением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e>
          </m:nary>
        </m:oMath>
      </m:oMathPara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Дискретное преобразование Фурье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г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ектральная Плотность Мощност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=-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nT</m:t>
                              </m:r>
                            </m:sup>
                          </m:sSup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nT</m:t>
                          </m:r>
                        </m:sup>
                      </m:s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Хотя выборочный спектр не является состоятельной оценкой истинной спектральной плотности мощ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та оценка может быть использована если выполнять некоторого рода усреднение или сглажи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а использовании этой оценки основан классический периодограммый метод определения спектральной плотности мощ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альше идут метод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..... 1,2,3,4,.... </w:t>
      </w:r>
      <w:r>
        <w:rPr>
          <w:b/>
          <w:bCs/>
          <w:sz w:val="24"/>
          <w:szCs w:val="24"/>
        </w:rPr>
        <w:t>вместе с экспериментальным анализом алгоритмов спектрального анализ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обенности реализации </w:t>
      </w:r>
    </w:p>
    <w:p>
      <w:pPr>
        <w:pStyle w:val="Normal"/>
        <w:spacing w:lineRule="auto" w:line="360"/>
        <w:ind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реализации алгоритмов был реализован язык проектирования алгоритм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ключающий в себя средства межзадачного обмена да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есть построение распределенных по процессам вычислительных алгоритм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пределенные части которого исполняются параллельно несколькими процесс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альнейшим развитием этого подхода является построение сетевых распределенных  схем алгоритм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уществует большое количество приложений этого под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данной раб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</w:rPr>
        <w:t>еоретичес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анализированы  методы спектрального анали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акже возможность применения этих методов в современных вычислительных системах для обработки данных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альном масштабе време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лучены результаты поставленных экспериментов и на их основе выбран наиболее подходящий метод оценивания спектральной плотности мощности в аддитивной смеси комплексных синусоид и окрашенного стационарного шумового процесс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ано описание и выполнена реализация  схемы управления процессом обработки данных в реальном време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спользующая преимущества параллельной архитектуры вычислительных сист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</w:rPr>
        <w:t>формулирован ряд требований по вычислительным ресурс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 реальной обработке сделан анализ длины выборки данных при различном представлении входного сигна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лучены результаты по эксперименту вычисления характеристик окон и на их основ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брано оптимальное решение в каждом эксперименте по оцениванию спектральной плотности мощности тест-сигна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ыводы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4:38:00Z</dcterms:created>
  <dc:creator>Горохов Олег</dc:creator>
  <dc:description/>
  <dc:language>en-US</dc:language>
  <cp:lastModifiedBy>Горохов Олег</cp:lastModifiedBy>
  <dcterms:modified xsi:type="dcterms:W3CDTF">1998-05-14T15:23:00Z</dcterms:modified>
  <cp:revision>2</cp:revision>
  <dc:subject/>
  <dc:title/>
</cp:coreProperties>
</file>