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игде и никем ранее не сдавал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ДОКЛАД</w:t>
      </w:r>
    </w:p>
    <w:p>
      <w:pPr>
        <w:pStyle w:val="TextBody"/>
        <w:rPr/>
      </w:pPr>
      <w:r>
        <w:rPr/>
        <w:t>На тему: «Алгоритмы и  протоколы</w:t>
      </w:r>
    </w:p>
    <w:p>
      <w:pPr>
        <w:pStyle w:val="TextBody"/>
        <w:rPr/>
      </w:pPr>
      <w:r>
        <w:rPr/>
        <w:t>маршрутизации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Студента группы 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осква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1. Общие описание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формами каждого маршрутизатора, реализуемым в соответствии с протоколами маршрутизации, являются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Определение наилучших маршрутов до возможных пунктов назначения и сохранение полученной информации в таблице маршрутизации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Передача пакетов по оптимальным путям, выбранным из таблицы маршрутизации на основе адресов получателей.</w:t>
      </w:r>
    </w:p>
    <w:p>
      <w:pPr>
        <w:pStyle w:val="3"/>
        <w:spacing w:lineRule="auto" w:line="28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ременные протоколы маршрутизации предусматривают автоматическое формирование таблиц маршрутизации и поддержание их виртуального состояния на основе взаимодействия маршрутизаторов друг с другом. На каждом маршрутизаторе функции определяют программы опроса и прослушивания, с помощью которых он обменивается информацией с другими маршрутизаторами. Полученная информация используется для построения и обновления таблицы маршрутизаци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блица маршрутизации, иногда называемая базой банных маршрутизации, включает набор оптимальных путей, используемых маршрутизатором при передаче пакетов в данный момент времени. Каждая строка этой таблицы содержит, по крайней мере, следующею информацию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Сетевой адрес получател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Адрес следующего маршрутизатора, пересылка к которому соответствует оптимальному пути до пункта назнач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Характеристику пути, например, пропускная способность канала связи и отметку времени, когда эта характеристика была определе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Информацию о способе пересылки, например, номер выходного порт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дной строке таблицы могут храниться данные о нескольких возможных следующих транзитных маршрутизаторах, задающих различные критерии оптимальности пути. Способ выбора транзитного  маршрутизатора зависит от используемой схемы протокола маршрутизаци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пределение оптимальности путей при формировании и обновлении таблицы маршрутизации может производиться в соответствии с такими критериями или их комбинациями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Длина маршрута, измеренная количеством маршрутизаторов, через которое необходимо пройти до пункта назна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Пропускная способность канала связ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Прогнозируемое суммарное время пересыл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 w:val="28"/>
        </w:rPr>
      </w:pPr>
      <w:r>
        <w:rPr>
          <w:sz w:val="28"/>
        </w:rPr>
        <w:t>Стоимость канала связи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наличии таблицы маршрутизации функцию передачи пакетов по оптимальным путям маршрутизатор реализует достаточно просто. Для отправки пакета через маршрутизатор узел локальной сети помещает в заголовок пакета на сетевом уровне мадуля </w:t>
      </w:r>
      <w:r>
        <w:rPr>
          <w:sz w:val="28"/>
          <w:lang w:val="en-US"/>
        </w:rPr>
        <w:t>OSI</w:t>
      </w:r>
      <w:r>
        <w:rPr>
          <w:sz w:val="28"/>
        </w:rPr>
        <w:t xml:space="preserve"> адрес действительного получателя, а на канальном уровне </w:t>
      </w:r>
      <w:r>
        <w:rPr>
          <w:sz w:val="28"/>
          <w:lang w:val="en-US"/>
        </w:rPr>
        <w:t>– MAC</w:t>
      </w:r>
      <w:r>
        <w:rPr>
          <w:sz w:val="28"/>
        </w:rPr>
        <w:t>- адрес маршрутизатора. После получения очередного пакета маршрутизатор выполняет следующие действия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Считывает из заголовка пакета, соответствующий сетевому уровню модели </w:t>
      </w:r>
      <w:r>
        <w:rPr>
          <w:sz w:val="28"/>
          <w:lang w:val="en-US"/>
        </w:rPr>
        <w:t>OSI</w:t>
      </w:r>
      <w:r>
        <w:rPr>
          <w:sz w:val="28"/>
        </w:rPr>
        <w:t>, адрес назначения, т.е. сетевой адрес получател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По таблице маршрутизации определяется адрес следующего транзитного маршрутизатора, пересылка к которому соответствует оптимальному пути до пункта назначени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Заменяет в заголовке пакета, соответствующий канальному уровню модели </w:t>
      </w:r>
      <w:r>
        <w:rPr>
          <w:sz w:val="28"/>
          <w:lang w:val="en-US"/>
        </w:rPr>
        <w:t>OSI</w:t>
      </w:r>
      <w:r>
        <w:rPr>
          <w:sz w:val="28"/>
        </w:rPr>
        <w:t>, свой МАС- адрес на МАС- адрес выбранного транзитного маршрутизатор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Отсылает пакет выбранному транзитному маршрутизатору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мере того, как пакет передвигается через сеть, физический адрес (МАС- адрес) его получателя меняется, но логический адрес пункта назначения, соответствующий сетевому уровню модели </w:t>
      </w:r>
      <w:r>
        <w:rPr>
          <w:sz w:val="28"/>
          <w:lang w:val="en-US"/>
        </w:rPr>
        <w:t>OSI</w:t>
      </w:r>
      <w:r>
        <w:rPr>
          <w:sz w:val="28"/>
        </w:rPr>
        <w:t>, остается без изме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2. Требования к алгоритму маршру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 xml:space="preserve">Алгоритмы, положенные в основу формирования и обновления таблицы маршрутизации, называют </w:t>
      </w:r>
      <w:r>
        <w:rPr>
          <w:b/>
          <w:i/>
          <w:sz w:val="29"/>
        </w:rPr>
        <w:t>алгоритмами маршрутизации</w:t>
      </w:r>
      <w:r>
        <w:rPr>
          <w:sz w:val="29"/>
        </w:rPr>
        <w:t xml:space="preserve">. В соответствии с данными алгоритмами и определяются наилучшие маршруты до возможных пунктов назначения. Алгоритмы передачи пакетов по оптимальным путям, выбранным из таблицы маршрутизации, называются </w:t>
      </w:r>
      <w:r>
        <w:rPr>
          <w:b/>
          <w:i/>
          <w:sz w:val="29"/>
        </w:rPr>
        <w:t>алгоритмами коммутации.</w:t>
      </w:r>
    </w:p>
    <w:p>
      <w:pPr>
        <w:pStyle w:val="3"/>
        <w:spacing w:lineRule="auto" w:line="312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Алгоритмы коммутации, задающие порядок транспортировки пакетов через сеть при известных оптимальных маршрутах, являются достаточно простыми. Сложными и наиболее важными являются алгоритмы маршрутизации, которые и составляют основу протоколов маршрутизации. К данным алгоритмам предъявляют следующие функциональные треб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По оптимизации определенных маршрутов – способности определять наилучший маршрут в зависимости от заданных показателей и их весовых коэффициен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По гибкости – способность быстро и точно адаптироваться к изменениям структуры и условий функционирования се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По сходимости – способности достичь быстрого соглашения между маршрутизаторнами сети по оптимальным маршрутам.</w:t>
      </w:r>
    </w:p>
    <w:p>
      <w:pPr>
        <w:pStyle w:val="Normal"/>
        <w:spacing w:lineRule="auto" w:line="312"/>
        <w:jc w:val="both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В протоколах маршрутизации показатель оптимальности маршрута часто называют метрикой. Оптимальным считается кратчайший путь. При этом метрика, т.е. мера длины пути задается определенной формулой, в качестве переменных, которой могут выступать любые характеристики маршрута, например, общее число транзитных маршрутизаторов и суммарное время пересылки.</w:t>
      </w:r>
    </w:p>
    <w:p>
      <w:pPr>
        <w:pStyle w:val="Normal"/>
        <w:spacing w:lineRule="auto" w:line="312"/>
        <w:jc w:val="both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Требования к алгоритмам маршрутизации по гибкости и сходимости взаимосвязаны друг с другом. Когда в сети происходит какие- либо изменения, влияющие на выбор оптимальных маршрутов, например, перегрузка какого- либо участка сети или появления нового канала связи, узнавшие первыми об этих изменениях маршрутизаторы должны переопределить свои оптимальные маршруты, адаптируясь к возникшим изменениям. Кроме того, они должны разослать сообщения об изменениях другим маршрутизаторам. Данные сообщения пронизывают сети, стимулируя пересчет оптимальных маршрутов. В конечном итоге все маршрутизаторы должны прийти к общему соглашению по оптимальным маршрутам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9"/>
        </w:rPr>
        <w:t xml:space="preserve">     </w:t>
      </w:r>
      <w:r>
        <w:rPr>
          <w:sz w:val="29"/>
        </w:rPr>
        <w:t>Алгоритмы маршрутизации, не обладающие высокой гибкостью и быстрой сходимостью, приводят к образованию петель маршрутизации и даже выхода сети из строя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3. Классификация алгоритмо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 протоколов маршрутизации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Признаки классификации алгоритмов и протоколов маршрутизации в большинстве случаев совпадают друг с другом. Наиболее важными признакам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Степень динамичности, отражающая наличие или отсутствие гибкости и сходим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Количество одновременно поддерживаемых маршрутов к одному пункту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Способ организации маршру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Область влия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9"/>
        </w:rPr>
      </w:pPr>
      <w:r>
        <w:rPr>
          <w:sz w:val="29"/>
        </w:rPr>
        <w:t>Способ получения маршрутной информации.</w:t>
      </w:r>
    </w:p>
    <w:p>
      <w:pPr>
        <w:pStyle w:val="Normal"/>
        <w:spacing w:lineRule="auto" w:line="312"/>
        <w:jc w:val="both"/>
        <w:rPr/>
      </w:pPr>
      <w:r>
        <w:rPr>
          <w:sz w:val="29"/>
        </w:rPr>
        <w:t xml:space="preserve">     </w:t>
      </w:r>
      <w:r>
        <w:rPr>
          <w:b/>
          <w:i/>
          <w:sz w:val="29"/>
        </w:rPr>
        <w:t>По степени гибкости и сходимости</w:t>
      </w:r>
      <w:r>
        <w:rPr>
          <w:sz w:val="29"/>
        </w:rPr>
        <w:t xml:space="preserve"> различают статические и динамические алгоритмы маршрутизации.</w:t>
      </w:r>
    </w:p>
    <w:p>
      <w:pPr>
        <w:pStyle w:val="Normal"/>
        <w:spacing w:lineRule="auto" w:line="312"/>
        <w:jc w:val="both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Статические алгоритмы представляют собой свод правил по запоминанию и использованию статических таблиц маршрутизации, которые не изменяются в автоматическом режиме. Данные таблицы формируются и обновляются администратором, который сам должен отслеживать все изменения в сети. Статические алгоритмы не обеспечивают гибкость и сходность. Их целесообразно использовать только в простых и небольших сетях, где трафик является предсказуемым.</w:t>
      </w:r>
    </w:p>
    <w:p>
      <w:pPr>
        <w:pStyle w:val="3"/>
        <w:spacing w:lineRule="auto" w:line="312"/>
        <w:rPr>
          <w:sz w:val="29"/>
        </w:rPr>
      </w:pPr>
      <w:r>
        <w:rPr>
          <w:sz w:val="29"/>
        </w:rPr>
        <w:t xml:space="preserve">     </w:t>
      </w:r>
      <w:r>
        <w:rPr>
          <w:sz w:val="29"/>
        </w:rPr>
        <w:t>Динамические алгоритмы маршрутизации обеспечивают автоматическое формирование и обновление таблиц маршрутизации в масштабе реального времени. В соответствии с данными алгоритмами между маршрутизаторами осуществляется обмен сообщениями. При отсутствии маршрутной информации маршрутизаторы запрашивают ее друг у друга. В случае возникновения изменений в сети мершрутизаторы уведомляют друг друга. Полученные друг от друга сообщения стимулируют пересчет оптимальных маршрутов и обновление таблиц маршрутизации в масштабе реального времени. Без динамических алгоритмов маршрутизации администрирование больших и сложных сетей существенно затрудняется. Все перечисленные ниже протоколы маршрутизации основаны на динамических алгоритмах:</w:t>
      </w:r>
    </w:p>
    <w:p>
      <w:pPr>
        <w:pStyle w:val="Normal"/>
        <w:spacing w:lineRule="auto" w:line="312"/>
        <w:jc w:val="both"/>
        <w:rPr/>
      </w:pPr>
      <w:r>
        <w:rPr>
          <w:sz w:val="29"/>
        </w:rPr>
        <w:t xml:space="preserve">     </w:t>
      </w:r>
      <w:r>
        <w:rPr>
          <w:b/>
          <w:i/>
          <w:sz w:val="29"/>
        </w:rPr>
        <w:t>По количеству одновременно поддерживаемых маршрутов к одному пункту назначения</w:t>
      </w:r>
      <w:r>
        <w:rPr>
          <w:sz w:val="29"/>
        </w:rPr>
        <w:t xml:space="preserve"> алгоритмы маршрутизации могут иметь одномаршрутными или многомаршрутными. </w:t>
      </w:r>
    </w:p>
    <w:p>
      <w:pPr>
        <w:pStyle w:val="Normal"/>
        <w:spacing w:lineRule="auto" w:line="312"/>
        <w:jc w:val="both"/>
        <w:rPr/>
      </w:pPr>
      <w:r>
        <w:rPr>
          <w:sz w:val="29"/>
        </w:rPr>
        <w:t xml:space="preserve">     </w:t>
      </w:r>
      <w:r>
        <w:rPr>
          <w:b/>
          <w:i/>
          <w:sz w:val="29"/>
        </w:rPr>
        <w:t xml:space="preserve">По способу организации маршрутов </w:t>
      </w:r>
      <w:r>
        <w:rPr>
          <w:sz w:val="29"/>
        </w:rPr>
        <w:t>различают алгоритмы одноуровневой и иерархической организации.</w:t>
      </w:r>
    </w:p>
    <w:p>
      <w:pPr>
        <w:pStyle w:val="Normal"/>
        <w:spacing w:lineRule="auto" w:line="312"/>
        <w:jc w:val="both"/>
        <w:rPr/>
      </w:pPr>
      <w:r>
        <w:rPr>
          <w:sz w:val="29"/>
        </w:rPr>
        <w:t xml:space="preserve">     </w:t>
      </w:r>
      <w:r>
        <w:rPr>
          <w:b/>
          <w:i/>
          <w:sz w:val="29"/>
        </w:rPr>
        <w:t>По области влияния</w:t>
      </w:r>
      <w:r>
        <w:rPr>
          <w:sz w:val="29"/>
        </w:rPr>
        <w:t xml:space="preserve"> алгоритмы маршрутизации могут быть внутредоменными и междоменными.</w:t>
      </w:r>
    </w:p>
    <w:p>
      <w:pPr>
        <w:pStyle w:val="Normal"/>
        <w:spacing w:lineRule="auto" w:line="312"/>
        <w:jc w:val="both"/>
        <w:rPr/>
      </w:pPr>
      <w:r>
        <w:rPr>
          <w:sz w:val="29"/>
        </w:rPr>
        <w:t xml:space="preserve">     </w:t>
      </w:r>
      <w:r>
        <w:rPr>
          <w:b/>
          <w:i/>
          <w:sz w:val="29"/>
        </w:rPr>
        <w:t>По способу получения маршрутной информации</w:t>
      </w:r>
      <w:r>
        <w:rPr>
          <w:sz w:val="29"/>
        </w:rPr>
        <w:t xml:space="preserve"> различают алгоритмы вектора расстояния и алгоритмы состояния ка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Список используемой литературы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6"/>
        </w:numPr>
        <w:spacing w:lineRule="auto" w:line="288"/>
        <w:ind w:left="357" w:hanging="357"/>
        <w:jc w:val="both"/>
        <w:rPr/>
      </w:pPr>
      <w:r>
        <w:rPr>
          <w:sz w:val="28"/>
        </w:rPr>
        <w:t xml:space="preserve">Джон Вакка. Секреты безопасности в </w:t>
      </w:r>
      <w:r>
        <w:rPr>
          <w:sz w:val="28"/>
          <w:lang w:val="en-US"/>
        </w:rPr>
        <w:t>Internet</w:t>
      </w:r>
      <w:r>
        <w:rPr>
          <w:sz w:val="28"/>
        </w:rPr>
        <w:t>. Перевод с английского. – Киев; Диалектика, 1997г.</w:t>
      </w:r>
    </w:p>
    <w:p>
      <w:pPr>
        <w:pStyle w:val="Normal"/>
        <w:numPr>
          <w:ilvl w:val="0"/>
          <w:numId w:val="6"/>
        </w:numPr>
        <w:spacing w:lineRule="auto" w:line="288"/>
        <w:ind w:left="357" w:hanging="357"/>
        <w:jc w:val="both"/>
        <w:rPr>
          <w:sz w:val="28"/>
        </w:rPr>
      </w:pPr>
      <w:r>
        <w:rPr>
          <w:sz w:val="28"/>
        </w:rPr>
        <w:t>Джеймс Саймино. Сети интранет: внутреннее движение. Превод с английского. – М.: ООО «Бук Медиа Паблишер». 1997г.</w:t>
      </w:r>
    </w:p>
    <w:p>
      <w:pPr>
        <w:pStyle w:val="Normal"/>
        <w:numPr>
          <w:ilvl w:val="0"/>
          <w:numId w:val="6"/>
        </w:numPr>
        <w:spacing w:lineRule="auto" w:line="288"/>
        <w:ind w:left="357" w:hanging="357"/>
        <w:jc w:val="both"/>
        <w:rPr>
          <w:sz w:val="28"/>
        </w:rPr>
      </w:pPr>
      <w:r>
        <w:rPr>
          <w:sz w:val="28"/>
        </w:rPr>
        <w:t>Владимир Зима. Безопасность глобальных сетевых технологий /В.М. Зима, А.А. и Н.А. Молдавян. СПб и др.: БХВ – Санкт – Петербург,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5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08:00Z</dcterms:created>
  <dc:creator>Комардин Дмитрий Вячеславович</dc:creator>
  <dc:description/>
  <dc:language>en-US</dc:language>
  <cp:lastModifiedBy>Комардин Дмитрий Вячеславович</cp:lastModifiedBy>
  <dcterms:modified xsi:type="dcterms:W3CDTF">2001-01-28T10:51:00Z</dcterms:modified>
  <cp:revision>38</cp:revision>
  <dc:subject/>
  <dc:title/>
</cp:coreProperties>
</file>