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26424989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09722043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985672525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017714000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659805173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962116263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