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596662128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391117974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