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26231699"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976058504"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593047851"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921605224"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