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  <w:t>Научно-теоретический и методический журнал «Математика в школе» №4 2001. Издательство «Школа-Прес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0:56:00Z</dcterms:created>
  <dc:creator>МУСАЕВЫ</dc:creator>
  <dc:description/>
  <dc:language>en-US</dc:language>
  <cp:lastModifiedBy>МУСАЕВЫ</cp:lastModifiedBy>
  <dcterms:modified xsi:type="dcterms:W3CDTF">2003-03-29T10:59:00Z</dcterms:modified>
  <cp:revision>1</cp:revision>
  <dc:subject/>
  <dc:title>Список используемой литературы</dc:title>
</cp:coreProperties>
</file>