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39937785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1692500966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