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bookmarkStart w:id="0" w:name="_956316362"/>
      <w:bookmarkEnd w:id="0"/>
      <w:r>
        <w:rPr>
          <w:sz w:val="28"/>
        </w:rPr>
        <w:object w:dxaOrig="9615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705.9pt" filled="f" o:ole="">
            <v:imagedata r:id="rId3" o:title=""/>
          </v:shape>
          <o:OLEObject Type="Embed" ProgID="" ShapeID="ole_rId2" DrawAspect="Content" ObjectID="_418785250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сделать из точек чис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речь идет о точках на прямой – это просто. Выбрав начало отсчета и масштаб с направлением, можно получить из прямой числовую ось и тем самым превратить каждую точку в </w:t>
      </w:r>
      <w:r>
        <w:rPr>
          <w:i/>
          <w:sz w:val="24"/>
          <w:u w:val="single"/>
        </w:rPr>
        <w:t>действительное</w:t>
      </w:r>
      <w:r>
        <w:rPr>
          <w:sz w:val="24"/>
          <w:lang w:val="en-US"/>
        </w:rPr>
        <w:t xml:space="preserve"> число – ее координа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точками на плоскости сложнее. Выбираем две оси и начало отсчета. Для каждой точки плоскости сопоставляем ее координаты (</w:t>
      </w:r>
      <w:r>
        <w:rPr>
          <w:i/>
          <w:sz w:val="24"/>
        </w:rPr>
        <w:t>x</w:t>
      </w:r>
      <w:r>
        <w:rPr>
          <w:sz w:val="24"/>
        </w:rPr>
        <w:t xml:space="preserve">;  </w:t>
      </w:r>
      <w:r>
        <w:rPr>
          <w:i/>
          <w:sz w:val="24"/>
        </w:rPr>
        <w:t>y</w:t>
      </w:r>
      <w:r>
        <w:rPr>
          <w:sz w:val="24"/>
        </w:rPr>
        <w:t xml:space="preserve">). Эта пара будет называться </w:t>
      </w:r>
      <w:r>
        <w:rPr>
          <w:i/>
          <w:sz w:val="24"/>
          <w:u w:val="single"/>
        </w:rPr>
        <w:t>дуплетом</w:t>
      </w:r>
      <w:r>
        <w:rPr>
          <w:sz w:val="24"/>
        </w:rPr>
        <w:t>. Чтобы сделать дуплет числом, нужно научиться “складывать” и “умножать” их в соответствии со свойствами сложения и умн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плеты складываются как векторы –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x; y) + (x’; y’) = (x + x’; y + y’)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множения существует иная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)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sz w:val="24"/>
        </w:rPr>
        <w:t xml:space="preserve"> (x’; y’) = (xx’ -  yy’; xy’ + x’y). </w:t>
      </w:r>
      <w:r>
        <w:rPr>
          <w:sz w:val="24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ножение и сложение (1), (2) дуплетов подчиняются привычным свойствам сложения и умножения. Следовательно, множество дуплетов с операциями (1), (2) можно считать полноценным числовым множе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самом деле дуплеты – это </w:t>
      </w:r>
      <w:r>
        <w:rPr>
          <w:i/>
          <w:sz w:val="24"/>
          <w:u w:val="single"/>
        </w:rPr>
        <w:t xml:space="preserve">комплексные </w:t>
      </w:r>
      <w:r>
        <w:rPr>
          <w:sz w:val="24"/>
        </w:rPr>
        <w:t xml:space="preserve">числа. Их записывают так: </w:t>
      </w:r>
      <w:r>
        <w:rPr>
          <w:i/>
          <w:sz w:val="24"/>
        </w:rPr>
        <w:t>x + yi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</w:rPr>
        <w:t xml:space="preserve"> –мнимая единица (дуплет (0; 1)). Ее квадрат раве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Это позволяет извлекать квадратные корни из отрицательных чисе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встает проблема превращения точек </w:t>
      </w:r>
      <w:r>
        <w:rPr>
          <w:i/>
          <w:sz w:val="24"/>
          <w:u w:val="single"/>
        </w:rPr>
        <w:t>пространства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в числа. Здесь снова введем систему координат и запишем точки в виде набора уже трех координат </w:t>
      </w:r>
      <w:r>
        <w:rPr>
          <w:i/>
          <w:sz w:val="24"/>
        </w:rPr>
        <w:t>(x; y; z</w:t>
      </w:r>
      <w:r>
        <w:rPr>
          <w:sz w:val="24"/>
        </w:rPr>
        <w:t xml:space="preserve">). Эти так называемые </w:t>
      </w:r>
      <w:r>
        <w:rPr>
          <w:i/>
          <w:sz w:val="24"/>
          <w:u w:val="single"/>
        </w:rPr>
        <w:t>триплеты</w:t>
      </w:r>
      <w:r>
        <w:rPr>
          <w:sz w:val="24"/>
          <w:u w:val="single"/>
        </w:rPr>
        <w:t xml:space="preserve"> </w:t>
      </w:r>
      <w:r>
        <w:rPr>
          <w:sz w:val="24"/>
        </w:rPr>
        <w:t>тоже складываются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; z) + (x’; y’; z’) = (x + x’; y + y’; z + z’). </w:t>
      </w:r>
      <w:r>
        <w:rPr>
          <w:sz w:val="24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иплеты можно будет считать числами, если научиться их умножать, обладая, вместе со свойствами сложения, обычными способами умножения этих опер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33 г. умножением триплетов занимался ирландский математик У. Р.  Гамильтон (1805 – 1865). О нем мы расскажем осо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ильям Роуан Гамиль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мильтон был человеком многосторонне развитым. В четырнадцать лет владел девятью языками, в 1824 г. опубликовал в трудах Королевской Ирландской Академии работу, посвященную геометрической оптике, в 1828 г. получил звание королевского астронома Ирланд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1833 г. Гамильтон занимал пост директора обсерватории в Денсинке и был известен работами по оптике и аналитической механики. Он предсказал эффект двойной конической рефракции в двуосных кристаллах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 течение долгих десяти лет Гамильтон безуспешно пытался придумать правило умножения трипле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/>
        <w:t>Векторное произ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ча поначалу казалась несложной. Складывать векторы следовало по формуле (3). Оставалось найти формулу умножения, подобную формуле (2). Но Гамильтон безуспешно пытался подбирать формулы для умножения трип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 время было известно правило векторного произведения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извед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енулевых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азывается вектор, перпендикулярный плоскости, проходящей через векто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имеющий направление, определяемое правилом “правой руки”,  и длину </w:t>
      </w:r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Symbol" w:ascii="Symbol" w:hAnsi="Symbol"/>
          <w:sz w:val="24"/>
        </w:rPr>
        <w:t>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Если для данных векторов заданы координаты в прямоугольной системе координат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4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Но операция векторного произведения не годилась Гамильтону, поскольку она не имеет обратной. Например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угол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между векторами равен нулю. Значит, длина векторного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нулю, т.е. и сам векто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нулево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несмотря на неудачи, Гамильтон пытался решить поставленную перед собой задачу. Но эта задача не могла быть решена (объяснение следует ниже). Но труд не пропал даром. В 1843 г. Гамильтон вдруг решил, что для определения умножения нужно рассматривать не триплеты (тройки чисел), а четверки, или кватернионы. Вот история их создания.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rPr/>
      </w:pPr>
      <w:r>
        <w:rPr/>
        <w:t>Случай на Брогемском мост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одном из писем к своему сыну Гамильтон писал: “Это был 16-й день октября, который случился в понедельник, в день заседания Совета Королевской Ирландской Академии, где я должен был председательствовать. Я направлялся туда с твоей матерью вдоль Королевского канала; и, хотя она говорила мне какие-то отдельные фразы, я их почти не воспринимал, так как в моем сознании подспудно что-то творилось. Неожиданно как будто бы замкнулся электрический контур; блеснула искра, предвещающая многие длительные годы определенно направленной мысли и труда, моего – если доведется, или труда других, если мне будет даровано достаточно сознательной жизни, чтобы сообщить о своем открытии. Я оказался не в состоянии удержаться от желания высечь ножом на мягком камне Брогемского моста фундаментальную формулу о символах </w:t>
      </w:r>
      <w:r>
        <w:rPr>
          <w:i/>
          <w:sz w:val="24"/>
        </w:rPr>
        <w:t>i, j, k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содержащую решение проблемы, но, конечно, эта запись с тех пор стерлась. Однако более прочное упоминание осталось в Книге записей Совета Академии за этот день, где засвидетельствовано, что я попросил и получил разрешение на доклад о кватернионах на первом заседании сессии, который и был прочитан соответственно в Понедельник 13-го следующего месяца – ноябр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Опре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4"/>
          <w:u w:val="single"/>
        </w:rPr>
        <w:t>Кватернионы</w:t>
      </w:r>
      <w:r>
        <w:rPr>
          <w:sz w:val="24"/>
        </w:rPr>
        <w:t xml:space="preserve"> – это четверки действительных чисел </w:t>
      </w:r>
      <w:r>
        <w:rPr>
          <w:i/>
          <w:sz w:val="24"/>
        </w:rPr>
        <w:t>(x; y; u; v)</w:t>
      </w:r>
      <w:r>
        <w:rPr>
          <w:sz w:val="24"/>
        </w:rPr>
        <w:t xml:space="preserve">, которые удобно записывать в виде </w:t>
      </w:r>
      <w:r>
        <w:rPr>
          <w:i/>
          <w:sz w:val="24"/>
        </w:rPr>
        <w:t>q = x + yi + uj + vk</w:t>
      </w:r>
      <w:r>
        <w:rPr>
          <w:sz w:val="24"/>
        </w:rPr>
        <w:t xml:space="preserve">, где </w:t>
      </w:r>
      <w:r>
        <w:rPr>
          <w:i/>
          <w:sz w:val="24"/>
        </w:rPr>
        <w:t>i, j, k</w:t>
      </w:r>
      <w:r>
        <w:rPr>
          <w:sz w:val="24"/>
        </w:rPr>
        <w:t xml:space="preserve"> – новые числа, являющиеся аналогом мнимой единицы в комплексных числах. Требуется, чтобы числа </w:t>
      </w:r>
      <w:r>
        <w:rPr>
          <w:i/>
          <w:sz w:val="24"/>
        </w:rPr>
        <w:t>i, j, k</w:t>
      </w:r>
      <w:r>
        <w:rPr>
          <w:sz w:val="24"/>
        </w:rPr>
        <w:t xml:space="preserve"> удовлетворяли следующим соотношения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5)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6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которые удобно записать в виде “таблицы умножени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x      i      j       k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i      -1      k      j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j      -k     -1     i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k      -j     -i    -1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определению операции сложения и умножения кватернионов производятся по обычным правилам раскрытия скобок и приведения подобных членов с учетом правил (5) –  (6)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гласно этому определению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два кватерниона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7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Это, разумеется, привычное нам “покоординатное” сложение. Далее, произведение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ычисляется так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инная, но совершенно автоматическая проверка показывает, что умножение кватернионов обладает сочетательным свойство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тественно считать, что действительные и комплексные числа являются частным случаем кватернионов. Так, действительное число </w:t>
      </w:r>
      <w:r>
        <w:rPr>
          <w:i/>
          <w:sz w:val="24"/>
        </w:rPr>
        <w:t>x</w:t>
      </w:r>
      <w:r>
        <w:rPr>
          <w:sz w:val="24"/>
        </w:rPr>
        <w:t xml:space="preserve"> – это кватернион вида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мплексное число </w:t>
      </w:r>
      <w:r>
        <w:rPr>
          <w:i/>
          <w:sz w:val="24"/>
        </w:rPr>
        <w:t>z = x + yi</w:t>
      </w:r>
      <w:r>
        <w:rPr>
          <w:sz w:val="24"/>
        </w:rPr>
        <w:t xml:space="preserve">  представляется как кватернион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операции сложения кватернионов, очевидно, имеется обратная операция –вычитание. Именно, разность двух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пределяется формулой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 разность кватернионов – это нулевой кватернио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ейдем теперь к операции деления кватернионов, обратной к операции умножения. Вообще, что мы понимаем под частным от деления числа </w:t>
      </w:r>
      <w:r>
        <w:rPr>
          <w:i/>
          <w:sz w:val="24"/>
        </w:rPr>
        <w:t>a</w:t>
      </w:r>
      <w:r>
        <w:rPr>
          <w:sz w:val="24"/>
        </w:rPr>
        <w:t xml:space="preserve"> на число </w:t>
      </w:r>
      <w:r>
        <w:rPr>
          <w:i/>
          <w:sz w:val="24"/>
        </w:rPr>
        <w:t>b</w:t>
      </w:r>
      <w:r>
        <w:rPr>
          <w:sz w:val="24"/>
        </w:rPr>
        <w:t xml:space="preserve">, не равное нулю? Это такое число </w:t>
      </w:r>
      <w:r>
        <w:rPr>
          <w:i/>
          <w:sz w:val="24"/>
        </w:rPr>
        <w:t>c,</w:t>
      </w:r>
      <w:r>
        <w:rPr>
          <w:sz w:val="24"/>
        </w:rPr>
        <w:t xml:space="preserve"> ч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i/>
          <w:sz w:val="24"/>
        </w:rPr>
        <w:t xml:space="preserve">bc = a. </w:t>
      </w:r>
      <w:r>
        <w:rPr>
          <w:sz w:val="24"/>
        </w:rPr>
        <w:t>(10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ак определяется частное от деления для действительных и комплексных чисел. К сожалению, для кватерниона применить непосредственно это определение мы не можем. Для того чтобы формула (10) “корректно” определяла частное, нужно, чтобы произведение не зависело от порядка сомножителей. В противном случае наряду с част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пределенным формулой (10), существует вполне равноправное “левое” частное” с’, определяемое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c’b = a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торое может отличаться от “правого частного” </w:t>
      </w:r>
      <w:r>
        <w:rPr>
          <w:i/>
          <w:sz w:val="24"/>
        </w:rPr>
        <w:t>c</w:t>
      </w:r>
      <w:r>
        <w:rPr>
          <w:sz w:val="24"/>
        </w:rPr>
        <w:t xml:space="preserve"> из (10). Вот здесь, кроме необходимости выйти за пределы трехмерного пространства, Гамильтону пришлось принести еще одну жертву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азывается, определенные им новые числа – кватернионы – потеряли еще одно привычное качество: произведение кватернионов зависит от порядка сомножителей. Действительно, уже в формулах (6) при изменении порядка сомножителей произведение меняет знак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можно говорить лишь о “делении справа” и “делении слева”. Как реально найти, скажем,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означим искомое частное через </w:t>
      </w:r>
      <w:r>
        <w:rPr>
          <w:i/>
          <w:sz w:val="24"/>
        </w:rPr>
        <w:t>q = x + yi + uj + vk</w:t>
      </w:r>
      <w:r>
        <w:rPr>
          <w:sz w:val="24"/>
        </w:rPr>
        <w:t>. Тогда, используя правило умножения для кватернионов и определение левого частного, получим следующее равенство кватернионов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ученное равенство равносильно системе четырех линейных уравнений с переменными </w:t>
      </w:r>
      <w:r>
        <w:rPr>
          <w:i/>
          <w:sz w:val="24"/>
        </w:rPr>
        <w:t>x, y, u, v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налогичным образом находится “правое частное”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мотрим частный случай, когда делимо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равно единице. В этом случае частное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1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и “слева” и “справа”) равно одному и тому же кватернион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8"/>
        </w:rPr>
        <w:object w:dxaOrig="2652" w:dyaOrig="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6pt;height:33.45pt" filled="f" o:ole="">
            <v:imagedata r:id="rId5" o:title=""/>
          </v:shape>
          <o:OLEObject Type="Embed" ProgID="" ShapeID="ole_rId4" DrawAspect="Content" ObjectID="_109455776" r:id="rId4"/>
        </w:objec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Поэтому кватернион </w:t>
      </w:r>
      <w:r>
        <w:rPr>
          <w:i/>
          <w:sz w:val="24"/>
        </w:rPr>
        <w:t>p</w:t>
      </w:r>
      <w:r>
        <w:rPr>
          <w:sz w:val="24"/>
        </w:rPr>
        <w:t xml:space="preserve"> обозначается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“пра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 выражается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а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ктически частное от деления двух кватернионов ищется другим путем. Для этого нам потребуются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Скалярные и векторные кватернионы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 же как комплексные числа разлагаются в сумму своей действительной и мнимой частей, кватернион тоже можно разложить в сумму </w:t>
      </w:r>
      <w:r>
        <w:rPr>
          <w:i/>
          <w:sz w:val="24"/>
        </w:rPr>
        <w:t xml:space="preserve">q = x + (yi + uj + vk). </w:t>
      </w:r>
      <w:r>
        <w:rPr>
          <w:sz w:val="24"/>
        </w:rPr>
        <w:t xml:space="preserve">Первое слагаемое в этом разложении называется </w:t>
      </w:r>
      <w:r>
        <w:rPr>
          <w:i/>
          <w:sz w:val="24"/>
          <w:u w:val="single"/>
        </w:rPr>
        <w:t>скалярной</w:t>
      </w:r>
      <w:r>
        <w:rPr>
          <w:i/>
          <w:sz w:val="24"/>
        </w:rPr>
        <w:t xml:space="preserve"> частью </w:t>
      </w:r>
      <w:r>
        <w:rPr>
          <w:sz w:val="24"/>
        </w:rPr>
        <w:t xml:space="preserve">кватерниона, а второе – </w:t>
      </w:r>
      <w:r>
        <w:rPr>
          <w:i/>
          <w:sz w:val="24"/>
          <w:u w:val="single"/>
        </w:rPr>
        <w:t>векторной</w:t>
      </w:r>
      <w:r>
        <w:rPr>
          <w:i/>
          <w:sz w:val="24"/>
        </w:rPr>
        <w:t xml:space="preserve"> частью.</w:t>
      </w:r>
      <w:r>
        <w:rPr>
          <w:sz w:val="24"/>
        </w:rPr>
        <w:t xml:space="preserve"> Скалярная часть </w:t>
      </w:r>
      <w:r>
        <w:rPr>
          <w:i/>
          <w:sz w:val="24"/>
        </w:rPr>
        <w:t>х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 просто действительное число, а векторная часть может быть изображена вектором </w:t>
      </w:r>
      <w:r>
        <w:rPr>
          <w:i/>
          <w:sz w:val="24"/>
        </w:rPr>
        <w:t>r = yi + uj + vk</w:t>
      </w:r>
      <w:r>
        <w:rPr>
          <w:sz w:val="24"/>
        </w:rPr>
        <w:t xml:space="preserve"> в трехмерном пространстве, где </w:t>
      </w:r>
      <w:r>
        <w:rPr>
          <w:i/>
          <w:sz w:val="24"/>
        </w:rPr>
        <w:t xml:space="preserve">i, j, k </w:t>
      </w:r>
      <w:r>
        <w:rPr>
          <w:sz w:val="24"/>
        </w:rPr>
        <w:t>мы теперь рассматриваем как единичные вектора прямоугольной системы координат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каждый кватернион </w:t>
      </w:r>
      <w:r>
        <w:rPr>
          <w:i/>
          <w:sz w:val="24"/>
        </w:rPr>
        <w:t>q</w:t>
      </w:r>
      <w:r>
        <w:rPr>
          <w:sz w:val="24"/>
        </w:rPr>
        <w:t xml:space="preserve"> представляется в виде суммы </w:t>
      </w:r>
      <w:r>
        <w:rPr>
          <w:i/>
          <w:sz w:val="24"/>
        </w:rPr>
        <w:t>q = x + r</w:t>
      </w:r>
      <w:r>
        <w:rPr>
          <w:sz w:val="24"/>
        </w:rPr>
        <w:t xml:space="preserve">, где </w:t>
      </w:r>
      <w:r>
        <w:rPr>
          <w:i/>
          <w:sz w:val="24"/>
        </w:rPr>
        <w:t xml:space="preserve">x </w:t>
      </w:r>
      <w:r>
        <w:rPr>
          <w:sz w:val="24"/>
        </w:rPr>
        <w:t xml:space="preserve">– скалярная часть кватерниона </w:t>
      </w:r>
      <w:r>
        <w:rPr>
          <w:i/>
          <w:sz w:val="24"/>
        </w:rPr>
        <w:t>q</w:t>
      </w:r>
      <w:r>
        <w:rPr>
          <w:sz w:val="24"/>
        </w:rPr>
        <w:t xml:space="preserve">, а </w:t>
      </w:r>
      <w:r>
        <w:rPr>
          <w:i/>
          <w:sz w:val="24"/>
        </w:rPr>
        <w:t xml:space="preserve">r </w:t>
      </w:r>
      <w:r>
        <w:rPr>
          <w:sz w:val="24"/>
        </w:rPr>
        <w:t xml:space="preserve">– векторная часть. Если </w:t>
      </w:r>
      <w:r>
        <w:rPr>
          <w:i/>
          <w:sz w:val="24"/>
        </w:rPr>
        <w:t>r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x </w:t>
      </w:r>
      <w:r>
        <w:rPr>
          <w:sz w:val="24"/>
        </w:rPr>
        <w:t xml:space="preserve">и кватернион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скалярным кватернионом</w:t>
      </w:r>
      <w:r>
        <w:rPr>
          <w:i/>
          <w:sz w:val="24"/>
        </w:rPr>
        <w:t>.</w:t>
      </w:r>
      <w:r>
        <w:rPr>
          <w:sz w:val="24"/>
        </w:rPr>
        <w:t xml:space="preserve"> Если же </w:t>
      </w:r>
      <w:r>
        <w:rPr>
          <w:i/>
          <w:sz w:val="24"/>
        </w:rPr>
        <w:t>x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r </w:t>
      </w:r>
      <w:r>
        <w:rPr>
          <w:sz w:val="24"/>
        </w:rPr>
        <w:t xml:space="preserve">и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кватернионом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сложении кватернионов независимо складываются их скалярные и векторные част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умножении дело обстоит сложнее.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скалярные кватернионы, то их произведение тоже скалярный кватернион. В случае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</w:t>
      </w:r>
      <w:r>
        <w:rPr>
          <w:i/>
          <w:sz w:val="24"/>
        </w:rPr>
        <w:t>х</w:t>
      </w:r>
      <w:r>
        <w:rPr>
          <w:sz w:val="24"/>
        </w:rPr>
        <w:t xml:space="preserve"> – скалярный кватернион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 xml:space="preserve"> – векторный кватернион,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является векторным кватернионом, и операция умножения совпадает с умножением вектора </w:t>
      </w:r>
      <w:r>
        <w:rPr>
          <w:i/>
          <w:sz w:val="24"/>
        </w:rPr>
        <w:t xml:space="preserve">r </w:t>
      </w:r>
      <w:r>
        <w:rPr>
          <w:sz w:val="24"/>
        </w:rPr>
        <w:t xml:space="preserve">в пространстве на действительное число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, наконец, если оба кватерниона векторные, 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ак видно из последней формулы, скалярная часть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скалярному произвед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 обратным знаком. Векторная же ча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это наш старый знакомый – векторное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записанное в координатах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204470</wp:posOffset>
                </wp:positionV>
                <wp:extent cx="192024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6.1pt;width:151.1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Объединяя все рассмотренные случаи, получим общую формулу для умножения кватернионов. Если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А как же триплеты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чему же Гамильтону не удалось найти способа умножения триплетов? Раньше уже было отмечено, что эту задачу решить нельзя. Доказано, что попросту </w:t>
      </w:r>
      <w:r>
        <w:rPr>
          <w:i/>
          <w:sz w:val="24"/>
        </w:rPr>
        <w:t>не существует</w:t>
      </w:r>
      <w:r>
        <w:rPr>
          <w:sz w:val="24"/>
        </w:rPr>
        <w:t xml:space="preserve"> способа умножения точек пространства, удовлетворяющего нашим требованиям (ассоциативности, дистрибутивности относительно покоординатного сложения, возможности деления на ненулевые элементы). Сейчас, к тому же, известны все случаи, когда можно вести такое умножение. Это доказал немецкий математик Ф. Г. Фробениус (1849 – 1917). По его словам, этих случаев три: в размерности один (действительные числа), в размерности два (комплексные числа) и в “размерности четыре” (кватернионы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Что было дальше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мильтон и его последователи возлагали большие надежды на кватернионы. От кватернионов ожидали таких же результатов, как от комплексных чисел, и даже больше. И действительно, с помощью исчисления кватернионов были обнаружены совершенные в их математической красоте формулы, описывающие ряд важных физических явлений. Но дальнейшие надежды на развитие алгебраического и функционального исчисления кватернионов не оправдались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кватернионов не имеет места основная теорема алгебры о существовании корней у многочлена с кватернионными коэффициентами, а, с другой стороны, существует такой многочлен с кватернионными коэффициентами от одной переменной, для которого любой кватернион является корнем.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птимизм сменился скепсисом. В начале нашего века математики перестали интересоваться кватернионами. Но время шло, и физики упорно искали математический формализм для некоторых эффектов, связанных с так называемым </w:t>
      </w:r>
      <w:r>
        <w:rPr>
          <w:i/>
          <w:sz w:val="24"/>
        </w:rPr>
        <w:t>спином</w:t>
      </w:r>
      <w:r>
        <w:rPr>
          <w:sz w:val="24"/>
        </w:rPr>
        <w:t xml:space="preserve"> элементарных частиц. Кватернионы снова получили признание, когда была понята их роль в построении различных геометрических преобразований пространства, используемых в квантовой физике. Геометрические свойства кватернионов – это особая большая тем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я этого будет посвящен другой рефера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ная литература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ант. Изд. “Наука”. Главная редакция физико-математической литературы, Москва, 1983(9).</w:t>
      </w:r>
    </w:p>
    <w:sectPr>
      <w:footerReference w:type="default" r:id="rId6"/>
      <w:footerReference w:type="first" r:id="rId7"/>
      <w:type w:val="nextPage"/>
      <w:pgSz w:w="11906" w:h="16838"/>
      <w:pgMar w:left="851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4:43:00Z</dcterms:created>
  <dc:creator>Максименко Владимир</dc:creator>
  <dc:description/>
  <dc:language>en-US</dc:language>
  <cp:lastModifiedBy>Vlad</cp:lastModifiedBy>
  <dcterms:modified xsi:type="dcterms:W3CDTF">1999-04-30T14:59:00Z</dcterms:modified>
  <cp:revision>31</cp:revision>
  <dc:subject/>
  <dc:title>                                                Как сделать из точек числа ?</dc:title>
</cp:coreProperties>
</file>