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yle14"/>
          <w:b/>
          <w:bCs/>
          <w:vanish w:val="false"/>
          <w:sz w:val="32"/>
          <w:szCs w:val="32"/>
        </w:rPr>
        <w:commentReference w:id="0"/>
      </w:r>
      <w:r>
        <w:rPr>
          <w:b/>
          <w:bCs/>
          <w:i/>
          <w:iCs/>
          <w:sz w:val="32"/>
          <w:szCs w:val="32"/>
        </w:rPr>
        <w:t>ИСТОРИЧЕСКАЯ СПРАВК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Комплексные числа были введены в математику для того, чтобы сделать возможной операцию извлечения квадратного корня из любого действительного числа. Это, однако, не является достаточным основанием для того, чтобы вводить в математику новые числа. Оказалось, что если производить вычисления по обычным правилам над выражениями, в которых встречаются квадратный корень из отрицательного числа, то можно прийти к результату, уже не содержащему квадратный корень из отрицательного числа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Кардано нашел формулу для решения кубического уравнения. Оказалось, когда кубическое уравнение имеет три действительных корня, в формуле Кардано встречается квадратный корень из отрицательного числа. Поэтому квадратные корни из отрицательных чисел стали употреблять в математике и назвали их мнимыми числами – тем самым они  как бы приобрели право на нелегальное существование. Полные гражданские права мнимым числам дал Гаусс, который назвал их комплексными числами, дал геометрическую интерпретацию и доказал основную теорему алгебры, утверждающую, что каждый многочлен имеет хотя бы один действительный корен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ОНЯТИЕ КОМПЛЕКСНОГО ЧИСЛА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шение многих задач математики, физики  сводится  к  решению алгебраических уравнений. Поэтому исследование алгебраических уравнений является одним из важнейших вопросов в математике. Стремление сделать уравнения разрешимыми – одна из главных причин расширения понятия числ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ак для решимости уравнений вида</w:t>
      </w:r>
      <w:r>
        <w:rPr>
          <w:sz w:val="24"/>
          <w:szCs w:val="24"/>
          <w:lang w:val="en-US"/>
        </w:rPr>
        <w:t xml:space="preserve">   </w:t>
      </w:r>
      <w:r>
        <w:rPr>
          <w:sz w:val="28"/>
          <w:szCs w:val="28"/>
          <w:lang w:val="en-US"/>
        </w:rPr>
        <w:t>X+A=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</w:rPr>
        <w:t>положительных чисел недостаточно. Например, урав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>X+5=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 имеет положительных корней. Поэтому приходится вводить отрицательные числа и нуль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 множестве рациональных чисел разрешимы алгебраические уравнения первой степени, т.е. уравнения ви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X+B=0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8"/>
          <w:szCs w:val="28"/>
          <w:lang w:val="en-US"/>
        </w:rPr>
        <w:t>0)</w:t>
      </w:r>
      <w:r>
        <w:rPr>
          <w:sz w:val="28"/>
          <w:szCs w:val="28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днако алгебраические уравнения степени выше первой могут не иметь рациональных корней. Например, такими являются уравн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, 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=5</w:t>
      </w:r>
      <w:r>
        <w:rPr>
          <w:sz w:val="32"/>
          <w:szCs w:val="32"/>
        </w:rPr>
        <w:t>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обходимость решения таких уравнений явилось одной из причин введения иррациональных чисел. Рациональные и иррациональные числа образуют множество действительных чисел.  </w:t>
      </w:r>
    </w:p>
    <w:p>
      <w:pPr>
        <w:pStyle w:val="Normal"/>
        <w:spacing w:lineRule="auto" w:line="360"/>
        <w:ind w:firstLine="567"/>
        <w:rPr>
          <w:rFonts w:ascii="Time Roman" w:hAnsi="Time Roman" w:eastAsia="Time Roman" w:cs="Time Roman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днако и действительных чисел недостаточно для того, чтобы решить любое алгебраическое уравнение. Например, квадратное уравнение с действительными коэффициентами и отрицательным дискриминантом не имеет действительных корней. Простейшее из них – уравнен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1=0</w:t>
      </w:r>
      <w:r>
        <w:rPr>
          <w:sz w:val="32"/>
          <w:szCs w:val="32"/>
        </w:rPr>
        <w:t>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этому приходится расширять множество действительных чисел, добавляя к нему новые числа. Эти новые числа вместе с действительными числами образуют множество, которое называют множеством </w:t>
      </w:r>
      <w:r>
        <w:rPr>
          <w:b/>
          <w:bCs/>
          <w:i/>
          <w:iCs/>
          <w:sz w:val="28"/>
          <w:szCs w:val="28"/>
        </w:rPr>
        <w:t>комплексных чисе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м предварительно, какой вид должны иметь комплексные числа. Будем считать, что на множестве комплексных чисел уравнени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1=0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меет корень. Обозначим этот корень буквой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ким образом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это комплексное число, такое, чт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1.</w:t>
      </w:r>
    </w:p>
    <w:p>
      <w:pPr>
        <w:pStyle w:val="Normal"/>
        <w:spacing w:lineRule="auto" w:line="360"/>
        <w:ind w:firstLine="567"/>
        <w:rPr>
          <w:sz w:val="32"/>
          <w:szCs w:val="32"/>
        </w:rPr>
      </w:pPr>
      <w:r>
        <w:rPr>
          <w:sz w:val="28"/>
          <w:szCs w:val="28"/>
        </w:rPr>
        <w:t>Как и для действительных чисел, нужно ввести операции сложения и умножения комплексных чисел так, чтобы сумма и произведение их были бы комплексными числам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огда, в частности, для любых действительных чисел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выражение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8"/>
          <w:szCs w:val="28"/>
        </w:rPr>
        <w:t>можно считать записью комплексного числа в общем виде. Название «комплексное» происходит от слова «составное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 виду выражен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Комплексными числами </w:t>
      </w:r>
      <w:r>
        <w:rPr>
          <w:rFonts w:eastAsia="Park Avenue" w:cs="Park Avenue" w:ascii="Park Avenue" w:hAnsi="Park Avenue"/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ют выражения вид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гд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действительные числа, 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который символ, такой чт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–1, и обозначают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зывается действительной частью комплексного числ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а число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4"/>
          <w:szCs w:val="24"/>
        </w:rPr>
        <w:t xml:space="preserve"> –</w:t>
      </w:r>
      <w:r>
        <w:rPr>
          <w:sz w:val="28"/>
          <w:szCs w:val="28"/>
        </w:rPr>
        <w:t xml:space="preserve"> его мнимой частью. Числ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зывается мнимой единиц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пример, действительная часть комплексного числа 2+3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авна 2, а мнимая равна 3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строгого определения комплексного числа нужно ввести для этих чисел понятие равен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ва комплексных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+D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зываются </w:t>
      </w:r>
      <w:r>
        <w:rPr>
          <w:i/>
          <w:iCs/>
          <w:sz w:val="28"/>
          <w:szCs w:val="28"/>
        </w:rPr>
        <w:t>равными</w:t>
      </w:r>
      <w:r>
        <w:rPr>
          <w:sz w:val="28"/>
          <w:szCs w:val="28"/>
        </w:rPr>
        <w:t xml:space="preserve"> тогда и только тогда,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=C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=D</w:t>
      </w:r>
      <w:r>
        <w:rPr>
          <w:sz w:val="28"/>
          <w:szCs w:val="28"/>
        </w:rPr>
        <w:t xml:space="preserve">, т.е. когда равны их действительные и мнимые части.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ГЕОМЕТРИЧЕСКАЯ ИНТЕРПРЕТАЦИЯ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ПЛЕКСНОГО ЧИСЛ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ействительные числа геометрически изображаются точками числовой прямой. Комплексное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жно рассматривать как пару действительных чисел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;B)</w:t>
      </w:r>
      <w:r>
        <w:rPr>
          <w:sz w:val="28"/>
          <w:szCs w:val="28"/>
        </w:rPr>
        <w:t>. Поэтому  естественно комплексное число изображать точками плоскости. В прямоугольной системе координат комплексное число</w:t>
      </w: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изображается точкой плоскости с координатам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;B)</w:t>
      </w:r>
      <w:r>
        <w:rPr>
          <w:sz w:val="28"/>
          <w:szCs w:val="28"/>
        </w:rPr>
        <w:t xml:space="preserve">, и эта точка обозначается той же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рисунок 1). Очевидно, что получаемое при этом соответствие является взаимно однозначным. Оно дает возможность интерпретировать комплексные числа как точки плоскости на которой выбрана система координат. Такая координатная плоскость называется </w:t>
      </w:r>
      <w:r>
        <w:rPr>
          <w:b/>
          <w:bCs/>
          <w:i/>
          <w:iCs/>
          <w:sz w:val="28"/>
          <w:szCs w:val="28"/>
        </w:rPr>
        <w:t>комплексной  плоскостью</w:t>
      </w:r>
      <w:r>
        <w:rPr>
          <w:sz w:val="28"/>
          <w:szCs w:val="28"/>
        </w:rPr>
        <w:t xml:space="preserve">. Ось абсцисс называется </w:t>
      </w:r>
      <w:r>
        <w:rPr>
          <w:b/>
          <w:bCs/>
          <w:i/>
          <w:iCs/>
          <w:sz w:val="28"/>
          <w:szCs w:val="28"/>
        </w:rPr>
        <w:t>действительной осью</w:t>
      </w:r>
      <w:r>
        <w:rPr>
          <w:sz w:val="28"/>
          <w:szCs w:val="28"/>
        </w:rPr>
        <w:t xml:space="preserve">, т.к. на ней расположены точки соответствующие действительным числам. Ось ординат называется  </w:t>
      </w:r>
      <w:r>
        <w:rPr>
          <w:b/>
          <w:bCs/>
          <w:i/>
          <w:iCs/>
          <w:sz w:val="28"/>
          <w:szCs w:val="28"/>
        </w:rPr>
        <w:t>мнимой осью</w:t>
      </w:r>
      <w:r>
        <w:rPr>
          <w:sz w:val="28"/>
          <w:szCs w:val="28"/>
        </w:rPr>
        <w:t xml:space="preserve"> – на ней лежат точки, соответствующие мнимым комплексным числ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ragraph">
                  <wp:posOffset>2275840</wp:posOffset>
                </wp:positionV>
                <wp:extent cx="2379980" cy="473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uto" w:line="360"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37.25pt;mso-wrap-distance-left:9.05pt;mso-wrap-distance-right:9.05pt;mso-wrap-distance-top:0pt;mso-wrap-distance-bottom:0pt;margin-top:179.2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lineRule="auto" w:line="360"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12080</wp:posOffset>
                </wp:positionH>
                <wp:positionV relativeFrom="paragraph">
                  <wp:posOffset>528955</wp:posOffset>
                </wp:positionV>
                <wp:extent cx="2016125" cy="2196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true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object w:dxaOrig="2486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4.3pt;height:126pt" filled="f" o:ole="">
                                  <v:imagedata r:id="rId3" o:title=""/>
                                </v:shape>
                                <o:OLEObject Type="Embed" ProgID="" ShapeID="ole_rId2" DrawAspect="Content" ObjectID="_105296801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keepNext w:val="true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72.95pt;mso-wrap-distance-left:9.05pt;mso-wrap-distance-right:9.05pt;mso-wrap-distance-top:0pt;mso-wrap-distance-bottom:0pt;margin-top:41.65pt;mso-position-vertical-relative:text;margin-left:410.4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keepNext w:val="true"/>
                        <w:spacing w:lineRule="auto" w:line="360" w:before="120" w:after="120"/>
                        <w:rPr/>
                      </w:pPr>
                      <w:r>
                        <w:rPr/>
                        <w:object w:dxaOrig="2486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4.3pt;height:126pt" filled="f" o:ole="">
                            <v:imagedata r:id="rId5" o:title=""/>
                          </v:shape>
                          <o:OLEObject Type="Embed" ProgID="" ShapeID="ole_rId4" DrawAspect="Content" ObjectID="_73963122" r:id="rId4"/>
                        </w:object>
                      </w:r>
                    </w:p>
                    <w:p>
                      <w:pPr>
                        <w:pStyle w:val="Style15"/>
                        <w:keepNext w:val="true"/>
                        <w:spacing w:lineRule="auto" w:line="360"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Не менее важной и удобной является интерпретация комплексного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ектора, т.е. вектора с началом в точк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16070</wp:posOffset>
                </wp:positionH>
                <wp:positionV relativeFrom="paragraph">
                  <wp:posOffset>11430</wp:posOffset>
                </wp:positionV>
                <wp:extent cx="2912745" cy="2466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/>
                              <w:object w:dxaOrig="3892" w:dyaOrig="30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4.6pt;height:150.75pt" filled="f" o:ole="">
                                  <v:imagedata r:id="rId7" o:title=""/>
                                </v:shape>
                                <o:OLEObject Type="Embed" ProgID="" ShapeID="ole_rId6" DrawAspect="Content" ObjectID="_731886611" r:id="rId6"/>
                              </w:object>
                            </w: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унок 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94.2pt;mso-wrap-distance-left:9.05pt;mso-wrap-distance-right:9.05pt;mso-wrap-distance-top:0pt;mso-wrap-distance-bottom:0pt;margin-top:0.9pt;mso-position-vertical-relative:text;margin-left:3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/>
                        <w:object w:dxaOrig="3892" w:dyaOrig="30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4.6pt;height:150.75pt" filled="f" o:ole="">
                            <v:imagedata r:id="rId9" o:title=""/>
                          </v:shape>
                          <o:OLEObject Type="Embed" ProgID="" ShapeID="ole_rId8" DrawAspect="Content" ObjectID="_1393214599" r:id="rId8"/>
                        </w:object>
                      </w: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унок </w:t>
                      </w: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SEQ Рисунок \* ARABIC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spacing w:lineRule="auto" w:line="360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;0</w:t>
      </w:r>
      <w:r>
        <w:rPr>
          <w:sz w:val="28"/>
          <w:szCs w:val="28"/>
        </w:rPr>
        <w:t xml:space="preserve">) и с концом в точке </w:t>
      </w:r>
      <w:r>
        <w:rPr>
          <w:sz w:val="32"/>
          <w:szCs w:val="32"/>
        </w:rPr>
        <w:t>М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;B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28"/>
          <w:szCs w:val="28"/>
        </w:rPr>
        <w:t xml:space="preserve"> (рисунок 2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ответствие установленное между множеством комплексных чисел, с одной стороны, и множествами точек или векторов плоскости, с другой, позволяет комплексные числа точками или векторам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МОДУЛЬ КОМПЛЕКСНОГО ЧИСЛ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усть дано комплексное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Сопряжен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комплексное чис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которое обозначается </w:t>
      </w: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Отметим, что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поэтому для любого комплексного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меет место равен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</m:bar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Модулем </w:t>
      </w:r>
      <w:r>
        <w:rPr>
          <w:sz w:val="28"/>
          <w:szCs w:val="28"/>
        </w:rPr>
        <w:t xml:space="preserve">комплексного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т.е.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32"/>
          <w:szCs w:val="32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1)       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Из формулы (1) следует, что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</w:rPr>
        <w:t xml:space="preserve"> для любого комплексного числа </w:t>
      </w:r>
      <w:r>
        <w:rPr>
          <w:rFonts w:eastAsia="Time Roman" w:cs="Time Roman" w:ascii="Time Roman" w:hAnsi="Time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причем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=0 тогда и только тогда, когд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sz w:val="28"/>
          <w:szCs w:val="28"/>
        </w:rPr>
        <w:t xml:space="preserve">0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=0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=0</w:t>
      </w:r>
      <w:r>
        <w:rPr>
          <w:sz w:val="28"/>
          <w:szCs w:val="28"/>
        </w:rPr>
        <w:t xml:space="preserve">. Докажем, что для любого комплексного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праведливы форму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2"/>
          <w:szCs w:val="32"/>
        </w:rPr>
        <w:t>4.СЛОЖЕНИЕ И УМНОЖЕНИЕ КОМПЛЕКСНЫХ ЧИСЕЛ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</w:rPr>
        <w:t>Сумм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вух комплексных чис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+D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ется комплексное число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C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+D)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.е. 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A+B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)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+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C+D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)=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A+C)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(B+D)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i/>
          <w:iCs/>
          <w:sz w:val="28"/>
          <w:szCs w:val="28"/>
        </w:rPr>
        <w:t>Произведени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вух комплексных ч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+D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комплексное число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– 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)+(A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) 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.е.     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)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(C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)=(A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D)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(A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C)</w:t>
      </w:r>
      <w:r>
        <w:rPr>
          <w:rFonts w:eastAsia="Times New Roman Cyr" w:cs="Times New Roman Cyr"/>
          <w:sz w:val="28"/>
          <w:szCs w:val="28"/>
          <w:u w:val="single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>i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формул вытекает, что сложение и умножение можно выполнять  по правилам действий с многочленами, счита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–1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ерации сложения и умножения комплексных чисел обладают свойствами действительных чисел. Основные сво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местительное свойств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четательное свойств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  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спределительное свойств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еометрическое изображение суммы комплексных чисе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определению сложения двух комплексных чисел, действительная часть суммы равна сумме действительных частей слагаемых, мнимая часть суммы равна сумме мнимых частей слагаемых. Точно также определяются координаты суммы в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99585</wp:posOffset>
                </wp:positionH>
                <wp:positionV relativeFrom="paragraph">
                  <wp:posOffset>11430</wp:posOffset>
                </wp:positionV>
                <wp:extent cx="2563495" cy="21532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/>
                              <w:object w:dxaOrig="3630" w:dyaOrig="30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1.5pt;height:152.25pt" filled="f" o:ole="">
                                  <v:imagedata r:id="rId11" o:title=""/>
                                </v:shape>
                                <o:OLEObject Type="Embed" ProgID="" ShapeID="ole_rId10" DrawAspect="Content" ObjectID="_53762168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исунок 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69.55pt;mso-wrap-distance-left:9.05pt;mso-wrap-distance-right:9.05pt;mso-wrap-distance-top:0pt;mso-wrap-distance-bottom:0pt;margin-top:0.9pt;mso-position-vertical-relative:text;margin-left:3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/>
                        <w:object w:dxaOrig="3630" w:dyaOrig="30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1.5pt;height:152.25pt" filled="f" o:ole="">
                            <v:imagedata r:id="rId13" o:title=""/>
                          </v:shape>
                          <o:OLEObject Type="Embed" ProgID="" ShapeID="ole_rId12" DrawAspect="Content" ObjectID="_408670946" r:id="rId12"/>
                        </w:object>
                      </w:r>
                    </w:p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Рисунок </w:t>
                      </w: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SEQ Рисунок \* ARABIC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двух векторов с координатам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есть вектор с координатам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Поэтому, чтобы найти вектор, соответствующий сумме комплексных чис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ужно сложить векторы, соответствующие комплексным числ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Пример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1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Найти сумму и произведение комплексных чис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2 </w:t>
      </w:r>
      <w:r>
        <w:rPr>
          <w:sz w:val="28"/>
          <w:szCs w:val="28"/>
        </w:rPr>
        <w:t>– 3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особ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–7 + 8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– 7 + (–3 + 8)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 = 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 + 5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(2 – 3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–7 + 8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–14 + 16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1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4 = 10 + 37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579120</wp:posOffset>
                </wp:positionV>
                <wp:extent cx="3495675" cy="2419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5505" w:dyaOrig="38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5.25pt;height:190.5pt" filled="f" o:ole="">
                                  <v:imagedata r:id="rId15" o:title=""/>
                                </v:shape>
                                <o:OLEObject Type="Embed" ProgID="" ShapeID="ole_rId14" DrawAspect="Content" ObjectID="_112164296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190.5pt;mso-wrap-distance-left:9pt;mso-wrap-distance-right:9pt;mso-wrap-distance-top:0pt;mso-wrap-distance-bottom:0pt;margin-top:45.6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object w:dxaOrig="5505" w:dyaOrig="38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5.25pt;height:190.5pt" filled="f" o:ole="">
                            <v:imagedata r:id="rId17" o:title=""/>
                          </v:shape>
                          <o:OLEObject Type="Embed" ProgID="" ShapeID="ole_rId16" DrawAspect="Content" ObjectID="_50506319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пособ: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ВЫЧИТАНИЕ И ДЕЛЕНИЕ КОМПЛЕКСНЫХ ЧИСЕЛ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ычитание комплексных чисел – это операция, обратная слож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для любых комплексных чисе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уществует, и притом только одно,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>, такое,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ли к обеим частям равенства прибавить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ротивоположное чис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(–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(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>, откуд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азывают  </w:t>
      </w:r>
      <w:r>
        <w:rPr>
          <w:b/>
          <w:bCs/>
          <w:i/>
          <w:iCs/>
          <w:sz w:val="28"/>
          <w:szCs w:val="28"/>
        </w:rPr>
        <w:t>разностью чисел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еление вводится как операция, обратная умнож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делив обе части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этого уравнения  видно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Геометрическое изображение разности комплексных чисел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ragraph">
                  <wp:posOffset>660400</wp:posOffset>
                </wp:positionV>
                <wp:extent cx="2762250" cy="24669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4350" w:dyaOrig="388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7.5pt;height:194.25pt" filled="f" o:ole="">
                                  <v:imagedata r:id="rId19" o:title=""/>
                                </v:shape>
                                <o:OLEObject Type="Embed" ProgID="" ShapeID="ole_rId18" DrawAspect="Content" ObjectID="_9670597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94.25pt;mso-wrap-distance-left:9pt;mso-wrap-distance-right:9pt;mso-wrap-distance-top:0pt;mso-wrap-distance-bottom:0pt;margin-top:52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object w:dxaOrig="4350" w:dyaOrig="388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7.5pt;height:194.25pt" filled="f" o:ole="">
                            <v:imagedata r:id="rId21" o:title=""/>
                          </v:shape>
                          <o:OLEObject Type="Embed" ProgID="" ShapeID="ole_rId20" DrawAspect="Content" ObjectID="_14943455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мплексных чис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соответствует разность векторов, соответствующих числ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Моду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разности двух комплексных чисел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определению модуля есть длина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. Построим этот вектор, как сумму век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(рисунок 4). Таким образом, модуль разности двух комплексных чисел есть расстояние между точками комплексной плоскости, которые соответствуют этим числ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23360</wp:posOffset>
                </wp:positionH>
                <wp:positionV relativeFrom="paragraph">
                  <wp:posOffset>2352675</wp:posOffset>
                </wp:positionV>
                <wp:extent cx="3236595" cy="4425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34.85pt;mso-wrap-distance-left:9.05pt;mso-wrap-distance-right:9.05pt;mso-wrap-distance-top:0pt;mso-wrap-distance-bottom:0pt;margin-top:185.2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spacing w:lineRule="auto" w:line="360" w:before="120" w:after="12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 важное геометрическое истолкование модуля разности двух комплексных чисел позволяет с успехом использовать простые геометрические факт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2:</w:t>
      </w:r>
      <w:r>
        <w:rPr>
          <w:sz w:val="28"/>
          <w:szCs w:val="28"/>
        </w:rPr>
        <w:t xml:space="preserve"> Даны комплексные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4 + 5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3 + 4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Найти раз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частно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ind w:firstLine="567"/>
        <w:rPr>
          <w:rFonts w:ascii="Time Roman" w:hAnsi="Time Roman" w:eastAsia="Time Roman" w:cs="Time Roman"/>
          <w:i/>
          <w:i/>
          <w:iCs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  <w:lang w:val="en-US"/>
        </w:rPr>
        <w:t>Z</w:t>
      </w:r>
      <w:r>
        <w:rPr>
          <w:rFonts w:eastAsia="Time Roman" w:cs="Time Roman" w:ascii="Time Roman" w:hAnsi="Time Roman"/>
          <w:sz w:val="28"/>
          <w:szCs w:val="28"/>
          <w:vertAlign w:val="subscript"/>
          <w:lang w:val="en-US"/>
        </w:rPr>
        <w:t>2</w:t>
      </w:r>
      <w:r>
        <w:rPr>
          <w:rFonts w:eastAsia="Time Roman" w:cs="Time Roman" w:ascii="Time Roman" w:hAnsi="Time Roman"/>
          <w:sz w:val="28"/>
          <w:szCs w:val="28"/>
          <w:lang w:val="en-US"/>
        </w:rPr>
        <w:t xml:space="preserve"> – Z</w:t>
      </w:r>
      <w:r>
        <w:rPr>
          <w:rFonts w:eastAsia="Time Roman" w:cs="Time Roman" w:ascii="Time Roman" w:hAnsi="Time Roman"/>
          <w:sz w:val="28"/>
          <w:szCs w:val="28"/>
          <w:vertAlign w:val="subscript"/>
          <w:lang w:val="en-US"/>
        </w:rPr>
        <w:t>1</w:t>
      </w:r>
      <w:r>
        <w:rPr>
          <w:rFonts w:eastAsia="Time Roman" w:cs="Time Roman" w:ascii="Time Roman" w:hAnsi="Time Roman"/>
          <w:sz w:val="28"/>
          <w:szCs w:val="28"/>
          <w:vertAlign w:val="subscript"/>
        </w:rPr>
        <w:t xml:space="preserve"> </w:t>
      </w:r>
      <w:r>
        <w:rPr>
          <w:rFonts w:eastAsia="Time Roman" w:cs="Time Roman" w:ascii="Time Roman" w:hAnsi="Time Roman"/>
          <w:sz w:val="28"/>
          <w:szCs w:val="28"/>
        </w:rPr>
        <w:t xml:space="preserve">= (3 + </w:t>
      </w:r>
      <w:r>
        <w:rPr>
          <w:rFonts w:eastAsia="Time Roman" w:cs="Time Roman" w:ascii="Time Roman" w:hAnsi="Time Roman"/>
          <w:sz w:val="28"/>
          <w:szCs w:val="28"/>
          <w:lang w:val="en-US"/>
        </w:rPr>
        <w:t>4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 Roman" w:cs="Time Roman" w:ascii="Time Roman" w:hAnsi="Time Roman"/>
          <w:i/>
          <w:iCs/>
          <w:sz w:val="28"/>
          <w:szCs w:val="28"/>
          <w:lang w:val="en-US"/>
        </w:rPr>
        <w:t>i</w:t>
      </w:r>
      <w:r>
        <w:rPr>
          <w:rFonts w:eastAsia="Time Roman" w:cs="Time Roman" w:ascii="Time Roman" w:hAnsi="Time Roman"/>
          <w:sz w:val="28"/>
          <w:szCs w:val="28"/>
        </w:rPr>
        <w:t>) – (</w:t>
      </w:r>
      <w:r>
        <w:rPr>
          <w:rFonts w:eastAsia="Time Roman" w:cs="Time Roman" w:ascii="Time Roman" w:hAnsi="Time Roman"/>
          <w:sz w:val="28"/>
          <w:szCs w:val="28"/>
          <w:lang w:val="en-US"/>
        </w:rPr>
        <w:t>4 + 5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 Roman" w:cs="Time Roman" w:ascii="Time Roman" w:hAnsi="Time Roman"/>
          <w:i/>
          <w:iCs/>
          <w:sz w:val="28"/>
          <w:szCs w:val="28"/>
          <w:lang w:val="en-US"/>
        </w:rPr>
        <w:t>i</w:t>
      </w:r>
      <w:r>
        <w:rPr>
          <w:rFonts w:eastAsia="Time Roman" w:cs="Time Roman" w:ascii="Time Roman" w:hAnsi="Time Roman"/>
          <w:sz w:val="28"/>
          <w:szCs w:val="28"/>
        </w:rPr>
        <w:t xml:space="preserve">) = –1 – </w:t>
      </w:r>
      <w:r>
        <w:rPr>
          <w:rFonts w:eastAsia="Time Roman" w:cs="Time Roman" w:ascii="Time Roman" w:hAnsi="Time Roman"/>
          <w:i/>
          <w:iCs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567"/>
        <w:rPr>
          <w:rFonts w:ascii="Time Roman" w:hAnsi="Time Roman" w:eastAsia="Time Roman" w:cs="Time Roman"/>
          <w:sz w:val="28"/>
          <w:szCs w:val="28"/>
        </w:rPr>
      </w:pPr>
      <w:r>
        <w:rPr>
          <w:rFonts w:eastAsia="Time Roman" w:cs="Time Roman" w:ascii="Time Roman" w:hAnsi="Time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 Roman" w:cs="Time Roman" w:ascii="Time Roman" w:hAnsi="Time Roman"/>
          <w:sz w:val="28"/>
          <w:szCs w:val="28"/>
        </w:rPr>
        <w:t>=</w:t>
      </w:r>
      <w:r>
        <w:rPr>
          <w:rFonts w:eastAsia="Time Roman" w:cs="Time Roman" w:ascii="Time Roman" w:hAnsi="Time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 Roman" w:cs="Time Roman" w:ascii="Time Roman" w:hAnsi="Time Roman"/>
          <w:sz w:val="28"/>
          <w:szCs w:val="28"/>
        </w:rPr>
        <w:t>=</w:t>
      </w:r>
      <w:r>
        <w:rPr>
          <w:rFonts w:eastAsia="Time Roman" w:cs="Time Roman" w:ascii="Time Roman" w:hAnsi="Time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ind w:firstLine="567"/>
        <w:rPr>
          <w:rFonts w:ascii="Time Roman" w:hAnsi="Time Roman" w:eastAsia="Time Roman" w:cs="Time Roman"/>
          <w:b/>
          <w:b/>
          <w:bCs/>
          <w:sz w:val="32"/>
          <w:szCs w:val="32"/>
        </w:rPr>
      </w:pPr>
      <w:r>
        <w:rPr>
          <w:rFonts w:eastAsia="Time Roman" w:cs="Time Roman" w:ascii="Time Roman" w:hAnsi="Time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ТРИГОНОМЕТРИЧЕСКАЯ ФОРМА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ПЛЕКСНОГО ЧИСЛ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95775</wp:posOffset>
                </wp:positionH>
                <wp:positionV relativeFrom="page">
                  <wp:posOffset>6859270</wp:posOffset>
                </wp:positionV>
                <wp:extent cx="2599690" cy="20294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/>
                              <w:object w:dxaOrig="3690" w:dyaOrig="27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4.5pt;height:136.5pt" filled="f" o:ole="">
                                  <v:imagedata r:id="rId23" o:title=""/>
                                </v:shape>
                                <o:OLEObject Type="Embed" ProgID="" ShapeID="ole_rId22" DrawAspect="Content" ObjectID="_1080012923" r:id="rId2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lineRule="auto" w:line="360"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159.8pt;mso-wrap-distance-left:9.05pt;mso-wrap-distance-right:9.05pt;mso-wrap-distance-top:0pt;mso-wrap-distance-bottom:0pt;margin-top:540.1pt;mso-position-vertical-relative:page;margin-left:3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/>
                        <w:object w:dxaOrig="3690" w:dyaOrig="27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4.5pt;height:136.5pt" filled="f" o:ole="">
                            <v:imagedata r:id="rId25" o:title=""/>
                          </v:shape>
                          <o:OLEObject Type="Embed" ProgID="" ShapeID="ole_rId24" DrawAspect="Content" ObjectID="_944355165" r:id="rId24"/>
                        </w:object>
                      </w:r>
                    </w:p>
                    <w:p>
                      <w:pPr>
                        <w:pStyle w:val="Style15"/>
                        <w:spacing w:lineRule="auto" w:line="360" w:before="120" w:after="12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Запись комплексного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b/>
          <w:bCs/>
          <w:i/>
          <w:iCs/>
          <w:sz w:val="28"/>
          <w:szCs w:val="28"/>
        </w:rPr>
        <w:t>алгебраической форм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лексного числа. Помимо алгебраической формы используются и другие формы записи комплексных чисе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Рассмотрим </w:t>
      </w:r>
      <w:r>
        <w:rPr>
          <w:b/>
          <w:bCs/>
          <w:i/>
          <w:iCs/>
          <w:sz w:val="28"/>
          <w:szCs w:val="28"/>
        </w:rPr>
        <w:t>тригонометрическую форму</w:t>
      </w:r>
      <w:r>
        <w:rPr>
          <w:sz w:val="28"/>
          <w:szCs w:val="28"/>
        </w:rPr>
        <w:t xml:space="preserve"> записи комплексного числа. Действительная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нимая части комплексного числ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ыражаются через его моду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аргумент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= 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B= 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ожно записать 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 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(2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та запись называется </w:t>
      </w:r>
      <w:r>
        <w:rPr>
          <w:b/>
          <w:bCs/>
          <w:i/>
          <w:iCs/>
          <w:sz w:val="28"/>
          <w:szCs w:val="28"/>
        </w:rPr>
        <w:t>тригонометрической формой комплексного числа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– модуль комплексного числа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называют </w:t>
      </w:r>
      <w:r>
        <w:rPr>
          <w:b/>
          <w:bCs/>
          <w:i/>
          <w:iCs/>
          <w:sz w:val="28"/>
          <w:szCs w:val="28"/>
        </w:rPr>
        <w:t>аргументом комплексного числ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Аргументом комплексного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8"/>
          <w:szCs w:val="28"/>
        </w:rPr>
        <w:t>0 называется величина угла между положительным направлением действительной оси и вект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sz w:val="28"/>
          <w:szCs w:val="28"/>
        </w:rPr>
        <w:t>, причем величина угла считается положительной, если отсчет ведется против часовой стрелки, и отрицательной, если производится по часовой стрелк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Для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0</w:t>
      </w:r>
      <w:r>
        <w:rPr>
          <w:sz w:val="28"/>
          <w:szCs w:val="28"/>
        </w:rPr>
        <w:t xml:space="preserve"> аргумент не определяется, и только в этом случае число задается только своим модулем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Как уже говорилось вы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 равенство (2) можно записать в вид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уда приравнивая действительные и мнимые части, 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,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                 (3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sz w:val="28"/>
          <w:szCs w:val="28"/>
        </w:rPr>
        <w:t xml:space="preserve"> поделить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sz w:val="28"/>
          <w:szCs w:val="28"/>
        </w:rPr>
        <w:t xml:space="preserve"> 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       (4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Эту формулу удобней использовать для нахождения аргумента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sz w:val="28"/>
          <w:szCs w:val="28"/>
        </w:rPr>
        <w:t>, чем формулы (3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днако не все значени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, удовлетворяющие равенству (4), являются аргументами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.</w:t>
      </w:r>
      <w:r>
        <w:rPr>
          <w:sz w:val="28"/>
          <w:szCs w:val="28"/>
        </w:rPr>
        <w:t xml:space="preserve"> Поэтому при нахождении аргумента нужно учесть, в какой четверти расположена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+B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СВОЙСТВА МОДУЛЯ И АРГУМЕНТА      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КОМПЛЕКСНОГО ЧИСЛ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помощью тригонометрической формы удобно находить произведение и частное комплексных чисе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ог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[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– 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 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 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]=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[cos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]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произведение комплексных чисел, записанных в тригонометрической форме, можно находить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[cos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]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Из формулы (5) следует, чт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и умножении комплексных чисел их модули перемножаются, а аргументы складываютс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 получ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[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]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cos2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2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 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2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2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r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=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3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3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ообще для любого комплексного чис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r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 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и любого натурального чис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справедлива форму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[ r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]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r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 cos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,</w:t>
      </w: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торую называют формулой Муавр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астное двух комплексных чисел, записанных в тригонометрической форме, можно находить по форму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3119" w:leader="none"/>
          <w:tab w:val="left" w:pos="3828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[ cos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–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–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].</w:t>
      </w: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(7)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sSub>
              <m:e>
                <m: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cos</w:t>
      </w:r>
      <w:r>
        <w:rPr>
          <w:b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я формулу 5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sSub>
              <m:e>
                <m:r>
                  <w:rPr>
                    <w:rFonts w:ascii="Cambria Math" w:hAnsi="Cambria Math"/>
                  </w:rPr>
                  <m:t xml:space="preserve">s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sSub>
              <m:e>
                <m: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b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cos</w:t>
      </w:r>
      <w:r>
        <w:rPr>
          <w:b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–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</w:rPr>
        <w:t>) 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s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–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b/>
          <w:bCs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–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3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8</w:t>
      </w:r>
    </w:p>
    <w:p>
      <w:pPr>
        <w:pStyle w:val="Normal"/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8</w:t>
      </w:r>
      <w:r>
        <w:rPr>
          <w:sz w:val="28"/>
          <w:szCs w:val="28"/>
        </w:rPr>
        <w:t xml:space="preserve"> запишем в тригонометрической форме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= 8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/>
      </w:pPr>
      <w:r>
        <w:rPr>
          <w:sz w:val="32"/>
          <w:szCs w:val="32"/>
        </w:rPr>
        <w:t xml:space="preserve">Пус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= r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тогда данное уравнение запишется в виде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3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8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)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Тогда  3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sz w:val="32"/>
          <w:szCs w:val="32"/>
        </w:rPr>
        <w:t xml:space="preserve">,    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j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8"/>
          <w:szCs w:val="28"/>
        </w:rPr>
        <w:t xml:space="preserve">,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=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,1,2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1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 =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–2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 =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1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мер 4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запишем в тригонометрической форме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32"/>
          <w:szCs w:val="32"/>
        </w:rPr>
        <w:t xml:space="preserve">Пус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= r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тогда данное уравнение запишется в виде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4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)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,   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= co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,1,2,3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= 1 + 0 = 1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1 + 0 = –1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3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8</w:t>
      </w:r>
      <w:r>
        <w:rPr>
          <w:b/>
          <w:bCs/>
          <w:sz w:val="32"/>
          <w:szCs w:val="32"/>
        </w:rPr>
        <w:t>.ВОЗВЕДЕНИЕ В СТЕПЕНЬ И ИЗВЛЕЧЕНИЕ КОРН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Из формулы 6 видно, что возведение комплексного числ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 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в целую положительную степень с натуральным показателем  его модуль возводится в степень с тем же показателем, а аргумент умножается на показатель степен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]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cos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b/>
          <w:bCs/>
          <w:i/>
          <w:iCs/>
          <w:sz w:val="28"/>
          <w:szCs w:val="28"/>
        </w:rPr>
        <w:t>корнем степени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из числ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( обозначаетс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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sz w:val="28"/>
          <w:szCs w:val="28"/>
        </w:rPr>
        <w:t xml:space="preserve">)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Из данного определения вытекает, что каждое решение уравн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является корнем степен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из числ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. Другими словами, для того, чтобы извлечь корень степен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из числ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, достаточно решить уравн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Если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=0, то при люб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равн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меет только одно реш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0.</w:t>
      </w:r>
      <w:r>
        <w:rPr>
          <w:sz w:val="28"/>
          <w:szCs w:val="28"/>
        </w:rPr>
        <w:t xml:space="preserve"> Если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8"/>
          <w:szCs w:val="28"/>
        </w:rPr>
        <w:t xml:space="preserve">0, то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, а, следовательно,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можно представить в тригонометрической форм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r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       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p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s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Урав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м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cos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p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 cos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ва комплексных числа равны тогда и только тогда, когда равны их модули, а аргументы отличаются слагаемыми, кратными </w:t>
      </w:r>
      <w:r>
        <w:rPr>
          <w:sz w:val="32"/>
          <w:szCs w:val="32"/>
        </w:rPr>
        <w:t>2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Следовательно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n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ÎZ</w:t>
      </w:r>
      <w:r>
        <w:rPr>
          <w:sz w:val="28"/>
          <w:szCs w:val="28"/>
        </w:rPr>
        <w:t xml:space="preserve"> ил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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Î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так, все решения могут быть записаны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cos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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n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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],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ÎZ</w:t>
      </w:r>
      <w:r>
        <w:rPr>
          <w:sz w:val="28"/>
          <w:szCs w:val="28"/>
        </w:rPr>
        <w:t xml:space="preserve">            (8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ормулу 8 называют </w:t>
      </w:r>
      <w:r>
        <w:rPr>
          <w:b/>
          <w:bCs/>
          <w:i/>
          <w:iCs/>
          <w:sz w:val="28"/>
          <w:szCs w:val="28"/>
        </w:rPr>
        <w:t>второй формулой Муавр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Таким образом, если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8"/>
          <w:szCs w:val="28"/>
        </w:rPr>
        <w:t xml:space="preserve">0, то существует ро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рней степ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 числ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се они содержатся в формуле 8. Все корни степен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из числ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меют один и тот же модуль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sz w:val="28"/>
          <w:szCs w:val="28"/>
        </w:rPr>
        <w:t xml:space="preserve">, но разные аргументы, отличающиеся слагаемым, кратным числ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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. Отсюда следует, что комплексные числа, являющиеся корнями степен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из комплексного числ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, соответствует точкам комплексной плоскости, расположенным в вершинах правильного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 xml:space="preserve">– угольника, вписанного в окружность радиуса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sz w:val="28"/>
          <w:szCs w:val="28"/>
        </w:rPr>
        <w:t xml:space="preserve"> с центром в точк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0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Символ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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sz w:val="28"/>
          <w:szCs w:val="28"/>
        </w:rPr>
        <w:t xml:space="preserve"> не имеет однозначного смысла. Поэтому, употребляя его, следует четко представлять себе, что под этим символом подразумевается. Например, используя запись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следует подумать о том, чтобы было ясно, понимается под этим символом пара комплексных чисе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–i</w:t>
      </w:r>
      <w:r>
        <w:rPr>
          <w:sz w:val="28"/>
          <w:szCs w:val="28"/>
        </w:rPr>
        <w:t>, или одно, то какое именно.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равнения высших степеней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Формула 8 определяет все корни двучленного уравнения степен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. Неизмеримо сложнее обстоит дело в случае общего алгебраического уравнения степен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n 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n–1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n–1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b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.+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0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>,...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заданные комплексные числ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курсе высшей математики доказывается теорема Гаус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каждое алгебраическое уравнение имеет в множестве комплексных чисел по крайней мере один корень. Эта теорема была доказана немецким математиком Карлом Гауссом в 1779 год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пираясь на теорему Гаусса, можно доказать, что левая часть уравнения 9 всегда может быть представлена  в виде произ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-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некоторые различные комплексные числа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...,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натуральные числа, прич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Отсюда следует, что числ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являются корнями уравнения 9. При этом говорят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является корнем кра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рнем кра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так дале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Если условиться считать корень уравнения столько раз, какова его кратность, то можно сформулировать теор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каждое алгебраическое уравнение степен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имеет в множестве комплексных чисел ровно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корн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ма Гаусса и только что сформулированная теорема дают решения о существовании корней, но ничего не говорят о том, как найти эти корни. Если корни первой и второй степени могут быть легко найдены, то для уравнений третей и четвертой степеней формулы громоздки, а для уравнений степени выше четвертой таких формул вообще не существует. Отсутствие общего метода не мешает отыскивать все корни уравнения. Для решения уравнения с целыми коэффициентами часто оказывается полезной следующая теоре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целые корни любого алгебраического уравнения с целыми коэффициентами являются делителями свободного член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окажем эту теор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целый корень уравнения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n 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–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–1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 целыми коэффициентам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n 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–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n–1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– k(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n–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–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n–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...+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Число в скобках, при сделанных предположениях, очевидно, целое, значит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делитель чис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КВАДРАТНОЕ УРАВНЕНИЕ С КОМПЛЕКСНЫМ НЕИЗВЕСТНЫМ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Рассмотрим урав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заданное действительное число,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еизвестно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 уравн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один корень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два действительных корн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имеет действительных корней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0. Но имеет два комплексных корн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Запишем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(– 1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(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sz w:val="28"/>
          <w:szCs w:val="28"/>
        </w:rPr>
        <w:t xml:space="preserve">) =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гда уравнение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пишется в виде:</w:t>
      </w:r>
      <w:r>
        <w:rPr>
          <w:b/>
          <w:bCs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.е.                                        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(Z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ледовательно, уравнение имеет два корн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веденное понятие корня из отрицательного числа позволяет записать корни  любого квадратного уравнения с действительными коэффициентам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+ c = 0</w:t>
      </w:r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 известной общей формуле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             (10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Итак, при любых действитель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(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), b, c </w:t>
      </w:r>
      <w:r>
        <w:rPr>
          <w:sz w:val="28"/>
          <w:szCs w:val="28"/>
        </w:rPr>
        <w:t xml:space="preserve">корни уравнения можно находить по формуле 10. При это если дискриминант, т.е. подкоренное выражение в формуле 10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=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телен , то урав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+ c = 0</w:t>
      </w:r>
      <w:r>
        <w:rPr>
          <w:sz w:val="28"/>
          <w:szCs w:val="28"/>
        </w:rPr>
        <w:t xml:space="preserve"> два действительных различных корня.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=</w:t>
      </w:r>
      <w:r>
        <w:rPr>
          <w:sz w:val="28"/>
          <w:szCs w:val="28"/>
        </w:rPr>
        <w:t xml:space="preserve"> 0, то урав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+ c = 0</w:t>
      </w:r>
      <w:r>
        <w:rPr>
          <w:sz w:val="28"/>
          <w:szCs w:val="28"/>
        </w:rPr>
        <w:t xml:space="preserve"> имеет один корень.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&lt;</w:t>
      </w:r>
      <w:r>
        <w:rPr>
          <w:sz w:val="28"/>
          <w:szCs w:val="28"/>
        </w:rPr>
        <w:t xml:space="preserve"> 0, то урав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+ c = 0</w:t>
      </w:r>
      <w:r>
        <w:rPr>
          <w:sz w:val="28"/>
          <w:szCs w:val="28"/>
        </w:rPr>
        <w:t xml:space="preserve"> имеет два различных комплексных корн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омплексные корни квадратного уравнения обладают такими же свойствами, как и известные нам свойства действительных корн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формулируем основные из н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корни квадратного уравн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+ c = 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. Тогда справедливы сво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орема Ви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133" w:hanging="566"/>
        <w:rPr/>
      </w:pPr>
      <w:r>
        <w:rPr>
          <w:sz w:val="28"/>
          <w:szCs w:val="28"/>
        </w:rPr>
        <w:t xml:space="preserve">При всех комплексны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праведлива формул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+ c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Z –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Z –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5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6·Z + 10 = 0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4·a·c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4·10 = – 4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 =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·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,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,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 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мер 6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·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2·Z + 1 = 0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4·a·c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 – 12 = – 8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1·8 = 8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,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,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мер 7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8·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9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8·t – 9 = 0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4·a·c = 64 + 36 = 10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         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                       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              Z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,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Пример 8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·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15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·t – </w:t>
      </w:r>
      <w:r>
        <w:rPr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4·a·c = 4 + 6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6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–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5    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·5                 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·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,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9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4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 = X + Y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 + Y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4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065</wp:posOffset>
                </wp:positionH>
                <wp:positionV relativeFrom="paragraph">
                  <wp:posOffset>167640</wp:posOffset>
                </wp:positionV>
                <wp:extent cx="183515" cy="549275"/>
                <wp:effectExtent l="0" t="0" r="304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95pt;margin-top:13.2pt;width:1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+ 2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4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4945</wp:posOffset>
                </wp:positionH>
                <wp:positionV relativeFrom="paragraph">
                  <wp:posOffset>48895</wp:posOffset>
                </wp:positionV>
                <wp:extent cx="1006475" cy="457835"/>
                <wp:effectExtent l="0" t="0" r="0" b="135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– 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·X·Y = – 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.85pt;width:79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2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– Y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·X·Y = –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 =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 Cyr" w:cs="Times New Roman Cyr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2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множим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24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25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24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 – 25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2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    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 — </w:t>
      </w:r>
      <w:r>
        <w:rPr>
          <w:sz w:val="28"/>
          <w:szCs w:val="28"/>
        </w:rPr>
        <w:t>нет решений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                    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 1                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5 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5 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143510</wp:posOffset>
                </wp:positionV>
                <wp:extent cx="183515" cy="549275"/>
                <wp:effectExtent l="0" t="0" r="304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95pt;margin-top:11.3pt;width:1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1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4945</wp:posOffset>
                </wp:positionH>
                <wp:positionV relativeFrom="paragraph">
                  <wp:posOffset>40005</wp:posOffset>
                </wp:positionV>
                <wp:extent cx="155511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 3·X·Y + 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 + Y =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3.1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 3·X·Y + Y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 + Y =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98065</wp:posOffset>
                </wp:positionH>
                <wp:positionV relativeFrom="paragraph">
                  <wp:posOffset>125095</wp:posOffset>
                </wp:positionV>
                <wp:extent cx="366395" cy="8235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5pt;margin-top:9.85pt;width:28.8pt;height:64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065</wp:posOffset>
                </wp:positionH>
                <wp:positionV relativeFrom="paragraph">
                  <wp:posOffset>189230</wp:posOffset>
                </wp:positionV>
                <wp:extent cx="183515" cy="549275"/>
                <wp:effectExtent l="0" t="0" r="304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95pt;margin-top:14.9pt;width:1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4945</wp:posOffset>
                </wp:positionH>
                <wp:positionV relativeFrom="paragraph">
                  <wp:posOffset>70485</wp:posOffset>
                </wp:positionV>
                <wp:extent cx="155511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 3·X·Y + Y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 = 2 – 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5.55pt;width:122.4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 3·X·Y + Y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 = 2 – 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 2 – Y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3·( 2 – Y)·Y + 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– 4·Y + 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6·Y – 3·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Y – 2 = 0 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2Y + 2 = 0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4·a·c = 4 – 8 = – 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= – 1·4 = 4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1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43585</wp:posOffset>
                </wp:positionH>
                <wp:positionV relativeFrom="paragraph">
                  <wp:posOffset>133985</wp:posOffset>
                </wp:positionV>
                <wp:extent cx="183515" cy="549275"/>
                <wp:effectExtent l="0" t="0" r="304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55pt;margin-top:10.55pt;width:1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</w:p>
    <w:p>
      <w:pPr>
        <w:pStyle w:val="Normal"/>
        <w:rPr/>
      </w:pPr>
      <w:r>
        <w:rPr>
          <w:sz w:val="28"/>
          <w:szCs w:val="28"/>
        </w:rPr>
        <w:t xml:space="preserve">Ответ: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1 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1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1–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1 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207010</wp:posOffset>
                </wp:positionV>
                <wp:extent cx="183515" cy="549275"/>
                <wp:effectExtent l="0" t="0" r="304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95pt;margin-top:16.3pt;width:1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4945</wp:posOffset>
                </wp:positionH>
                <wp:positionV relativeFrom="paragraph">
                  <wp:posOffset>36830</wp:posOffset>
                </wp:positionV>
                <wp:extent cx="9150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×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cs="Times New Roman" w:eastAsia="Times New Roman" w:ascii="Times New Roman" w:hAnsi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Times New Roman" w:eastAsia="Times New Roman" w:ascii="Times New Roman" w:hAnsi="Times New Roman"/>
                                <w:color w:val="auto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cs="Times New Roman" w:eastAsia="Times New Roman" w:ascii="Times New Roman" w:hAnsi="Times New Roman"/>
                                <w:color w:val="auto"/>
                                <w:lang w:val="en-US"/>
                              </w:rPr>
                              <w:t xml:space="preserve"> 11</w:t>
                              <w:br/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2.9pt;width:72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+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w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Symbol" w:hAnsi="Symbol" w:eastAsia="Symbol" w:cs="Symbol"/>
                          <w:color w:val="auto"/>
                          <w:lang w:val="en-US"/>
                        </w:rPr>
                        <w:t>×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cs="Times New Roman" w:eastAsia="Times New Roman" w:ascii="Times New Roman" w:hAnsi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8"/>
                          <w:rFonts w:cs="Times New Roman" w:eastAsia="Times New Roman" w:ascii="Times New Roman" w:hAnsi="Times New Roman"/>
                          <w:color w:val="auto"/>
                          <w:lang w:val="en-US"/>
                        </w:rPr>
                        <w:t xml:space="preserve"> = 1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cs="Times New Roman" w:eastAsia="Times New Roman" w:ascii="Times New Roman" w:hAnsi="Times New Roman"/>
                          <w:color w:val="auto"/>
                          <w:lang w:val="en-US"/>
                        </w:rPr>
                        <w:t xml:space="preserve"> 11</w:t>
                        <w:br/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65</wp:posOffset>
                </wp:positionH>
                <wp:positionV relativeFrom="paragraph">
                  <wp:posOffset>52070</wp:posOffset>
                </wp:positionV>
                <wp:extent cx="183515" cy="549275"/>
                <wp:effectExtent l="0" t="0" r="304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95pt;margin-top:4.1pt;width:1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4945</wp:posOffset>
                </wp:positionH>
                <wp:positionV relativeFrom="paragraph">
                  <wp:posOffset>143510</wp:posOffset>
                </wp:positionV>
                <wp:extent cx="91503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×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11.3pt;width:7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–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w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eastAsia="Symbol" w:cs="Symbol" w:ascii="Symbol" w:hAnsi="Symbol"/>
                          <w:color w:val="auto"/>
                          <w:lang w:val="en-US"/>
                        </w:rPr>
                        <w:t>×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— </w:t>
      </w:r>
      <w:r>
        <w:rPr>
          <w:sz w:val="28"/>
          <w:szCs w:val="28"/>
        </w:rPr>
        <w:t>Возведем в ква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— </w:t>
      </w:r>
      <w:r>
        <w:rPr>
          <w:sz w:val="28"/>
          <w:szCs w:val="28"/>
        </w:rPr>
        <w:t>Возведем в к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2065</wp:posOffset>
                </wp:positionH>
                <wp:positionV relativeFrom="paragraph">
                  <wp:posOffset>18415</wp:posOffset>
                </wp:positionV>
                <wp:extent cx="183515" cy="549275"/>
                <wp:effectExtent l="0" t="0" r="304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{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95pt;margin-top:1.45pt;width:14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{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4945</wp:posOffset>
                </wp:positionH>
                <wp:positionV relativeFrom="paragraph">
                  <wp:posOffset>109855</wp:posOffset>
                </wp:positionV>
                <wp:extent cx="915035" cy="457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×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8.6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w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eastAsia="Symbol" w:cs="Symbol" w:ascii="Symbol" w:hAnsi="Symbol"/>
                          <w:color w:val="auto"/>
                          <w:lang w:val="en-US"/>
                        </w:rPr>
                        <w:t>×</w:t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=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w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.к.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 –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w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A +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·( A – 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(B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w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.е.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озьмем модуль от обоих частей последнего уравн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 xml:space="preserve"> =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из уравнения получи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      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1</w:t>
      </w:r>
    </w:p>
    <w:p>
      <w:pPr>
        <w:pStyle w:val="Normal"/>
        <w:rPr/>
      </w:pPr>
      <w:r>
        <w:rPr>
          <w:sz w:val="28"/>
          <w:szCs w:val="28"/>
        </w:rPr>
        <w:t xml:space="preserve">Подставим эти значения в первое уравнение данной системы и найдем численное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1)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= 1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  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= r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6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,   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 = 1                  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=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,1,2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= 1 + 0 = 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cos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1 + 0 = –1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1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</w:t>
      </w:r>
      <w:r>
        <w:rPr>
          <w:sz w:val="28"/>
          <w:szCs w:val="28"/>
        </w:rPr>
        <w:t xml:space="preserve">,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 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–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–1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= 1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= r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тогда данное уравнение запишется в виде: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6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cos</w:t>
      </w:r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in</w:t>
      </w:r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= 1              </w:t>
      </w:r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  <w:lang w:val="en-US"/>
        </w:rPr>
        <w:t>pk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1            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     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= cos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,   </w:t>
      </w:r>
      <w:r>
        <w:rPr>
          <w:rFonts w:eastAsia="Symbol" w:cs="Symbol" w:ascii="Symbol" w:hAnsi="Symbol"/>
          <w:sz w:val="32"/>
          <w:szCs w:val="32"/>
          <w:lang w:val="en-US"/>
        </w:rPr>
        <w:t>kÎZ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,1,2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cos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cos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= 0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cos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cos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cos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+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os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·sin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,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Z</w:t>
      </w:r>
      <w:r>
        <w:rPr>
          <w:sz w:val="32"/>
          <w:szCs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,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Z</w:t>
      </w:r>
      <w:r>
        <w:rPr>
          <w:sz w:val="32"/>
          <w:szCs w:val="32"/>
          <w:vertAlign w:val="subscript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sz w:val="32"/>
          <w:szCs w:val="32"/>
          <w:vertAlign w:val="subscript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оказать, что сумма двух комплексных чисел не превосходит сумму модулей эти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ПОСОБ:</w:t>
      </w:r>
    </w:p>
    <w:p>
      <w:pPr>
        <w:pStyle w:val="Normal"/>
        <w:rPr/>
      </w:pPr>
      <w:r>
        <w:rPr>
          <w:sz w:val="28"/>
          <w:szCs w:val="28"/>
        </w:rPr>
        <w:t xml:space="preserve">Пусть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X+Y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U+V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ь что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+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ожим противоположно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E" w:cs="Times New Roman CE" w:ascii="Times New Roman CE" w:hAnsi="Times New Roman CE"/>
          <w:sz w:val="28"/>
          <w:szCs w:val="28"/>
        </w:rPr>
        <w:t>&gt;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 / т.к. корень существует только из неотрицательного числа, то можно возвести в квадрат обе части неравенст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+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+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+Y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)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/>
      </w:pPr>
      <w:r>
        <w:rPr>
          <w:sz w:val="28"/>
          <w:szCs w:val="28"/>
        </w:rPr>
        <w:t xml:space="preserve">Если мы предположили верно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+Y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, а поэтому возведем в квадрат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U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– 2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&lt; 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+ Y</w:t>
      </w:r>
      <w:r>
        <w:rPr>
          <w:rFonts w:eastAsia="Times New Roman Cyr" w:cs="Times New Roman Cyr"/>
          <w:sz w:val="28"/>
          <w:szCs w:val="28"/>
          <w:lang w:val="en-US"/>
        </w:rPr>
        <w:t>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 0</w:t>
      </w:r>
    </w:p>
    <w:p>
      <w:pPr>
        <w:pStyle w:val="Normal"/>
        <w:rPr/>
      </w:pPr>
      <w:r>
        <w:rPr>
          <w:sz w:val="28"/>
          <w:szCs w:val="28"/>
        </w:rPr>
        <w:t xml:space="preserve">Это невозможно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8"/>
          <w:szCs w:val="28"/>
        </w:rPr>
        <w:t xml:space="preserve"> 0, значит полученное нами неравенство неверно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+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sz w:val="28"/>
          <w:szCs w:val="28"/>
        </w:rPr>
        <w:t>что и требовалось доказать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2 </w:t>
      </w:r>
      <w:r>
        <w:rPr>
          <w:sz w:val="28"/>
          <w:szCs w:val="28"/>
        </w:rPr>
        <w:t>СПОСОБ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два произвольных комплексных числ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softHyphen/>
        <w:t xml:space="preserve">– соответствует  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– соответствует  точк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2400300" cy="27051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80" w:dyaOrig="42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89pt;height:213pt" filled="f" o:ole="">
                                  <v:imagedata r:id="rId27" o:title=""/>
                                </v:shape>
                                <o:OLEObject Type="Embed" ProgID="" ShapeID="ole_rId26" DrawAspect="Content" ObjectID="_80434474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3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80" w:dyaOrig="426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89pt;height:213pt" filled="f" o:ole="">
                            <v:imagedata r:id="rId29" o:title=""/>
                          </v:shape>
                          <o:OLEObject Type="Embed" ProgID="" ShapeID="ole_rId28" DrawAspect="Content" ObjectID="_661565535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илу неравенства треугольник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≤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.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"/>
      <w:type w:val="nextPage"/>
      <w:pgSz w:w="11906" w:h="16838"/>
      <w:pgMar w:left="1134" w:right="851" w:gutter="0" w:header="0" w:top="851" w:footer="720" w:bottom="993"/>
      <w:pgNumType w:start="3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Íèêîëàé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 Roman">
    <w:charset w:val="01"/>
    <w:family w:val="auto"/>
    <w:pitch w:val="variable"/>
  </w:font>
  <w:font w:name="Times New Roman">
    <w:charset w:val="01"/>
    <w:family w:val="roman"/>
    <w:pitch w:val="variable"/>
  </w:font>
  <w:font w:name="Park Avenue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Çíàê ïðèìå÷àíèÿ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tyle16">
    <w:name w:val="Òåêñò ïðèìå÷àíèÿ"/>
    <w:basedOn w:val="Normal"/>
    <w:qFormat/>
    <w:pPr/>
    <w:rPr/>
  </w:style>
  <w:style w:type="paragraph" w:styleId="Flash">
    <w:name w:val="Flash"/>
    <w:basedOn w:val="Heading1"/>
    <w:next w:val="Normal"/>
    <w:qFormat/>
    <w:pPr>
      <w:numPr>
        <w:ilvl w:val="0"/>
        <w:numId w:val="0"/>
      </w:numPr>
      <w:spacing w:before="0" w:after="240"/>
      <w:ind w:firstLine="709"/>
      <w:jc w:val="center"/>
      <w:outlineLvl w:val="9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comments" Target="comment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7:02:00Z</dcterms:created>
  <dc:creator>Serg</dc:creator>
  <dc:description/>
  <dc:language>en-US</dc:language>
  <cp:lastModifiedBy>Николай</cp:lastModifiedBy>
  <cp:lastPrinted>1998-01-06T13:41:00Z</cp:lastPrinted>
  <dcterms:modified xsi:type="dcterms:W3CDTF">1998-01-06T08:59:00Z</dcterms:modified>
  <cp:revision>22</cp:revision>
  <dc:subject/>
  <dc:title>1</dc:title>
</cp:coreProperties>
</file>