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№</w:t>
      </w:r>
      <w:r>
        <w:rPr>
          <w:b/>
          <w:sz w:val="28"/>
        </w:rPr>
        <w:t>385. Вычислить несобственные интегралы или установить их расходимость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>По определению несобственного интеграла имеем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264160</wp:posOffset>
                </wp:positionV>
                <wp:extent cx="0" cy="1463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0.8pt" to="202.5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nary>
          </m:e>
        </m:eqArr>
      </m:oMath>
      <w:r>
        <w:rPr>
          <w:sz w:val="24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Интеграл сход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01. Найти неопределенный интеграл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>Представим подинтегральную функцию в виде слагаемы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sz w:val="24"/>
        </w:rPr>
      </w:pPr>
      <w:r>
        <w:rPr>
          <w:b/>
          <w:sz w:val="28"/>
        </w:rPr>
        <w:t>№</w:t>
      </w:r>
      <w:r>
        <w:rPr>
          <w:b/>
          <w:sz w:val="28"/>
        </w:rPr>
        <w:t>522. Даны дифференциальные уравнения второго порядка, допускающие понижение порядка. Найти частное решение, удовлетворяющее указанным начальным условия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Понизим порядок дифференциального уравнения, т.е. введем новую функцию </w:t>
        <w:tab/>
        <w:t>, тогда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и получаем уравн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Это линейное уравнение первого порядка.</w:t>
      </w:r>
    </w:p>
    <w:p>
      <w:pPr>
        <w:pStyle w:val="Normal"/>
        <w:rPr/>
      </w:pPr>
      <w:r>
        <w:rPr>
          <w:sz w:val="24"/>
        </w:rPr>
        <w:t xml:space="preserve">Введем новые функции </w:t>
      </w:r>
      <w:r>
        <w:rPr>
          <w:sz w:val="24"/>
          <w:lang w:val="en-US"/>
        </w:rPr>
        <w:t xml:space="preserve">u=u(x) </w:t>
      </w:r>
      <w:r>
        <w:rPr>
          <w:sz w:val="24"/>
        </w:rPr>
        <w:t xml:space="preserve">и </w:t>
      </w:r>
      <w:r>
        <w:rPr>
          <w:sz w:val="24"/>
          <w:lang w:val="en-US"/>
        </w:rPr>
        <w:t>v=v(x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Пусть</w:t>
        <w:tab/>
        <w:tab/>
        <w:t xml:space="preserve">   , тогда</w:t>
        <w:tab/>
        <w:tab/>
        <w:t>, т.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Предположим, что функция</w:t>
        <w:tab/>
        <w:tab/>
        <w:t xml:space="preserve">  такова, что она обращает в тождественный нуль выражение, стоящее в круглых скобках уравнения (1) т.е., что она является решением дифференциального уравн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это уравнение с разделяющимися переменным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den>
            </m:f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x</m:t>
                        </m:r>
                      </m:den>
                    </m:f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Здесь </w:t>
      </w:r>
    </w:p>
    <w:p>
      <w:pPr>
        <w:pStyle w:val="Normal"/>
        <w:rPr/>
      </w:pPr>
      <w:r>
        <w:rPr>
          <w:sz w:val="24"/>
        </w:rPr>
        <w:t xml:space="preserve">Подставляем значение </w:t>
      </w:r>
      <w:r>
        <w:rPr>
          <w:sz w:val="24"/>
          <w:lang w:val="en-US"/>
        </w:rPr>
        <w:t>v</w:t>
      </w:r>
      <w:r>
        <w:rPr>
          <w:sz w:val="24"/>
        </w:rPr>
        <w:t xml:space="preserve"> в уравнение (1), получае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а т.к. </w:t>
        <w:tab/>
        <w:tab/>
        <w:t>, т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190</wp:posOffset>
                </wp:positionH>
                <wp:positionV relativeFrom="paragraph">
                  <wp:posOffset>86995</wp:posOffset>
                </wp:positionV>
                <wp:extent cx="0" cy="1188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85pt" to="389.7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sz w:val="24"/>
        </w:rPr>
        <w:t>решим отдельно интеграл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/>
        </m:eqArr>
      </m:oMath>
      <w:r>
        <w:rPr>
          <w:sz w:val="24"/>
        </w:rPr>
        <w:tab/>
        <w:tab/>
        <w:tab/>
        <w:tab/>
        <w:tab/>
        <w:tab/>
        <w:tab/>
        <w:tab/>
        <w:t>, тог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общее решение данного дифференциального уравнения.</w:t>
      </w:r>
    </w:p>
    <w:p>
      <w:pPr>
        <w:pStyle w:val="Normal"/>
        <w:rPr>
          <w:sz w:val="24"/>
        </w:rPr>
      </w:pPr>
      <w:r>
        <w:rPr>
          <w:sz w:val="24"/>
        </w:rPr>
        <w:t>Найдем частное решение при заданных условия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Т.к.</w:t>
        <w:tab/>
        <w:tab/>
        <w:t xml:space="preserve">    , т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Т.к.</w:t>
        <w:tab/>
        <w:tab/>
        <w:t xml:space="preserve">  , т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ab/>
        <w:tab/>
        <w:tab/>
        <w:t>- частное решение при заданных 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543. Даны линейные неоднородные дифференциальные уравнения второго порядка с постоянными коэффициентами. Найти частное решение, удовлетворяющее указанным начальным условиям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ставим характеристическое уравн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 xml:space="preserve">Т.к. </w:t>
        <w:tab/>
        <w:tab/>
        <w:t>, то общее решение запишется в виде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Найдем частное решение т.к. в правой части стоит</w:t>
        <w:tab/>
        <w:t>, т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Найдем </w:t>
        <w:tab/>
        <w:t>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Подставим значение</w:t>
        <w:tab/>
        <w:t xml:space="preserve">     и</w:t>
        <w:tab/>
        <w:t xml:space="preserve">   в данное уравнение, получи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ее решение данного дифференциального уравнения.</w:t>
      </w:r>
    </w:p>
    <w:p>
      <w:pPr>
        <w:pStyle w:val="Normal"/>
        <w:rPr/>
      </w:pPr>
      <w:r>
        <w:rPr>
          <w:sz w:val="24"/>
        </w:rPr>
        <w:t>Найдем частное решение при заданных начальных условиях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 xml:space="preserve">, т.к. </w:t>
        <w:tab/>
        <w:tab/>
        <w:t>, т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  <w:tab/>
        <w:tab/>
        <w:t>, т.к.</w:t>
        <w:tab/>
        <w:tab/>
        <w:t xml:space="preserve">, т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аем систем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- частное решение при заданных начальных условиях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44:00Z</dcterms:created>
  <dc:creator>СИЗОП</dc:creator>
  <dc:description/>
  <dc:language>en-US</dc:language>
  <cp:lastModifiedBy>СИЗОП</cp:lastModifiedBy>
  <cp:lastPrinted>2003-02-05T13:28:00Z</cp:lastPrinted>
  <dcterms:modified xsi:type="dcterms:W3CDTF">2003-02-05T08:29:00Z</dcterms:modified>
  <cp:revision>37</cp:revision>
  <dc:subject/>
  <dc:title>№385</dc:title>
</cp:coreProperties>
</file>