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57788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4910382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371202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7233340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24521312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93529108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11725746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90093160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