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7650895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44783388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2687620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17534476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242009235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70064170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786004876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486710243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438920772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54798718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159536660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706149433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2073289167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1635081190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2085887332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598962669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631361972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