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ЕТОДИКА ОБУЧЕНИЯ МАТЕМАТИКЕ КАК УЧЕБНЫЙ ПРЕДМЕТ. ПРИНЦИПЫ ПОСТРОЕНИЯ КУРСА МАТЕМАТИКИ В НАЧАЛЬНОЙ ШКОЛЕ.</w:t>
      </w:r>
    </w:p>
    <w:p>
      <w:pPr>
        <w:pStyle w:val="TextBodyIndent"/>
        <w:rPr/>
      </w:pPr>
      <w:r>
        <w:rPr/>
        <w:t>Методика преподавания математики (МПМ) – наука, предметом которой является обучение математике, причём в широком смысле: обучение математике на всех уровнях, начиная с дошкольных учреждений и кончая высшей школой.</w:t>
      </w:r>
    </w:p>
    <w:p>
      <w:pPr>
        <w:pStyle w:val="TextBodyIndent"/>
        <w:rPr/>
      </w:pPr>
      <w:r>
        <w:rPr/>
        <w:t>МПМ развивается на базе определённой психологической теории обучения, т.е. МПМ представляет собой «технологию» применения психолого-педагогических теорий к начальному обучению математике. Кроме того, в МПМ должна отражаться специфика предмета обучения – математики.</w:t>
      </w:r>
    </w:p>
    <w:p>
      <w:pPr>
        <w:pStyle w:val="TextBodyIndent"/>
        <w:rPr/>
      </w:pPr>
      <w:r>
        <w:rPr>
          <w:b/>
        </w:rPr>
        <w:t>Цели начального обучения математике:</w:t>
      </w:r>
      <w:r>
        <w:rPr/>
        <w:t xml:space="preserve"> общеобразовательные (овладение учащимися определённого объёма математических ЗУНов в соответствии с программой), воспитательные (формирование мировоззрения, важнейших моральных качеств, готовности к труду), развивающие (развитие логических структур и математического стиля мышления), практические (формирование умения применять математические знания в конкретных ситуациях, при решении практических задач).</w:t>
      </w:r>
    </w:p>
    <w:p>
      <w:pPr>
        <w:pStyle w:val="TextBodyIndent"/>
        <w:rPr/>
      </w:pPr>
      <w:r>
        <w:rPr>
          <w:b/>
        </w:rPr>
        <w:t>Взаимосвязь учителя и ученика</w:t>
      </w:r>
      <w:r>
        <w:rPr/>
        <w:t xml:space="preserve"> происходит в виде передачи информации в двух противоположных направлениях: от учителя к ученику (прямая), от учения к учителю (обратная).</w:t>
      </w:r>
    </w:p>
    <w:p>
      <w:pPr>
        <w:pStyle w:val="TextBodyIndent"/>
        <w:rPr/>
      </w:pPr>
      <w:r>
        <w:rPr>
          <w:b/>
        </w:rPr>
        <w:t>Принципы построения математики в начальной школе (Л.В. Занков):</w:t>
      </w:r>
      <w:r>
        <w:rPr/>
        <w:t xml:space="preserve"> 1) обучение на высоком уровне трудности; 2) обучение быстрым темпом; 3) ведущая роль теории; 4) осознание процесса учения; 5) целенаправленная и систематическая работа.</w:t>
      </w:r>
    </w:p>
    <w:p>
      <w:pPr>
        <w:pStyle w:val="TextBodyIndent"/>
        <w:rPr/>
      </w:pPr>
      <w:r>
        <w:rPr>
          <w:b/>
        </w:rPr>
        <w:t>Учебная задача</w:t>
      </w:r>
      <w:r>
        <w:rPr/>
        <w:t xml:space="preserve"> </w:t>
      </w:r>
      <w:r>
        <w:rPr>
          <w:b/>
        </w:rPr>
        <w:t>–</w:t>
      </w:r>
      <w:r>
        <w:rPr/>
        <w:t xml:space="preserve"> ключевой момент. С одной стороны она отражает общие цели обучения, конкретизирует познавательные мотивы. С другой стороны позволяет сделать осмысленным сам процесс выполнения учебных действий.</w:t>
      </w:r>
    </w:p>
    <w:p>
      <w:pPr>
        <w:pStyle w:val="TextBodyIndent"/>
        <w:rPr/>
      </w:pPr>
      <w:r>
        <w:rPr>
          <w:b/>
        </w:rPr>
        <w:t>Этапы теории поэтапного формирования умственных действий (П.Я. Гальперин):</w:t>
      </w:r>
      <w:r>
        <w:rPr/>
        <w:t xml:space="preserve"> 1) предварительное ознакомление с целью действия; 2) составление ориентировочной основы действия; 3) выполнение действия в материальном виде; 4) проговаривание действия; 5) автоматизация действия; 6) выполнение действия в умственном плане.</w:t>
      </w:r>
    </w:p>
    <w:p>
      <w:pPr>
        <w:pStyle w:val="TextBodyIndent"/>
        <w:rPr/>
      </w:pPr>
      <w:r>
        <w:rPr>
          <w:b/>
        </w:rPr>
        <w:t xml:space="preserve">Приёмы укрупнения дидактических единиц (П.М. Эрдниев): </w:t>
      </w:r>
      <w:r>
        <w:rPr/>
        <w:t>1) одновременное изучение сходных понятий; 2) одновременное изучение взаимообратных действий; 3) преобразование математических упражнений; 4) составление задач учащимися; 5) деформированные примеры.</w:t>
      </w:r>
      <w:r>
        <w:br w:type="page"/>
      </w:r>
    </w:p>
    <w:p>
      <w:pPr>
        <w:pStyle w:val="TextBodyIndent"/>
        <w:ind w:hanging="0"/>
        <w:jc w:val="center"/>
        <w:rPr>
          <w:b/>
          <w:b/>
        </w:rPr>
      </w:pPr>
      <w:r>
        <w:rPr>
          <w:b/>
        </w:rPr>
        <w:t>КОЛИЧЕСТВЕННЫЕ НАТУРАЛЬНЫЕ  ЧИСЛА. СЧЁТ. ВЗАИМОСВЯЗЬ КОЛИЧЕСТВЕННЫХ И ПОРЯДКОВЫХ ЧИСЕЛ.</w:t>
      </w:r>
    </w:p>
    <w:p>
      <w:pPr>
        <w:pStyle w:val="TextBodyIndent"/>
        <w:rPr/>
      </w:pPr>
      <w:r>
        <w:rPr/>
        <w:t>Огромная роль числа в жизни людей обусловливает довольно раннее формирование числовых представлений у ребёнка. Натуральное число выступает для ребёнка на этом этапе как целостный наглядный образ, в котором он не выделяет единичных предметов. Первые представления детей о числе связаны с его количественной характеристикой, и ребёнок может отвечать на вопрос: «Сколько?», не владея операцией счёта.</w:t>
      </w:r>
    </w:p>
    <w:p>
      <w:pPr>
        <w:pStyle w:val="TextBodyIndent"/>
        <w:rPr/>
      </w:pPr>
      <w:r>
        <w:rPr/>
        <w:t>Количественная характеристика предметных групп осознаётся ребёнком и в процессе установления взаимно-однозначного соответствия между предметными множествами (выражение в понятиях «столько же», «больше», «меньше»). Для этого можно использовать: 1) наложение предметов одного множества на предметы другого; 2) расположение предметов одного множества под предметами другого; 3) соединение каждого предмета одного множества с каждым предметом другого. Данная операция  связана с выделением отдельных элементов и подготавливает к сознательному владению счётом.</w:t>
      </w:r>
    </w:p>
    <w:p>
      <w:pPr>
        <w:pStyle w:val="TextBodyIndent"/>
        <w:rPr/>
      </w:pPr>
      <w:r>
        <w:rPr/>
        <w:t>На первом этапе счёт выступает для ребёнка как установление взаимно-однозначного соответствия между предметной совокупностью и совокупностью слов-числительных. Для овладения операцией счёта необходимо запомнить порядок слов-числительных, что закрепляется в результате выполнения упражнений типа «Сколько…?» и других упражнений: 1) что изменилось/не изменилось? 2) чем похожи/отличаются рисунки? 3) Хватит ли мишкам орехов, если каждому дать по 1/2/3 ореха? 4) По какому признаку подобраны пары картинок? 5) Покажи «лишнюю» картинку?</w:t>
      </w:r>
    </w:p>
    <w:p>
      <w:pPr>
        <w:pStyle w:val="TextBodyIndent"/>
        <w:rPr/>
      </w:pPr>
      <w:r>
        <w:rPr/>
        <w:t>Усвоение детьми последовательности слов-числительных позволяет перейти к формированию операции счёта и знакомству учащихся с цифрами. Чтобы учащиеся отличали числа от цифр, полезно познакомить их с другими цифрами (римскими).</w:t>
      </w:r>
    </w:p>
    <w:p>
      <w:pPr>
        <w:pStyle w:val="TextBodyIndent"/>
        <w:rPr/>
      </w:pPr>
      <w:r>
        <w:rPr/>
        <w:t>Трудно довести до сознания тот факт, что каждое число, названное при счёте, является одновременно и порядковым, т.к. указывает на порядок предмета при счёте. Для осознания взаимосвязи между порядковым и количественным числом можно использовать задания с полоской (это пятый кружок, сколько кружков на полоске и т.д.).</w:t>
      </w:r>
    </w:p>
    <w:p>
      <w:pPr>
        <w:pStyle w:val="TextBodyIndent"/>
        <w:rPr/>
      </w:pPr>
      <w:r>
        <w:rPr/>
        <w:t>Важно, чтобы дети понимали, что, как бы мы ни нумеровали предметы данной совокупности, ответ на вопрос «Сколько?» будет всегда одинаковым, при этом нумерацию надо начинать с 1, не пропускать ни одного предмета и не указывать на один предмет дважды. Для этого можно использовать разноцветные круги и считать их, начиная с разных, или же переставляя номера кругов при счёте.</w:t>
      </w:r>
      <w:r>
        <w:br w:type="page"/>
      </w:r>
    </w:p>
    <w:p>
      <w:pPr>
        <w:pStyle w:val="TextBodyIndent"/>
        <w:ind w:hanging="0"/>
        <w:jc w:val="center"/>
        <w:rPr/>
      </w:pPr>
      <w:r>
        <w:rPr>
          <w:b/>
        </w:rPr>
        <w:t>ОТРЕЗОК НАТУРАЛЬНОГО РЯДА. ПРИСЧИТЫВАНИЕ И ОТСЧИТЫВАНИЕ ПО 1.</w:t>
      </w:r>
    </w:p>
    <w:p>
      <w:pPr>
        <w:pStyle w:val="TextBodyIndent"/>
        <w:rPr/>
      </w:pPr>
      <w:r>
        <w:rPr/>
        <w:t>Замена слов-числительных, названных в определённой последовательности, цифрами, позволяет познакомить учащихся с отрезком натурального ряда.</w:t>
      </w:r>
    </w:p>
    <w:p>
      <w:pPr>
        <w:pStyle w:val="TextBodyIndent"/>
        <w:rPr/>
      </w:pPr>
      <w:r>
        <w:rPr/>
        <w:t>В начальных классах, изучение этого понятия сводится к усвоению той закономерности, которая положена в основу построения натурального ряда чисел: каждое число в натуральном ряду больше предшествующего и меньше предыдущего на 1.</w:t>
      </w:r>
    </w:p>
    <w:p>
      <w:pPr>
        <w:pStyle w:val="TextBodyIndent"/>
        <w:rPr/>
      </w:pPr>
      <w:r>
        <w:rPr/>
        <w:t>В М1М</w:t>
      </w:r>
      <w:r>
        <w:rPr>
          <w:rStyle w:val="FootnoteCharacters"/>
          <w:rStyle w:val="FootnoteAnchor"/>
        </w:rPr>
        <w:footnoteReference w:id="2"/>
      </w:r>
      <w:r>
        <w:rPr/>
        <w:t xml:space="preserve"> последовательно рассматриваются отрезки натурального ряда чисел: 1,2; 1,2,3; и т.д. до 1,2,3,4,5,6,7,8,9,10. При этом на каждом отрезке выполняется однотипная работа по добавлению/убавлению совокупности предметов на 1.</w:t>
      </w:r>
    </w:p>
    <w:p>
      <w:pPr>
        <w:pStyle w:val="TextBodyIndent"/>
        <w:rPr/>
      </w:pPr>
      <w:r>
        <w:rPr/>
        <w:t>В М1И</w:t>
      </w:r>
      <w:r>
        <w:rPr>
          <w:rStyle w:val="FootnoteCharacters"/>
          <w:rStyle w:val="FootnoteAnchor"/>
        </w:rPr>
        <w:footnoteReference w:id="3"/>
      </w:r>
      <w:r>
        <w:rPr/>
        <w:t xml:space="preserve"> учащиеся переходят от счёта предметов к записи цифр. При этом натуральный порядок чисел не соблюдается. После того, как они научились писать все цифры от 1 до 9, им предлагается записать весть отрезок натурального ряда чисел от 1 до 9 (посчитай слоников, запиши цифрами все числа, которые ты называешь; проверь, получился ли у тебя такой ряд чисел: 1,2,3,…,9; подумай, как ты получил каждое следующее число). Таким образом, дети получают отрезок натурального ряда чисел.</w:t>
      </w:r>
    </w:p>
    <w:p>
      <w:pPr>
        <w:pStyle w:val="TextBodyIndent"/>
        <w:rPr/>
      </w:pPr>
      <w:r>
        <w:rPr/>
        <w:t>Математическую основу действий учащихся при изучении отрезка от 1 до 9 составляет связь чисел с конечными множествами. Для усвоения натурального рядя чисел и принципами его образования, они постоянно обращаются к действиям с предметами, рассматривая различные ситуации (тучка закрыла звёзды, пирамидка и т.д.).</w:t>
      </w:r>
    </w:p>
    <w:p>
      <w:pPr>
        <w:pStyle w:val="TextBodyIndent"/>
        <w:rPr/>
      </w:pPr>
      <w:r>
        <w:rPr/>
        <w:t>Осознание принципа построения натурального ряда чисел позволяет выполнить присчитывание и отсчитывание по 1. В отличие от счёта, особенность этих операций заключается в том, что одно из предметных множеств представлено натуральным числом.</w:t>
      </w:r>
    </w:p>
    <w:p>
      <w:pPr>
        <w:pStyle w:val="TextBodyIndent"/>
        <w:rPr/>
      </w:pPr>
      <w:r>
        <w:rPr/>
        <w:t>Операция присчитывания осваивается легче, в этом немаловажную роль играет усвоение порядка чисел при счёте. Иначе обстоит дело с усвоением обратной последовательности чисел, в основе которой лежит отсчитывание по 1. Здесь учащиеся упражняются только в воспроизведении последовательности числительных, что никак не связано с решением практических задач. Для того, чтобы они осознали практическую значимость этого умения, полезно использовать ситуации, особенности которых связаны с движением числа от большего к меньшему: 1) ученик должен двигаться от большего числа к меньшему, однако при этом все предметы находятся перед ним и он может воспользоваться счётом (почтальон); 2) часть предметов скрыта от глаз, поэтому счёт осуществить невозможно (кинотеатр).</w:t>
      </w:r>
      <w:r>
        <w:br w:type="page"/>
      </w:r>
    </w:p>
    <w:p>
      <w:pPr>
        <w:pStyle w:val="TextBodyIndent"/>
        <w:ind w:hanging="0"/>
        <w:jc w:val="center"/>
        <w:rPr>
          <w:b/>
          <w:b/>
        </w:rPr>
      </w:pPr>
      <w:r>
        <w:rPr>
          <w:b/>
        </w:rPr>
        <w:t>СРАВНЕНИЕ ЧИСЕЛ. ПРОСТРАНСТВЕННЫЕ И ВРЕМЕННЫЕ ПРЕДСТАВЛЕНИЯ.</w:t>
      </w:r>
    </w:p>
    <w:p>
      <w:pPr>
        <w:pStyle w:val="TextBodyIndent"/>
        <w:rPr/>
      </w:pPr>
      <w:r>
        <w:rPr/>
        <w:t>Для установления отношений «больше», «меньше», «равно» между числами младшие школьники могут использовать предметные, графические и символические модели.</w:t>
      </w:r>
    </w:p>
    <w:p>
      <w:pPr>
        <w:pStyle w:val="TextBodyIndent"/>
        <w:rPr/>
      </w:pPr>
      <w:r>
        <w:rPr/>
        <w:t>В качестве математической основы действий на предметном уровне выступает установление взаимно-однозначного соответствия между элементами двух множеств.</w:t>
      </w:r>
    </w:p>
    <w:p>
      <w:pPr>
        <w:pStyle w:val="TextBodyIndent"/>
        <w:rPr/>
      </w:pPr>
      <w:r>
        <w:rPr/>
        <w:t xml:space="preserve">Для записи отношений между числами учитель знакомит учащихся со знаками </w:t>
      </w:r>
      <w:r>
        <w:rPr>
          <w:lang w:val="en-US"/>
        </w:rPr>
        <w:t xml:space="preserve">&gt;, &lt;, </w:t>
      </w:r>
      <w:r>
        <w:rPr/>
        <w:t>= и с математическими записями, которые называются равенствами и неравенствами.</w:t>
      </w:r>
    </w:p>
    <w:p>
      <w:pPr>
        <w:pStyle w:val="TextBodyIndent"/>
        <w:rPr/>
      </w:pPr>
      <w:r>
        <w:rPr/>
        <w:t>В качестве символической модели используется отрезок натурального ряда.</w:t>
      </w:r>
    </w:p>
    <w:p>
      <w:pPr>
        <w:pStyle w:val="TextBodyIndent"/>
        <w:rPr/>
      </w:pPr>
      <w:r>
        <w:rPr/>
        <w:t>В качестве графической модели используем числовой луч, на котором дети отмечают точки, соответствующие натуральным числам.</w:t>
      </w:r>
      <w:r>
        <w:br w:type="page"/>
      </w:r>
    </w:p>
    <w:p>
      <w:pPr>
        <w:pStyle w:val="TextBodyIndent"/>
        <w:ind w:hanging="0"/>
        <w:jc w:val="center"/>
        <w:rPr>
          <w:b/>
          <w:b/>
        </w:rPr>
      </w:pPr>
      <w:r>
        <w:rPr>
          <w:b/>
        </w:rPr>
        <w:t>СМЫСЛ ДЕЙСТВИЙ СЛОЖЕНИЯ И ВЫЧИТАНИЯ.</w:t>
      </w:r>
    </w:p>
    <w:p>
      <w:pPr>
        <w:pStyle w:val="TextBodyIndent"/>
        <w:rPr/>
      </w:pPr>
      <w:r>
        <w:rPr/>
        <w:t>В курсе математики начальной школы находит отражение  теоретико-множественный подход к истолкованию сложения и вычитания целых неотрицательных чисел, в соответствии с которым сложение связано с операцией объединения, вычитание – с операцией дополнения. Этот подход легко интерпретируется на уровне предметных действий, позволяя тем самым учитывать психологические особенности младших школьников.</w:t>
      </w:r>
    </w:p>
    <w:p>
      <w:pPr>
        <w:pStyle w:val="TextBodyIndent"/>
        <w:rPr/>
      </w:pPr>
      <w:r>
        <w:rPr/>
        <w:t>В М1М в качестве основного средства формирования представлений о смысле действий сложения и вычитания выступают простые текстовые задачи.</w:t>
      </w:r>
    </w:p>
    <w:p>
      <w:pPr>
        <w:pStyle w:val="TextBodyIndent"/>
        <w:rPr/>
      </w:pPr>
      <w:r>
        <w:rPr/>
        <w:t>В основе другого подхода (М1И) лежит выполнение учащимися предметных действий и их интерпретация в виде графических и символических моделей. В качестве основной цели здесь выступает осознание предметного смысла числовых выражений и равенств. Деятельность учащихся сначала сводится к переводу предметных действий на язык математики, а затем к установлению соответствия между различными моделями (под картинкой, где дети выпускают рыбок в один аквариум на писано символическое выражение действия 2+3).</w:t>
      </w:r>
    </w:p>
    <w:p>
      <w:pPr>
        <w:pStyle w:val="TextBodyIndent"/>
        <w:rPr/>
      </w:pPr>
      <w:r>
        <w:rPr/>
        <w:t>Можно условно выделить три вида ситуаций, связанных с операцией объединения: 1) увеличение данного предметного множества на несколько предметов; 2) увеличение на несколько предметов множества, равночисленного данному; 3) составление одного предметного множества из двух данных.</w:t>
      </w:r>
    </w:p>
    <w:p>
      <w:pPr>
        <w:pStyle w:val="TextBodyIndent"/>
        <w:rPr/>
      </w:pPr>
      <w:r>
        <w:rPr/>
        <w:t>При формировании у детей представлений о вычитании можно условно ориентироваться на следующие предметные ситуации: 1) уменьшение данного предметного множества на несколько предметов; 2) уменьшение множества, равночисленного данному, на несколько предметов; 3) сравнение двух предметных множеств.</w:t>
      </w:r>
    </w:p>
    <w:p>
      <w:pPr>
        <w:pStyle w:val="TextBodyIndent"/>
        <w:rPr/>
      </w:pPr>
      <w:r>
        <w:rPr/>
        <w:t>В процессе выполнения предметных действий у младших школьников формируется представление о вычитании как о действии, которое связано с уменьшением количества предметов.</w:t>
      </w:r>
      <w:r>
        <w:br w:type="page"/>
      </w:r>
    </w:p>
    <w:p>
      <w:pPr>
        <w:pStyle w:val="TextBodyIndent"/>
        <w:ind w:hanging="0"/>
        <w:jc w:val="center"/>
        <w:rPr>
          <w:b/>
          <w:b/>
        </w:rPr>
      </w:pPr>
      <w:r>
        <w:rPr>
          <w:b/>
        </w:rPr>
        <w:t>ЧИСЛО И ЦИФРА 0.</w:t>
      </w:r>
    </w:p>
    <w:p>
      <w:pPr>
        <w:pStyle w:val="TextBodyIndent"/>
        <w:rPr/>
      </w:pPr>
      <w:r>
        <w:rPr/>
        <w:t>Число нуль является характеристикой пустого множества, т.е. множества, не содержащего ни одного элемента. Для того, чтобы учащиеся представили себе такое множество, можно использовать различные методические приёмы.</w:t>
      </w:r>
    </w:p>
    <w:p>
      <w:pPr>
        <w:pStyle w:val="TextBodyIndent"/>
        <w:rPr/>
      </w:pPr>
      <w:r>
        <w:rPr/>
        <w:t>Один приём связан с установлением соответствия между числовой фигурой и цифрой, обозначающей количество предметов. Этим подходом можно воспользоваться до изучения сложения и вычитания, на этапе формирования у учащихся представлений о количественном числе.</w:t>
      </w:r>
    </w:p>
    <w:p>
      <w:pPr>
        <w:pStyle w:val="TextBodyIndent"/>
        <w:rPr/>
      </w:pPr>
      <w:r>
        <w:rPr/>
        <w:t>Другой методический приём знакомит учащихся с нулём как результатом вычитания. Для этой цели им предлагаются предметные ситуации, которые они сначала описывают, а затем записывают свой рассказ числовыми равенствами.</w:t>
      </w:r>
    </w:p>
    <w:p>
      <w:pPr>
        <w:pStyle w:val="TextBodyIndent"/>
        <w:rPr/>
      </w:pPr>
      <w:r>
        <w:rPr/>
        <w:t>В М1М число 0 вводится, как результат операции 1–1, при таком введении у детей может сложиться неправильное представление о числе 0. Поэтому следует рассмотреть как можно больше таких случаев (2–2, 3–3 и др.).</w:t>
      </w:r>
    </w:p>
    <w:p>
      <w:pPr>
        <w:pStyle w:val="TextBodyIndent"/>
        <w:rPr/>
      </w:pPr>
      <w:r>
        <w:rPr/>
        <w:t>Можно предложить задания с формулировкой «Что изменилось?» и изображением количественной и пустой совокупностей предметов.</w:t>
      </w:r>
    </w:p>
    <w:p>
      <w:pPr>
        <w:pStyle w:val="TextBodyIndent"/>
        <w:rPr/>
      </w:pPr>
      <w:r>
        <w:rPr/>
        <w:t>Возможно познакомить детей с числом нуль как с компонентом арифметического действия, предложив задание с формулировкой «Что изменилось» и с двумя одинаковыми совокупностями предметов. 4=4, 4+0=4 и 4–0=4.</w:t>
      </w:r>
      <w:r>
        <w:br w:type="page"/>
      </w:r>
    </w:p>
    <w:p>
      <w:pPr>
        <w:pStyle w:val="TextBodyIndent"/>
        <w:ind w:hanging="0"/>
        <w:jc w:val="center"/>
        <w:rPr>
          <w:b/>
          <w:b/>
        </w:rPr>
      </w:pPr>
      <w:r>
        <w:rPr>
          <w:b/>
        </w:rPr>
        <w:t>ПЕРЕМЕСТИТЕЛЬНОЕ СВОЙСТВО СЛОЖЕНИЯ.</w:t>
      </w:r>
    </w:p>
    <w:p>
      <w:pPr>
        <w:pStyle w:val="TextBodyIndent"/>
        <w:rPr/>
      </w:pPr>
      <w:r>
        <w:rPr/>
        <w:t>В начальном курсе учащиеся знакомятся с коммутативностью сложения, называя его «переместительным свойством сложения». Для его разъяснения могут быть использованы действия с предметными множествами, сравнение числовых равенств, в которых переставлены слагаемые, сравнение суммы длин одинаковых отрезков.</w:t>
      </w:r>
    </w:p>
    <w:p>
      <w:pPr>
        <w:pStyle w:val="TextBodyIndent"/>
        <w:rPr/>
      </w:pPr>
      <w:r>
        <w:rPr/>
        <w:t>При формировании у детей представлений о смысле сложения полезно предлагать им такие ситуации для предметных действий, при выполнении которых они сами подмечают закономерность, связанные с переместительным свойством сложения. Например: «на одной тарелке 4 апельсина, на другой – 3»; «сколько апельсинов на обеих тарелках?»; «на одной тарелке 3 апельсина, на другой – 4»; «сколько апельсинов на обеих тарелках?».</w:t>
      </w:r>
    </w:p>
    <w:p>
      <w:pPr>
        <w:pStyle w:val="TextBodyIndent"/>
        <w:rPr/>
      </w:pPr>
      <w:r>
        <w:rPr/>
        <w:t>Возможен и другой вариант моделирования переместительного свойства сложения: Т=▲▲▲   Т+К=▲▲▲■■</w:t>
      </w:r>
    </w:p>
    <w:p>
      <w:pPr>
        <w:pStyle w:val="TextBodyIndent"/>
        <w:rPr/>
      </w:pPr>
      <w:r>
        <w:rPr/>
        <w:t xml:space="preserve">        </w:t>
      </w:r>
      <w:r>
        <w:rPr/>
        <w:t>К=■■          К+Т=■■▲▲▲</w:t>
      </w:r>
      <w:r>
        <w:br w:type="page"/>
      </w:r>
    </w:p>
    <w:p>
      <w:pPr>
        <w:pStyle w:val="TextBodyIndent"/>
        <w:ind w:hanging="0"/>
        <w:jc w:val="center"/>
        <w:rPr>
          <w:b/>
          <w:b/>
        </w:rPr>
      </w:pPr>
      <w:r>
        <w:rPr>
          <w:b/>
        </w:rPr>
        <w:t>ВЗАИМОСВЯЗЬ КОМПОНЕНТОВ ДЕЙСТВИЙ СЛОЖЕНИЯ И ВЫЧИТАНИЯ.</w:t>
      </w:r>
    </w:p>
    <w:p>
      <w:pPr>
        <w:pStyle w:val="TextBodyIndent"/>
        <w:rPr/>
      </w:pPr>
      <w:r>
        <w:rPr/>
        <w:t>В основе усвоения взаимосвязи между компонентами и результатами сложения и вычитания лежит осознание учащимися предметного смысла этих действий. При этом следует учитывать, что особую трудность для некоторых детей представляет вычленение и удаление части множества, т.е. осознание тех предметных действий, которые связаны со смыслом вычитания.</w:t>
      </w:r>
    </w:p>
    <w:p>
      <w:pPr>
        <w:pStyle w:val="TextBodyIndent"/>
        <w:rPr/>
      </w:pPr>
      <w:r>
        <w:rPr/>
        <w:t>В исследовании Г.Г. Микулиной было выявлено, что значительная часть учащихся при выполнении предметных действий, связанных с вычитанием, фиксирует скорее пространственное отделение, разъединение двух множеств, чем вычленение и удаление части из целого.</w:t>
      </w:r>
    </w:p>
    <w:p>
      <w:pPr>
        <w:pStyle w:val="TextBodyIndent"/>
        <w:rPr/>
      </w:pPr>
      <w:r>
        <w:rPr/>
        <w:t>Рассмотрим некоторые методические приёмы, в которых учитываются описанные выше психологические особенности младших школьников:</w:t>
      </w:r>
    </w:p>
    <w:p>
      <w:pPr>
        <w:pStyle w:val="TextBodyIndent"/>
        <w:numPr>
          <w:ilvl w:val="0"/>
          <w:numId w:val="4"/>
        </w:numPr>
        <w:rPr/>
      </w:pPr>
      <w:r>
        <w:rPr/>
        <w:t>Работая у доски с рисунками и дидактическими пособиями, полезно сначала предложить ученику показать предметные совокупности, с которыми он действует, а затем уже назвать число предметов в них.</w:t>
      </w:r>
    </w:p>
    <w:p>
      <w:pPr>
        <w:pStyle w:val="TextBodyIndent"/>
        <w:numPr>
          <w:ilvl w:val="0"/>
          <w:numId w:val="4"/>
        </w:numPr>
        <w:rPr/>
      </w:pPr>
      <w:r>
        <w:rPr/>
        <w:t xml:space="preserve">Выполняя задания с рисунками, к которым дана запись вида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рекомендуется заполнять «окошки» не только в прямом порядке, но и начиная с любого.</w:t>
      </w:r>
    </w:p>
    <w:p>
      <w:pPr>
        <w:pStyle w:val="TextBodyIndent"/>
        <w:numPr>
          <w:ilvl w:val="0"/>
          <w:numId w:val="4"/>
        </w:numPr>
        <w:rPr/>
      </w:pPr>
      <w:r>
        <w:rPr/>
        <w:t>Можно использовать задания такого же рода, но со срытыми количествами. При их выполнении внимание учащихся сосредотачивается на соотнесении элементов схемы и предметных совокупностей.</w:t>
      </w:r>
    </w:p>
    <w:p>
      <w:pPr>
        <w:pStyle w:val="TextBodyIndent"/>
        <w:numPr>
          <w:ilvl w:val="0"/>
          <w:numId w:val="4"/>
        </w:numPr>
        <w:rPr/>
      </w:pPr>
      <w:r>
        <w:rPr/>
        <w:t>Можно предложить трём ученикам взять со стола карточки (например, всего 5), соответствующие выражению (например, 5–2=3). После этого ученики убеждаются, что сразу всем карточки не взять.</w:t>
      </w:r>
    </w:p>
    <w:p>
      <w:pPr>
        <w:pStyle w:val="TextBodyIndent"/>
        <w:numPr>
          <w:ilvl w:val="0"/>
          <w:numId w:val="4"/>
        </w:numPr>
        <w:rPr/>
      </w:pPr>
      <w:r>
        <w:rPr/>
        <w:t>Можно предлагать комплексные задания с карточками и со схемами.</w:t>
      </w:r>
    </w:p>
    <w:p>
      <w:pPr>
        <w:pStyle w:val="TextBodyIndent"/>
        <w:rPr/>
      </w:pPr>
      <w:r>
        <w:rPr/>
        <w:t>Разрешение таких «противоречий» в игровой форме помогает детям усвоить взаимосвязь между компонентами и результатами действий сложения и вычитания. Однако, осознавая «предметную» взаимосвязь компонентов и результатов действий, не все дети могут описать её, пользуясь математической терминологией: слагаемые, значение суммы, уменьшаемое, вычитаемое, значение разности. В этом случае целесообразно использовать понятия целого и части и соотношение между ними (часть всегда меньше целого; если убрать одну часть, то останется другая).</w:t>
      </w:r>
    </w:p>
    <w:p>
      <w:pPr>
        <w:pStyle w:val="TextBodyIndent"/>
        <w:rPr/>
      </w:pPr>
      <w:r>
        <w:rPr/>
        <w:t>Понятие целого и части позволяет как бы «материализовать» такие термины, как слагаемые, уменьшаемое, вычитаемое (например, устанавливая соответствие между рисунком и математической записью).</w:t>
      </w:r>
      <w:r>
        <w:br w:type="page"/>
      </w:r>
    </w:p>
    <w:p>
      <w:pPr>
        <w:pStyle w:val="TextBodyIndent"/>
        <w:ind w:hanging="0"/>
        <w:jc w:val="center"/>
        <w:rPr>
          <w:b/>
          <w:b/>
        </w:rPr>
      </w:pPr>
      <w:r>
        <w:rPr>
          <w:b/>
        </w:rPr>
        <w:t>ТАБЛИЦА СЛОЖЕНИЯ (ВЫЧИТАНИЯ) В ПРЕДЕЛАХ 10</w:t>
      </w:r>
    </w:p>
    <w:p>
      <w:pPr>
        <w:pStyle w:val="TextBodyIndent"/>
        <w:rPr/>
      </w:pPr>
      <w:r>
        <w:rPr/>
        <w:t>Формирование вычислительных умений и навыков – одна из основных задач начального курса математики. Вычислительное умение – это развёрнутое осуществление действия, в котором каждая операция осознаётся и контролируется. В отличие от умения навыки характеризуются свёрнутым, в значительной мере автоматизированным выполнением действия, с пропуском промежуточных операций, когда контроль переносится на конечный результат.</w:t>
      </w:r>
    </w:p>
    <w:p>
      <w:pPr>
        <w:pStyle w:val="TextBodyIndent"/>
        <w:rPr/>
      </w:pPr>
      <w:r>
        <w:rPr/>
        <w:t>В начальном курсе математики учащиеся должны усвоить на уровне навыка: таблицу сложения (вычитания) в пределах 10; таблицу сложения однозначных чисел с переходом через разряд и соответствующие случаи вычитания; таблицу умножения и соответствующие случаи деления.</w:t>
      </w:r>
    </w:p>
    <w:p>
      <w:pPr>
        <w:pStyle w:val="TextBodyIndent"/>
        <w:rPr/>
      </w:pPr>
      <w:r>
        <w:rPr/>
        <w:t>Подход учебнике М1М к формированию навыков сложения и вычитания в пределах 10 предполагает осознанное составление таблиц и их непроизвольное или произвольное запоминания в процессе специально организованной деятельности. Осознанное составление таблиц может обеспечиваться теоретической линией курса, предметными действиями, методическими приёмами и наглядными средствами. Для произвольного и непроизвольного запоминания таблиц используется специальная система упражнений.</w:t>
      </w:r>
    </w:p>
    <w:p>
      <w:pPr>
        <w:pStyle w:val="TextBodyIndent"/>
        <w:rPr/>
      </w:pPr>
      <w:r>
        <w:rPr/>
        <w:t>Таблицы сложения и вычитания в пределах 10 можно условно разделить на четыре группы, каждая из которых связана с теоретическим обоснованием и соответствующим способом действия: 1) принцип построения натурального ряда чисел – присчитывание и отсчитывание по 1; 2) смысл сложения и вычитания – присчитывание и отсчитывание по частям; 3) переместительное свойство сложения – перестановка слагаемых; 4) взаимосвязь сложения и вычитания – правило: если из значения суммы вычесть одно слагаемое, то получим другое слагаемое.</w:t>
      </w:r>
    </w:p>
    <w:p>
      <w:pPr>
        <w:pStyle w:val="TextBodyIndent"/>
        <w:rPr/>
      </w:pPr>
      <w:r>
        <w:rPr/>
        <w:t>Составление таблиц 1) группы не вызывает затруднения. При формировании вычислительных навыков для случаев сложения и вычитания, представленных во 2), 3), 4) группах, работа организуется в соответствии с определенными этапами: 1 – подготовка к знакомству с вычислительным приёмом; 2 – ознакомление с вычислительным приёмом; 3 – составление таблиц с помощью вычислительных приёмов; 4 – установка на запоминание таблиц; 5 – закрепление таблиц в процессе тренировочных упражнений.</w:t>
      </w:r>
    </w:p>
    <w:p>
      <w:pPr>
        <w:pStyle w:val="TextBodyIndent"/>
        <w:rPr/>
      </w:pPr>
      <w:r>
        <w:rPr/>
        <w:t xml:space="preserve">В формировании вычислительных навыков в школьной практике используются различные подходы: а) выучивание таблиц; б) знакомство с различными вычислительными приёмами </w:t>
      </w:r>
      <w:r>
        <w:rPr>
          <w:rFonts w:eastAsia="Wingdings" w:cs="Wingdings" w:ascii="Wingdings" w:hAnsi="Wingdings"/>
          <w:lang w:val="en-US"/>
        </w:rPr>
        <w:t></w:t>
      </w:r>
      <w:r>
        <w:rPr>
          <w:lang w:val="en-US"/>
        </w:rPr>
        <w:t xml:space="preserve"> составление таблиц </w:t>
      </w:r>
      <w:r>
        <w:rPr>
          <w:rFonts w:eastAsia="Wingdings" w:cs="Wingdings" w:ascii="Wingdings" w:hAnsi="Wingdings"/>
          <w:lang w:val="en-US"/>
        </w:rPr>
        <w:t></w:t>
      </w:r>
      <w:r>
        <w:rPr>
          <w:lang w:val="en-US"/>
        </w:rPr>
        <w:t xml:space="preserve"> непроизвольное запоминание в процессе выполнения упражнений; в) после использования предметных действий и вычислительных приёмов, ученику даётся установка на запоминание.</w:t>
      </w:r>
    </w:p>
    <w:p>
      <w:pPr>
        <w:pStyle w:val="TextBodyIndent"/>
        <w:rPr>
          <w:lang w:val="en-US"/>
        </w:rPr>
      </w:pPr>
      <w:r>
        <w:rPr>
          <w:lang w:val="en-US"/>
        </w:rPr>
        <w:t>Данный подход не всегда оказывается эффективным для формирования автоматизированных навыков сложения и вычитания в пределах 10. В связи с этим многие учителя дают детям установку на запоминание состава каждого числа в пределах 10, ориентируясь при этом на формирование сознательных навыков.</w:t>
      </w:r>
    </w:p>
    <w:p>
      <w:pPr>
        <w:pStyle w:val="TextBodyIndent"/>
        <w:ind w:hanging="0"/>
        <w:jc w:val="center"/>
        <w:rPr>
          <w:b/>
          <w:b/>
          <w:lang w:val="en-US"/>
        </w:rPr>
      </w:pPr>
      <w:r>
        <w:rPr>
          <w:b/>
          <w:lang w:val="en-US"/>
        </w:rPr>
        <w:t>ДЕСЯТИЧНАЯ СИСТЕМА СЧИСЛЕНИЯ. НУМЕРАЦИЯ ЧИСЕЛ.</w:t>
      </w:r>
    </w:p>
    <w:p>
      <w:pPr>
        <w:pStyle w:val="TextBodyIndent"/>
        <w:rPr>
          <w:lang w:val="en-US"/>
        </w:rPr>
      </w:pPr>
      <w:r>
        <w:rPr>
          <w:lang w:val="en-US"/>
        </w:rPr>
        <w:t>Умение, а затем навыки читать и записывать числа в десятичной системе счисления формируются у младших школьников поэтапно и тесно связаны с такими понятиями, как число, цифра, разряд, класс, разрядные единицы, разрядные десятки, разрядные сотни и т.д., разрядные слагаемые.</w:t>
      </w:r>
    </w:p>
    <w:p>
      <w:pPr>
        <w:pStyle w:val="TextBodyIndent"/>
        <w:rPr/>
      </w:pPr>
      <w:r>
        <w:rPr>
          <w:lang w:val="en-US"/>
        </w:rPr>
        <w:t xml:space="preserve">В М1М, М2М и М3М работа, целью которой является формирование представления о десятичной сислеме счисления, начинается в концентре </w:t>
      </w:r>
      <w:r>
        <w:rPr/>
        <w:t>«</w:t>
      </w:r>
      <w:r>
        <w:rPr>
          <w:lang w:val="en-US"/>
        </w:rPr>
        <w:t>Сотня</w:t>
      </w:r>
      <w:r>
        <w:rPr/>
        <w:t>», который разбивается на две ступени – 11–20 и 21–100. На каждой ступени сначала изучается устная нумерация, а затем письменная. Одновременно ведётся работа, связанная с усвоением натурального ряда чисел.</w:t>
      </w:r>
    </w:p>
    <w:p>
      <w:pPr>
        <w:pStyle w:val="TextBodyIndent"/>
        <w:rPr/>
      </w:pPr>
      <w:r>
        <w:rPr/>
        <w:t>Дальнейшее изучение нумерации продолжается в концентре «Тысяча». Особенности десятичной системы счисления позволяют младшим школьникам осуществлять перенос умения читать и записывать двузначные числа на область трёхзначных. Появление нового разряда – сотен связывается с введением новой счётной единицы (сотни). В концентре «Многозначные числа» дети учатся читать и записывать четырёхзначные, пятизначные и шестизначные числа. В этом концентре вводится понятие «класс». Для усвоение структуры многозначного числа и терминологии, связанной с названием разрядов и классов, учащиеся упражняются в чтении чисел, записанных в таблицу, которая называется таблицей разрядов и классов, или записывают в неё числа, которые называет учитель.</w:t>
      </w:r>
    </w:p>
    <w:p>
      <w:pPr>
        <w:pStyle w:val="TextBodyIndent"/>
        <w:rPr/>
      </w:pPr>
      <w:r>
        <w:rPr/>
        <w:t>В учебникам М1И и М2И выделяются не концентры, а темы: «Однозначные числа», …, «Пятизначные и шестизначные числа», что способствует пониманию детьми различий между числом и цифрой. На первом этапе у учащихся формируются представления о количественном и порядковом числе. Запись числа 10 вводится в теме «Двузначные числа», когда детям предлагается считать десятками и сообразить о целесообразности данного счёта. Затем предлагается считать десятками и единицами сразу, что наводит на осознание того, что двузначные числа состоят их десятков и единиц (в качестве модели десятка предлагается треугольник, на котором 10 кружков). Последующая работа связана с установлением соответствия между предметной моделью двузначного числа и его символической записи. Для этой цели предлагаются задания: «Запиши цифрами числа, которые соответствуют каждому рисунку», «Увеличь число 30 на 2 десятка, 3 десятка. Наблюдай! Какая цифра изменяется в числе 30?»</w:t>
      </w:r>
    </w:p>
    <w:p>
      <w:pPr>
        <w:pStyle w:val="TextBodyIndent"/>
        <w:rPr/>
      </w:pPr>
      <w:r>
        <w:rPr/>
        <w:t>Для формирования умения читать и записывать трёхзначные числа детям предлагаются задания: 1) на выявление признаков сходства и различия двузначных и трёхзначных чисел; 2) на запись трехзначных чисел определёнными цифрами; 3) на сравнение чисел; на классификацию; на выявления правила построения ряда чисел.</w:t>
      </w:r>
    </w:p>
    <w:p>
      <w:pPr>
        <w:pStyle w:val="TextBodyIndent"/>
        <w:rPr/>
      </w:pPr>
      <w:r>
        <w:rPr/>
        <w:t>Умение называть количество единиц, десятков, сотен, тысяч в числе требует как усвоения разрядного состава числа, так и осознания того, что каждая разрядная единица в числе (за исключением разряда единиц) содержит десять единиц низшего разряда. Например, для определения количества десятков, нужно закрыть цифры в разряде единиц и т.д. в любом числе.</w:t>
      </w:r>
    </w:p>
    <w:p>
      <w:pPr>
        <w:pStyle w:val="TextBodyIndent"/>
        <w:ind w:hanging="0"/>
        <w:jc w:val="center"/>
        <w:rPr>
          <w:b/>
          <w:b/>
        </w:rPr>
      </w:pPr>
      <w:r>
        <w:rPr>
          <w:b/>
        </w:rPr>
        <w:t>УРОК МАТЕМАТИКИ В НАЧАЛЬНЫХ КЛАССАХ. РАЗЛИЧНЫЕ ПОДХОДЫ К ПОСТРОЕНИЮ УРОКА МАТЕМАТИКИ.</w:t>
      </w:r>
    </w:p>
    <w:p>
      <w:pPr>
        <w:pStyle w:val="TextBodyIndent"/>
        <w:rPr/>
      </w:pPr>
      <w:r>
        <w:rPr/>
        <w:t>В курсе дидактики есть свои требования к современному уроку, с типами уроков и их структурой. В методике начального обучения математике всё обстоит значительно сложнее, особенно со структурой урока. Это обусловлено тем, что при построении конкретного урока необходимо учитывать не только определённые этапы обучения (актуализация знаний, объяснение нового, закрепление, контроль, повторение) и специфику математического содержания, но и основную цель урока, его логику и те методические приёмы, которые способствуют её достижению.</w:t>
      </w:r>
    </w:p>
    <w:p>
      <w:pPr>
        <w:pStyle w:val="TextBodyIndent"/>
        <w:rPr/>
      </w:pPr>
      <w:r>
        <w:rPr/>
        <w:t>В связи с этим, характеризуя урок с методической точки зрения, необходимо иметь в виду не только его внешнюю, но и внутреннюю структуру. Внешняя структура – этапы урока, на которых решаются те или иные дидактические задачи. С точки зрения внутренней структуры каждый урок – это определённая система заданий, в процессе выполнения которых ученик овладевает ЗУНами.</w:t>
      </w:r>
    </w:p>
    <w:p>
      <w:pPr>
        <w:pStyle w:val="TextBodyIndent"/>
        <w:rPr/>
      </w:pPr>
      <w:r>
        <w:rPr/>
        <w:t>Учебные задания выстраиваются на уроке обычно в такой последовательности: 1) задания на подражание; 2) тренировочные задания, требующие самостоятельного применения знаний; 3) тренировочные задания, требующие применения ранее приобретённых ЗУНов; 4) частично-поисковые и творческие задания.</w:t>
      </w:r>
    </w:p>
    <w:p>
      <w:pPr>
        <w:pStyle w:val="TextBodyIndent"/>
        <w:rPr/>
      </w:pPr>
      <w:r>
        <w:rPr/>
        <w:t>Наиболее распространённым типом урока математики являются комбинированные уроки. Внешняя структура уроков комбинированного типа может быть различной. Например: 1 – закрепление и проверка ранее изученного материала; 2 – изучение нового материала; 3 – закрепление этого материала; 4 – задание на дом. Внутренняя структура уроков находит отражение в учебниках.</w:t>
      </w:r>
    </w:p>
    <w:p>
      <w:pPr>
        <w:pStyle w:val="TextBodyIndent"/>
        <w:rPr/>
      </w:pPr>
      <w:r>
        <w:rPr/>
        <w:t>Направленность курса математики на развитие ребёнка вносит существенные изменения во внутреннюю структуру урока. Например, на уроке изучения нового, детям предлагают частично-поисковые или творческие задания, которые выполняют мотивационную функцию.</w:t>
      </w:r>
    </w:p>
    <w:p>
      <w:pPr>
        <w:pStyle w:val="TextBodyIndent"/>
        <w:rPr/>
      </w:pPr>
      <w:r>
        <w:rPr/>
        <w:t>Этап закрепления не ограничивается рамками одного урока. Усвоение нового материала происходит на протяжении изучения всей темы.</w:t>
      </w:r>
    </w:p>
    <w:p>
      <w:pPr>
        <w:pStyle w:val="TextBodyIndent"/>
        <w:rPr/>
      </w:pPr>
      <w:r>
        <w:rPr/>
        <w:t xml:space="preserve">Повторение ранее изученного материала тесно связано с усвоением нового содержания и носит обучающий, а не контролирующий характер. </w:t>
      </w:r>
    </w:p>
    <w:p>
      <w:pPr>
        <w:pStyle w:val="TextBodyIndent"/>
        <w:rPr/>
      </w:pPr>
      <w:r>
        <w:rPr/>
        <w:t>Процесс усвоения математического содержания носит сугубо индивидуальный характер.</w:t>
      </w:r>
    </w:p>
    <w:p>
      <w:pPr>
        <w:pStyle w:val="TextBodyIndent"/>
        <w:rPr/>
      </w:pPr>
      <w:r>
        <w:rPr/>
        <w:t>Каждое задание, предназначенное для закрепления, активизирует мыслительную деятельность школьников, реализуя тем самым развивающие функции урока.</w:t>
      </w:r>
    </w:p>
    <w:p>
      <w:pPr>
        <w:pStyle w:val="TextBodyIndent"/>
        <w:rPr/>
      </w:pPr>
      <w:r>
        <w:rPr/>
        <w:t>В развивающем курсе математики урок сориентирован на внутреннюю структуру. Её основные компоненты: учебные задачи и те учебные задания, которые способствуют их решению. Они носят частично-поисковый характер и выполняют обучающую и развивающую функции.</w:t>
      </w:r>
      <w:r>
        <w:br w:type="page"/>
      </w:r>
    </w:p>
    <w:p>
      <w:pPr>
        <w:pStyle w:val="TextBodyIndent"/>
        <w:ind w:hanging="0"/>
        <w:jc w:val="center"/>
        <w:rPr/>
      </w:pPr>
      <w:r>
        <w:rPr>
          <w:b/>
        </w:rPr>
        <w:t>ОБЩИЙ СПОСОБ ДЕЯТЕЛЬНОСТИ УЧИТЕЛЯ ПРИ ПЛАНИРОВАНИИ УРОКА МАТЕМАТИКИ В НАЧАЛЬНОЙ ШКОЛЕ.</w:t>
      </w:r>
    </w:p>
    <w:p>
      <w:pPr>
        <w:pStyle w:val="TextBodyIndent"/>
        <w:rPr/>
      </w:pPr>
      <w:r>
        <w:rPr/>
        <w:t>Общий способ планирования урока можно представить в виде следующей последовательности вопросов:</w:t>
      </w:r>
    </w:p>
    <w:p>
      <w:pPr>
        <w:pStyle w:val="TextBodyIndent"/>
        <w:numPr>
          <w:ilvl w:val="0"/>
          <w:numId w:val="1"/>
        </w:numPr>
        <w:rPr/>
      </w:pPr>
      <w:r>
        <w:rPr/>
        <w:t>Какие понятия, свойства, правила, вычислительные приёмы рассматриваются на данном уроке?</w:t>
      </w:r>
    </w:p>
    <w:p>
      <w:pPr>
        <w:pStyle w:val="TextBodyIndent"/>
        <w:numPr>
          <w:ilvl w:val="0"/>
          <w:numId w:val="1"/>
        </w:numPr>
        <w:rPr/>
      </w:pPr>
      <w:r>
        <w:rPr/>
        <w:t>Что я сам знаю о них?</w:t>
      </w:r>
    </w:p>
    <w:p>
      <w:pPr>
        <w:pStyle w:val="TextBodyIndent"/>
        <w:numPr>
          <w:ilvl w:val="0"/>
          <w:numId w:val="1"/>
        </w:numPr>
        <w:rPr/>
      </w:pPr>
      <w:r>
        <w:rPr/>
        <w:t>С какими из них дети знакомятся впервые? С какими уже знакомы? Когда они познакомились с ними?</w:t>
      </w:r>
    </w:p>
    <w:p>
      <w:pPr>
        <w:pStyle w:val="TextBodyIndent"/>
        <w:numPr>
          <w:ilvl w:val="0"/>
          <w:numId w:val="1"/>
        </w:numPr>
        <w:rPr/>
      </w:pPr>
      <w:r>
        <w:rPr/>
        <w:t>Какова функция учебных заданий данного урока (обучающая, развивающая, контролирующая)? Какие ЗУНы и приёмы умственных действий формируются в процессе их выполнения?</w:t>
      </w:r>
    </w:p>
    <w:p>
      <w:pPr>
        <w:pStyle w:val="TextBodyIndent"/>
        <w:numPr>
          <w:ilvl w:val="0"/>
          <w:numId w:val="1"/>
        </w:numPr>
        <w:rPr/>
      </w:pPr>
      <w:r>
        <w:rPr/>
        <w:t>Какова дидактическая цель данного урока?</w:t>
      </w:r>
    </w:p>
    <w:p>
      <w:pPr>
        <w:pStyle w:val="TextBodyIndent"/>
        <w:numPr>
          <w:ilvl w:val="0"/>
          <w:numId w:val="1"/>
        </w:numPr>
        <w:rPr/>
      </w:pPr>
      <w:r>
        <w:rPr/>
        <w:t>Какие задания, предложенные в учебнике можно исключить из урока? какими заданиями можно его дополнить? Какие задания преобразовать?</w:t>
      </w:r>
    </w:p>
    <w:p>
      <w:pPr>
        <w:pStyle w:val="TextBodyIndent"/>
        <w:numPr>
          <w:ilvl w:val="0"/>
          <w:numId w:val="1"/>
        </w:numPr>
        <w:rPr/>
      </w:pPr>
      <w:r>
        <w:rPr/>
        <w:t>Как можно организовать продуктивную, развивающую деятельность школьников, направленную на актуализацию ЗУНов, на восприятие нового материала, на его осознание и усвоение? Какие методические приёмы и формы организации деятельности учащихся можно для этого использовать?</w:t>
      </w:r>
    </w:p>
    <w:p>
      <w:pPr>
        <w:pStyle w:val="TextBodyIndent"/>
        <w:numPr>
          <w:ilvl w:val="0"/>
          <w:numId w:val="1"/>
        </w:numPr>
        <w:rPr/>
      </w:pPr>
      <w:r>
        <w:rPr/>
        <w:t>Какие трудности могут возникнуть у детей при выполнении каждого задания, какие ошибки они могут допустить в процессе их выполнения; как организовать их деятельность по предупреждению и исправлению ошибок?</w:t>
      </w:r>
    </w:p>
    <w:p>
      <w:pPr>
        <w:pStyle w:val="TextBodyIndent"/>
        <w:rPr/>
      </w:pPr>
      <w:r>
        <w:rPr/>
        <w:t>Ориентируясь на данные вопросы, можно научиться планировать содержательные, выстроенные в определённой логике уроки.</w:t>
      </w:r>
    </w:p>
    <w:p>
      <w:pPr>
        <w:pStyle w:val="TextBodyIndent"/>
        <w:rPr/>
      </w:pPr>
      <w:r>
        <w:rPr/>
        <w:t>Исходя из содержания урока, можно не отвечать развёрнуто на некоторые вопросы. Можно также изменить их последовательность или объединить некоторые вопросы.</w:t>
      </w:r>
      <w:r>
        <w:br w:type="page"/>
      </w:r>
    </w:p>
    <w:p>
      <w:pPr>
        <w:pStyle w:val="TextBodyIndent"/>
        <w:ind w:hanging="0"/>
        <w:jc w:val="center"/>
        <w:rPr>
          <w:b/>
          <w:b/>
        </w:rPr>
      </w:pPr>
      <w:r>
        <w:rPr>
          <w:b/>
        </w:rPr>
        <w:t>МЕТОДИЧЕСКИЙ АНАЛИЗ УРОКА МАТЕМАТИКИ.</w:t>
      </w:r>
    </w:p>
    <w:p>
      <w:pPr>
        <w:pStyle w:val="TextBodyIndent"/>
        <w:rPr/>
      </w:pPr>
      <w:r>
        <w:rPr/>
        <w:t>Методический анализ урока, включая в себя компоненты педагогического анализа, имеет свою специфику, которая обуславливается содержанием предмета. Особенность методического анализа заключается в том, что он должен проводиться в два этапа.</w:t>
      </w:r>
    </w:p>
    <w:p>
      <w:pPr>
        <w:pStyle w:val="TextBodyIndent"/>
        <w:rPr/>
      </w:pPr>
      <w:r>
        <w:rPr/>
        <w:t>На первом этапе учитель сам оценивает, удалось ли ему реализовать намеченный план на практике. Для этого он формирует цель урока и обосновывает логику своих действий, которые спланировал для достижения этой цели. Затем сравнивает логику запланированных действий с логикой проведения реального урока. Для этого целесообразно остановиться на следующих вопросах:</w:t>
      </w:r>
    </w:p>
    <w:p>
      <w:pPr>
        <w:pStyle w:val="TextBodyIndent"/>
        <w:numPr>
          <w:ilvl w:val="0"/>
          <w:numId w:val="2"/>
        </w:numPr>
        <w:rPr/>
      </w:pPr>
      <w:r>
        <w:rPr/>
        <w:t>Какие моменты урока оказались для учителя неожиданными?</w:t>
      </w:r>
    </w:p>
    <w:p>
      <w:pPr>
        <w:pStyle w:val="TextBodyIndent"/>
        <w:numPr>
          <w:ilvl w:val="0"/>
          <w:numId w:val="2"/>
        </w:numPr>
        <w:rPr/>
      </w:pPr>
      <w:r>
        <w:rPr/>
        <w:t>Чего он не смог учесть при планировании урока?</w:t>
      </w:r>
    </w:p>
    <w:p>
      <w:pPr>
        <w:pStyle w:val="TextBodyIndent"/>
        <w:numPr>
          <w:ilvl w:val="0"/>
          <w:numId w:val="2"/>
        </w:numPr>
        <w:rPr/>
      </w:pPr>
      <w:r>
        <w:rPr/>
        <w:t>Пришлось ли ему отступить от запланированных им действий и почему?</w:t>
      </w:r>
    </w:p>
    <w:p>
      <w:pPr>
        <w:pStyle w:val="TextBodyIndent"/>
        <w:numPr>
          <w:ilvl w:val="0"/>
          <w:numId w:val="2"/>
        </w:numPr>
        <w:rPr/>
      </w:pPr>
      <w:r>
        <w:rPr/>
        <w:t>Заметил ли он свои речевые ошибки, недочёты, неудачно сформулированные вопросы?</w:t>
      </w:r>
    </w:p>
    <w:p>
      <w:pPr>
        <w:pStyle w:val="TextBodyIndent"/>
        <w:numPr>
          <w:ilvl w:val="0"/>
          <w:numId w:val="2"/>
        </w:numPr>
        <w:rPr/>
      </w:pPr>
      <w:r>
        <w:rPr/>
        <w:t>Считает ли учитель, что урок достиг поставленной цели? Что является критерием этой оценки?</w:t>
      </w:r>
    </w:p>
    <w:p>
      <w:pPr>
        <w:pStyle w:val="TextBodyIndent"/>
        <w:rPr/>
      </w:pPr>
      <w:r>
        <w:rPr/>
        <w:t>На втором этапе все эти вопросы – предмет дальнейшего обсуждения урока коллегами, присутствующими на уроке. План этого обсуждения можно представить в виде следующей последовательности вопросов:</w:t>
      </w:r>
    </w:p>
    <w:p>
      <w:pPr>
        <w:pStyle w:val="TextBodyIndent"/>
        <w:numPr>
          <w:ilvl w:val="0"/>
          <w:numId w:val="3"/>
        </w:numPr>
        <w:rPr/>
      </w:pPr>
      <w:r>
        <w:rPr/>
        <w:t>Соответствует ли логика урока его цели?</w:t>
      </w:r>
    </w:p>
    <w:p>
      <w:pPr>
        <w:pStyle w:val="TextBodyIndent"/>
        <w:numPr>
          <w:ilvl w:val="0"/>
          <w:numId w:val="3"/>
        </w:numPr>
        <w:rPr/>
      </w:pPr>
      <w:r>
        <w:rPr/>
        <w:t>Какие виды учебных заданий использовал учитель на уроке: тренировочные, частично-поисковые, творческие? Какие из них заслуживают положительной оценки? Почему?</w:t>
      </w:r>
    </w:p>
    <w:p>
      <w:pPr>
        <w:pStyle w:val="TextBodyIndent"/>
        <w:numPr>
          <w:ilvl w:val="0"/>
          <w:numId w:val="3"/>
        </w:numPr>
        <w:rPr/>
      </w:pPr>
      <w:r>
        <w:rPr/>
        <w:t>Соответствуют ли учебные задания, подобранные учителем, цели урока?</w:t>
      </w:r>
    </w:p>
    <w:p>
      <w:pPr>
        <w:pStyle w:val="TextBodyIndent"/>
        <w:numPr>
          <w:ilvl w:val="0"/>
          <w:numId w:val="3"/>
        </w:numPr>
        <w:rPr/>
      </w:pPr>
      <w:r>
        <w:rPr/>
        <w:t>Какие функции выполняют задания, предложенные учителем: обучающую, развивающую, контролирующую? Что заслуживает положительной оценки?</w:t>
      </w:r>
    </w:p>
    <w:p>
      <w:pPr>
        <w:pStyle w:val="TextBodyIndent"/>
        <w:numPr>
          <w:ilvl w:val="0"/>
          <w:numId w:val="3"/>
        </w:numPr>
        <w:rPr/>
      </w:pPr>
      <w:r>
        <w:rPr/>
        <w:t>Грамотно ли учитель использовал математическую терминологию, предлагал учащимся вопросы и задания?</w:t>
      </w:r>
    </w:p>
    <w:p>
      <w:pPr>
        <w:pStyle w:val="TextBodyIndent"/>
        <w:numPr>
          <w:ilvl w:val="0"/>
          <w:numId w:val="3"/>
        </w:numPr>
        <w:rPr/>
      </w:pPr>
      <w:r>
        <w:rPr/>
        <w:t>Какие методические приёмы, используемые учителем на уроке, заслуживают положительной оценки? При работе над отдельными заданиями, при изучении нового, при закреплении, проверке?</w:t>
      </w:r>
    </w:p>
    <w:p>
      <w:pPr>
        <w:pStyle w:val="TextBodyIndent"/>
        <w:numPr>
          <w:ilvl w:val="0"/>
          <w:numId w:val="3"/>
        </w:numPr>
        <w:rPr/>
      </w:pPr>
      <w:r>
        <w:rPr/>
        <w:t>Какие формы организации деятельности учащихся (индивидуальная, фронтальная, групповая), применяемые учителем на уроке, заслуживают положительной оценки?</w:t>
      </w:r>
    </w:p>
    <w:p>
      <w:pPr>
        <w:pStyle w:val="TextBodyIndent"/>
        <w:numPr>
          <w:ilvl w:val="0"/>
          <w:numId w:val="3"/>
        </w:numPr>
        <w:rPr/>
      </w:pPr>
      <w:r>
        <w:rPr/>
        <w:t>Удалось ли учителю установить контакт с детьми (обратная связь), успешно осуществлять коррекцию их действий, создавая ситуации успеха, реализовать идею сотрудничества? Какие моменты заслуживают положительной оценки с этой точки зрения.</w:t>
      </w:r>
    </w:p>
    <w:sectPr>
      <w:headerReference w:type="default" r:id="rId2"/>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ро М.И. Математика: 1кл.</w:t>
      </w:r>
    </w:p>
  </w:footnote>
  <w:footnote w:id="3">
    <w:p>
      <w:pPr>
        <w:pStyle w:val="Footnote"/>
        <w:rPr/>
      </w:pPr>
      <w:r>
        <w:rPr>
          <w:rStyle w:val="FootnoteCharacters"/>
        </w:rPr>
        <w:footnoteRef/>
      </w:r>
      <w:r>
        <w:rPr/>
        <w:t xml:space="preserve"> </w:t>
      </w:r>
      <w:r>
        <w:rPr/>
        <w:t>Истомина Н.Б. Математика: 1к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0" w:firstLine="720"/>
      </w:pPr>
    </w:lvl>
  </w:abstractNum>
  <w:abstractNum w:abstractNumId="2">
    <w:lvl w:ilvl="0">
      <w:start w:val="1"/>
      <w:numFmt w:val="bullet"/>
      <w:lvlText w:val=""/>
      <w:lvlJc w:val="left"/>
      <w:pPr>
        <w:tabs>
          <w:tab w:val="num" w:pos="1080"/>
        </w:tabs>
        <w:ind w:left="0" w:firstLine="720"/>
      </w:pPr>
      <w:rPr>
        <w:rFonts w:ascii="Symbol" w:hAnsi="Symbol" w:cs="Symbol" w:hint="default"/>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0" w:firstLine="7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2:27:00Z</dcterms:created>
  <dc:creator>Ползунов А.Е.</dc:creator>
  <dc:description/>
  <dc:language>en-US</dc:language>
  <cp:lastModifiedBy>Ползунов А.Е.</cp:lastModifiedBy>
  <dcterms:modified xsi:type="dcterms:W3CDTF">2005-01-13T19:06:00Z</dcterms:modified>
  <cp:revision>38</cp:revision>
  <dc:subject/>
  <dc:title>Лекции по методике преподавания метаматики в начальных классах (4-5 семестры)</dc:title>
</cp:coreProperties>
</file>