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Рязанская Государственная Радиотехническая Академия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федра САПР ВС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курсовой работе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,,Информатика”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,,Метод хорд”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тудент 351 группы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итвинов Е.П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кворцов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язань 2004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пример к курсовой работе студента 351 группы Литвинова Евг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Задание: Разработать программу, которая выполняет уточнение корня нелинейного уравнения отделенного на заданном интервале [a,b], заданным мето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шить нелинейное уравнение с использованием разработанной программы и средств системы 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. Сравнить полученные результаты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пределить количество необходимых итераций для следующих значений погрешностей результата: Eps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уемый метод: метод хорд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ный при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Интервал [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]:</w:t>
      </w:r>
      <w:r>
        <w:rPr>
          <w:rFonts w:cs="Times New Roman" w:ascii="Times New Roman" w:hAnsi="Times New Roman"/>
          <w:sz w:val="24"/>
          <w:szCs w:val="24"/>
        </w:rPr>
        <w:t xml:space="preserve"> [0,1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ариант: 2.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дание приня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исло выдачи зад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исло выполнени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 Скворц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хорд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усть дано уравн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непрерывная функция, имеющая в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ные первого и второго порядков. Корень считается отделенным и находитс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дея метода хорд состоит в том, что на достаточно малом промежут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дугу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жно заменить хордой и в качестве приближенного значения корня принять точку пересечения с осью абсцисс. Рассмотрим случай (рис.1), когда первая и вторая производные имеют одинаковые знак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828665" cy="24009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7840" y="1522800"/>
                            <a:ext cx="29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265320"/>
                            <a:ext cx="1600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522800"/>
                            <a:ext cx="29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1522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281880"/>
                            <a:ext cx="1600200" cy="16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265320"/>
                            <a:ext cx="1028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265320"/>
                            <a:ext cx="80028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9440" y="1522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7680" y="1522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26532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7128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57720"/>
                            <a:ext cx="116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557000"/>
                            <a:ext cx="11376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1137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05740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3pt;width:458.95pt;height:189.05pt" coordorigin="180,6" coordsize="9179,3781">
                <v:rect id="shape_0" stroked="f" o:allowincell="f" style="position:absolute;left:180;top:6;width:9178;height:378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169,2404" to="5845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29,424" to="4948,3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69,2404" to="5845,2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29,2404" to="2429,31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1454" path="l0,21600xee" stroked="t" o:allowincell="f" style="position:absolute;left:2429;top:450;width:2519;height:267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329,424" to="4948,29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88,424" to="4947,27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329,2403" to="3329,294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688,2403" to="3688,276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48,424" to="4948,24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8;top:118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58;top:2459;width:1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38;top:2458;width:17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619,185" to="1619,3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479;top:3246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авнение хорды - это уравнение прямой, проходящей через две точки (a, f(a)) и (b, f(b)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уравнения прямой, проходящей через две точ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ставляя в эту формулу значения, получим уравнение хорды AB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сть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очка пересечения хорды с осью x, так как y = 0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считаться приближенным значением корн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налогично для хорды, проходящей через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вычисляется следующее приближение корн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общем случае формулу метода хорд имеет ви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первая и вторая производные имеют разные знаки, т.е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все приближения к корн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*</m:t>
        </m:r>
      </m:oMath>
      <w:r>
        <w:rPr>
          <w:sz w:val="28"/>
          <w:szCs w:val="28"/>
        </w:rPr>
        <w:t xml:space="preserve"> выполняются со стороны правой границы отрез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(рис.2) и вычисляются по формул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5828665" cy="23679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68080"/>
                          <a:chOff x="0" y="0"/>
                          <a:chExt cx="5828760" cy="236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3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01640" y="227880"/>
                            <a:ext cx="171504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486080"/>
                            <a:ext cx="29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96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48800" y="181440"/>
                            <a:ext cx="1602720" cy="169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16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6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82080"/>
                            <a:ext cx="116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4560" y="156708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567080"/>
                            <a:ext cx="1123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11304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600"/>
                            <a:ext cx="102816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600"/>
                            <a:ext cx="1370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24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19418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85pt;width:458.95pt;height:186.45pt" coordorigin="360,197" coordsize="9179,3729">
                <v:rect id="shape_0" stroked="f" o:allowincell="f" style="position:absolute;left:360;top:197;width:9178;height:37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82,556" to="5582,30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42,2537" to="6118,2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2,2536" to="5582,307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1454" path="l0,21600xee" stroked="t" o:allowincell="f" style="position:absolute;left:2957;top:483;width:2523;height:2671;flip:y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4502,2537" to="4502,289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883,557" to="2883,253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41;top:326;width:1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2;top:2665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2;top:2665;width:17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99,375" to="1799,3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3,557" to="4501,28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3,557" to="5041,3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2,2536" to="5042,307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482;top:3255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бор формулы в каждом конкретном случае зависит от вид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существляется по правилу: неподвижной является такая граница отрез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изоляции корня, для которой знак функции совпадает со знаком второй производной. Формула (1) используется в том случае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Если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целесообразно применять формулу (2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ерационный процесс метода хорд продолжается до тех пор, пока не будет получен приближенный корень с заданной степенью точности. При оценке погрешности приближения можно пользоваться соотношением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ли обозначить через m наименьшее значение |f'(x)| на промежутке     [a, b], которое можно определить заранее, то получим формулу для оценки точности вычисления корня: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- заданная погрешность вычислени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дентификатор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начало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нец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ps</w:t>
      </w:r>
      <w:r>
        <w:rPr>
          <w:rFonts w:cs="Times New Roman" w:ascii="Times New Roman" w:hAnsi="Times New Roman"/>
          <w:sz w:val="28"/>
          <w:szCs w:val="28"/>
        </w:rPr>
        <w:t xml:space="preserve"> – погрешность вычислени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искомое значение кор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ь значения производной функции в начале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модуль значения производной функции в конце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0 – точка, в которой мы ищем производну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****************************************************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gram kursovaia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es crt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,b,eps,x,min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>{</w:t>
      </w:r>
      <w:r>
        <w:rPr>
          <w:sz w:val="24"/>
          <w:szCs w:val="24"/>
        </w:rPr>
        <w:t>Вычис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>}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unction fx(x:real)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x:=exp(x)-10*x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end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/>
      </w:pPr>
      <w:r>
        <w:rPr>
          <w:sz w:val="24"/>
        </w:rPr>
        <w:t>{Функция вычисления производной и определение точности вычислений}</w:t>
      </w:r>
    </w:p>
    <w:p>
      <w:pPr>
        <w:pStyle w:val="Style15"/>
        <w:rPr/>
      </w:pPr>
      <w:r>
        <w:rPr>
          <w:sz w:val="24"/>
          <w:szCs w:val="24"/>
        </w:rPr>
        <w:t>{Для определения точности вычисления берем значение 2-й производной в точке x*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}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ction proizv(x0,eps: real)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x,dy,dy2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x:=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x:=dx/2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y:=fx(x0+dx/2)-fx(x0-dx/2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y2:=fx(5*x0/4+dx)-2*fx(5*x0/4)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y2:=dy2+fx(5*x0/4-dx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abs(dy2/(2*dx))&lt;eps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proizv:=dy/dx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Уточнение количества знаков после запятой}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ction utoch(eps:real): integer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: integer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:=-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ps:=eps*10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k:=k+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eps&gt;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toch:=k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Процедура определения наименьшего значения производной н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задан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межутке</w:t>
      </w:r>
      <w:r>
        <w:rPr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rocedure minimum(a,b,eps: real; var min: real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:=a-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:=b+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:=a+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:=b-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in:=abs(proizv(a,eps)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:=abs(proizv(b,eps)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min&gt;d Then min:=d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Until min &lt;&gt;0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Процедура уточнения корня методом хорд}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hord(a,b,eps,min: real; var x:real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1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1:=a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x:=x1-((b-x1)*fx(x1))/(fx(b)-fx(x1)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x1:=x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abs(fx(x))/min&lt;eps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d;</w:t>
      </w:r>
    </w:p>
    <w:p>
      <w:pPr>
        <w:pStyle w:val="Style15"/>
        <w:rPr/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Основная программа}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 ('Введите начало отрезка a, конец отрезка b')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Readln (a,b)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 ('Введите погрешность измерений eps');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 (eps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inimum(a,b,eps,min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hord(a,b,eps,min,x)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riteln ('Корень уравнения x= ',x:3:utoch(eps));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>End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****************************************************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работы программы для различных значений погрешностей, получим результаты корн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8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83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зультат вычислений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 дал следующее значение кор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11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фик функции выглядит та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object w:dxaOrig="5715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237.75pt" filled="f" o:ole="">
            <v:imagedata r:id="rId3" o:title=""/>
          </v:shape>
          <o:OLEObject Type="Embed" ProgID="" ShapeID="ole_rId2" DrawAspect="Content" ObjectID="_2073629500" r:id="rId2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дение функции вблизи точки пересеченья с осью ОХ выглядит так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object w:dxaOrig="6990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5pt;height:231.75pt" filled="f" o:ole="">
            <v:imagedata r:id="rId5" o:title=""/>
          </v:shape>
          <o:OLEObject Type="Embed" ProgID="" ShapeID="ole_rId4" DrawAspect="Content" ObjectID="_876806514" r:id="rId4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ьзуясь рекуррентной формулой (2) и формулой  для оценки точности вычисления, составим процедуру уточнения корня методом хорд</w:t>
      </w:r>
      <w:r>
        <w:rPr/>
        <w:t xml:space="preserve">: 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chord(a, b, eps, min : real; </w:t>
      </w: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lang w:val="en-US"/>
        </w:rPr>
        <w:t xml:space="preserve"> x : real);</w:t>
      </w:r>
    </w:p>
    <w:p>
      <w:pPr>
        <w:pStyle w:val="Normal"/>
        <w:rPr/>
      </w:pPr>
      <w:r>
        <w:rPr>
          <w:sz w:val="28"/>
          <w:szCs w:val="28"/>
        </w:rPr>
        <w:t xml:space="preserve">Здесь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1-(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/>
        <w:t>1)*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x</w:t>
      </w:r>
      <w:r>
        <w:rPr/>
        <w:t>1))/(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b</w:t>
      </w:r>
      <w:r>
        <w:rPr/>
        <w:t>)-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x</w:t>
      </w:r>
      <w:r>
        <w:rPr/>
        <w:t>1))</w:t>
      </w:r>
      <w:r>
        <w:rPr>
          <w:sz w:val="28"/>
          <w:szCs w:val="28"/>
        </w:rPr>
        <w:t xml:space="preserve"> – рекуррентная форм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x</w:t>
      </w:r>
      <w:r>
        <w:rPr/>
        <w:t>))/</w:t>
      </w:r>
      <w:r>
        <w:rPr>
          <w:lang w:val="en-US"/>
        </w:rPr>
        <w:t>min</w:t>
      </w:r>
      <w:r>
        <w:rPr/>
        <w:t xml:space="preserve"> &lt; </w:t>
      </w:r>
      <w:r>
        <w:rPr>
          <w:lang w:val="en-US"/>
        </w:rPr>
        <w:t>eps</w:t>
      </w:r>
      <w:r>
        <w:rPr>
          <w:sz w:val="28"/>
          <w:szCs w:val="28"/>
        </w:rPr>
        <w:t xml:space="preserve"> – формула для оценки точности вычис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и производной функции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proizv(x0, eps : real) : real;</w:t>
      </w:r>
    </w:p>
    <w:p>
      <w:pPr>
        <w:pStyle w:val="Normal"/>
        <w:rPr/>
      </w:pPr>
      <w:r>
        <w:rPr>
          <w:sz w:val="28"/>
          <w:szCs w:val="28"/>
        </w:rPr>
        <w:t>будем иметь в виду, что один из способов найти производну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это взять достаточно малые значения справа и слева на равном расстоянии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точке, в которой мы хотим найти производну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числяется производная в середине промежут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значениям f' можно таким же способом найти производную от f', т.е. f''. Можно выразить f'' непосредственно через f(x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»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производной третьего порядка можно использовать следующую формулу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десь 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:=1</w:t>
      </w:r>
      <w:r>
        <w:rPr>
          <w:sz w:val="28"/>
          <w:szCs w:val="28"/>
        </w:rPr>
        <w:t xml:space="preserve"> - первоначальная величина промежутка,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/2</w:t>
      </w:r>
      <w:r>
        <w:rPr/>
        <w:t xml:space="preserve"> </w:t>
      </w:r>
      <w:r>
        <w:rPr>
          <w:sz w:val="28"/>
          <w:szCs w:val="28"/>
        </w:rPr>
        <w:t>– для уточнений делим промежуток на 2,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lang w:val="en-US"/>
        </w:rPr>
        <w:t>dy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+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/2 -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-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/2)</w:t>
      </w:r>
      <w:r>
        <w:rPr/>
        <w:t xml:space="preserve"> </w:t>
      </w:r>
      <w:r>
        <w:rPr>
          <w:sz w:val="28"/>
          <w:szCs w:val="28"/>
        </w:rPr>
        <w:t xml:space="preserve">– вычисление первой производной в точке </w:t>
      </w:r>
      <w:r>
        <w:rPr>
          <w:i/>
          <w:lang w:val="en-US"/>
        </w:rPr>
        <w:t>x</w:t>
      </w:r>
      <w:r>
        <w:rPr>
          <w:i/>
        </w:rPr>
        <w:t xml:space="preserve">0 </w:t>
      </w:r>
      <w:r>
        <w:rPr/>
        <w:t>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Courier New" w:ascii="Courier New" w:hAnsi="Courier New"/>
          <w:lang w:val="en-US"/>
        </w:rPr>
        <w:t>dy</w:t>
      </w:r>
      <w:r>
        <w:rPr>
          <w:rFonts w:cs="Courier New" w:ascii="Courier New" w:hAnsi="Courier New"/>
        </w:rPr>
        <w:t>2:=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5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/4+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)-2*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5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/4)+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5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/4-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)</w:t>
      </w:r>
      <w:r>
        <w:rPr>
          <w:sz w:val="28"/>
          <w:szCs w:val="28"/>
        </w:rPr>
        <w:t xml:space="preserve"> – вычисление второй производной, для определения точности вычисления, используется вторая производна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hanging="0"/>
        <w:rPr>
          <w:sz w:val="28"/>
          <w:szCs w:val="28"/>
        </w:rPr>
      </w:pP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dy</w:t>
      </w:r>
      <w:r>
        <w:rPr>
          <w:rFonts w:cs="Courier New" w:ascii="Courier New" w:hAnsi="Courier New"/>
        </w:rPr>
        <w:t>2/(2*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))&lt;</w:t>
      </w:r>
      <w:r>
        <w:rPr>
          <w:rFonts w:cs="Courier New" w:ascii="Courier New" w:hAnsi="Courier New"/>
          <w:lang w:val="en-US"/>
        </w:rPr>
        <w:t>eps</w:t>
      </w:r>
      <w:r>
        <w:rPr/>
        <w:t xml:space="preserve">  </w:t>
      </w:r>
      <w:r>
        <w:rPr>
          <w:sz w:val="28"/>
          <w:szCs w:val="28"/>
        </w:rPr>
        <w:t xml:space="preserve">-  формула для оценки погрешности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ифференцировани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Courier New" w:ascii="Courier New" w:hAnsi="Courier New"/>
          <w:lang w:val="en-US"/>
        </w:rPr>
        <w:t>proizv</w:t>
      </w:r>
      <w:r>
        <w:rPr>
          <w:rFonts w:cs="Courier New" w:ascii="Courier New" w:hAnsi="Courier New"/>
        </w:rPr>
        <w:t>:=dy/dx</w:t>
      </w:r>
      <w:r>
        <w:rPr/>
        <w:t xml:space="preserve"> </w:t>
      </w:r>
      <w:r>
        <w:rPr>
          <w:sz w:val="28"/>
          <w:szCs w:val="28"/>
        </w:rPr>
        <w:t>– значение первой производной</w:t>
      </w:r>
      <w:r>
        <w:rPr/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оценки точности вычисления корня необходимо вычислять наименьшее значение производной f'(x) на промежутке [a, b], поэтому надо найти производную в точке </w:t>
      </w:r>
      <w:r>
        <w:rPr>
          <w:i/>
          <w:lang w:val="en-US"/>
        </w:rPr>
        <w:t>x</w:t>
      </w:r>
      <w:r>
        <w:rPr>
          <w:i/>
        </w:rPr>
        <w:t>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мы вычислили значение производной, то составим процедуру определения модуля ее наименьшего значения на промежутке [a, b]:</w:t>
      </w:r>
    </w:p>
    <w:p>
      <w:pPr>
        <w:pStyle w:val="Normal"/>
        <w:ind w:firstLine="567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lang w:val="en-US"/>
        </w:rPr>
        <w:t>Procedure minimum(a,b,eps:real;var min:real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этого достаточно сравнить модуль значения производной на концах промежутка и выбрать среди этих двух значений меньшее. Это можно сделать , так как по условию, функция на промежутке строго монотонна вместе со своими производными первого и второго порядков. Следует брать значение очень близкое к a, но справа от нее, аналогично для точки b - брать близкое значение слева от b, так как если в точке a или b производная будет равна нулю, тогда деление на нуль станет невозможным и в программе будет получена ошибка.</w:t>
      </w:r>
    </w:p>
    <w:p>
      <w:pPr>
        <w:pStyle w:val="Normal"/>
        <w:ind w:left="1440" w:hanging="732"/>
        <w:rPr/>
      </w:pPr>
      <w:r>
        <w:rPr>
          <w:sz w:val="28"/>
          <w:szCs w:val="28"/>
        </w:rPr>
        <w:t xml:space="preserve">Здесь  </w:t>
      </w:r>
      <w:r>
        <w:rPr>
          <w:rFonts w:cs="Courier New" w:ascii="Courier New" w:hAnsi="Courier New"/>
          <w:lang w:val="en-US"/>
        </w:rPr>
        <w:t>min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proizv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eps</w:t>
      </w:r>
      <w:r>
        <w:rPr>
          <w:rFonts w:cs="Courier New" w:ascii="Courier New" w:hAnsi="Courier New"/>
        </w:rPr>
        <w:t xml:space="preserve">))- </w:t>
      </w:r>
      <w:r>
        <w:rPr>
          <w:sz w:val="28"/>
          <w:szCs w:val="28"/>
        </w:rPr>
        <w:t>модуль значения производной функции в начале отрезка,</w:t>
      </w:r>
    </w:p>
    <w:p>
      <w:pPr>
        <w:pStyle w:val="Style15"/>
        <w:ind w:left="1416" w:firstLine="69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roizv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)- </w:t>
      </w:r>
      <w:r>
        <w:rPr>
          <w:rFonts w:cs="Times New Roman" w:ascii="Times New Roman" w:hAnsi="Times New Roman"/>
          <w:sz w:val="28"/>
          <w:szCs w:val="28"/>
        </w:rPr>
        <w:t>модуль значения производной функции в конце отрезка,</w:t>
      </w:r>
    </w:p>
    <w:p>
      <w:pPr>
        <w:pStyle w:val="Style15"/>
        <w:ind w:left="1416" w:firstLine="69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авнение значений модуля производной.</w:t>
      </w:r>
    </w:p>
    <w:p>
      <w:pPr>
        <w:pStyle w:val="Style15"/>
        <w:ind w:left="1416" w:firstLine="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ия для указания точности вычисления:</w:t>
      </w:r>
    </w:p>
    <w:p>
      <w:pPr>
        <w:pStyle w:val="Style15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utoch(eps:real):integer;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меняется в выводе кор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ля уточнения его порядка относительно погрешности.</w:t>
      </w:r>
    </w:p>
    <w:p>
      <w:pPr>
        <w:pStyle w:val="Style15"/>
        <w:ind w:left="1620" w:hanging="912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+1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ератор, подсчитывающий степень погрешности и  порядка кор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1620" w:hanging="9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620" w:hanging="9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ую функцию запишем так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fx(x:real):real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exp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-10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– </w:t>
      </w:r>
      <w:r>
        <w:rPr>
          <w:sz w:val="28"/>
          <w:szCs w:val="28"/>
        </w:rPr>
        <w:t>наша заданная функция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620" w:hanging="9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7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ок-схема алгоритм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66765" cy="8686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8686080"/>
                          <a:chOff x="0" y="0"/>
                          <a:chExt cx="5866920" cy="86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692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159948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едит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3960"/>
                            <a:ext cx="1599480" cy="570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едит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285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7128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801320"/>
                            <a:ext cx="1942560" cy="570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ень х=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6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to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37228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60016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514600"/>
                            <a:ext cx="15994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imum(a,b,eps,m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2056680"/>
                            <a:ext cx="1523520" cy="686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наименьшего значения фун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885480"/>
                            <a:ext cx="15994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rd(a,b,eps,m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199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9000"/>
                            <a:ext cx="125748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чнение корня методом хор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799880"/>
                            <a:ext cx="1370880" cy="114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знач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 количеством точек после запятой относительно погрешно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71680"/>
                            <a:ext cx="1370880" cy="45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значений концов отрез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683.95pt" coordorigin="0,0" coordsize="9239,13679">
                <v:rect id="shape_0" stroked="f" o:allowincell="f" style="position:absolute;left:0;top:0;width:923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059;top:360;width:251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880;top:1440;width:2518;height:89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едит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699;width:2518;height:89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едит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3599" to="43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340" to="43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79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199" to="4321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7561;width:3058;height:89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ень х= 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6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toc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8460" to="4324,8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8819;width:251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059;top:3960;width:251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imum(a,b,eps,m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780;top:3239;width:2398;height:1080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наименьшего значения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119;width:251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rd(a,b,eps,m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039" to="431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5400;width:1979;height:9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чнение корня методом хор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559;width:2158;height:1796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знач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 количеством точек после запятой относительно погрешно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900;width:2158;height:71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значений концов отре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28080" cy="9143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9143280"/>
                          <a:chOff x="0" y="0"/>
                          <a:chExt cx="6228000" cy="91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2800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28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94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imum(a,b,eps,m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028160"/>
                            <a:ext cx="159948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3085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6568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2285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457880"/>
                            <a:ext cx="137088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 &gt;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5371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53708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171480"/>
                            <a:ext cx="137088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2280" y="6627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720" cy="42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628596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7086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708660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59428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914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040" y="28569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857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468576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7314480"/>
                            <a:ext cx="15984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3656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нахождения минимума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713960"/>
                            <a:ext cx="1541880" cy="102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чений модуля производной на конц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114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82880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257080"/>
                            <a:ext cx="125676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значений производной на концах отрез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71396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-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b+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514600"/>
                            <a:ext cx="13708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+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b-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314160"/>
                            <a:ext cx="2286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:=abs(proizv(a,eps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886200"/>
                            <a:ext cx="1828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=abs(proizv(b,eps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60016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:=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4pt;height:719.95pt" coordorigin="0,0" coordsize="9808,14399">
                <v:rect id="shape_0" stroked="f" o:allowincell="f" style="position:absolute;left:0;top:0;width:9807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2340" to="414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599" to="4140,3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251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imum(a,b,eps,m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619;width:2518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4859" to="4140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759" to="4140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659" to="4140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59;top:7020;width:2158;height:14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 &gt;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459" to="4140,8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8458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9719;width:215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438" to="3057,10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779" to="413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779" to="1800,10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9899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11160" to="4140,11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11160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9359" to="4140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739" to="737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4499" to="7378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500" to="7376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8;top:7379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79;top:11519;width:2516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00;top:179;width:57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нахождения минимума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80;top:2699;width:2427;height:161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чений модуля производной на конца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к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580,6480" to="6658,64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59,2880" to="6659,64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8279;width:1978;height:1259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е значений производной на концах отре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9;top:269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-e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b+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960;width:215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+e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b-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219;width:35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:=abs(proizv(a,eps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120;width:28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=abs(proizv(b,eps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819;width:21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:=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</wp:posOffset>
                </wp:positionH>
                <wp:positionV relativeFrom="paragraph">
                  <wp:posOffset>635</wp:posOffset>
                </wp:positionV>
                <wp:extent cx="159956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ord(a,b,eps,mi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pt;margin-top:0.05pt;width:125.9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ord(a,b,eps,mi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1599480" cy="458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2574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82880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399760"/>
                            <a:ext cx="39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971080"/>
                            <a:ext cx="43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199680"/>
                            <a:ext cx="342828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s(fx(x))/min&gt;=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36568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114800"/>
                            <a:ext cx="5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313440"/>
                            <a:ext cx="572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404316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342680"/>
                            <a:ext cx="1596960" cy="45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37706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уточнения корня методом хо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345680"/>
                            <a:ext cx="1104840" cy="105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менение рекуррентной формулы уточнения кор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48608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:=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056680"/>
                            <a:ext cx="2857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1-((b-x1)*fx(x1))/(fx(b)-fx(x1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:=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259;width:2518;height:72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80" to="4320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2880" to="4320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779" to="4324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4679" to="4324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5039;width:539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s(fx(x))/min&gt;=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5759" to="1618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059" to="431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059" to="143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6480" to="4326,68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9;top:5218;width:90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4;top:6367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6839;width:2514;height:7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00;top:179;width:59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уточнения корня методом хо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79;top:2119;width:1739;height:16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менение рекуррентной формулы уточнения кор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40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:=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239;width:44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1-((b-x1)*fx(x1))/(fx(b)-fx(x1)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13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:=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1486080"/>
                            <a:ext cx="43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056680"/>
                            <a:ext cx="4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628360"/>
                            <a:ext cx="4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199680"/>
                            <a:ext cx="4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9000"/>
                            <a:ext cx="13708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ps&lt;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3772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4114800"/>
                            <a:ext cx="4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542040"/>
                            <a:ext cx="573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080"/>
                            <a:ext cx="572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914360"/>
                            <a:ext cx="1597680" cy="45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468648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2399760"/>
                            <a:ext cx="11811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чет степени погреш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920" y="3999960"/>
                            <a:ext cx="16383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ичество знаков после запятой в выводе корн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3428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уточнения знаков после запя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713960"/>
                            <a:ext cx="9144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5280"/>
                            <a:ext cx="11437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ps:=eps*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85768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342680"/>
                            <a:ext cx="9151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:=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och(e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0;top:1619;width:251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340" to="3965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239" to="3965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139" to="3965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039" to="3965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5400;width:215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ps&lt;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940" to="2877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420" to="395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20" to="1800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6480" to="3965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9;top:5578;width:902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6479;width:90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739;width:2515;height:7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380" to="3965,7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99;top:3779;width:1859;height:959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чет степени погреш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9;top:6299;width:2579;height:959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ичество знаков после запятой в выводе корн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58;top:359;width:53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уточнения знаков после запя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39;top:2699;width:143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99;width:180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ps:=eps*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500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839;width:1440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:=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och(e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159948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1486080"/>
                            <a:ext cx="43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5484960"/>
                            <a:ext cx="572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686480"/>
                            <a:ext cx="5727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2056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62836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199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7720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342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1280"/>
                            <a:ext cx="34290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s(dy/2(2*dx))&gt;=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5485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5029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0580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63640"/>
                            <a:ext cx="1597680" cy="45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828800"/>
                            <a:ext cx="1143000" cy="137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первой производн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 точка, в которой хотим найти производну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3885480"/>
                            <a:ext cx="1066680" cy="68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второй производн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5427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1640"/>
                            <a:ext cx="3543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вычисления производной и определение точности вычис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914400"/>
                            <a:ext cx="1181160" cy="68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оначальная величина промежу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71396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8528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dx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857680"/>
                            <a:ext cx="2286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:=fx(x0+dx/2)-fx(x0-dx/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29000"/>
                            <a:ext cx="2742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2:=fx(5*x0/4+dx)-2*fx(5*x0/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999960"/>
                            <a:ext cx="20574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2:=dy2+fx(5*x0/4-d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1500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:=dy/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36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(x0,e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1619;width:2518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2340" to="4144,26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9;top:8638;width:9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7380;width:90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3239" to="4146,35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139" to="4146,4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039" to="4146,53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940" to="4146,62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839" to="4146,71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7199;width:539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s(dy/2(2*dx))&gt;=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639" to="4146,8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7920" to="1436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420" to="413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420" to="1079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540" to="4146,98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9864;width:2515;height:7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880;width:1799;height:21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первой производн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 точка, в которой хотим найти производную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6119;width:1679;height:107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второй производ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5579" to="6477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9;top:538;width:55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вычисления производной и определение точности вычисл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19;top:1440;width:1859;height:107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оначальная величина промежу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69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59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dx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500;width:35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:=fx(x0+dx/2)-fx(x0-dx/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400;width:43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2:=fx(5*x0/4+dx)-2*fx(5*x0/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299;width:323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2:=dy2+fx(5*x0/4-d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21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:=dy/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9;width:21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(x0,e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686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160020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828800"/>
                            <a:ext cx="50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1599480" cy="460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2399760"/>
                            <a:ext cx="68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486080"/>
                            <a:ext cx="106668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ая фун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28600"/>
                            <a:ext cx="26283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исание данной функ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6680"/>
                            <a:ext cx="18288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x:=exp(x)-10*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x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83.95pt" coordorigin="0,0" coordsize="9179,13679">
                <v:rect id="shape_0" stroked="f" o:allowincell="f" style="position:absolute;left:0;top:0;width:917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2159;width:2519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880" to="4326,32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139;width:2518;height:72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3779" to="4328,41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40;width:1679;height:9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ая 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18;top:360;width:41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исание данной функ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3239;width:28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x:=exp(x)-10*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60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x(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тематическое обеспечение САПР: Методические указания к практическим занятиям. Рязань, РРТИ, 1990 (№1706).</w:t>
      </w:r>
    </w:p>
    <w:p>
      <w:pPr>
        <w:pStyle w:val="Normal"/>
        <w:rPr/>
      </w:pPr>
      <w:r>
        <w:rPr>
          <w:sz w:val="28"/>
          <w:szCs w:val="28"/>
        </w:rPr>
        <w:t>2) Математическое обеспечение САПР: Методические указания к лабораторным работам. Рязань, РРТИ, 1991 (№1890).</w:t>
      </w:r>
    </w:p>
    <w:p>
      <w:pPr>
        <w:pStyle w:val="Normal"/>
        <w:rPr/>
      </w:pPr>
      <w:r>
        <w:rPr>
          <w:sz w:val="28"/>
          <w:szCs w:val="28"/>
        </w:rPr>
        <w:t>3) Бахвалов Н.С., Шадков И.П., Кобельников Г.М., Численные методы. М.: Наука, 1987.</w:t>
      </w:r>
    </w:p>
    <w:p>
      <w:pPr>
        <w:pStyle w:val="Normal"/>
        <w:rPr/>
      </w:pPr>
      <w:r>
        <w:rPr>
          <w:sz w:val="28"/>
          <w:szCs w:val="28"/>
        </w:rPr>
        <w:t>4) Волков Е.А., Численные методы. М.: Наука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Элементы вычислительной математики, под ред. С.Б.Норкина. М.: Высшая школа, 19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6:35:00Z</dcterms:created>
  <dc:creator>Евгений</dc:creator>
  <dc:description/>
  <dc:language>en-US</dc:language>
  <cp:lastModifiedBy>Евгений</cp:lastModifiedBy>
  <cp:lastPrinted>2004-05-11T08:28:00Z</cp:lastPrinted>
  <dcterms:modified xsi:type="dcterms:W3CDTF">2004-05-11T19:20:00Z</dcterms:modified>
  <cp:revision>79</cp:revision>
  <dc:subject/>
  <dc:title>Пусть дано уравнение   , где   - непрерывная функция, имеющая в интервале (a,b) производные первого и второго порядков</dc:title>
</cp:coreProperties>
</file>