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ЧЕРНІГІВ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ЕНІ Т.Г.ШЕВЧЕНКА</w:t>
      </w:r>
    </w:p>
    <w:p>
      <w:pPr>
        <w:pStyle w:val="TextBodyInden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Кафедра педагогіки, психології та методики викладання матема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>МЕТОДИ ПОЯСНЕННЯ НОВОГО МАТЕРІАЛУ НА УРОКАХ АЛГЕБРИ І ПОЧАТКІВ АНАЛІЗУ В 10-11 КЛАСА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матеріалі змістових ліній курсу “Елементарні функції”, “Похідна та її застосування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Дипломна робота з методики викладання математики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студента 53 групи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фізико-математичного факультету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******************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Науковий керівник – к.п.н., доц.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************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, 2003 р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center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2:29:00Z</dcterms:created>
  <dc:creator>user1</dc:creator>
  <dc:description/>
  <dc:language>en-US</dc:language>
  <cp:lastModifiedBy>Vinnichenko</cp:lastModifiedBy>
  <cp:lastPrinted>2002-12-24T21:02:00Z</cp:lastPrinted>
  <dcterms:modified xsi:type="dcterms:W3CDTF">2003-04-30T12:29:00Z</dcterms:modified>
  <cp:revision>2</cp:revision>
  <dc:subject/>
  <dc:title>ЧЕРНІГІВСЬКИЙ ДЕРЖАВНИЙ ПЕДАГОГІЧНИЙ УНІВЕРСИТЕТ </dc:title>
</cp:coreProperties>
</file>