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978431150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1319651893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986379420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789779502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234820406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1049041994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1878082108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307224765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1669409607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75090845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1389542014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1744488617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217207310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1414114879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779187186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1308047813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213354698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1706404945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232497855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1752278605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323964140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1024574245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1894556511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1559919473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512547451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1397703292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1474285022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1582458765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722976462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375443794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641000687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939414732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745599284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1119409585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1164614925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2089692702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105688813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937025896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1048136108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444625743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1099251042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732949460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1934032598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1506585224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705749150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454861805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999712734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900739452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203204282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1931237172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90397390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