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3682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95pt;margin-top:13.6pt;width:184.1pt;height:70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6320841" r:id="rId2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Две произвольные точки А, В проективной прямой U разделяют ее на два отрезка(рис.9). Чтобы отличить один из двух рассматриваемых отрезков от другого, нужно указать какую-нибудь его точку. Поэтому в проективной геометрии отрезок иногда обозначается тремя буквами. Например отрезок A С В обозначают отрезок с концами А, В и внутренней точкой С. Если точка D принадлежит другому отрезку то его можно обозначить А D В. Как легко видеть, пара точек А, В разделяет пару точек С, D. Отрезки А C В и A D B называются </w:t>
      </w:r>
      <w:r>
        <w:rPr>
          <w:rFonts w:cs="Tahoma" w:ascii="Tahoma" w:hAnsi="Tahoma"/>
          <w:b/>
          <w:i/>
          <w:sz w:val="22"/>
          <w:u w:val="single"/>
        </w:rPr>
        <w:t xml:space="preserve">дополнительными  </w:t>
      </w:r>
      <w:r>
        <w:rPr>
          <w:rFonts w:cs="Tahoma" w:ascii="Tahoma" w:hAnsi="Tahoma"/>
        </w:rPr>
        <w:t>друг к друг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рассмотрели, как вести порядок точек на каком-либо отрезке проективной прямой. Точки М, N , принадлежащие отрезку А В упорядочены так, что точка М предшествует точки N, если пара А, N разделяет пару M, B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это распространить на все точки отрезка А, В надо показать выполнение условия транзитивности: т.е. если точка М предшествует точке N, точка N предшествует точка Р, то точка М предшествует точке Р, т. е. надо показать, что пара АР разделяет пару M, B.  Т. к. А, N разделяет пару М, В, то точка М лежит на отрезка А M N.</w:t>
      </w:r>
    </w:p>
    <w:p>
      <w:pPr>
        <w:pStyle w:val="Normal"/>
        <w:jc w:val="both"/>
        <w:rPr/>
      </w:pPr>
      <w:r>
        <w:object w:dxaOrig="3726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5.95pt;margin-top:23.6pt;width:186.3pt;height:7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213322189" r:id="rId4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. к. A, P разделяет N, B, то точка N лежит на отрезке A N P, таким образом весь отрезок A M N лежит внутри отрезка A N P и т. о. точка М предшествует Р(рис.10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Для да</w:t>
      </w:r>
      <w:r>
        <w:rPr>
          <w:rFonts w:cs="Tahoma" w:ascii="Tahoma" w:hAnsi="Tahoma"/>
          <w:kern w:val="2"/>
        </w:rPr>
        <w:t xml:space="preserve">льнейшего введения системы координат на проективной прямой нам понадобится понятие гармонически сопряжённых пар точек. Для их определения рассматривается проективные понятия трёхвершинника и четырёхвершинника. Условимся называть </w:t>
      </w:r>
      <w:r>
        <w:rPr>
          <w:rFonts w:cs="Tahoma" w:ascii="Tahoma" w:hAnsi="Tahoma"/>
          <w:b/>
          <w:i/>
          <w:kern w:val="2"/>
          <w:sz w:val="22"/>
          <w:u w:val="single"/>
        </w:rPr>
        <w:t>трёхвершинником</w:t>
      </w:r>
      <w:r>
        <w:rPr>
          <w:rFonts w:cs="Tahoma" w:ascii="Tahoma" w:hAnsi="Tahoma"/>
          <w:kern w:val="2"/>
          <w:u w:val="single"/>
        </w:rPr>
        <w:t xml:space="preserve"> </w:t>
      </w:r>
      <w:r>
        <w:rPr>
          <w:rFonts w:cs="Tahoma" w:ascii="Tahoma" w:hAnsi="Tahoma"/>
          <w:kern w:val="2"/>
        </w:rPr>
        <w:t xml:space="preserve">совокупность трёх точек, не лежащих на одной прямой и трёх прямых, попарно соединяющих эти точки (рис. 12).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kern w:val="2"/>
          <w:sz w:val="22"/>
          <w:u w:val="single"/>
          <w:lang w:val="en-US"/>
        </w:rPr>
      </w:pPr>
      <w:r>
        <w:rPr>
          <w:rFonts w:cs="Tahoma" w:ascii="Tahoma" w:hAnsi="Tahoma"/>
          <w:kern w:val="2"/>
          <w:lang w:val="en-US"/>
        </w:rPr>
        <w:tab/>
      </w:r>
      <w:r>
        <w:rPr>
          <w:rFonts w:cs="Tahoma" w:ascii="Tahoma" w:hAnsi="Tahoma"/>
          <w:kern w:val="2"/>
        </w:rPr>
        <w:t>Точки A, B, C назовём вершинами, прямые a, b, c сторонами трёхвершинника. Рассмотрим второй трёхвершинник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. Для доказательств многих теорем проективной геометрии используется </w:t>
      </w:r>
      <w:r>
        <w:rPr>
          <w:rFonts w:cs="Tahoma" w:ascii="Tahoma" w:hAnsi="Tahoma"/>
          <w:b/>
          <w:i/>
          <w:kern w:val="2"/>
          <w:sz w:val="22"/>
          <w:u w:val="single"/>
        </w:rPr>
        <w:t>теорема Дезарга</w:t>
      </w:r>
      <w:r>
        <w:rPr>
          <w:rFonts w:cs="Tahoma" w:ascii="Tahoma" w:hAnsi="Tahoma"/>
          <w:kern w:val="2"/>
        </w:rPr>
        <w:t xml:space="preserve"> (являющаяся основной теоремой проективной геометрии). Сформулируем её: ”Если соответственные стороны трёх вершинников AB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 xml:space="preserve">/ </w:t>
      </w:r>
      <w:r>
        <w:rPr>
          <w:rFonts w:cs="Tahoma" w:ascii="Tahoma" w:hAnsi="Tahoma"/>
          <w:kern w:val="2"/>
        </w:rPr>
        <w:t>(т. е. AB 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BC и 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, A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) пересекаются в точках P, Q, R лежащих на одной прямой, то прямые, соединяющие соответственные вершины сходятся в одной точке (O)”. Справедлива и </w:t>
      </w:r>
      <w:r>
        <w:rPr>
          <w:rFonts w:cs="Tahoma" w:ascii="Tahoma" w:hAnsi="Tahoma"/>
          <w:b/>
          <w:i/>
          <w:kern w:val="2"/>
          <w:sz w:val="22"/>
          <w:u w:val="single"/>
        </w:rPr>
        <w:t>обратная теорема Дезарга</w:t>
      </w:r>
      <w:r>
        <w:rPr>
          <w:rFonts w:cs="Tahoma" w:ascii="Tahoma" w:hAnsi="Tahoma"/>
          <w:kern w:val="2"/>
        </w:rPr>
        <w:t>: ”Если прямые, соединяющие соответственные вершины двух трёхвершинников ABC и A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B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>C</w:t>
      </w:r>
      <w:r>
        <w:rPr>
          <w:rFonts w:cs="Tahoma" w:ascii="Tahoma" w:hAnsi="Tahoma"/>
          <w:kern w:val="2"/>
          <w:vertAlign w:val="superscript"/>
        </w:rPr>
        <w:t>/</w:t>
      </w:r>
      <w:r>
        <w:rPr>
          <w:rFonts w:cs="Tahoma" w:ascii="Tahoma" w:hAnsi="Tahoma"/>
          <w:kern w:val="2"/>
        </w:rPr>
        <w:t xml:space="preserve"> сходятся в одной точке, то соответственные стороны пересекаются в точках лежащих на одной прямой”. Обычно прямую u ,где расположены точки пересечения соответствующих сторон, называют осью преспективы, а точку, в которой сходятся прямые, соединяющие соответствующие вершины называют центром перспективы. Тогда обе теоремы Дезарга сформулируются одним утверждением: </w:t>
      </w:r>
      <w:r>
        <w:rPr>
          <w:rFonts w:cs="Tahoma" w:ascii="Tahoma" w:hAnsi="Tahoma"/>
          <w:b/>
          <w:i/>
          <w:kern w:val="2"/>
          <w:sz w:val="22"/>
          <w:u w:val="single"/>
        </w:rPr>
        <w:t xml:space="preserve">”Если два трёхвершинника имеют ось перспективы, то они имеют и центр перспективы и обратно”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kern w:val="2"/>
          <w:sz w:val="22"/>
          <w:u w:val="single"/>
          <w:lang w:val="en-US"/>
        </w:rPr>
      </w:pPr>
      <w:r>
        <w:rPr>
          <w:rFonts w:cs="Tahoma" w:ascii="Tahoma" w:hAnsi="Tahoma"/>
          <w:b/>
          <w:i/>
          <w:kern w:val="2"/>
          <w:sz w:val="22"/>
          <w:u w:val="single"/>
          <w:lang w:val="en-US"/>
        </w:rPr>
      </w:r>
    </w:p>
    <w:p>
      <w:pPr>
        <w:pStyle w:val="Normal"/>
        <w:ind w:left="720" w:hanging="0"/>
        <w:jc w:val="both"/>
        <w:rPr>
          <w:rFonts w:ascii="Tahoma" w:hAnsi="Tahoma" w:cs="Tahoma"/>
          <w:kern w:val="2"/>
          <w:lang w:val="en-US"/>
        </w:rPr>
      </w:pPr>
      <w:r>
        <w:rPr>
          <w:rFonts w:cs="Tahoma" w:ascii="Tahoma" w:hAnsi="Tahoma"/>
          <w:b/>
          <w:i/>
          <w:kern w:val="2"/>
          <w:sz w:val="22"/>
          <w:u w:val="single"/>
        </w:rPr>
        <w:t>Определение</w:t>
      </w:r>
      <w:r>
        <w:rPr>
          <w:rFonts w:cs="Tahoma" w:ascii="Tahoma" w:hAnsi="Tahoma"/>
          <w:kern w:val="2"/>
        </w:rPr>
        <w:t xml:space="preserve">: Плоская фигура, составленная четырьмя точками, из которых никакие три не лежат на одной прямой, и шестью прямыми, соединяющими попарно эти точки называется </w:t>
      </w:r>
      <w:r>
        <w:rPr>
          <w:rFonts w:cs="Tahoma" w:ascii="Tahoma" w:hAnsi="Tahoma"/>
          <w:b/>
          <w:i/>
          <w:kern w:val="2"/>
          <w:sz w:val="22"/>
          <w:u w:val="single"/>
        </w:rPr>
        <w:t xml:space="preserve">полным четырёхвершинником. </w:t>
      </w:r>
      <w:r>
        <w:rPr>
          <w:rFonts w:cs="Tahoma" w:ascii="Tahoma" w:hAnsi="Tahoma"/>
          <w:kern w:val="2"/>
        </w:rPr>
        <w:t xml:space="preserve"> </w:t>
      </w:r>
    </w:p>
    <w:p>
      <w:pPr>
        <w:pStyle w:val="Normal"/>
        <w:jc w:val="both"/>
        <w:rPr>
          <w:rFonts w:ascii="Tahoma" w:hAnsi="Tahoma" w:cs="Tahoma"/>
          <w:kern w:val="2"/>
          <w:lang w:val="en-US"/>
        </w:rPr>
      </w:pPr>
      <w:r>
        <w:rPr>
          <w:rFonts w:cs="Tahoma" w:ascii="Tahoma" w:hAnsi="Tahoma"/>
          <w:kern w:val="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kern w:val="2"/>
        </w:rPr>
        <w:t>Указанные стороны называются вершинами, прямые- сторонами четырёхвершинника. Вершины - A, B, C, D. Стороны- a, b, c, d, s, t (рис. 13).</w:t>
      </w:r>
    </w:p>
    <w:p>
      <w:pPr>
        <w:pStyle w:val="Normal"/>
        <w:jc w:val="both"/>
        <w:rPr/>
      </w:pPr>
      <w:r>
        <w:object w:dxaOrig="3686" w:dyaOrig="3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95pt;margin-top:1.1pt;width:184.3pt;height:193.2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311455421" r:id="rId6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Стороны, не имеющие общей вершины, называются противоположными. Это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u w:val="single"/>
        </w:rPr>
        <w:t>b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c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u w:val="single"/>
        </w:rPr>
        <w:t>s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t</w:t>
      </w:r>
      <w:r>
        <w:rPr>
          <w:rFonts w:cs="Tahoma" w:ascii="Tahoma" w:hAnsi="Tahoma"/>
        </w:rPr>
        <w:t xml:space="preserve"> . Точки пересечения противоположных сторон называются диагональными точками четырёхвершинника. Здесь это точки P, Q, R. При помощи полного четырёхвершинника определяется понятие гармонически сопряжённых пар точек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Определение</w:t>
      </w:r>
      <w:r>
        <w:rPr>
          <w:rFonts w:cs="Tahoma" w:ascii="Tahoma" w:hAnsi="Tahoma"/>
        </w:rPr>
        <w:t xml:space="preserve">: Пару точек S и T произвольной прямой и называют </w:t>
      </w:r>
      <w:r>
        <w:rPr>
          <w:rFonts w:cs="Tahoma" w:ascii="Tahoma" w:hAnsi="Tahoma"/>
          <w:b/>
          <w:i/>
          <w:sz w:val="22"/>
          <w:u w:val="single"/>
        </w:rPr>
        <w:t>гармонически сопряжённой с парой</w:t>
      </w:r>
      <w:r>
        <w:rPr>
          <w:rFonts w:cs="Tahoma" w:ascii="Tahoma" w:hAnsi="Tahoma"/>
        </w:rPr>
        <w:t xml:space="preserve"> точек P и Q этой же прямой, если P и Q суть диагональные точки некоторого четырёхвершинника, а точки S и T есть точки пересечения этой прямой с двумя противоположными сторонами четерёхвершинника, проходящими через третью диагональную точк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ведённое определение позволяет построить четвёртую гармоническую точку к трём произвольно заданным точкам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>. Выберем вне прямой u некоторую т. B и на прямой PB некоторую т. A, отличную от P и от B. Тогда пересечение прямых AQ и BS определяет точку C. Пересечение прямых BQ и AC определяет точку D. Пересечение прямой AD с прямой u определяет четвертую гармоническую т. T. Т. О. положение т. T по трём заданным определяется однозначн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о теореме Дезарга для двух трёхвершинников, существует подобная теорема для двух четырёхвершинников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Теорема:</w:t>
      </w:r>
      <w:r>
        <w:rPr>
          <w:rFonts w:cs="Tahoma" w:ascii="Tahoma" w:hAnsi="Tahoma"/>
        </w:rPr>
        <w:t xml:space="preserve"> Пусть ABCD и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- два четырёхвершинника с двумя общими диагональными точками P и Q (пересечениями противоположных сторон </w:t>
      </w:r>
      <w:r>
        <w:rPr>
          <w:rFonts w:cs="Tahoma" w:ascii="Tahoma" w:hAnsi="Tahoma"/>
          <w:u w:val="single"/>
        </w:rPr>
        <w:t>AB и CD, A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B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 xml:space="preserve"> и C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u w:val="single"/>
        </w:rPr>
        <w:t>AC и BD, A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C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 xml:space="preserve"> и B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  <w:u w:val="single"/>
        </w:rPr>
        <w:t>D</w:t>
      </w:r>
      <w:r>
        <w:rPr>
          <w:rFonts w:cs="Tahoma" w:ascii="Tahoma" w:hAnsi="Tahoma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Тогда, если стороны BC и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perscript"/>
        </w:rPr>
        <w:t xml:space="preserve">/ </w:t>
      </w:r>
      <w:r>
        <w:rPr>
          <w:rFonts w:cs="Tahoma" w:ascii="Tahoma" w:hAnsi="Tahoma"/>
        </w:rPr>
        <w:t>этих четырёхвершинников пересекаются в точке S прямой PQ, то их стороны AD и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пересекаются в точке T этой же прямой.</w:t>
      </w:r>
    </w:p>
    <w:p>
      <w:pPr>
        <w:pStyle w:val="Normal"/>
        <w:spacing w:lineRule="atLeast" w:line="240"/>
        <w:ind w:firstLine="720"/>
        <w:jc w:val="both"/>
        <w:rPr>
          <w:rFonts w:ascii="Tahoma" w:hAnsi="Tahoma" w:cs="Tahoma"/>
          <w:lang w:val="en-US"/>
        </w:rPr>
      </w:pPr>
      <w:r>
        <w:object w:dxaOrig="5099" w:dyaOrig="40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1.3pt;margin-top:12.45pt;width:254.95pt;height:200.85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294450188" r:id="rId8"/>
        </w:object>
      </w:r>
      <w:r>
        <w:rPr>
          <w:rFonts w:cs="Tahoma" w:ascii="Tahoma" w:hAnsi="Tahoma"/>
        </w:rPr>
        <w:t>Если пара точек P и Q гармонически сопрежена с парой точек S и T, то и обратно пара точек S T гармонически сопряжена с P, Q.</w:t>
      </w:r>
    </w:p>
    <w:p>
      <w:pPr>
        <w:pStyle w:val="Normal"/>
        <w:ind w:firstLine="7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.65pt;height:8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75320625" r:id="rId10"/>
        </w:object>
      </w:r>
      <w:r>
        <w:rPr>
          <w:rFonts w:cs="Tahoma" w:ascii="Tahoma" w:hAnsi="Tahoma"/>
        </w:rPr>
        <w:t>Т. е. эти пары взаимно гармонические. Как и свойство взаимной раздельности пар, свойство гармонической сопряжённости инвариантно относительно проектирования (это инвариант проективной геометрии) (рис.14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Т. e. если P, Q и S, T гармонически сопряжённые пары, то после проектирования из некоторого центра O на прямую и получим тоже гармонически сопряжённые пары P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Q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S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T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ажной также является теорема о том, что </w:t>
      </w:r>
      <w:r>
        <w:rPr>
          <w:rFonts w:cs="Tahoma" w:ascii="Tahoma" w:hAnsi="Tahoma"/>
          <w:b/>
          <w:i/>
          <w:sz w:val="22"/>
          <w:u w:val="single"/>
        </w:rPr>
        <w:t>“Взаимно гармонические пары разделяют друг друга”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 мы переходим к установлению принципа определения точек проективного пространства с помощью координа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роим сначала целочисленную систему координат на проективной прямой. Если эту прямую разрезать по её бесконечно удалённой точке, то множество конечных точек прямой можно упорядочить двумя различными способами(как бы по возрастанию и убыванию координат). Каждый из этих способов называется линейным порядк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озьмём на введённой проективной прямой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три точки из которых две помечены числами 0 и 1, а третья значком бесконечности. Точку бесконечности считаем бесконечно удалённой точкой прямой, точки 0 и 1- конечными, а прямую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>- разрезанной в т. бесконечност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ведём на прямой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линейный порядок так, чтобы т O предшествовала точке 1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Далее числом 2 пометим точку, которой вместе с точкой O составляет пару, гармонически </w:t>
      </w:r>
      <w:r>
        <w:object w:dxaOrig="7687" w:dyaOrig="37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4.5pt;margin-top:4pt;width:384.35pt;height:189.2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201419515" r:id="rId12"/>
        </w:object>
      </w:r>
      <w:r>
        <w:rPr>
          <w:rFonts w:cs="Tahoma" w:ascii="Tahoma" w:hAnsi="Tahoma"/>
        </w:rPr>
        <w:t>сопряженную с парой (1, бесконечность). По известной теореме такую точку можно всегда построить и к тому же пара (O, 2) разделяет пару (1, бесконечность). Поэтому в линейном порядке т. 1 лежит между т. O и т. 2, или иначе, т. 2 следует за т. O и т. 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Построить т. 2 можно так: проведём через т. бесконечность прямой a две прямые, пометим их числом 1 и буквой U. Выберем на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 xml:space="preserve"> любую точку A. Проведём прямые AO и A1.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Они в пересечении с прямой 1 дадут точки (1, 0) и (1, 1). Далее проведём через т. O и (1, 1) прямую до пересечения с прямой </w:t>
      </w:r>
      <w:r>
        <w:rPr>
          <w:rFonts w:cs="Tahoma" w:ascii="Tahoma" w:hAnsi="Tahoma"/>
          <w:u w:val="single"/>
        </w:rPr>
        <w:t>u</w:t>
      </w:r>
      <w:r>
        <w:rPr>
          <w:rFonts w:cs="Tahoma" w:ascii="Tahoma" w:hAnsi="Tahoma"/>
        </w:rPr>
        <w:t xml:space="preserve"> получим т. B. Соединим B и 1 и найдём точку пересечения прямой B1 и 1. Это точка (1,2). Проектируя эту точку на прямую a из центра A получим т. 2. Она и будет той четвёртой точкой в гармонически сопряжённых парах O, 2 и 1, бесконечность. Это можно показать, рассмотрев четырёхвершинник A, B, (1, 1),  (1, 2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Далее процесс построения аналогичный. Проектируя точку 2 на прямую 1 из т. B получим точку (1, 3). Проектируя последнюю на прямую </w:t>
      </w:r>
      <w:r>
        <w:rPr>
          <w:rFonts w:cs="Tahoma" w:ascii="Tahoma" w:hAnsi="Tahoma"/>
          <w:u w:val="single"/>
        </w:rPr>
        <w:t>a</w:t>
      </w:r>
      <w:r>
        <w:rPr>
          <w:rFonts w:cs="Tahoma" w:ascii="Tahoma" w:hAnsi="Tahoma"/>
        </w:rPr>
        <w:t xml:space="preserve"> из точки A получим т.4 и т. 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о можно получить точки, помеченные отрицательными числами. Так мы выстроили шкалу для определения целочисленных координат точек на прямой. Далее мы начинаем дробить отрезки и находить сначала координаты типа Z= (X+ Y)/2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казывается, что точки Z, бесконечность составляют гармоническую пару с X, Y. Сама точка Z называется проективным центром отрезка (X, Y). Дробя далее отрезки можно присвоить каждой следующей дробной точке определённое числ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м образом, разрезанной проективной прямой получает соответствующее число, которое называют проективной координатой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проективной плоскости каждая точка получает две проективные координаты, в проективном пространстве- тр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 сих пор мы устраивали координатную систему на разрезанной проективной прямой, при этом одна точка, обозначаемая бесконечность, никакой координаты не получал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все точки получили значения, приходится употреблять “Однородные координаты”.</w:t>
      </w:r>
    </w:p>
    <w:sectPr>
      <w:headerReference w:type="default" r:id="rId1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>
        <w:lang w:val="en-US"/>
      </w:rPr>
    </w:pPr>
    <w:r>
      <w:rPr>
        <w:rFonts w:eastAsia="Symbol" w:cs="Symbol" w:ascii="Symbol" w:hAnsi="Symbol"/>
      </w:rPr>
      <w:t></w:t>
    </w:r>
    <w:r>
      <w:rPr/>
      <w:t xml:space="preserve">Плоткин Е.Е. </w:t>
    </w:r>
    <w:r>
      <w:rPr>
        <w:b/>
        <w:sz w:val="22"/>
      </w:rPr>
      <w:t>Проективная геометрия.</w:t>
    </w:r>
    <w:r>
      <w:rPr/>
      <w:t xml:space="preserve"> Курс лекций. Лекция </w:t>
    </w:r>
    <w:r>
      <w:rPr>
        <w:lang w:val="en-US"/>
      </w:rPr>
      <w:t>2</w:t>
    </w:r>
    <w:r>
      <w:rPr/>
      <w:t>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14:00Z</dcterms:created>
  <dc:creator>Я</dc:creator>
  <dc:description/>
  <dc:language>en-US</dc:language>
  <cp:lastModifiedBy>Подольский</cp:lastModifiedBy>
  <dcterms:modified xsi:type="dcterms:W3CDTF">1998-06-03T18:17:00Z</dcterms:modified>
  <cp:revision>3</cp:revision>
  <dc:subject/>
  <dc:title>Лекция 2</dc:title>
</cp:coreProperties>
</file>