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rFonts w:cs="Times New Roman" w:ascii="Times New Roman" w:hAnsi="Times New Roman"/>
          <w:lang w:val="ru-RU"/>
        </w:rPr>
        <w:t>§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ru-RU"/>
        </w:rPr>
        <w:t>. Производная по направлению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в плоскости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lang w:val="ru-RU"/>
        </w:rPr>
        <w:t xml:space="preserve"> расположена точка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u w:val="single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u w:val="single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u w:val="single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Зададим произвольный угол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lang w:val="ru-RU"/>
        </w:rPr>
        <w:t xml:space="preserve"> и рассмотрим множество точек на той же плоскости, координаты которых определяются из формул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t </w:t>
      </w:r>
      <w:r>
        <w:rPr>
          <w:rFonts w:cs="Times New Roman" w:ascii="Times New Roman" w:hAnsi="Times New Roman"/>
          <w:lang w:val="ru-RU"/>
        </w:rPr>
        <w:t>cos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, y = 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t </w:t>
      </w:r>
      <w:r>
        <w:rPr>
          <w:rFonts w:cs="Times New Roman" w:ascii="Times New Roman" w:hAnsi="Times New Roman"/>
          <w:lang w:val="ru-RU"/>
        </w:rPr>
        <w:t>sin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</w:t>
        <w:noBreakHyphen/>
        <w:t xml:space="preserve"> параметр, который может быть равен  любому числу. Из формул (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ru-RU"/>
        </w:rPr>
        <w:t>) следует: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(</w:t>
      </w:r>
      <w:r>
        <w:rPr>
          <w:rFonts w:cs="Times New Roman" w:ascii="Times New Roman" w:hAnsi="Times New Roman"/>
          <w:i/>
          <w:lang w:val="ru-RU"/>
        </w:rPr>
        <w:t>y - 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/(</w:t>
      </w:r>
      <w:r>
        <w:rPr>
          <w:rFonts w:cs="Times New Roman" w:ascii="Times New Roman" w:hAnsi="Times New Roman"/>
          <w:i/>
          <w:lang w:val="ru-RU"/>
        </w:rPr>
        <w:t>x -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tg</w:t>
      </w:r>
      <w:r>
        <w:rPr>
          <w:rFonts w:eastAsia="Symbol" w:cs="Symbol" w:ascii="Symbol" w:hAnsi="Symbol"/>
          <w:i/>
          <w:lang w:val="ru-RU"/>
        </w:rPr>
        <w:t>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Это означает, что все точки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 xml:space="preserve">), координаты которых удовлетворяют равенствам (1), лежат на прямой, проходящей через точку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составляющей угол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осью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 xml:space="preserve">. Каждому значению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соответствует единственная точка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 xml:space="preserve">), лежащая на этой прямой, причем согласно формуле (1) из §1 расстояние между точками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 xml:space="preserve">) равно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. Можно считать эту прямую числовой осью с положительным направлением, определяемым возрастанием параметр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. Обозначим положительное направление этой оси символом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Производной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по направлению </w:t>
      </w:r>
      <w:r>
        <w:rPr>
          <w:rFonts w:cs="Times New Roman" w:ascii="Times New Roman" w:hAnsi="Times New Roman"/>
          <w:b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азывается число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  <w:tab/>
        <w:t>(2)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Производной функции по направлению можно дать геометрическую интерпретацию. Если через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, определяемую формулами (1), провести вертикальную плоскость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 xml:space="preserve"> (на самом деле в трехмерном пространстве уравнения (1) определяют эту самую плоскость), то эта плоскость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пересечет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ru-RU"/>
        </w:rPr>
        <w:t>поверхность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  <w:lang w:val="ru-RU"/>
        </w:rPr>
        <w:t xml:space="preserve">график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вдоль 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некоторой пространственной кривой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. Тангенс угла между горизонтальной плоскостью и  касательной к этой кривой 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авен производной функции в этой точке по направлени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3515</wp:posOffset>
                </wp:positionH>
                <wp:positionV relativeFrom="paragraph">
                  <wp:posOffset>114935</wp:posOffset>
                </wp:positionV>
                <wp:extent cx="2053590" cy="212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1" w:dyaOrig="33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1.65pt;height:167.15pt" filled="f" o:ole="">
                                  <v:imagedata r:id="rId3" o:title=""/>
                                </v:shape>
                                <o:OLEObject Type="Embed" ProgID="" ShapeID="ole_rId2" DrawAspect="Content" ObjectID="_15913877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67.15pt;mso-wrap-distance-left:9pt;mso-wrap-distance-right:9pt;mso-wrap-distance-top:0pt;mso-wrap-distance-bottom:0pt;margin-top:9.05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1" w:dyaOrig="33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1.65pt;height:167.15pt" filled="f" o:ole="">
                            <v:imagedata r:id="rId5" o:title=""/>
                          </v:shape>
                          <o:OLEObject Type="Embed" ProgID="" ShapeID="ole_rId4" DrawAspect="Content" ObjectID="_12482275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before="120" w:after="0"/>
        <w:rPr/>
      </w:pP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>В любом курсе математического анализа доказывается, что производная по направлению, определяемая формулой (2), может быть представлена в вид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lang w:val="ru-RU"/>
        </w:rPr>
        <w:t>.</w:t>
        <w:tab/>
        <w:t>(3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Заметим, что частная производная п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тоже является производной по направлению. Это направление определяется равенствами: cos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1; sin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 xml:space="preserve">0. Аналогично частная производная по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— это производная по направлению, которое можно задать условиями cos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0; sin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1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ежде, чем анализировать формулу (3), приведем некоторые понятия и факты из курса векторной алгебры. Пусть в плоскости с системой координат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lang w:val="ru-RU"/>
        </w:rPr>
        <w:t xml:space="preserve"> задан направленный отрезок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lang w:val="ru-RU"/>
        </w:rPr>
        <w:t xml:space="preserve"> или (что то же самое) вектор, причем точка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является его начальной точкой, а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noBreakHyphen/>
        <w:t xml:space="preserve"> конечной точкой. Определим координату вектора по оси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 xml:space="preserve"> как число, равно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</w:t>
        <w:noBreakHyphen/>
        <w:t>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а координату по ос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lang w:val="ru-RU"/>
        </w:rPr>
        <w:t xml:space="preserve">, как число, равное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</w:t>
        <w:noBreakHyphen/>
        <w:t>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Если задать упорядоченную пару любых чисел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, то эти числа можно рассматривать как координаты некоторого вектора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lang w:val="ru-RU"/>
        </w:rPr>
        <w:t xml:space="preserve"> в плоскости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lang w:val="ru-RU"/>
        </w:rPr>
        <w:t>, причем длина этого вектора определена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а тангенс угла наклона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rFonts w:cs="Times New Roman" w:ascii="Times New Roman" w:hAnsi="Times New Roman"/>
          <w:lang w:val="ru-RU"/>
        </w:rPr>
        <w:t xml:space="preserve"> вектора к оси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 xml:space="preserve"> определяется из формулы tg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rFonts w:cs="Times New Roman" w:ascii="Times New Roman" w:hAnsi="Times New Roman"/>
          <w:i/>
          <w:lang w:val="ru-RU"/>
        </w:rPr>
        <w:t xml:space="preserve"> = b/a </w:t>
      </w:r>
      <w:r>
        <w:rPr>
          <w:rFonts w:cs="Times New Roman" w:ascii="Times New Roman" w:hAnsi="Times New Roman"/>
          <w:lang w:val="ru-RU"/>
        </w:rPr>
        <w:t>(отметим, что зная величину tg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, а также знак любого из чисел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, мы можем определить угол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rFonts w:cs="Times New Roman" w:ascii="Times New Roman" w:hAnsi="Times New Roman"/>
          <w:lang w:val="ru-RU"/>
        </w:rPr>
        <w:t xml:space="preserve">  с точностью до 2</w:t>
      </w:r>
      <w:r>
        <w:rPr>
          <w:rFonts w:eastAsia="Symbol" w:cs="Symbol" w:ascii="Symbol" w:hAnsi="Symbol"/>
          <w:i/>
          <w:lang w:val="ru-RU"/>
        </w:rPr>
        <w:t></w:t>
      </w:r>
      <w:r>
        <w:rPr>
          <w:rFonts w:cs="Times New Roman" w:ascii="Times New Roman" w:hAnsi="Times New Roman"/>
          <w:lang w:val="ru-RU"/>
        </w:rPr>
        <w:t xml:space="preserve"> ). 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едставление вектора в виде пары его координат будем записывать в виде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. Такое представление имеет одну характерную особенность: оно </w:t>
      </w:r>
      <w:r>
        <w:rPr>
          <w:rFonts w:cs="Times New Roman" w:ascii="Times New Roman" w:hAnsi="Times New Roman"/>
          <w:b/>
          <w:lang w:val="ru-RU"/>
        </w:rPr>
        <w:t>не определяет местоположение вектора на плоск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lang w:val="ru-RU"/>
        </w:rPr>
        <w:t>. Чтобы его определить, нужно наряду с координатами вектора задавать, например, координаты его начальной точки или, как её можно назвать, точки приложения вектора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Если заданы два вектора: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b/>
          <w:lang w:val="ru-RU"/>
        </w:rPr>
        <w:t>скалярным произве</w:t>
        <w:softHyphen/>
        <w:t>д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lang w:val="ru-RU"/>
        </w:rPr>
        <w:t xml:space="preserve"> этих векторов называется число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rFonts w:cs="Times New Roman" w:ascii="Times New Roman" w:hAnsi="Times New Roman"/>
          <w:lang w:val="ru-RU"/>
        </w:rPr>
        <w:noBreakHyphen/>
        <w:t xml:space="preserve"> угол между векторами)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 любом курсе векторной алгебры доказывается, что скалярное произведение векторов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 равно сумме произведений одноименных координат этих векторов:</w:t>
      </w:r>
    </w:p>
    <w:p>
      <w:pPr>
        <w:pStyle w:val="Formula"/>
        <w:jc w:val="left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.</w:t>
        <w:tab/>
        <w:t>(4)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усть в некоторой области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 плоскости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дана функция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имеющая непрерывные частные производные по обоим аргументам. Градиентом или вектором-градиентом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b/>
          <w:i/>
          <w:lang w:val="ru-RU"/>
        </w:rPr>
        <w:t>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в точке 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 называется вектор, который задается формулой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 определяет для каждой точки области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 вектор-градиент, исходящий из этой точки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озвратимся теперь к формуле (3). Ее правую часть мы можем рассматривать, как скалярное произведение векторов. Первый из них </w:t>
        <w:noBreakHyphen/>
        <w:t xml:space="preserve"> вектор-градиент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BodyIndent"/>
        <w:spacing w:lineRule="atLeast" w:line="24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торой – вектор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. Это вектор, имеющий длину 1 и угол наклона к ос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lang w:val="ru-RU"/>
        </w:rPr>
        <w:t xml:space="preserve">, равный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еперь можно сделать вывод, что производная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по направлению, определяемому углом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lang w:val="ru-RU"/>
        </w:rPr>
        <w:t xml:space="preserve"> наклона к оси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 xml:space="preserve">, 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 может быть вычислена по формул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</m:ba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5)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Здес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rFonts w:cs="Times New Roman" w:ascii="Times New Roman" w:hAnsi="Times New Roman"/>
          <w:lang w:val="ru-RU"/>
        </w:rPr>
        <w:t xml:space="preserve">  </w:t>
        <w:noBreakHyphen/>
        <w:t xml:space="preserve"> угол между вектором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 и вектором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imes New Roman" w:ascii="Times New Roman" w:hAnsi="Times New Roman"/>
          <w:lang w:val="ru-RU"/>
        </w:rPr>
        <w:t xml:space="preserve">, задающим направление, по которому берется производная. Здесь также учтено, что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 формулы (5) можно сделать очень важное заключение: </w:t>
      </w:r>
      <w:r>
        <w:rPr>
          <w:rFonts w:cs="Times New Roman" w:ascii="Times New Roman" w:hAnsi="Times New Roman"/>
          <w:b/>
          <w:lang w:val="ru-RU"/>
        </w:rPr>
        <w:t xml:space="preserve">производная по направлению от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достигает наибольшего значения, если это направление совпадает с направлением вектора-градиента функции в рассматриваемой точке</w:t>
      </w:r>
      <w:r>
        <w:rPr>
          <w:rFonts w:cs="Times New Roman" w:ascii="Times New Roman" w:hAnsi="Times New Roman"/>
          <w:lang w:val="ru-RU"/>
        </w:rPr>
        <w:t>, так как cos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1, и равенство достигается только если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0 (очевидно, что другие решения уравнения cos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1  нас в данном случае не инте</w:t>
        <w:softHyphen/>
        <w:t xml:space="preserve">ресуют). Иначе можно сказать, что </w:t>
      </w:r>
      <w:r>
        <w:rPr>
          <w:rFonts w:cs="Times New Roman" w:ascii="Times New Roman" w:hAnsi="Times New Roman"/>
          <w:b/>
          <w:lang w:val="ru-RU"/>
        </w:rPr>
        <w:t>вектор-градиент функции в точке направлен в сторону наискорейшего возрастания функции в этой точ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before="2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ме того из формулы (5) следует, что наибольшее значение производной по направлению в точке или наибольшее значение скорости возрастания функции в точке равно длине вектора-градиента функции в этой точке.</w:t>
      </w:r>
    </w:p>
    <w:p>
      <w:pPr>
        <w:pStyle w:val="BodyIndent"/>
        <w:spacing w:lineRule="atLeast" w:line="240" w:before="240" w:after="0"/>
        <w:rPr/>
      </w:pPr>
      <w:r>
        <w:rPr>
          <w:rFonts w:cs="Times New Roman" w:ascii="Times New Roman" w:hAnsi="Times New Roman"/>
          <w:lang w:val="ru-RU"/>
        </w:rPr>
        <w:t xml:space="preserve">Пример. Требуется найти производную функци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по направлению, составляющему угол в 60</w:t>
      </w:r>
      <w:r>
        <w:rPr>
          <w:rFonts w:eastAsia="Symbol" w:cs="Symbol" w:ascii="Symbol" w:hAnsi="Symbol"/>
          <w:lang w:val="ru-RU"/>
        </w:rPr>
        <w:t></w:t>
      </w:r>
      <w:r>
        <w:rPr>
          <w:rFonts w:cs="Times New Roman" w:ascii="Times New Roman" w:hAnsi="Times New Roman"/>
          <w:lang w:val="ru-RU"/>
        </w:rPr>
        <w:t xml:space="preserve"> с осью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>, в точке (1;3).</w:t>
      </w:r>
    </w:p>
    <w:p>
      <w:pPr>
        <w:pStyle w:val="BodyIndent"/>
        <w:tabs>
          <w:tab w:val="clear" w:pos="720"/>
          <w:tab w:val="center" w:pos="4320" w:leader="none"/>
          <w:tab w:val="right" w:pos="9072" w:leader="none"/>
        </w:tabs>
        <w:spacing w:lineRule="auto" w:line="240" w:before="240" w:after="24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Найдем частные производные функции: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 {</m:t>
            </m:r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rFonts w:cs="Times New Roman" w:ascii="Times New Roman" w:hAnsi="Times New Roman"/>
          <w:lang w:val="ru-RU"/>
        </w:rPr>
        <w:t xml:space="preserve"> Теперь можно определить градиент функции в точке (1;3):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. Принимая во внимание равенство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>, воспользуемся формулой (4):</w:t>
      </w:r>
    </w:p>
    <w:p>
      <w:pPr>
        <w:pStyle w:val="BodyIndent"/>
        <w:tabs>
          <w:tab w:val="clear" w:pos="720"/>
          <w:tab w:val="center" w:pos="4320" w:leader="none"/>
          <w:tab w:val="right" w:pos="9072" w:leader="none"/>
        </w:tabs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20" w:top="1418" w:footer="72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29:00Z</dcterms:created>
  <dc:creator>LIMM</dc:creator>
  <dc:description/>
  <dc:language>en-US</dc:language>
  <cp:lastModifiedBy>LIMM</cp:lastModifiedBy>
  <dcterms:modified xsi:type="dcterms:W3CDTF">1999-11-09T10:33:00Z</dcterms:modified>
  <cp:revision>2</cp:revision>
  <dc:subject/>
  <dc:title>§4</dc:title>
</cp:coreProperties>
</file>