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902633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4085749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3832491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3943087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2483951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213306610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