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625984310"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899717148"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725012621"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413319222"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602646217"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