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9750859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77739378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71595018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99912625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98120747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929426519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77163637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0097363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