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489049030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479292655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1370993510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947987456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939553618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658875991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