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 xml:space="preserve">Закон О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400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9966"/>
                                <w:sz w:val="20"/>
                              </w:rPr>
                              <w:t>Версия 3.0 (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instrText xml:space="preserve"> DATE \@"d\ MMMM\ yyyy' г.'" </w:instrText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t>31 июля 2026 г.</w:t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iCs/>
                          <w:color w:val="339966"/>
                          <w:sz w:val="20"/>
                        </w:rPr>
                        <w:t>Версия 3.0 (</w:t>
                      </w:r>
                      <w:r>
                        <w:rPr>
                          <w:i/>
                          <w:iCs/>
                          <w:color w:val="339966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instrText xml:space="preserve"> DATE \@"d\ MMMM\ yyyy' г.'" </w:instrText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fldChar w:fldCharType="separate"/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t>31 июля 2026 г.</w:t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fldChar w:fldCharType="end"/>
                      </w:r>
                      <w:r>
                        <w:rPr>
                          <w:i/>
                          <w:iCs/>
                          <w:color w:val="339966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он Кул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Напряженность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Напряженность поля точеного за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Работа сил кулон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 однородном по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в неоднородном по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Q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Разность потенциа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Потенциальная энергия поля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ϕ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однород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d</m:t>
        </m:r>
      </m:oMath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язь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отенциал ша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εr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Электроёмкость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провод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ша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плоского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Напряженность поля плоского конденс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Потенциальная энергия заряд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 однородном по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d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в неоднородном по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Электроёмкость конденсаторов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и последовательном соединен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При параллельном соеди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2"/>
        </w:numPr>
        <w:rPr/>
      </w:pPr>
      <w:r>
        <w:rPr/>
        <w:t>Работа электрического заря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Мощность электрического за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2"/>
        </w:rPr>
      </w:pPr>
      <w:r>
        <w:rPr/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р</m:t>
            </m:r>
          </m:sub>
        </m:sSub>
      </m:oMath>
      <w:r>
        <mc:AlternateContent>
          <mc:Choice Requires="wps">
            <w:drawing>
              <wp:anchor behindDoc="1" distT="0" distB="0" distL="114935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334645</wp:posOffset>
                </wp:positionV>
                <wp:extent cx="308229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6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7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2000 Кандауров Сергей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  <w:lang w:val="en-US"/>
                                      </w:rPr>
                                      <w:t>skand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  <w:lang w:val="en-US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50290" cy="5562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4" t="-65" r="-34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0290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54pt;mso-wrap-distance-left:9.05pt;mso-wrap-distance-right:0pt;mso-wrap-distance-top:0pt;mso-wrap-distance-bottom:0pt;margin-top:26.35pt;mso-position-vertical-relative:text;margin-left:225pt;mso-position-horizontal:righ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6"/>
                        <w:gridCol w:w="1800"/>
                      </w:tblGrid>
                      <w:tr>
                        <w:trPr/>
                        <w:tc>
                          <w:tcPr>
                            <w:tcW w:w="27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2000 Кандауров Сергей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  <w:lang w:val="en-US"/>
                                </w:rPr>
                                <w:t>skand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  <w:lang w:val="en-US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290" cy="5562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65" r="-34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290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/>
        <w:t xml:space="preserve">Первый закон Кирхгоф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Второй закон Кирхгоф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nd@inbox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skand@inbox.ru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0:39:00Z</dcterms:created>
  <dc:creator>Sergey Kandaurov</dc:creator>
  <dc:description/>
  <dc:language>en-US</dc:language>
  <cp:lastModifiedBy>skand</cp:lastModifiedBy>
  <cp:lastPrinted>2000-05-23T17:33:00Z</cp:lastPrinted>
  <dcterms:modified xsi:type="dcterms:W3CDTF">2000-09-15T16:02:00Z</dcterms:modified>
  <cp:revision>24</cp:revision>
  <dc:subject/>
  <dc:title>1</dc:title>
</cp:coreProperties>
</file>