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420103208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292704114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257071356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82701005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433338192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603526656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651630626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473041109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