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О Д Е Р Ж А Н И 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TextBody"/>
        <w:ind w:left="79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стр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144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щая постановка задачи . . . . . . . . . . . . . . . . . . . . . . . . . . . . . . . 3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1440" w:hanging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тановка тестовых задач . . . . . . . . . . . . . . . . . . . . . . . . . . . . .</w:t>
      </w:r>
      <w:r>
        <w:rPr>
          <w:sz w:val="28"/>
          <w:szCs w:val="28"/>
        </w:rPr>
        <w:t xml:space="preserve"> . 4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1440" w:hanging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тодика решения тестовых задач </w:t>
      </w:r>
      <w:r>
        <w:rPr>
          <w:sz w:val="28"/>
          <w:szCs w:val="28"/>
        </w:rPr>
        <w:t>. . . . . . . . . . . . . . . . . . . . . . .  6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108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зультаты вычислений . . . . . . . . . . . . . . . . . . . . . . . . . . . . . . . . .9</w:t>
      </w:r>
    </w:p>
    <w:p>
      <w:pPr>
        <w:pStyle w:val="Normal"/>
        <w:ind w:left="108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писок литературы . . . . . . . . . . . . . . . . . . . . . . . . . . . . . . . . . . . .10</w:t>
      </w:r>
    </w:p>
    <w:p>
      <w:pPr>
        <w:pStyle w:val="Normal"/>
        <w:ind w:left="108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ложения</w:t>
      </w:r>
    </w:p>
    <w:p>
      <w:pPr>
        <w:pStyle w:val="Normal"/>
        <w:ind w:left="108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ложение 1:  Описание программы</w:t>
      </w:r>
    </w:p>
    <w:p>
      <w:pPr>
        <w:pStyle w:val="Normal"/>
        <w:ind w:left="108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ложение 2:  Текст программы</w:t>
      </w:r>
    </w:p>
    <w:p>
      <w:pPr>
        <w:pStyle w:val="Normal"/>
        <w:ind w:left="108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 Б Щ А Я    П О С Т А Н О В К А    З А Д А Ч 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TextBody"/>
        <w:rPr/>
      </w:pPr>
      <w:r>
        <w:rPr/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нос тепла (или вещества) теплопроводностью (для вещества соответственно диффузией) и конвекцией описывается дифференциальным уравнением параболического типа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 1 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емпература (или концентрация)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вляются некоторыми константами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 Уравнение (1) при указанных выше предположениях называется модельным уравнением диссипации, конвекции и кинетики. Слагаемые правой части имеют следующий физический смысл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соответствует переносу тепла теплопроводностью (или вещест</w:t>
      </w:r>
      <w:r>
        <w:rPr>
          <w:sz w:val="24"/>
          <w:szCs w:val="24"/>
        </w:rPr>
        <w:t>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а диффузией)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соответствует конвективному переносу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"кинетический член", соответствует источнику, пропорционально</w:t>
      </w:r>
      <w:r>
        <w:rPr>
          <w:sz w:val="24"/>
          <w:szCs w:val="24"/>
        </w:rPr>
        <w:t>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              му температуре или концентр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интенсивность внешних источников или сток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 дальнейшем будем  рассматривать  только  тепловую  интерпретацию уравнения (1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Численное решение уравнения (1) будем искать в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  <w:szCs w:val="24"/>
        </w:rPr>
        <w:t>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d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 2 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заданных начальных значениях температуры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         ( 3 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граничных условия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Граничные условия описывают режимы теплообмена с внешней средой:</w:t>
      </w:r>
    </w:p>
    <w:p>
      <w:pPr>
        <w:pStyle w:val="Normal"/>
        <w:jc w:val="both"/>
        <w:rPr/>
      </w:pPr>
      <w:r>
        <w:rPr>
          <w:lang w:val="en-US"/>
        </w:rPr>
        <w:drawing>
          <wp:inline distT="0" distB="0" distL="0" distR="0">
            <wp:extent cx="365760" cy="17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5957570</wp:posOffset>
                </wp:positionH>
                <wp:positionV relativeFrom="paragraph">
                  <wp:posOffset>383540</wp:posOffset>
                </wp:positionV>
                <wp:extent cx="365760" cy="1752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69.1pt;margin-top:30.2pt;width:28.75pt;height:13.7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3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2. </w:t>
      </w:r>
      <w:r>
        <w:rPr>
          <w:rFonts w:eastAsia="Times New Roman Cyr" w:cs="Times New Roman Cyr" w:ascii="Times New Roman Cyr" w:hAnsi="Times New Roman Cyr"/>
        </w:rPr>
        <w:t xml:space="preserve">П О С Т А Н О В К А    Т Е С Т О В Ы Х    З А Д А Ч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/>
      </w:pPr>
      <w:r>
        <w:rPr/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качестве тестовых задач для температуры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ною были выбраны следующие пять функций:           </w:t>
      </w:r>
    </w:p>
    <w:p>
      <w:pPr>
        <w:pStyle w:val="TextBody"/>
        <w:jc w:val="right"/>
        <w:rPr/>
      </w:pPr>
      <w:r>
        <w:rPr>
          <w:sz w:val="24"/>
          <w:szCs w:val="24"/>
        </w:rPr>
        <w:t xml:space="preserve">                          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(  9  )</w:t>
      </w:r>
    </w:p>
    <w:p>
      <w:pPr>
        <w:pStyle w:val="TextBody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( 10 )</w:t>
      </w:r>
    </w:p>
    <w:p>
      <w:pPr>
        <w:pStyle w:val="TextBody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 11 )</w:t>
      </w:r>
    </w:p>
    <w:p>
      <w:pPr>
        <w:pStyle w:val="TextBody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( 12 )</w:t>
      </w:r>
    </w:p>
    <w:p>
      <w:pPr>
        <w:pStyle w:val="TextBody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( 13 )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функции (9) имеем:</w:t>
      </w:r>
      <w:r>
        <w:rPr/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функции (10): </w:t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t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xt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t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функции (11):</w:t>
      </w:r>
    </w:p>
    <w:p>
      <w:pPr>
        <w:pStyle w:val="Normal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функции (12):</w:t>
      </w:r>
      <w:r>
        <w:rPr>
          <w:sz w:val="28"/>
          <w:szCs w:val="28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функции (13):</w:t>
      </w:r>
      <w:r>
        <w:rPr>
          <w:sz w:val="28"/>
          <w:szCs w:val="28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- 4 -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10"/>
          <w:szCs w:val="10"/>
        </w:rPr>
      </w:pPr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анные функции тестировались на отрезке по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[0, 1]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по времени: </w:t>
      </w:r>
      <w:r>
        <w:rPr>
          <w:b/>
          <w:bCs/>
          <w:sz w:val="24"/>
          <w:szCs w:val="24"/>
        </w:rPr>
        <w:t xml:space="preserve">[0, 1]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количеством разбиений по этим отрезкам - </w:t>
      </w:r>
      <w:r>
        <w:rPr>
          <w:b/>
          <w:bCs/>
          <w:sz w:val="24"/>
          <w:szCs w:val="24"/>
        </w:rPr>
        <w:t>30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- 5 -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М Е Т О Д И К А    Р Е Ш Е Н И Я    Т Е С Т О В Ы Х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 А Д А Ч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ная задача решается с помощью двухслойной неявно конечно-разностной схемы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Схема реализуется в три этап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1 этап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находятся предварительные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помощью 4-х точечной неявной схемы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sSub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 5 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 xml:space="preserve"> этап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используется за два шага. Сначала находятся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полученном слое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с шагом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а затем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ерез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 В этом случае используется 4-х точечная неявная разностная схема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sSub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 6 )</w:t>
      </w:r>
    </w:p>
    <w:p>
      <w:pPr>
        <w:pStyle w:val="Normal"/>
        <w:jc w:val="right"/>
        <w:rPr/>
      </w:pPr>
      <w:r>
        <w:rPr>
          <w:lang w:val="en-US"/>
        </w:rPr>
      </w:r>
      <m:oMath xmlns:m="http://schemas.openxmlformats.org/officeDocument/2006/math">
        <m:f>
          <m:num>
            <m:sSub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( 7 )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3 этап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окончательные знач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ходятся в виде линейной комбинации двух предварительных значений:</w:t>
      </w:r>
    </w:p>
    <w:p>
      <w:pPr>
        <w:pStyle w:val="Normal"/>
        <w:jc w:val="right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 8 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решения (1) воспользуемся формулами (5) - (8). Данные уравнения представляют трех диагональные матрицы, решаемые методом скалярной прогон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В начале нужно преобразовать (5) – (7) к виду: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 14 )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гда (5) примет вид: </w:t>
      </w:r>
    </w:p>
    <w:p>
      <w:pPr>
        <w:pStyle w:val="Normal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ν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ν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ν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!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</m:oMath>
      </m:oMathPara>
    </w:p>
    <w:p>
      <w:pPr>
        <w:pStyle w:val="Normal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ν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ν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ν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</m:oMath>
      </m:oMathPara>
    </w:p>
    <w:p>
      <w:pPr>
        <w:pStyle w:val="Normal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ν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ν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ν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</m:oMath>
      </m:oMathPara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е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6 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Формула (6) преобразуется в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мула (7) преобразуется в:</w:t>
      </w:r>
    </w:p>
    <w:p>
      <w:pPr>
        <w:pStyle w:val="Normal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ν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ν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ν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</m:oMath>
      </m:oMathPara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Т.е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⋅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Далее решаем по формулам скалярной прогонки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  <w:szCs w:val="24"/>
        </w:rPr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( 15 )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( 16 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опред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спользуемся данными граничными условиями, т.е. формулой (4) и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Так если мы берё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 формулы (9), то имеем: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U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ведём это выражение к виду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num>
            <m:den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7 -</w:t>
      </w:r>
    </w:p>
    <w:p>
      <w:pPr>
        <w:pStyle w:val="Normal"/>
        <w:jc w:val="both"/>
        <w:rPr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471170" cy="2489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5774690</wp:posOffset>
                </wp:positionH>
                <wp:positionV relativeFrom="paragraph">
                  <wp:posOffset>302260</wp:posOffset>
                </wp:positionV>
                <wp:extent cx="471170" cy="248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4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4.7pt;margin-top:23.8pt;width:37.05pt;height:19.5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Т.е. теперь мы име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Далее найдем конеч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4"/>
          <w:szCs w:val="24"/>
        </w:rPr>
        <w:t xml:space="preserve">: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 18 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Проведя аналогичные расчёты дл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данных формулами (10) – (13), мы получим соответствующи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 Далее мы можем решить системы методом прогонки и получить требуемый результ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8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Р Е З У Л Ь Т А Т Ы    В Ы Ч И С Л Е Н И 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В результате проведённых испытаний программа показала свою высокую надёжность. Были получены следующие данны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При расчёте с использованием функции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входных да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отрезке по </w:t>
      </w:r>
      <w:r>
        <w:rPr>
          <w:sz w:val="28"/>
          <w:szCs w:val="28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по времени </w:t>
      </w:r>
      <w:r>
        <w:rPr>
          <w:b/>
          <w:bCs/>
          <w:sz w:val="28"/>
          <w:szCs w:val="28"/>
        </w:rPr>
        <w:t xml:space="preserve">[0,1]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 шагом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0,033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ыл получен результат с ошибкой равной </w:t>
      </w:r>
      <w:r>
        <w:rPr>
          <w:b/>
          <w:bCs/>
          <w:sz w:val="28"/>
          <w:szCs w:val="28"/>
        </w:rPr>
        <w:t>0,0675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том же промежутке, ошибка составляет </w:t>
      </w:r>
      <w:r>
        <w:rPr>
          <w:b/>
          <w:bCs/>
          <w:sz w:val="28"/>
          <w:szCs w:val="28"/>
        </w:rPr>
        <w:t>0,055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С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шибка примет значение  </w:t>
      </w:r>
      <w:r>
        <w:rPr>
          <w:b/>
          <w:bCs/>
          <w:sz w:val="28"/>
          <w:szCs w:val="28"/>
        </w:rPr>
        <w:t>0,0435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 услови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результате возникает ошибка равная  </w:t>
      </w:r>
      <w:r>
        <w:rPr>
          <w:b/>
          <w:bCs/>
          <w:sz w:val="28"/>
          <w:szCs w:val="28"/>
        </w:rPr>
        <w:t>0,0055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И, наконец, если выбрана функци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 ошибка составит  </w:t>
      </w:r>
      <w:r>
        <w:rPr>
          <w:b/>
          <w:bCs/>
          <w:sz w:val="28"/>
          <w:szCs w:val="28"/>
        </w:rPr>
        <w:t>0,00255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Т.е. можно сказать, что мы имеем результат с первым порядком точности. Столь малую точность можно объяснить тем, что производная, найденная при граничных условиях, так же имеет первый порядок точ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9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П И С О К    Л И Т Е Р А Т У Р Ы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. Епанешников,  В. Епанешников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рограммирование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 среде </w:t>
      </w:r>
      <w:r>
        <w:rPr>
          <w:i/>
          <w:iCs/>
          <w:sz w:val="28"/>
          <w:szCs w:val="28"/>
          <w:lang w:val="en-US"/>
        </w:rPr>
        <w:t>Turbo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Pascal</w:t>
      </w:r>
      <w:r>
        <w:rPr>
          <w:i/>
          <w:iCs/>
          <w:sz w:val="28"/>
          <w:szCs w:val="28"/>
        </w:rPr>
        <w:t xml:space="preserve"> 7.0.</w:t>
      </w:r>
      <w:r>
        <w:rPr>
          <w:sz w:val="28"/>
          <w:szCs w:val="28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.: Диалог - Мифи, 1996. - 288 с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Петухова  Т. П.,  Сибирцев  В. В. 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акет прикладных программ для численного моделирования процессов тепло- и массоперенос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– Караганда: Изд-во КарГУ. 1993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Фигурнов  В. Э.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BM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C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для пользовател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- М.: Инфра - М, 1995. - 43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П И С А Н И Е    П Р О Г Р А М М Ы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PlainText"/>
        <w:jc w:val="both"/>
        <w:rPr/>
      </w:pPr>
      <w:r>
        <w:rPr/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ставленная задача была программно реализована на языке программир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urbo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asca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7.0. </w:t>
      </w:r>
    </w:p>
    <w:p>
      <w:pPr>
        <w:pStyle w:val="PlainText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В состав программы входят следующие файлы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asis.p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PAS-файл основной части программы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решение системы уравнений метод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лярной прогонки)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PlainText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asis.v&amp;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EXE-файл основной части програм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вызывается из START.PAS)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PlainText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un.bm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BMP-фаил с изображением функций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PlainText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.v&amp;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TXT-фаил с информацией о программ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вызывается из START.PAS)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PlainText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usic.v&amp;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музыкальный EXE-фаил (вызывается из START.PAS)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PlainText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y_menu.p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UNIT для создания меню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PlainText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a.ex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программа для просмотра графических файл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PlainText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tart.p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файл для запуска всей программы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PlainText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файл с результатами работы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PlainText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astavka.v&amp;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EXE-фаил с заставкой к основной программ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вызывается из START.PAS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айл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TAR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вляется, как бы оболочкой программы, из которой вызываются другие файлы. Сам процесс решения содержится в фай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ASIS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ASI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держит следующие процедуры и функции: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unction Fun_U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Xm,t:real):real;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ход: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начени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значение по вре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ж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лобальна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еменна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бранной 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ункц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electFunctio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PlainText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йствие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ычисляет точное значение функц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за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PlainText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ыход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un</w:t>
      </w:r>
      <w:r>
        <w:rPr>
          <w:rFonts w:eastAsia="Times New Roman"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– значение функции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unction Fun_F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Xm,t,a,b,v:real):real;</w:t>
      </w:r>
    </w:p>
    <w:p>
      <w:pPr>
        <w:pStyle w:val="PlainText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Вход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начение по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по вре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эффициенты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и  но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ыбра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унк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electFunctio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PlainText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йствие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ычисляет значение функц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за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PlainText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ыход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un</w:t>
      </w:r>
      <w:r>
        <w:rPr>
          <w:rFonts w:eastAsia="Times New Roman"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– значение функц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unction Betta_Zero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time:real): real;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Вход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на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ре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лоба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эффици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,  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,  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 номер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бранной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ункц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electFunctio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PlainText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Действие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числяет 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 используемое в методе скалярной прогонки.</w:t>
      </w:r>
    </w:p>
    <w:p>
      <w:pPr>
        <w:pStyle w:val="PlainText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Выход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etta</w:t>
      </w:r>
      <w:r>
        <w:rPr>
          <w:rFonts w:eastAsia="Times New Roman"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er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– значение 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unction U_En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time,Alf,Bet:real): real;</w:t>
      </w:r>
    </w:p>
    <w:p>
      <w:pPr>
        <w:pStyle w:val="PlainText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Вход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начение вре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лобальные коэффици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,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мер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бран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унк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electFunction.</w:t>
      </w:r>
    </w:p>
    <w:p>
      <w:pPr>
        <w:pStyle w:val="PlainText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Действие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числяет 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пользуемое в методе скалярной прогонки.</w:t>
      </w:r>
    </w:p>
    <w:p>
      <w:pPr>
        <w:pStyle w:val="PlainText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ыход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– значение 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cedure PrintArray;</w:t>
      </w:r>
    </w:p>
    <w:p>
      <w:pPr>
        <w:pStyle w:val="PlainText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ход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пользует глобальный массив данны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PlainText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Действие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дает содержимо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на экран и в файл.</w:t>
      </w:r>
    </w:p>
    <w:p>
      <w:pPr>
        <w:pStyle w:val="PlainText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ыход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ыв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PlainText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ложение 2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 Е К С Т   П Р О Г Р А М М Ы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TextBody"/>
        <w:rPr/>
      </w:pPr>
      <w:r>
        <w:rPr/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Основная часть программы выглядит так: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Program Basis; 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Uses Crt;    {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одключени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иблиотек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}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Label Metka1,Metka2;    {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Метк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}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ar</w:t>
      </w:r>
    </w:p>
    <w:p>
      <w:pPr>
        <w:pStyle w:val="PlainTex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a, b, v : real;       { Коэффициенты, задаются пользователем }</w:t>
      </w:r>
    </w:p>
    <w:p>
      <w:pPr>
        <w:pStyle w:val="PlainTex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h, tau : real;        { Шаг по X и по времени соответственно }</w:t>
      </w:r>
    </w:p>
    <w:p>
      <w:pPr>
        <w:pStyle w:val="PlainTex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X,x0 : real;         { Конечное и начальное значение X }</w:t>
      </w:r>
    </w:p>
    <w:p>
      <w:pPr>
        <w:pStyle w:val="PlainTex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m,n,k : word;      { Переменные используемые в циклах для расчета }</w:t>
      </w:r>
    </w:p>
    <w:p>
      <w:pPr>
        <w:pStyle w:val="PlainTex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T,t0 : real;          { Конечное и начальное значение времени }</w:t>
      </w:r>
    </w:p>
    <w:p>
      <w:pPr>
        <w:pStyle w:val="PlainTex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Kol_voX, Kol_voT : word;    { Количество разбиений по X и по времени }</w:t>
      </w:r>
    </w:p>
    <w:p>
      <w:pPr>
        <w:pStyle w:val="PlainTex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U_m,U_,_U_1_2,_U_1 : array [0..200] of real;   { Массивы результатов }</w:t>
      </w:r>
    </w:p>
    <w:p>
      <w:pPr>
        <w:pStyle w:val="PlainTex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z : array [0..200] of real;        { Массив точных решений }</w:t>
      </w:r>
    </w:p>
    <w:p>
      <w:pPr>
        <w:pStyle w:val="PlainTex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Xm : real;         { Промежуточный X }</w:t>
      </w:r>
    </w:p>
    <w:p>
      <w:pPr>
        <w:pStyle w:val="PlainTex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Alfa,Betta : array [0..200] of real;    { Массив коэффициентов используемых при скалярной прогонке }</w:t>
      </w:r>
    </w:p>
    <w:p>
      <w:pPr>
        <w:pStyle w:val="PlainTex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a_progonka, b_progonka, c_progonka, d_progonka : real;  { Коэффициенты  для скалярной прогонки }</w:t>
      </w:r>
    </w:p>
    <w:p>
      <w:pPr>
        <w:pStyle w:val="PlainTex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Error : real;      { Значение ошибки }</w:t>
      </w:r>
    </w:p>
    <w:p>
      <w:pPr>
        <w:pStyle w:val="PlainTex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time : real;       { Переменная времени }</w:t>
      </w:r>
    </w:p>
    <w:p>
      <w:pPr>
        <w:pStyle w:val="PlainTex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ch : char;          { Код нажатой клавиши }</w:t>
      </w:r>
    </w:p>
    <w:p>
      <w:pPr>
        <w:pStyle w:val="PlainTex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SelectFunction:word;    { Номер выбранной функции }</w:t>
      </w:r>
    </w:p>
    <w:p>
      <w:pPr>
        <w:pStyle w:val="PlainTex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U : text;          { Переменная для вывода результата в файл }</w:t>
      </w:r>
    </w:p>
    <w:p>
      <w:pPr>
        <w:pStyle w:val="PlainTex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Alfa_1,Alfa_2,Betta_1,Betta_2 : real;   { Коэффициенты граничных условий }</w:t>
      </w:r>
    </w:p>
    <w:p>
      <w:pPr>
        <w:pStyle w:val="PlainTex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Data : word;       { Переменная режима ввода начальных данных }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Function Fun_U (Xm,t:real):real;     { Функция U (точное решение) }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begin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f SelectFunction=1 then  Fun_U:=SQR(Xm)*Xm+SQR(t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f SelectFunction=2 then  Fun_U:=SQR(Xm)*SQR(t)*t+10*Xm*t+SQR(SQR(t))*Xm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f SelectFunction=3 then  Fun_U:=Xm*SIN(Xm*t)-4*SQR(Xm)*COS(t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f SelectFunction=4 then  Fun_U:=t*EXP(Xm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f SelectFunction=5 then  Fun_U:=SIN(Xm)+EXP(t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nd;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Function Fun_F (Xm,t,a,b,v:real):real;  {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Функц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F }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begin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f SelectFunction=1 then  Fun_F:=2*t-v*6*Xm+a*3*SQR(Xm)-b*(SQR(Xm)*Xm+SQR(t)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f SelectFunction=2 then  Fun_F:=3*SQR(Xm)*SQR(t)+10*Xm+4*SQR(t)*t*Xm-v*2*SQR(t)*t+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*(2*Xm*SQR(t)*t+10*t+SQR(SQR(t)))-b*(SQR(Xm)*SQR(t)*t+10*Xm*t+Xm*SQR(SQR(t))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f SelectFunction=3 then  Fun_F:=SQR(Xm)*COS(Xm*t)+4*SQR(Xm)*SIN(t)-v*(2*COS(Xm*t)*t-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Xm*SIN(Xm*t)*SQR(t)-8*COS(t))+a*(SIN(Xm*t)+Xm*t*COS(Xm*t)-8*COS(t)*Xm)-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b*(Xm*SIN(Xm*t)-4*SQR(Xm)*COS(t)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f SelectFunction=4 then  Fun_F:=EXP(Xm)-v*(t*EXP(Xm))+a*(t*EXP(Xm))-b*(t*EXP(Xm)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f SelectFunction=5 then  Fun_F:=EXP(t)-v*(-SIN(Xm))+a*(COS(Xm))-b*(SIN(Xm)+EXP(t)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nd;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Function Betta_Zero (time:real): real;  {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Функц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Betta[0]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л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рогонк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}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begin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f SelectFunction=1 then  Betta_Zero:=(h/(Betta_1*h-Alfa_1))*(Alfa_1*3*SQR(x0)+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Betta_1*(SQR(x0)*x0+SQR(time))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f SelectFunction=2 then  Betta_Zero:=(h/(Betta_1*h-Alfa_1))*(Alfa_1*(2*x0*SQR(time)*time+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10*time+SQR(SQR(time)))+Betta_1*(SQR(x0)*SQR(time)*time+10*x0*time+SQR(SQR(time))*x0)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f SelectFunction=3 then  Betta_Zero:=(h/(Betta_1*h-Alfa_1))*(Alfa_1*(SIN(x0*time)+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x0*time*COS(x0*time)-8*x0*COS(time))+Betta_1*(x0*SIN(x0*time)-4*SQR(x0)*COS(time))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f SelectFunction=4 then  Betta_Zero:=(h/(Betta_1*h-Alfa_1))*(Alfa_1*(time*EXP(x0))+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Betta_1*(time*EXP(x0))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f SelectFunction=5 then  Betta_Zero:=(h/(Betta_1*h-Alfa_1))*(Alfa_1*(COS(x0))+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Betta_1*(SIN(x0)+EXP(time))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nd;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Function U_End (time,Alf,Bet:real): real;  {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Функц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Um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л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рогонк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}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begin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f SelectFunction=1 then U_End:=(Alfa_2*h*3*SQR(X)+Betta_2*h*(SQR(X)*X+SQR(time))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+ Bet*Alfa_2)/(Alfa_2-Alf*Alfa_2+h*Betta_2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f SelectFunction=2 then U_End:=(Alfa_2*h*(2*X*SQR(time)*time+10*time+SQR(SQR(time)))+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Betta_2*h*(SQR(X)*SQR(time)*time+10*X*time+SQR(SQR(time))*X)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+Bet*Alfa_2)/(Alfa_2-Alf*Alfa_2+h*Betta_2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f SelectFunction=3 then U_End:=(Alfa_2*h*(SIN(X*time)+X*time*COS(X*time)-8*X*COS(time))+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Betta_2*h*(X*SIN(X*time)-4*SQR(X)*COS(time))+Bet*Alfa_2)/(Alfa_2-Alf*Alfa_2+h*Betta_2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f SelectFunction=4 then U_End:=(Alfa_2*h*(time*EXP(X))+Betta_2*h*(time*EXP(X))+Bet*Alfa_2)/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Alfa_2-Alf*Alfa_2+h*Betta_2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f SelectFunction=5 then U_End:=(Alfa_2*h*(COS(X))+Betta_2*h*(SIN(X)+EXP(time))+Bet*Alfa_2)/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Alfa_2-Alf*Alfa_2+h*Betta_2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nd;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Procedure PrintArray;  {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роцедур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ечат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массив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U }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begin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WriteLn; For m:=0 to Kol_voX do begin Write(U_m[m]:15:4); Write(U,U_m[m]:15:4); end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WriteLn; WriteLn(U);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end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{ Основная программа }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gin</w:t>
      </w:r>
    </w:p>
    <w:p>
      <w:pPr>
        <w:pStyle w:val="PlainTex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Assign(U,'u'); { Файл для записи значений функции }</w:t>
      </w:r>
    </w:p>
    <w:p>
      <w:pPr>
        <w:pStyle w:val="PlainTex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Rewrite(U);    { Открытие файла для записи }</w:t>
      </w:r>
    </w:p>
    <w:p>
      <w:pPr>
        <w:pStyle w:val="PlainTex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TextBackGround(0);  { Выбор функции для работы }</w:t>
      </w:r>
    </w:p>
    <w:p>
      <w:pPr>
        <w:pStyle w:val="PlainTex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ClrScr;  TextColor(10);  GoToXY(20,8);  Write('Введите номер выбранной функции (1-5):'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Metka1: ch:=ReadKey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f ch='1' then SelectFunction:=1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lse If ch='2' then SelectFunction:=2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lse If ch='3' then SelectFunction:=3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lse If ch='4' then SelectFunction:=4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lse If ch='5' then SelectFunction:=5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lse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begin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Sound(400); Delay(100); NoSound; GoTo Metka1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nd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GoToXY(59,8);TextColor(12);WriteLn(SelectFunction); TextColor(11);  GoToXY(11,12);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Write('Вы будете работать  со стандартными параметрами (цифра ~1~)');</w:t>
      </w:r>
    </w:p>
    <w:p>
      <w:pPr>
        <w:pStyle w:val="PlainTex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GoToXY(22,13); Write('или введете свои данные (цифра ~2~) ?'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Metka2: ch:=ReadKey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f ch='1' then Data:=1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lse If ch='2' then Data:=2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lse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begin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Sound(400); Delay(100); NoSound; GoTo Metka2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nd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extBackGround(9);  TextColor(10);  ClrScr;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{ Ввод начальных данных }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WriteLn; WriteLn('-------------------------------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вод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анных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--------------------------------¬'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For k:=1 do 21 do WriteLn('¦                                                                             ¦'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WriteLn('L------------------------------------------------------------------------------');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TextColor(15); Window(3,3,77,23); Write(' Введите область рассчета по X от: ');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f Data=1 then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begin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x0:=0; Write(x0:1:0); WriteLn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nd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lse ReadLn(x0);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Write('                   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о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 '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f Data=1 then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begin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X:=1; Write(X:1:0); WriteLn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nd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lse ReadLn(X);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WriteLn;  Write(' Введите количество разбиений по направлению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X: '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f Data=1 then begin Kol_voX:=30; Write(Kol_voX:2); WriteLn; end    else ReadLn(Kol_voX);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WriteLn;WriteLn; Write(' Введите область рассчета по времени от: ');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f Data=1 then begin t0:=0; Write(t0:1:0); WriteLn; end      else ReadLn(t0);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Write('                         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о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 '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f Data=1 then begin T:=1; Write(T:1:0); WriteLn; end      else ReadLn(T);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WriteLn; Write(' Введите количество разбиений по времени: ');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f Data=1 then begin Kol_voT:=30; Write(Kol_voT:2); WriteLn; end     else ReadLn(Kol_voT);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WriteLn;WriteLn; WriteLn('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ведит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оэффициенты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'); Write('   a='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f Data=1 then begin a:=1; Write(a:1:0); WriteLn; end    else ReadLn(a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Write('   b='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f Data=1 then begin b:=1; Write(b:1:0); WriteLn; end    else ReadLn(b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Write('   v='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f Data=1 then begin v:=0.001; Write(v:1:3); WriteLn; end      else ReadLn(v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Write('   Alfa-1='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f Data=1 then begin Alfa_1:=1; Write(Alfa_1:1:0); WriteLn; end     else ReadLn(Alfa_1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Write('   Betta-1='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f Data=1 then begin Betta_1:=1; Write(Betta_1:1:0); WriteLn; end     else ReadLn(Betta_1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Write('   Alfa-2='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f Data=1 then begin Alfa_2:=1; Write(Alfa_2:1:0); WriteLn; end      else ReadLn(Alfa_2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Write('   Betta-2='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f Data=1 then begin Betta_2:=1; Write(Betta_2:1:0); WriteLn;TextColor(14);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Write('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ажмит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любую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лавишу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'); ReadKey; end     else ReadLn(Betta_2);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{ Интерфейс экрана при выдаче результата }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extBackGround(3); TextColor(1); Window(1,1,80,25); ClrScr;  WriteLn;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WriteLn('г===================== Результат ==========================¬');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For k:=1 to 21 do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WriteLn('¦                                                                             ¦'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WriteLn('===================================================================-'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TextColor(0); TextBackGround(7); GoToXY(2,23); 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WriteLn('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л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родолжен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ажмит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любую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лавишу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'); TextBackGround(3); Window(3,4,77,22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extColor(15);  ClrScr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{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ычеслени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шаг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етк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}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au:=(T-t0)/Kol_voT;  h:=(X-x0)/Kol_voX;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{ Ввод данных при time=t0 }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For m:=0 to Kol_voX do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begin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Xm:=x0+h*m; U_m[m]:=Fun_U(Xm,t0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nd;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extColor(14); WriteLn('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рем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равно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',time:3:3); TextColor(15); WriteLn(U,'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рем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равно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',time:3:3);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PrintArray;</w:t>
      </w:r>
    </w:p>
    <w:p>
      <w:pPr>
        <w:pStyle w:val="PlainTex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{ Начало рассчета }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ime:=t0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Repeat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ime:=time+tau;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WriteLn; TextColor(14); WriteLn('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рем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равно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',time:3:3); TextColor(15);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WriteLn(U,'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рем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равно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',time:3:3);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{ 1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этап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Решается методом скалярной прогонки }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_progonka:=(-2*v-a*h)/(2*SQR(h)); b_progonka:=(SQR(h)+2*v*tau-b*tau*SQR(h))/(SQR(h)*tau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c_progonka:=(a*h-2*v)/(2*SQR(h)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lfa[0]:=Alfa_1/(Alfa_1-Betta_1*h); Betta[0]:=Betta_Zero(time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For m:=1 to Kol_voX-1 do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begin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lfa[m]:=-c_progonka/(a_progonka*Alfa[m-1]+b_progonka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Betta[m]:=(Fun_F(x0+m*h,time+tau,a,b,v)+U_m[m]/tau-a_progonka*Betta[m-1])/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a_progonka*Alfa[m-1]+b_progonka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nd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U_[Kol_voX]:=U_End(time,Alfa[Kol_voX-1],Betta[Kol_voX-1]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For m:=Kol_voX-1 downto 1 do U_[m]:=Alfa[m]*U_[m+1]+Betta[m];U_[0]:=Alfa[0]*U_[1]+Betta[0];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{ 2 этап, часть первая. Решается методом скалярной прогонки }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_progonka:=(-2*v-a*h)/(2*SQR(h)); b_progonka:=(2*SQR(h)+2*v*tau-b*tau*SQR(h))/(SQR(h)*tau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c_progonka:=(a*h-2*v)/(2*SQR(h)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lfa[0]:=Alfa_1/(Alfa_1-Betta_1*h); Betta[0]:=Betta_Zero(time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For m:=1 to Kol_voX-1 do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begin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lfa[m]:=-c_progonka/(a_progonka*Alfa[m-1]+b_progonka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Betta[m]:=(Fun_F(x0+m*h,time+tau/2,a,b,v)+2*U_m[m]/tau-a_progonka*Betta[m-1])/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a_progonka*Alfa[m-1]+b_progonka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nd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_U_1_2[Kol_voX]:=U_End(time,Alfa[Kol_voX-1],Betta[Kol_voX-1]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For m:=Kol_voX-1 downto 1 do  _U_1_2[m]:=Alfa[m]*_U_1_2[m+1]+Betta[m];     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_U_1_2[0]:=Alfa[0]*_U_1_2[1]+Betta[0];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{ 2 этап, часть вторая. Решается методом скалярной прогонки }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_progonka:=(-2*v-a*h)/(2*SQR(h)); b_progonka:=(2*SQR(h)+2*v*tau-b*tau*SQR(h))/(SQR(h)*tau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c_progonka:=(a*h-2*v)/(2*SQR(h)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lfa[0]:=Alfa_1/(Alfa_1-Betta_1*h); Betta[0]:=Betta_Zero(time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For m:=1 to Kol_voX-1 do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begin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lfa[m]:=-c_progonka/(a_progonka*Alfa[m-1]+b_progonka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Betta[m]:=(Fun_F(x0+m*h,time+tau,a,b,v)+2*_U_1_2[m]/tau-a_progonka*Betta[m-1])/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a_progonka*Alfa[m-1]+b_progonka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nd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_U_1[Kol_voX]:=U_End(time,Alfa[Kol_voX-1],Betta[Kol_voX-1])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For m:=Kol_voX-1 downto 1 do  _U_1[m]:=Alfa[m]*_U_1[m+1]+Betta[m]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_U_1[0]:=Alfa[0]*_U_1[1]+Betta[0];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{ 3 этап. Окончательное значение }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For m:=0 to Kol_voX do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U_m[m]:=2*_U_1[m]-U_[m];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PrintArray;  { Вывод результата на экран и его запись в файл }</w:t>
      </w:r>
    </w:p>
    <w:p>
      <w:pPr>
        <w:pStyle w:val="PlainTex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For m:=0 to Kol_voX do   { Рассчет точного значения функции }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begin z[m]:=Fun_U(x0+m*h,time); end;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{ Вывод ошибки расчета на экран и в файл }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rror:=0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For m:=0 to Kol_voX do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begin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:=Abs(U_m[m]-z[m]);  If Error&lt;a then Error:=a;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end;</w:t>
      </w:r>
    </w:p>
    <w:p>
      <w:pPr>
        <w:pStyle w:val="PlainTex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WriteLn; TextColor(4); WriteLn('Максимальная ошибка для этого времени равна  ',Error:10:7);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TextColor(15); WriteLn(U,'Максимальная ошибка для этого времени равна  ',Error:15:13);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WriteLn(U); ReadKey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Until time&gt;T;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Close(U);    { Закрытие файла с результатами }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nd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Министерство общего и профессионального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образования  РФ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Оренбургский государственный университе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>Институт энергетики и информатик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кафедра</w:t>
      </w:r>
      <w:r>
        <w:rPr>
          <w:sz w:val="32"/>
          <w:szCs w:val="32"/>
        </w:rPr>
        <w:t>: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Информатик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sz w:val="48"/>
          <w:szCs w:val="48"/>
        </w:rPr>
        <w:t>Р А С Ч Е Т Н О – Г Р А Ф И Ч Е С К О Е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 А Д А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i/>
          <w:iCs/>
          <w:sz w:val="40"/>
          <w:szCs w:val="40"/>
        </w:rPr>
        <w:t>« Численное решение модельного уравн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i/>
          <w:iCs/>
          <w:sz w:val="40"/>
          <w:szCs w:val="40"/>
        </w:rPr>
        <w:t>диссипации, конвекции и кинетики  »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полнил :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тудент гр.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97 ИДМБ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  <w:lang w:val="en-US"/>
        </w:rPr>
      </w:pPr>
      <w:r>
        <w:rPr>
          <w:b/>
          <w:bCs/>
          <w:i/>
          <w:iCs/>
          <w:sz w:val="32"/>
          <w:szCs w:val="32"/>
        </w:rPr>
        <w:tab/>
        <w:tab/>
        <w:tab/>
        <w:tab/>
        <w:tab/>
        <w:tab/>
        <w:tab/>
        <w:t xml:space="preserve">  </w:t>
        <w:tab/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Волков  В. В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.</w:t>
      </w:r>
    </w:p>
    <w:p>
      <w:pPr>
        <w:pStyle w:val="Normal"/>
        <w:jc w:val="right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Distributed by  BRS Corporation</w:t>
      </w:r>
    </w:p>
    <w:p>
      <w:pPr>
        <w:pStyle w:val="Normal"/>
        <w:jc w:val="right"/>
        <w:rPr>
          <w:b/>
          <w:b/>
          <w:bCs/>
          <w:color w:val="0000FF"/>
          <w:sz w:val="36"/>
          <w:szCs w:val="36"/>
          <w:u w:val="single"/>
          <w:lang w:val="en-US"/>
        </w:rPr>
      </w:pPr>
      <w:r>
        <w:rPr>
          <w:b/>
          <w:bCs/>
          <w:color w:val="0000FF"/>
          <w:sz w:val="36"/>
          <w:szCs w:val="36"/>
          <w:u w:val="single"/>
          <w:lang w:val="en-US"/>
        </w:rPr>
        <w:t>http://www.osu.ru/~BRS</w:t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E-mail: brs-99@mail.ru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верил :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 xml:space="preserve"> Петухова  Т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ренбург - 1999</w:t>
      </w:r>
    </w:p>
    <w:sectPr>
      <w:type w:val="nextPage"/>
      <w:pgSz w:w="11906" w:h="17577"/>
      <w:pgMar w:left="1418" w:right="794" w:gutter="0" w:header="0" w:top="680" w:footer="0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8"/>
      <w:szCs w:val="4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11:12:00Z</dcterms:created>
  <dc:creator>Волков  В. В.</dc:creator>
  <dc:description/>
  <dc:language>en-US</dc:language>
  <cp:lastModifiedBy>BRS</cp:lastModifiedBy>
  <cp:lastPrinted>1999-05-08T17:19:00Z</cp:lastPrinted>
  <dcterms:modified xsi:type="dcterms:W3CDTF">2000-04-09T11:12:00Z</dcterms:modified>
  <cp:revision>2</cp:revision>
  <dc:subject/>
  <dc:title>С О Д Е Р Ж А Н И Е</dc:title>
</cp:coreProperties>
</file>