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53349390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920606096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689757409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