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884897194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371658272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472274714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1732452683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460399256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891033582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829881584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97355146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317555698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531326125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1717254003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15240709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947795633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402101760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1014950398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1063335621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81706247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296277368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900909614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2123868266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1286905971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817422735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661043850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639568903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2020136474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328651963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959347940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1779647063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