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ИНТЕРПОЛИРОВАНИЕ  СПЛАЙНАМИ.</w:t>
      </w:r>
      <w:r>
        <w:rPr>
          <w:b/>
          <w:bCs/>
          <w:lang w:val="uk-UA"/>
        </w:rPr>
        <w:t xml:space="preserve"> 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Интерполирование многочленом Лагранжа или Ньютон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с использованием большого числа узлов интерполяции часто приводит к плохому приближению, что объясняется сильным накоплением погрешностей в процессе вычислений.  Кроме</w:t>
      </w:r>
      <w:r>
        <w:rPr>
          <w:lang w:val="en-US"/>
        </w:rPr>
        <w:tab/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ого из-за расходимости процесса интерполяции увеличение числа узлов не обязано</w:t>
      </w:r>
      <w:r>
        <w:rPr>
          <w:sz w:val="28"/>
          <w:szCs w:val="28"/>
        </w:rPr>
        <w:t xml:space="preserve"> приводить к повышению </w:t>
      </w:r>
      <w:r>
        <w:rPr>
          <w:sz w:val="28"/>
          <w:szCs w:val="28"/>
          <w:lang w:val="uk-UA"/>
        </w:rPr>
        <w:t xml:space="preserve">точности. Для того, чтобы избежать больших погрешностей, весь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разбивают на частичные отрезки и на каждом из частичных отрезков приближенно заменяют функцию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многочленом невысокой степени ( так называемая </w:t>
      </w:r>
      <w:r>
        <w:rPr>
          <w:sz w:val="28"/>
          <w:szCs w:val="28"/>
          <w:u w:val="single"/>
          <w:lang w:val="uk-UA"/>
        </w:rPr>
        <w:t>кусочно-полиномиальная интерполяция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  <w:lang w:val="en-US"/>
        </w:rPr>
        <w:tab/>
      </w:r>
      <w:r>
        <w:rPr>
          <w:lang w:val="en-US"/>
        </w:rPr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Одним из способов интерполяции на всем отрезке является интерполирование с помощью сплайн-функций. Сплайн-функцией или </w:t>
      </w:r>
      <w:r>
        <w:rPr>
          <w:sz w:val="28"/>
          <w:szCs w:val="28"/>
          <w:u w:val="single"/>
          <w:lang w:val="uk-UA"/>
        </w:rPr>
        <w:t xml:space="preserve">сплайном </w:t>
      </w:r>
      <w:r>
        <w:rPr>
          <w:sz w:val="28"/>
          <w:szCs w:val="28"/>
          <w:lang w:val="uk-UA"/>
        </w:rPr>
        <w:t xml:space="preserve"> называют кусочно-полиномиальную функцию, определенную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имеющую на этом отрезке некоторое число непрерывных производны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ово ,,сплайн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(английское </w:t>
      </w:r>
      <w:r>
        <w:rPr>
          <w:sz w:val="28"/>
          <w:szCs w:val="28"/>
          <w:lang w:val="en-US"/>
        </w:rPr>
        <w:t>spline</w:t>
      </w:r>
      <w:r>
        <w:rPr>
          <w:sz w:val="28"/>
          <w:szCs w:val="28"/>
          <w:lang w:val="uk-UA"/>
        </w:rPr>
        <w:t xml:space="preserve">) означает гибкую линейку, используемую для проведения гладких кривых через заданные точки плоскос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имущество сплайнов перед обычной интерполяцией является, во-первых, их сходимость, и, во-вторых, устойчивость процесса  вычислени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ссмотрим частный, но распространенный в вычислительной практике случай, когда сплайн определяется с помощью многочленов третьей  степени ( кубический сплайн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задана непрерывная функция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Введем узлы  ( сетку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 обознач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Интерполяционным кубическим сплайном</w:t>
      </w:r>
      <w:r>
        <w:rPr>
          <w:sz w:val="28"/>
          <w:szCs w:val="28"/>
          <w:lang w:val="uk-UA"/>
        </w:rPr>
        <w:t xml:space="preserve">, соответствующим данной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и данным узлам, называеться 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удовлетворяющая следующим усовия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а) на кождом сегмент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uk-UA"/>
        </w:rPr>
        <w:t xml:space="preserve">  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является многочленом третьей степе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б) 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а так же ее первая и вторая производные непрерывны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следнее условие называется </w:t>
      </w:r>
      <w:r>
        <w:rPr>
          <w:sz w:val="28"/>
          <w:szCs w:val="28"/>
          <w:u w:val="single"/>
          <w:lang w:val="uk-UA"/>
        </w:rPr>
        <w:t>условием интерполировани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кажем существование и единственность сплайна, определяемого перечисленными условиями (плюс некоторые граничные условия, которые будут введены в процессе доказательства). Приводимое ниже доказательство содержит также способ построения сплайн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каждом из отрезко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uk-UA"/>
        </w:rPr>
        <w:t xml:space="preserve"> будем искать функцию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в виде  многочлена третьей степе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(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- коэффициенты,  подлежащие определению. Выясним смысл введенных коэффициентов. 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этому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з условий  интерполирования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получаем, чт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определим , кроме того 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алее , требование непрерывности функци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 приводит к  условиям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сюда,учитывая выражения для функций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получаем пр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8"/>
          <w:szCs w:val="28"/>
          <w:lang w:val="uk-UA"/>
        </w:rPr>
        <w:t xml:space="preserve"> уравнени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Обознача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перепишем эти уравнения в вид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(2)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ловия непрерывности первой производной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водят к уравнения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(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Из условий  непрерывности второй производной получаем уравне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uk-UA"/>
        </w:rPr>
        <w:t xml:space="preserve">.                                                    (4)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бъединяя (2) -(4) , получим систе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уравнений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неизвестных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ва недостающих условия получают, задавая те или иные граничные условия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Предположим, например, что 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удовлетворяет условиям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естественно требовать, чтобы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Отсюда получаем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.е.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метим, что  услови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совпадает с уравнением  (4)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Таким образом, приходим к замкнутой системе уравнений для определения коэффициентов кубического сплайна: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eqAr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ab/>
        <w:t xml:space="preserve">Убедимся в том, что эта система имеет единственное решение.  Исключим из (5)- (7) переменны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 получим систему, содержащую тольк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Для этого рассмотрим  два соседних уравнения (7)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вычтем  второе уравнение из первого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огда получим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ставляя найденное выражение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правую часть уравнения  (6), получим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8)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лее,  из уравнения  (5)  получаем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 подставляя эти выражения в  (8) ,  приходим к уравнению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кончательно для определения коэффициенто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получаем систему  уравнений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(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силу диагонального преобладания система (9) имеет единственное решение. Так как матрица системы трехдиагональная, решение можно найти методом прогонки. По найденным коэффициентам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коэффициент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определяются с помощь явных формул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10)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ким образом, доказано, что существует единственный кубический сплайн, определяемый условиями  а)-в) и граничными условиям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Заметим , что можно рассматривать и другие граничные  услови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08:59:00Z</dcterms:created>
  <dc:creator>Serg</dc:creator>
  <dc:description/>
  <dc:language>en-US</dc:language>
  <cp:lastModifiedBy>Соколюк Максим</cp:lastModifiedBy>
  <cp:lastPrinted>1997-05-28T17:20:00Z</cp:lastPrinted>
  <dcterms:modified xsi:type="dcterms:W3CDTF">1997-05-28T13:22:00Z</dcterms:modified>
  <cp:revision>10</cp:revision>
  <dc:subject/>
  <dc:title>	ІНТЕРПОЛЯЦІЯ  СПЛАЙНАМИ </dc:title>
</cp:coreProperties>
</file>