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450850</wp:posOffset>
                      </wp:positionV>
                      <wp:extent cx="1028700" cy="685800"/>
                      <wp:effectExtent l="0" t="571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685800"/>
                                <a:chOff x="0" y="0"/>
                                <a:chExt cx="102888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05720" y="25920"/>
                                  <a:ext cx="0" cy="65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232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080" y="0"/>
                                  <a:ext cx="405720" cy="35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6" h="1539">
                                      <a:moveTo>
                                        <a:pt x="0" y="1539"/>
                                      </a:moveTo>
                                      <a:cubicBezTo>
                                        <a:pt x="47" y="1239"/>
                                        <a:pt x="95" y="940"/>
                                        <a:pt x="228" y="855"/>
                                      </a:cubicBezTo>
                                      <a:cubicBezTo>
                                        <a:pt x="361" y="770"/>
                                        <a:pt x="646" y="1016"/>
                                        <a:pt x="798" y="1026"/>
                                      </a:cubicBezTo>
                                      <a:cubicBezTo>
                                        <a:pt x="950" y="1036"/>
                                        <a:pt x="1007" y="1083"/>
                                        <a:pt x="1140" y="912"/>
                                      </a:cubicBezTo>
                                      <a:cubicBezTo>
                                        <a:pt x="1273" y="741"/>
                                        <a:pt x="1434" y="370"/>
                                        <a:pt x="159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5720" y="21096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263520"/>
                                  <a:ext cx="10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158040"/>
                                  <a:ext cx="391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040" y="158040"/>
                                  <a:ext cx="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" y="210960"/>
                                  <a:ext cx="0" cy="19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263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40" y="382320"/>
                                  <a:ext cx="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pt;margin-top:35.5pt;width:80.95pt;height:53.9pt" coordorigin="900,710" coordsize="1619,1078">
                      <v:line id="shape_0" from="1539,751" to="1539,1789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900,1312" to="2519,1312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596,1539" path="m0,1539c47,1239,95,940,228,855c361,770,646,1016,798,1026c950,1036,1007,1083,1140,912c1273,741,1434,370,1596,0e" stroked="t" o:allowincell="t" style="position:absolute;left:1653;top:710;width:638;height:56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539,1042" to="1720,10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39,1125" to="1697,11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39,959" to="2154,9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55,959" to="2155,13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21,1042" to="1721,13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9,1125" to="1699,13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4,1312" to="1744,13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FF0000"/>
                <w:sz w:val="8"/>
                <w:szCs w:val="8"/>
              </w:rPr>
              <w:t>36)</w:t>
            </w:r>
            <w:r>
              <w:rPr>
                <w:color w:val="0000FF"/>
                <w:sz w:val="8"/>
                <w:szCs w:val="8"/>
              </w:rPr>
              <w:t>Непрерывность ф-ии</w: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Функци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, определенная в окрестности некоторой точки 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, называется </w:t>
            </w:r>
            <w:r>
              <w:rPr>
                <w:b/>
                <w:sz w:val="8"/>
                <w:szCs w:val="8"/>
              </w:rPr>
              <w:t xml:space="preserve">непрерывной в точке </w:t>
            </w:r>
            <w:r>
              <w:rPr>
                <w:sz w:val="8"/>
                <w:szCs w:val="8"/>
              </w:rPr>
              <w:t>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, если предел функции и ее значение в этой точке равны, т.е.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 xml:space="preserve">Тот же факт можно записать иначе: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ab/>
            </w:r>
            <w:bookmarkStart w:id="0" w:name="Разрывнаяфункция"/>
            <w:bookmarkEnd w:id="0"/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Если функци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 определена в некоторой окрестности точки 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, но не является непрерывной в самой точке 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, то она называется </w:t>
            </w:r>
            <w:r>
              <w:rPr>
                <w:b/>
                <w:sz w:val="8"/>
                <w:szCs w:val="8"/>
              </w:rPr>
              <w:t>разрывной</w:t>
            </w:r>
            <w:r>
              <w:rPr>
                <w:sz w:val="8"/>
                <w:szCs w:val="8"/>
              </w:rPr>
              <w:t xml:space="preserve"> функцией, а точка 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– точкой разрыва.Пример непрерывной функции:</w:t>
            </w:r>
          </w:p>
          <w:p>
            <w:pPr>
              <w:pStyle w:val="Normal"/>
              <w:ind w:firstLine="708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firstLine="708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         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)+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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 xml:space="preserve">                                                                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)</w:t>
            </w:r>
          </w:p>
          <w:p>
            <w:pPr>
              <w:pStyle w:val="Normal"/>
              <w:ind w:firstLine="708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         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)-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</w:t>
            </w:r>
          </w:p>
          <w:p>
            <w:pPr>
              <w:pStyle w:val="BodyText2"/>
              <w:ind w:hanging="0"/>
              <w:jc w:val="left"/>
              <w:rPr>
                <w:sz w:val="8"/>
                <w:szCs w:val="8"/>
              </w:rPr>
            </w:pPr>
            <w:r>
              <w:rPr/>
              <w:tab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                                                            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-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</w:t>
            </w:r>
            <w:r>
              <w:rPr>
                <w:sz w:val="8"/>
                <w:szCs w:val="8"/>
              </w:rPr>
              <w:t xml:space="preserve">  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+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</w:t>
            </w:r>
            <w:r>
              <w:rPr>
                <w:sz w:val="8"/>
                <w:szCs w:val="8"/>
              </w:rPr>
              <w:t xml:space="preserve">                                  </w:t>
            </w:r>
          </w:p>
          <w:p>
            <w:pPr>
              <w:pStyle w:val="Normal"/>
              <w:ind w:firstLine="708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firstLine="708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48260</wp:posOffset>
                      </wp:positionV>
                      <wp:extent cx="813435" cy="685800"/>
                      <wp:effectExtent l="0" t="508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3600" cy="685800"/>
                                <a:chOff x="0" y="0"/>
                                <a:chExt cx="8136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0760" y="73080"/>
                                  <a:ext cx="0" cy="61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1680"/>
                                  <a:ext cx="81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85680"/>
                                  <a:ext cx="0" cy="60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465480"/>
                                  <a:ext cx="263520" cy="20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1" h="969">
                                      <a:moveTo>
                                        <a:pt x="0" y="969"/>
                                      </a:moveTo>
                                      <a:cubicBezTo>
                                        <a:pt x="261" y="679"/>
                                        <a:pt x="523" y="389"/>
                                        <a:pt x="741" y="228"/>
                                      </a:cubicBezTo>
                                      <a:cubicBezTo>
                                        <a:pt x="959" y="67"/>
                                        <a:pt x="1135" y="33"/>
                                        <a:pt x="1311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0"/>
                                  <a:ext cx="205920" cy="18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6" h="883">
                                      <a:moveTo>
                                        <a:pt x="0" y="855"/>
                                      </a:moveTo>
                                      <a:cubicBezTo>
                                        <a:pt x="171" y="869"/>
                                        <a:pt x="342" y="883"/>
                                        <a:pt x="513" y="741"/>
                                      </a:cubicBezTo>
                                      <a:cubicBezTo>
                                        <a:pt x="684" y="599"/>
                                        <a:pt x="855" y="299"/>
                                        <a:pt x="102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5040" y="232560"/>
                                  <a:ext cx="30924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840"/>
                                    <a:ext cx="297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680"/>
                                    <a:ext cx="309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7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45pt;margin-top:3.8pt;width:64pt;height:53.95pt" coordorigin="1629,76" coordsize="1280,1079">
                      <v:line id="shape_0" from="2134,191" to="2134,1154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629,693" to="2909,693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87,211" to="2387,115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1311,969" path="m0,969c261,679,523,389,741,228c959,67,1135,33,1311,0e" stroked="t" o:allowincell="t" style="position:absolute;left:1971;top:809;width:414;height:3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26,883" path="m0,855c171,869,342,883,513,741c684,599,855,299,1026,0e" stroked="t" o:allowincell="t" style="position:absolute;left:2387;top:76;width:323;height:29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2062;top:442;width:486;height:191">
                        <v:line id="shape_0" from="2062,538" to="2530,5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62,634" to="2548,6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62,442" to="2530,44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ример разрывной функции:</w:t>
            </w:r>
          </w:p>
          <w:p>
            <w:pPr>
              <w:pStyle w:val="Normal"/>
              <w:ind w:firstLine="708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firstLine="708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 xml:space="preserve">                   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)+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</w:t>
            </w:r>
          </w:p>
          <w:p>
            <w:pPr>
              <w:pStyle w:val="Normal"/>
              <w:ind w:firstLine="708"/>
              <w:rPr/>
            </w:pPr>
            <w:r>
              <w:rPr>
                <w:sz w:val="8"/>
                <w:szCs w:val="8"/>
              </w:rPr>
              <w:tab/>
              <w:t xml:space="preserve">                     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ab/>
              <w:t xml:space="preserve">                    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)-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</w:t>
            </w:r>
            <w:r>
              <w:rPr>
                <w:sz w:val="8"/>
                <w:szCs w:val="8"/>
              </w:rPr>
              <w:tab/>
              <w:tab/>
              <w:tab/>
              <w:tab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ab/>
              <w:tab/>
              <w:t xml:space="preserve">     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        </w:t>
              <w:tab/>
              <w:tab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Функци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 называется непрерывной в точке 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, если для любого положительного числа </w:t>
            </w:r>
            <w:r>
              <w:rPr>
                <w:rFonts w:eastAsia="Symbol" w:cs="Symbol" w:ascii="Symbol" w:hAnsi="Symbol"/>
                <w:sz w:val="8"/>
                <w:szCs w:val="8"/>
              </w:rPr>
              <w:t></w:t>
            </w:r>
            <w:r>
              <w:rPr>
                <w:sz w:val="8"/>
                <w:szCs w:val="8"/>
              </w:rPr>
              <w:t xml:space="preserve">&gt;0 существует такое число </w:t>
            </w:r>
            <w:r>
              <w:rPr>
                <w:rFonts w:eastAsia="Symbol" w:cs="Symbol" w:ascii="Symbol" w:hAnsi="Symbol"/>
                <w:sz w:val="8"/>
                <w:szCs w:val="8"/>
              </w:rPr>
              <w:t></w:t>
            </w:r>
            <w:r>
              <w:rPr>
                <w:sz w:val="8"/>
                <w:szCs w:val="8"/>
              </w:rPr>
              <w:t>&gt;0, что для любых х, удовлетворяющих условию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8"/>
                <w:szCs w:val="8"/>
              </w:rPr>
              <w:t xml:space="preserve">верно неравенство                              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>
                <w:sz w:val="8"/>
                <w:szCs w:val="8"/>
              </w:rPr>
              <w:t>.</w:t>
            </w:r>
            <w:bookmarkStart w:id="1" w:name="Непрерфункция"/>
            <w:bookmarkEnd w:id="1"/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 Функци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называется </w:t>
            </w:r>
            <w:r>
              <w:rPr>
                <w:b/>
                <w:sz w:val="8"/>
                <w:szCs w:val="8"/>
              </w:rPr>
              <w:t>непрерывной</w:t>
            </w:r>
            <w:r>
              <w:rPr>
                <w:sz w:val="8"/>
                <w:szCs w:val="8"/>
              </w:rPr>
              <w:t xml:space="preserve"> в точке х = 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, если приращение функции в точке 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является бесконечно малой величиной.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=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) +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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 где </w:t>
            </w:r>
            <w:r>
              <w:rPr>
                <w:rFonts w:eastAsia="Symbol" w:cs="Symbol" w:ascii="Symbol" w:hAnsi="Symbol"/>
                <w:sz w:val="8"/>
                <w:szCs w:val="8"/>
              </w:rPr>
              <w:t></w:t>
            </w:r>
            <w:r>
              <w:rPr>
                <w:sz w:val="8"/>
                <w:szCs w:val="8"/>
              </w:rPr>
              <w:t>(х) – бесконечно малая при х</w:t>
            </w:r>
            <w:r>
              <w:rPr>
                <w:rFonts w:eastAsia="Symbol" w:cs="Symbol" w:ascii="Symbol" w:hAnsi="Symbol"/>
                <w:sz w:val="8"/>
                <w:szCs w:val="8"/>
              </w:rPr>
              <w:t></w:t>
            </w:r>
            <w:r>
              <w:rPr>
                <w:sz w:val="8"/>
                <w:szCs w:val="8"/>
              </w:rPr>
              <w:t>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.  </w:t>
            </w:r>
            <w:bookmarkStart w:id="2" w:name="Свнепрерфункций"/>
            <w:bookmarkEnd w:id="2"/>
            <w:r>
              <w:rPr>
                <w:sz w:val="8"/>
                <w:szCs w:val="8"/>
                <w:u w:val="single"/>
              </w:rPr>
              <w:t xml:space="preserve">Свойства непрерывных функций. </w:t>
            </w:r>
            <w:r>
              <w:rPr>
                <w:sz w:val="8"/>
                <w:szCs w:val="8"/>
              </w:rPr>
              <w:t>1) Сумма, разность и произведение непрерывных в точке 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функций – есть функция, непрерывная в точке 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.  2) Частное двух непрерывных функций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8"/>
                <w:szCs w:val="8"/>
              </w:rPr>
              <w:t xml:space="preserve">– есть непрерывная функция при условии, что </w:t>
            </w:r>
            <w:r>
              <w:rPr>
                <w:sz w:val="8"/>
                <w:szCs w:val="8"/>
                <w:lang w:val="en-US"/>
              </w:rPr>
              <w:t>g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 не равна нулю в точке 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.3) Суперпозиция непрерывных функций – есть непрерывная функция.Это свойство может быть записано следующим образом:Если </w:t>
            </w:r>
            <w:r>
              <w:rPr>
                <w:sz w:val="8"/>
                <w:szCs w:val="8"/>
                <w:lang w:val="en-US"/>
              </w:rPr>
              <w:t>u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,  </w:t>
            </w:r>
            <w:r>
              <w:rPr>
                <w:sz w:val="8"/>
                <w:szCs w:val="8"/>
                <w:lang w:val="en-US"/>
              </w:rPr>
              <w:t>v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g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 – непрерывные функции в точке х = х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, то функция </w:t>
            </w:r>
            <w:r>
              <w:rPr>
                <w:sz w:val="8"/>
                <w:szCs w:val="8"/>
                <w:lang w:val="en-US"/>
              </w:rPr>
              <w:t>v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g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) – тоже непрерывнаяфункция в этой точке.Справедливость приведенных выше свойств можно легко доказать, используя теоремы о предел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7:26:00Z</dcterms:created>
  <dc:creator>max</dc:creator>
  <dc:description/>
  <dc:language>en-US</dc:language>
  <cp:lastModifiedBy>max</cp:lastModifiedBy>
  <dcterms:modified xsi:type="dcterms:W3CDTF">2005-01-06T17:26:00Z</dcterms:modified>
  <cp:revision>2</cp:revision>
  <dc:subject/>
  <dc:title>36)Непрерывность ф-ииОпределение</dc:title>
</cp:coreProperties>
</file>