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07950</wp:posOffset>
                      </wp:positionV>
                      <wp:extent cx="685800" cy="4629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62960"/>
                                <a:chOff x="0" y="0"/>
                                <a:chExt cx="685800" cy="46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0560" y="0"/>
                                  <a:ext cx="0" cy="46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420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179640"/>
                                  <a:ext cx="46872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19" h="1368">
                                      <a:moveTo>
                                        <a:pt x="0" y="1368"/>
                                      </a:moveTo>
                                      <a:cubicBezTo>
                                        <a:pt x="318" y="1021"/>
                                        <a:pt x="637" y="674"/>
                                        <a:pt x="912" y="456"/>
                                      </a:cubicBezTo>
                                      <a:cubicBezTo>
                                        <a:pt x="1187" y="238"/>
                                        <a:pt x="1454" y="114"/>
                                        <a:pt x="1653" y="57"/>
                                      </a:cubicBezTo>
                                      <a:cubicBezTo>
                                        <a:pt x="1852" y="0"/>
                                        <a:pt x="1976" y="29"/>
                                        <a:pt x="2109" y="114"/>
                                      </a:cubicBezTo>
                                      <a:cubicBezTo>
                                        <a:pt x="2242" y="199"/>
                                        <a:pt x="2346" y="437"/>
                                        <a:pt x="2451" y="570"/>
                                      </a:cubicBezTo>
                                      <a:cubicBezTo>
                                        <a:pt x="2556" y="703"/>
                                        <a:pt x="2622" y="826"/>
                                        <a:pt x="2736" y="912"/>
                                      </a:cubicBezTo>
                                      <a:cubicBezTo>
                                        <a:pt x="2850" y="998"/>
                                        <a:pt x="3012" y="1083"/>
                                        <a:pt x="3135" y="1083"/>
                                      </a:cubicBezTo>
                                      <a:cubicBezTo>
                                        <a:pt x="3258" y="1083"/>
                                        <a:pt x="3363" y="1073"/>
                                        <a:pt x="3477" y="912"/>
                                      </a:cubicBezTo>
                                      <a:cubicBezTo>
                                        <a:pt x="3591" y="751"/>
                                        <a:pt x="3705" y="432"/>
                                        <a:pt x="3819" y="11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240" y="154440"/>
                                  <a:ext cx="230400" cy="15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179640"/>
                                  <a:ext cx="1954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960" y="111240"/>
                                  <a:ext cx="153720" cy="19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4680" y="274320"/>
                                  <a:ext cx="202680" cy="9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" y="231120"/>
                                  <a:ext cx="118800" cy="17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880" y="25704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5pt;width:53.95pt;height:36.4pt" coordorigin="720,170" coordsize="1079,728">
                      <v:line id="shape_0" from="973,170" to="973,898" stroked="t" o:allowincell="t" style="position:absolute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720,791" to="1799,791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3819,1368" path="m0,1368c318,1021,637,674,912,456c1187,238,1454,114,1653,57c1852,0,1976,29,2109,114c2242,199,2346,437,2451,570c2556,703,2622,826,2736,912c2850,998,3012,1083,3135,1083c3258,1083,3363,1073,3477,912c3591,751,3705,432,3819,114e" stroked="t" o:allowincell="t" style="position:absolute;left:885;top:453;width:737;height:323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line id="shape_0" from="895,413" to="1257,65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8,453" to="1435,4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4,345" to="1435,6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6,602" to="1754,74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5,534" to="1501,8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8,575" to="1348,790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FF0000"/>
                <w:sz w:val="8"/>
                <w:szCs w:val="8"/>
              </w:rPr>
              <w:t>48)</w:t>
            </w:r>
            <w:r>
              <w:rPr>
                <w:color w:val="0000FF"/>
                <w:sz w:val="8"/>
                <w:szCs w:val="8"/>
              </w:rPr>
              <w:t>Точки перегиба граф ф-ии.Пример</w:t>
            </w:r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Кривая обращена выпуклостью </w:t>
            </w:r>
            <w:r>
              <w:rPr>
                <w:b/>
                <w:sz w:val="8"/>
                <w:szCs w:val="8"/>
              </w:rPr>
              <w:t>вверх</w:t>
            </w:r>
            <w:r>
              <w:rPr>
                <w:sz w:val="8"/>
                <w:szCs w:val="8"/>
              </w:rPr>
              <w:t xml:space="preserve"> на интервале (а,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), если все ее точки лежат ниже любой ее касательной на этом интервале. Кривая, обращенная выпуклостью вверх, называется </w:t>
            </w:r>
            <w:r>
              <w:rPr>
                <w:b/>
                <w:sz w:val="8"/>
                <w:szCs w:val="8"/>
              </w:rPr>
              <w:t>выпуклой</w:t>
            </w:r>
            <w:r>
              <w:rPr>
                <w:sz w:val="8"/>
                <w:szCs w:val="8"/>
              </w:rPr>
              <w:t xml:space="preserve">, а кривая, обращенная выпуклостью вниз – называется </w:t>
            </w:r>
            <w:r>
              <w:rPr>
                <w:b/>
                <w:sz w:val="8"/>
                <w:szCs w:val="8"/>
              </w:rPr>
              <w:t>вогнутой</w:t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TextBody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  <w:tab/>
              <w:tab/>
            </w:r>
          </w:p>
          <w:p>
            <w:pPr>
              <w:pStyle w:val="TextBody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8"/>
                <w:szCs w:val="8"/>
                <w:u w:val="single"/>
              </w:rPr>
              <w:t>Теорема 1.</w:t>
            </w:r>
            <w:r>
              <w:rPr>
                <w:sz w:val="8"/>
                <w:szCs w:val="8"/>
              </w:rPr>
              <w:t xml:space="preserve">  </w:t>
            </w:r>
            <w:r>
              <w:rPr>
                <w:i/>
                <w:sz w:val="8"/>
                <w:szCs w:val="8"/>
              </w:rPr>
              <w:t>Если во всех точках интервала (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i/>
                <w:sz w:val="8"/>
                <w:szCs w:val="8"/>
              </w:rPr>
              <w:t xml:space="preserve">, </w:t>
            </w:r>
            <w:r>
              <w:rPr>
                <w:i/>
                <w:sz w:val="8"/>
                <w:szCs w:val="8"/>
                <w:lang w:val="en-US"/>
              </w:rPr>
              <w:t>b</w:t>
            </w:r>
            <w:r>
              <w:rPr>
                <w:i/>
                <w:sz w:val="8"/>
                <w:szCs w:val="8"/>
              </w:rPr>
              <w:t xml:space="preserve">) вторая производная функции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 xml:space="preserve">) отрицательна, то кривая </w:t>
            </w:r>
            <w:r>
              <w:rPr>
                <w:i/>
                <w:sz w:val="8"/>
                <w:szCs w:val="8"/>
                <w:lang w:val="en-US"/>
              </w:rPr>
              <w:t>y</w:t>
            </w:r>
            <w:r>
              <w:rPr>
                <w:i/>
                <w:sz w:val="8"/>
                <w:szCs w:val="8"/>
              </w:rPr>
              <w:t xml:space="preserve"> =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>) обращена выпуклостью вверх (выпукла).</w:t>
            </w:r>
            <w:r>
              <w:rPr>
                <w:b/>
                <w:sz w:val="8"/>
                <w:szCs w:val="8"/>
                <w:u w:val="single"/>
              </w:rPr>
              <w:t>Доказательство.</w:t>
            </w:r>
            <w:r>
              <w:rPr>
                <w:sz w:val="8"/>
                <w:szCs w:val="8"/>
              </w:rPr>
              <w:t xml:space="preserve"> Пусть х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8"/>
                <w:szCs w:val="8"/>
              </w:rPr>
              <w:t></w:t>
            </w:r>
            <w:r>
              <w:rPr>
                <w:sz w:val="8"/>
                <w:szCs w:val="8"/>
              </w:rPr>
              <w:t xml:space="preserve"> 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). Проведем касательную к кривой в этой точке.Уравнение кривой: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;Уравнение касательной: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8"/>
                <w:szCs w:val="8"/>
              </w:rPr>
              <w:t xml:space="preserve">Следует доказать, что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8"/>
                <w:szCs w:val="8"/>
              </w:rPr>
              <w:t xml:space="preserve">.По теореме Лагранжа для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–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):    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 &lt; 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 xml:space="preserve"> &lt;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.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8"/>
                <w:szCs w:val="8"/>
              </w:rPr>
              <w:t xml:space="preserve">По теореме Лагранжа для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</m:oMath>
            <w:r>
              <w:rPr>
                <w:sz w:val="8"/>
                <w:szCs w:val="8"/>
              </w:rPr>
              <w:t xml:space="preserve"> 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8"/>
                <w:szCs w:val="8"/>
              </w:rPr>
              <w:t xml:space="preserve">Пусть х &gt;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 тогда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 &lt; 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&lt; 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 xml:space="preserve"> &lt;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. Т.к.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–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 &gt; 0 и 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 xml:space="preserve"> –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 &gt; 0, и кроме того по условию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8"/>
                <w:szCs w:val="8"/>
              </w:rPr>
              <w:t xml:space="preserve">,  следовательно, 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8"/>
                <w:szCs w:val="8"/>
              </w:rPr>
              <w:t xml:space="preserve">.Пусть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&lt;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 тогда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&lt; 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 xml:space="preserve"> &lt; 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&lt;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–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 &lt; 0,   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 xml:space="preserve"> –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 &lt; 0, т.к. по условию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8"/>
                <w:szCs w:val="8"/>
              </w:rPr>
              <w:t>то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8"/>
                <w:szCs w:val="8"/>
              </w:rPr>
              <w:t xml:space="preserve">.Аналогично доказывается, что если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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 &gt; 0 на интервале 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), то кривая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 вогнута на интервале 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).Теорема доказана.</w:t>
            </w:r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Точка, отделяющая выпуклую часть кривой от вогнутой, называется </w:t>
            </w:r>
            <w:r>
              <w:rPr>
                <w:b/>
                <w:sz w:val="8"/>
                <w:szCs w:val="8"/>
              </w:rPr>
              <w:t>точкой перегиба</w:t>
            </w:r>
            <w:r>
              <w:rPr>
                <w:sz w:val="8"/>
                <w:szCs w:val="8"/>
              </w:rPr>
              <w:t>.Очевидно, что в точке перегиба касательная пересекает кривую.</w:t>
              <w:tab/>
            </w:r>
            <w:r>
              <w:rPr>
                <w:b/>
                <w:sz w:val="8"/>
                <w:szCs w:val="8"/>
                <w:u w:val="single"/>
              </w:rPr>
              <w:t>Теорема 2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</w:rPr>
              <w:t xml:space="preserve">Пусть кривая определяется уравнением </w:t>
            </w:r>
            <w:r>
              <w:rPr>
                <w:i/>
                <w:sz w:val="8"/>
                <w:szCs w:val="8"/>
                <w:lang w:val="en-US"/>
              </w:rPr>
              <w:t>y</w:t>
            </w:r>
            <w:r>
              <w:rPr>
                <w:i/>
                <w:sz w:val="8"/>
                <w:szCs w:val="8"/>
              </w:rPr>
              <w:t xml:space="preserve"> =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 xml:space="preserve">). Если  вторая производная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rFonts w:eastAsia="Symbol" w:cs="Symbol" w:ascii="Symbol" w:hAnsi="Symbol"/>
                <w:i/>
                <w:sz w:val="8"/>
                <w:szCs w:val="8"/>
                <w:lang w:val="en-US"/>
              </w:rPr>
              <w:t>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i/>
                <w:sz w:val="8"/>
                <w:szCs w:val="8"/>
              </w:rPr>
              <w:t xml:space="preserve">) = 0 или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rFonts w:eastAsia="Symbol" w:cs="Symbol" w:ascii="Symbol" w:hAnsi="Symbol"/>
                <w:i/>
                <w:sz w:val="8"/>
                <w:szCs w:val="8"/>
                <w:lang w:val="en-US"/>
              </w:rPr>
              <w:t>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i/>
                <w:sz w:val="8"/>
                <w:szCs w:val="8"/>
              </w:rPr>
              <w:t xml:space="preserve">) не существует и при переходе через точку х = а 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rFonts w:eastAsia="Symbol" w:cs="Symbol" w:ascii="Symbol" w:hAnsi="Symbol"/>
                <w:i/>
                <w:sz w:val="8"/>
                <w:szCs w:val="8"/>
                <w:lang w:val="en-US"/>
              </w:rPr>
              <w:t>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</w:rPr>
              <w:t>) меняет знак, то точка кривой с абсциссой х = а является точкой перегиба.</w:t>
            </w:r>
            <w:r>
              <w:rPr>
                <w:b/>
                <w:sz w:val="8"/>
                <w:szCs w:val="8"/>
                <w:u w:val="single"/>
              </w:rPr>
              <w:t>Доказательство.</w:t>
            </w:r>
            <w:r>
              <w:rPr>
                <w:sz w:val="8"/>
                <w:szCs w:val="8"/>
              </w:rPr>
              <w:t xml:space="preserve"> 1) Пусть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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&lt; 0 при х &lt;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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&gt; 0 при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&gt;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. Тогда при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&lt;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кривая выпукла, а при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&gt;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кривая вогнута, т.е. точка х = а – точка перегиба.Пусть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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&gt; 0 при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&lt;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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&lt; 0 при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&lt;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. Тогда  при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&lt;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кривая обращена выпуклостью вниз, а при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&gt;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– выпуклостью вверх. Тогда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– точка перегиба.Теорема доказана.</w:t>
            </w:r>
          </w:p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5:56:00Z</dcterms:created>
  <dc:creator>max</dc:creator>
  <dc:description/>
  <dc:language>en-US</dc:language>
  <cp:lastModifiedBy>max</cp:lastModifiedBy>
  <dcterms:modified xsi:type="dcterms:W3CDTF">2005-01-06T15:56:00Z</dcterms:modified>
  <cp:revision>2</cp:revision>
  <dc:subject/>
  <dc:title>48)Точки перегиба граф ф-ии</dc:title>
</cp:coreProperties>
</file>