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23)</w:t>
            </w:r>
            <w:r>
              <w:rPr>
                <w:color w:val="0000FF"/>
                <w:sz w:val="8"/>
                <w:szCs w:val="8"/>
              </w:rPr>
              <w:t>Парабола.</w:t>
            </w:r>
            <w:r>
              <w:rPr>
                <w:b/>
                <w:sz w:val="8"/>
                <w:szCs w:val="8"/>
              </w:rPr>
              <w:t xml:space="preserve"> Параболой</w:t>
            </w:r>
            <w:r>
              <w:rPr>
                <w:sz w:val="8"/>
                <w:szCs w:val="8"/>
              </w:rPr>
              <w:t xml:space="preserve"> называется множество точек плоскости, каждая из которых находится на одинаковом расстоянии от данной точки, называемой фокусом, и от данной прямой, называемой директрисой и не проходящей через фокус.Расположим начало координат посередине между фокусом и директрисой.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47625</wp:posOffset>
                      </wp:positionV>
                      <wp:extent cx="68072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760" cy="571680"/>
                                <a:chOff x="0" y="0"/>
                                <a:chExt cx="68076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132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720"/>
                                  <a:ext cx="68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7560"/>
                                  <a:ext cx="459000" cy="54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3876">
                                      <a:moveTo>
                                        <a:pt x="4075" y="3876"/>
                                      </a:moveTo>
                                      <a:cubicBezTo>
                                        <a:pt x="2958" y="3828"/>
                                        <a:pt x="1842" y="3781"/>
                                        <a:pt x="1168" y="3477"/>
                                      </a:cubicBezTo>
                                      <a:cubicBezTo>
                                        <a:pt x="494" y="3173"/>
                                        <a:pt x="56" y="2536"/>
                                        <a:pt x="28" y="2052"/>
                                      </a:cubicBezTo>
                                      <a:cubicBezTo>
                                        <a:pt x="0" y="1568"/>
                                        <a:pt x="427" y="912"/>
                                        <a:pt x="997" y="570"/>
                                      </a:cubicBezTo>
                                      <a:cubicBezTo>
                                        <a:pt x="1567" y="228"/>
                                        <a:pt x="2507" y="114"/>
                                        <a:pt x="34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4280" y="47520"/>
                                  <a:ext cx="7056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5580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4pt;margin-top:3.75pt;width:53.55pt;height:44.95pt" coordorigin="368,75" coordsize="1071,899">
                      <v:line id="shape_0" from="701,75" to="701,974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40,75" to="540,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544" to="1439,544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075,3876" path="m4075,3876c2958,3828,1842,3781,1168,3477c494,3173,56,2536,28,2052c0,1568,427,912,997,570c1567,228,2507,114,3448,0e" stroked="t" o:allowincell="t" style="position:absolute;left:697;top:87;width:722;height:8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63,150" to="973,5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63" to="973,1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47625</wp:posOffset>
                      </wp:positionV>
                      <wp:extent cx="26035" cy="34226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5pt,3.75pt" to="64.95pt,30.6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6355</wp:posOffset>
                      </wp:positionV>
                      <wp:extent cx="508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65pt" to="27.35pt,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                        </w:t>
            </w:r>
            <w:r>
              <w:rPr>
                <w:sz w:val="8"/>
                <w:szCs w:val="8"/>
              </w:rPr>
              <w:t>А</w:t>
              <w:tab/>
              <w:t xml:space="preserve">    у                         М(х, у)</w:t>
              <w:tab/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 xml:space="preserve">       </w:t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</w:t>
            </w:r>
            <w:r>
              <w:rPr>
                <w:sz w:val="8"/>
                <w:szCs w:val="8"/>
              </w:rPr>
              <w:t xml:space="preserve">О  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                       </w:t>
            </w:r>
            <w:r>
              <w:rPr>
                <w:sz w:val="8"/>
                <w:szCs w:val="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3.15pt" to="45.4pt,12.1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pt,2.95pt" to="45.35pt,2.9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 xml:space="preserve">/2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ab/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</w:t>
              <w:tab/>
              <w:tab/>
              <w:tab/>
              <w:t xml:space="preserve">                       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Величина р (расстояние от фокуса до директрисы) называется </w:t>
            </w:r>
            <w:r>
              <w:rPr>
                <w:b/>
                <w:sz w:val="8"/>
                <w:szCs w:val="8"/>
              </w:rPr>
              <w:t xml:space="preserve">параметром </w:t>
            </w:r>
            <w:r>
              <w:rPr>
                <w:sz w:val="8"/>
                <w:szCs w:val="8"/>
              </w:rPr>
              <w:t xml:space="preserve">параболы. Выведем каноническое уравнение параболы.Из геометрических соотношений: 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MF</w:t>
            </w:r>
            <w:r>
              <w:rPr>
                <w:sz w:val="8"/>
                <w:szCs w:val="8"/>
              </w:rPr>
              <w:t xml:space="preserve">; 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;</w:t>
            </w:r>
            <w:r>
              <w:rPr>
                <w:sz w:val="8"/>
                <w:szCs w:val="8"/>
                <w:lang w:val="en-US"/>
              </w:rPr>
              <w:t>MF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 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)</w:t>
            </w:r>
            <w:r>
              <w:rPr>
                <w:sz w:val="8"/>
                <w:szCs w:val="8"/>
                <w:vertAlign w:val="superscript"/>
              </w:rPr>
              <w:t xml:space="preserve">2    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 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)</w:t>
            </w:r>
            <w:r>
              <w:rPr>
                <w:sz w:val="8"/>
                <w:szCs w:val="8"/>
                <w:vertAlign w:val="superscript"/>
              </w:rPr>
              <w:t xml:space="preserve">2   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</w:t>
            </w:r>
            <w:r>
              <w:rPr>
                <w:sz w:val="8"/>
                <w:szCs w:val="8"/>
                <w:lang w:val="en-US"/>
              </w:rPr>
              <w:t>xp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/4 =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xp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/4    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2</w:t>
            </w:r>
            <w:r>
              <w:rPr>
                <w:sz w:val="8"/>
                <w:szCs w:val="8"/>
                <w:lang w:val="en-US"/>
              </w:rPr>
              <w:t>px</w:t>
            </w:r>
            <w:r>
              <w:rPr>
                <w:sz w:val="8"/>
                <w:szCs w:val="8"/>
              </w:rPr>
              <w:t xml:space="preserve">    Уравнение директрисы: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= -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 xml:space="preserve">/2.     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 параболе у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8х найти точку, расстояние которой от директрисы равно 4.  Из уравнения параболы получаем, что р = 4. 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/2 = 4; следовательно: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= 2; 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16;  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</w:t>
            </w:r>
            <w:r>
              <w:rPr>
                <w:sz w:val="8"/>
                <w:szCs w:val="8"/>
              </w:rPr>
              <w:t xml:space="preserve">4.  Искомые точки: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(2; 4), 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(2; -4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ab/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37:00Z</dcterms:created>
  <dc:creator>max</dc:creator>
  <dc:description/>
  <dc:language>en-US</dc:language>
  <cp:lastModifiedBy>max</cp:lastModifiedBy>
  <dcterms:modified xsi:type="dcterms:W3CDTF">2005-01-05T15:37:00Z</dcterms:modified>
  <cp:revision>2</cp:revision>
  <dc:subject/>
  <dc:title>23)Парабола</dc:title>
</cp:coreProperties>
</file>