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Билет №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в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некоторая фун-ия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. Разобъём обл.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н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частичных обл.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, возмём произвольную точку обл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-ший диаметр чатичных обл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Построим частичную сумму – сумму Риме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Определ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Если существует конечный предел и не зависит от способа делений области на части и от выбора т. 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rFonts w:eastAsia="Symbol" w:cs="Symbol" w:ascii="Symbol" w:hAnsi="Symbol"/>
                <w:sz w:val="12"/>
              </w:rPr>
              <w:t>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в каждой из частичных областей, то такой предел принято называть двойным интегралом по обл. Р и пишут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случае, если фун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&gt; 0 мы приходим к геометрическому смыслу двойного интеграла: днойной интеграл – это объём некоторого цилиндрического тела, сверху ограниченного пов-т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которая проектируется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в обл. Р, а образующие параллельны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 Площадь обл. 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войной интеграл от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меет многие св-ва, аналогичные св-ам одномерного интеграл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Св-ва двойного интеграла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.Необходимым условием сущ. Двойного интеграла явл. ограниченность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в обл. Р, т.е если сущ. интеграл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ограниченна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2.Всякая непрырывная ф-ция, заданная в обл. Р, интегри-руема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3.Если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. Р имеет разрывы на конечном числе непрырывных кривых, принадлежащих этой обл., 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интегрирума по обл. Р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4.Сумма Дарбу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eqArr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lim>
                  </m:limLow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Для того, чтобы двойной интеграл от ограниченной обл. Р существовал, необходимо и достаточно, чтобы выполнялось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5.Аддетивность двойного интеграла, т.е., если задана обл.Р некоторой непрырывной кривой разбита на две обл-ти Р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иР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не имеющих общих точек, то, если двойной интеграл по обл. Р существует, то существуют интегралы относительно по двум областям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TextBody"/>
              <w:rPr/>
            </w:pPr>
            <w:r>
              <w:rPr/>
              <w:t>6.Линейность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α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β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7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ф-ции f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интегрируемы, то соответственно справедливо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9.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удовлетворяет нер-вам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, то справедливо следующее не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10.Для двойного интеграла имеет место </w:t>
            </w:r>
            <w:r>
              <w:rPr>
                <w:sz w:val="12"/>
                <w:u w:val="single"/>
              </w:rPr>
              <w:t>теорема о среднем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ф-ция, заданая в обл. Р и такая, что во всех точках этой области выполняется нер-во 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, гд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/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существует число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такое, что справедливо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случае непрырывности ф-ции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3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плоскость Д, ограничен-ная следующими кривыми: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низу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верху;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гда имеет место следующая теоре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задана в области Д такова, что существует двойно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для любого фиксированного </w:t>
            </w:r>
            <w:r>
              <w:rPr>
                <w:sz w:val="12"/>
                <w:lang w:val="en-US"/>
              </w:rPr>
              <w:t>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- мерный интеграл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тогда существует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28968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Обозначим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in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ma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и рассмотрим прямоугольник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=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]</w:t>
            </w:r>
            <w:r>
              <w:rPr>
                <w:rFonts w:eastAsia="Symbol" w:cs="Symbol" w:ascii="Symbol" w:hAnsi="Symbol"/>
                <w:sz w:val="12"/>
              </w:rPr>
              <w:t></w:t>
            </w:r>
            <w:r>
              <w:rPr>
                <w:sz w:val="12"/>
              </w:rPr>
              <w:t xml:space="preserve">Д.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\Д (раз- ность множеств). Построим вспомогательную функцию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m>
                            <m:mr>
                              <m:e/>
                              <m:e/>
                            </m:mr>
                          </m:m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ассмотри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∬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  <m:sup/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/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олучаем следующее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Замечание:</w:t>
            </w:r>
            <w:r>
              <w:rPr>
                <w:sz w:val="12"/>
              </w:rPr>
              <w:t xml:space="preserve"> Пусть теперь область Д ограничена следующими линиями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421765" cy="810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лева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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права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– сверху;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снизу.  И пуст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TextBody"/>
              <w:rPr/>
            </w:pPr>
            <w:r>
              <w:rPr/>
              <w:t>Тогда аналогично предыдущему можно показать, что существует повторный интеграл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такова, что существует двойной интеграл, существует оба повторных, то одновременно имеют место формулы (1) и (2) и можно пользоваться любой из них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5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Формула Грина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object w:dxaOrig="3089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6pt;height:46.95pt" filled="f" o:ole="">
                  <v:imagedata r:id="rId5" o:title=""/>
                </v:shape>
                <o:OLEObject Type="Embed" ProgID="" ShapeID="ole_rId4" DrawAspect="Content" ObjectID="_664601065" r:id="rId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 след. кривыми: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a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b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, где ф-ци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 xml:space="preserve">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непрер. на (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). Пусть в этой области задаётся функция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Доказательство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Рассмотрим двойной интеграл, стоящий справа в формуле(1). Т.к. под интегралом стоит непрер. функция, то такой двойной интеграл существует, также существует одномерный интеграл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sz w:val="12"/>
              </w:rPr>
              <w:t xml:space="preserve"> и его можно вычислить через повторный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e>
                            </m:nary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sz w:val="12"/>
              </w:rPr>
              <w:t xml:space="preserve"> Пусть задана область Д огран.: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object w:dxaOrig="3089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7pt;height:56.5pt" filled="f" o:ole="">
                  <v:imagedata r:id="rId7" o:title=""/>
                </v:shape>
                <o:OLEObject Type="Embed" ProgID="" ShapeID="ole_rId6" DrawAspect="Content" ObjectID="_928423851" r:id="rId6"/>
              </w:objec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 с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(x)    c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 xml:space="preserve"> d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, 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И пусть в этой области задаётся функция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. и имеющая непрер. частную производную: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, тогда имеет место след. равенство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кладываем формулы (1) и (2) и получаем следующую формулу Грина для области Д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D    P(x,y), Q(x,y)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  <w:lang w:val="en-US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/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oMath>
            </m:oMathPara>
          </w:p>
          <w:p>
            <w:pPr>
              <w:pStyle w:val="Heading3"/>
              <w:ind w:left="-851" w:right="-99" w:hanging="0"/>
              <w:jc w:val="center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Вычисление площадей через крив интеграл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ним ф. Грина, т.е. выразим его через криволинейный интеграл по границе области.</w:t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. Q = x  P = 0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. Q = 0   P = -y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nary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уммируем  1 и 2 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nary>
            </m:oMath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Вычислить площадь эллипс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делаем замену переменных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             0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 xml:space="preserve">Вопрос №6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Неприрывную кривую назыв. </w:t>
            </w:r>
            <w:r>
              <w:rPr>
                <w:b/>
                <w:bCs/>
                <w:sz w:val="12"/>
              </w:rPr>
              <w:t xml:space="preserve">простой кривой </w:t>
            </w:r>
            <w:r>
              <w:rPr>
                <w:sz w:val="12"/>
              </w:rPr>
              <w:t>(жордановой), если она не имеет точек самопересече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Областью</w:t>
            </w:r>
            <w:r>
              <w:rPr>
                <w:sz w:val="12"/>
              </w:rPr>
              <w:t xml:space="preserve"> называется всякое открытое связаное мн-во, т.е. такое мн-во всякая точка кот. явл. внутренней и любые две точки этого мн-ва можно соединить непрерывной кривой все точки кот. принадлежат данному мн-ву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ласть называется </w:t>
            </w:r>
            <w:r>
              <w:rPr>
                <w:b/>
                <w:bCs/>
                <w:sz w:val="12"/>
              </w:rPr>
              <w:t>односвязной областью</w:t>
            </w:r>
            <w:r>
              <w:rPr>
                <w:sz w:val="12"/>
              </w:rPr>
              <w:t xml:space="preserve">, если внутренность всякой замкнутой кривой содержит только точки данного мн-в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Теорема 1.</w:t>
            </w:r>
            <w:r>
              <w:rPr>
                <w:sz w:val="12"/>
              </w:rPr>
              <w:t xml:space="preserve"> Пусть Д  ограниченная односвязная область пл-т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тогда для того чтобы криволиней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>был равен нулю по любой замкнутой кривой Г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</w:rPr>
              <w:t xml:space="preserve">Д, (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. И имеет непрерыв. Частные производ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и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) необходимо и достаточно чтобы вып. Такое равенство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>=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         (2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</w:rPr>
              <w:t>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-во:</w:t>
            </w:r>
            <w:r>
              <w:rPr>
                <w:sz w:val="12"/>
              </w:rPr>
              <w:t xml:space="preserve">  Пусть во всей области Д вып. Равенство (2) и Г произвольная простая замкнутая кривая принадлеж. области Д. Обознач. Через обл.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кот. огранич. Эта кривая Г. Применим к этой области формулу Грина:</w:t>
            </w:r>
          </w:p>
          <w:p>
            <w:pPr>
              <w:pStyle w:val="Normal"/>
              <w:jc w:val="center"/>
              <w:rPr/>
            </w:pPr>
            <w:r>
              <w:rPr/>
              <w:object w:dxaOrig="3089" w:dyaOrig="187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7pt;height:44.3pt" filled="f" o:ole="">
                  <v:imagedata r:id="rId9" o:title=""/>
                </v:shape>
                <o:OLEObject Type="Embed" ProgID="" ShapeID="ole_rId8" DrawAspect="Content" ObjectID="_1340398240" r:id="rId8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>Предположим, что интеграл равен нулю, а равенство (2) не вып. По крайней мере в одной точк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Д</w:t>
            </w:r>
          </w:p>
          <w:p>
            <w:pPr>
              <w:pStyle w:val="Normal"/>
              <w:jc w:val="center"/>
              <w:rPr/>
            </w:pPr>
            <w:r>
              <w:rPr/>
              <w:object w:dxaOrig="3089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7pt;height:39.8pt" filled="f" o:ole="">
                  <v:imagedata r:id="rId11" o:title=""/>
                </v:shape>
                <o:OLEObject Type="Embed" ProgID="" ShapeID="ole_rId10" DrawAspect="Content" ObjectID="_1855414563" r:id="rId10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eqAr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</w:t>
            </w:r>
            <w:r>
              <w:rPr>
                <w:sz w:val="12"/>
              </w:rPr>
              <w:t xml:space="preserve">0 , т.к. частные произв. Непрерывны в обл. Д, то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ывна в этой обл. , а из этого вытекает , т.к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, то существует окрестность этой точки такая, что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</w:t>
            </w:r>
            <w:r>
              <w:rPr>
                <w:sz w:val="12"/>
              </w:rPr>
              <w:t xml:space="preserve">0 для всех точек лежащих в нутри окр.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eastAsia="Symbol" w:cs="Symbol" w:ascii="Symbol" w:hAnsi="Symbol"/>
                <w:sz w:val="12"/>
                <w:vertAlign w:val="subscript"/>
              </w:rPr>
              <w:t></w:t>
            </w:r>
            <w:r>
              <w:rPr>
                <w:sz w:val="12"/>
              </w:rPr>
              <w:t xml:space="preserve"> кот. явл. Границей нашей окружнос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Множество точек леж. В этой окр. обознач. Д</w:t>
            </w:r>
            <w:r>
              <w:rPr>
                <w:sz w:val="12"/>
                <w:vertAlign w:val="subscript"/>
              </w:rPr>
              <w:t xml:space="preserve">1 </w:t>
            </w:r>
            <w:r>
              <w:rPr>
                <w:sz w:val="12"/>
              </w:rPr>
              <w:t>и применим к области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ф-лу Грин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это показывает, что не сущ. ни одной точки, где бы (2) не выполнялось.  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4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усть заданы 2 плоскости с введенными в прямоугольник декартовыми системами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object w:dxaOrig="3165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15pt;height:30.6pt" filled="f" o:ole="">
                  <v:imagedata r:id="rId13" o:title=""/>
                </v:shape>
                <o:OLEObject Type="Embed" ProgID="" ShapeID="ole_rId12" DrawAspect="Content" ObjectID="_939510880" r:id="rId1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. Пусть в плоски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DV</w:t>
            </w:r>
            <w:r>
              <w:rPr>
                <w:sz w:val="12"/>
              </w:rPr>
              <w:t xml:space="preserve"> ограниченная кривой Г, а в плоскости  </w:t>
            </w:r>
            <w:r>
              <w:rPr>
                <w:sz w:val="12"/>
                <w:lang w:val="en-US"/>
              </w:rPr>
              <w:t>UOV</w:t>
            </w:r>
            <w:r>
              <w:rPr>
                <w:sz w:val="12"/>
              </w:rPr>
              <w:t xml:space="preserve"> задана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граниченная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усть функция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отображает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где т.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, а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 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такие, что каждой точк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соответствует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причем это соответствие такое, что различным точкам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соответствуют различные области точк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Причем всякая точка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меет единственный прообраз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гда существует обратная функции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орая взаимноодназначно отобража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 Т.к. заданием двух точек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одназначно определяют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числа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принято называть координатами точек в обла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, но уже криволиней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Будем предпологать, что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меют непрерывные частные производные по своим переменным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, тогда определитель функции имеет вид: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ринято называть </w:t>
            </w:r>
            <w:r>
              <w:rPr>
                <w:b/>
                <w:bCs/>
                <w:sz w:val="12"/>
              </w:rPr>
              <w:t xml:space="preserve">якобианом </w:t>
            </w:r>
            <w:r>
              <w:rPr>
                <w:sz w:val="12"/>
              </w:rPr>
              <w:t xml:space="preserve">для функци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Можно показать,что площадь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задана 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может быть выражена в криволинейных координатах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</w:rPr>
              <w:t>- прямолинейном интеграле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d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12"/>
              </w:rPr>
              <w:t xml:space="preserve">                           </w:t>
            </w:r>
            <w:r>
              <w:rPr>
                <w:sz w:val="12"/>
              </w:rPr>
              <w:t>в криволинейных координатах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  <w:u w:val="single"/>
              </w:rPr>
              <w:t>Замена переменных.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</w:rPr>
              <w:t>Теорема:</w:t>
            </w:r>
            <w:r>
              <w:rPr>
                <w:sz w:val="12"/>
              </w:rPr>
              <w:t xml:space="preserve"> 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ая функция зада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является образо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через посредства функций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, где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 непрерывные и имеют непрер. Частные производные, тогда справедлива след. Формула замены переменных в двойном интегра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/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Док-во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азорвем обл.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непер. Кривыми на конечное число частичных областей. Тогда согласно формулам отображающи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Эти кривые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отображ. В некоторые кривые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.е.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разбита на конечное число (такое же как и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>) частичных подобластей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/>
              <w:object w:dxaOrig="3179" w:dyaOrig="1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05pt;height:48.85pt" filled="f" o:ole="">
                  <v:imagedata r:id="rId15" o:title=""/>
                </v:shape>
                <o:OLEObject Type="Embed" ProgID="" ShapeID="ole_rId14" DrawAspect="Content" ObjectID="_1339504797" r:id="rId14"/>
              </w:objec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подобласти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=1,2,…,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В каждой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т.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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и составим интегральную сумму Римана для двойного интеграла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</m:nary>
                      </m:e>
                    </m:nary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Площад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разим в криволинейных координатах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x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=y(U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 того, что интеграл от функ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</w:t>
            </w:r>
            <w:r>
              <w:rPr>
                <w:sz w:val="12"/>
              </w:rPr>
              <w:t xml:space="preserve"> сущ., 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) и этот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не зависит от выбора точек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, но тогда в качеств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может быть взята точка     </w:t>
            </w:r>
            <w:r>
              <w:rPr>
                <w:sz w:val="1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ы получаем интегральную сумму Римана для  интегр., что стоит справа формулы (1), поэтому переходя к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в следующем равенстве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м ф-лу (1),  т.к.  суммы стремятся к соответствующему интегралу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Вопрос №2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Теорема: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ограниченная функция, заданная на прямоугольнике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 =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], и существует двойной интеграл по этому прямоугольнику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для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[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] существует одноме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то </w:t>
            </w:r>
            <w:r>
              <w:rPr>
                <w:rFonts w:eastAsia="Symbol" w:cs="Symbol" w:ascii="Symbol" w:hAnsi="Symbol"/>
                <w:sz w:val="12"/>
              </w:rPr>
              <w:t></w:t>
            </w:r>
            <w:r>
              <w:rPr>
                <w:sz w:val="12"/>
              </w:rPr>
              <w:t xml:space="preserve"> повторный интегра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u w:val="single"/>
                <w:lang w:val="en-US"/>
              </w:rPr>
            </w:pPr>
            <w:r>
              <w:rPr>
                <w:b/>
                <w:bCs/>
                <w:sz w:val="12"/>
                <w:u w:val="single"/>
              </w:rPr>
              <w:t xml:space="preserve">Доказательство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  <w:drawing>
                <wp:inline distT="0" distB="0" distL="0" distR="0">
                  <wp:extent cx="1333500" cy="728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Разобье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отрезки</w:t>
            </w:r>
            <w:r>
              <w:rPr>
                <w:sz w:val="12"/>
                <w:lang w:val="en-US"/>
              </w:rPr>
              <w:t xml:space="preserve"> ab </w:t>
            </w:r>
            <w:r>
              <w:rPr>
                <w:sz w:val="12"/>
              </w:rPr>
              <w:t>и</w:t>
            </w:r>
            <w:r>
              <w:rPr>
                <w:sz w:val="12"/>
                <w:lang w:val="en-US"/>
              </w:rPr>
              <w:t xml:space="preserve"> cd </w:t>
            </w:r>
            <w:r>
              <w:rPr>
                <w:sz w:val="12"/>
              </w:rPr>
              <w:t>отрезками</w:t>
            </w:r>
            <w:r>
              <w:rPr>
                <w:sz w:val="12"/>
                <w:lang w:val="en-US"/>
              </w:rPr>
              <w:t xml:space="preserve"> a=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x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x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b, c=y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&lt;y</w:t>
            </w:r>
            <w:r>
              <w:rPr>
                <w:sz w:val="12"/>
                <w:vertAlign w:val="subscript"/>
                <w:lang w:val="en-US"/>
              </w:rPr>
              <w:t>1</w:t>
            </w:r>
            <w:r>
              <w:rPr>
                <w:sz w:val="12"/>
                <w:lang w:val="en-US"/>
              </w:rPr>
              <w:t>&lt;…&lt;y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 xml:space="preserve">=d. </w:t>
            </w:r>
            <w:r>
              <w:rPr>
                <w:sz w:val="12"/>
              </w:rPr>
              <w:t>Рассмотрим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теперь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частичный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рямоугольник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[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x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;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,y</w:t>
            </w:r>
            <w:r>
              <w:rPr>
                <w:sz w:val="12"/>
                <w:vertAlign w:val="subscript"/>
                <w:lang w:val="en-US"/>
              </w:rPr>
              <w:t>i+1</w:t>
            </w:r>
            <w:r>
              <w:rPr>
                <w:sz w:val="12"/>
                <w:lang w:val="en-US"/>
              </w:rPr>
              <w:t>]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inf f(x,y)  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  <w:lang w:val="en-US"/>
              </w:rPr>
              <w:t>=sup f(x,y)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                     </w:t>
            </w:r>
            <w:r>
              <w:rPr>
                <w:sz w:val="12"/>
                <w:lang w:val="en-US"/>
              </w:rPr>
              <w:t>Rik</w:t>
            </w:r>
            <w:r>
              <w:rPr>
                <w:sz w:val="12"/>
              </w:rPr>
              <w:t xml:space="preserve">                    </w:t>
            </w:r>
            <w:r>
              <w:rPr>
                <w:sz w:val="12"/>
                <w:lang w:val="en-US"/>
              </w:rPr>
              <w:t>Rik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На промежутке [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] возьмём точку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 xml:space="preserve">. Будем рас- сматривать точки, лежащие на прям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Получаем следующее неравен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</w:rPr>
              <w:t>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  <w:lang w:val="en-US"/>
              </w:rPr>
              <w:t>ik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 xml:space="preserve"> Проинтегрируем его по отрезку [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  <w:vertAlign w:val="subscript"/>
              </w:rPr>
              <w:t>+1</w:t>
            </w:r>
            <w:r>
              <w:rPr>
                <w:sz w:val="12"/>
              </w:rPr>
              <w:t>]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nary>
                      <m:naryPr>
                        <m:chr m:val="∫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</m:e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 xml:space="preserve">Замечание: </w:t>
            </w:r>
            <w:r>
              <w:rPr>
                <w:sz w:val="12"/>
              </w:rPr>
              <w:t xml:space="preserve">если же существует двойной интеграл и существует одномерный интеграл </w:t>
            </w:r>
            <w:r>
              <w:rPr>
                <w:b/>
                <w:bCs/>
                <w:sz w:val="1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то существует повторный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же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такова, что существует двойной интеграл по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 xml:space="preserve">, существуют оба од- номерных  </w:t>
            </w:r>
            <w:r>
              <w:rPr>
                <w:sz w:val="12"/>
                <w:lang w:val="en-US"/>
              </w:rPr>
              <w:t>J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и Ί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 то одновременно имеют место формулы (1) и (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Например:</w:t>
            </w:r>
            <w:r>
              <w:rPr>
                <w:sz w:val="12"/>
              </w:rPr>
              <w:t xml:space="preserve"> есл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, то, как известно двойной интеграл, и оба одномерных существуют, а значит, справедлива формула (3) и для вычисления двойного интеграла можно пользоваться одной из формул (1) или (2), а именно выбирая ту или иную, которая даёт более простое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2"/>
        <w:gridCol w:w="48"/>
        <w:gridCol w:w="3592"/>
        <w:gridCol w:w="59"/>
        <w:gridCol w:w="180"/>
        <w:gridCol w:w="59"/>
        <w:gridCol w:w="3391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7.Независемость криволинейного интегр. от пути интегрирования. Теор.1 и 2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Теорема 1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– ограниченная одно-связанная область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тогда что бы  криволинейный интеграл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-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12"/>
              </w:rPr>
              <w:t xml:space="preserve"> был равен 0 по любой замкнутой простой кривой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⊃</m:t>
              </m:r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 -  непрерывны и имеют непрерывные частные производные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, необходимо и достаточно что бы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ыл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 xml:space="preserve">Док-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статочность</w:t>
            </w:r>
            <w:r>
              <w:rPr>
                <w:sz w:val="12"/>
              </w:rPr>
              <w:t xml:space="preserve">: Пусть во всех точках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ено рав-во (2) и пусть Г  произвольная простая замкнутая кривая, принадлежащая области. Обозначим через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бласть кот-ю ограничивает эта кривая Г. Применим теперь к этой области ф-лу Грина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Необходимость</w:t>
            </w:r>
            <w:r>
              <w:rPr>
                <w:sz w:val="12"/>
              </w:rPr>
              <w:t xml:space="preserve">: Криволинейный интеграл в любой замкнутой простой кривой существует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=0. Покажем, что во всех точках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выполняется рав-во (2). (это доказуется методом от противного). Пусть интеграл  = нулю, а рав-во (2) не выполняется, по крайней мере, в одной точке  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2"/>
              </w:rPr>
              <w:t xml:space="preserve">, т.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. Пусть,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 так что разность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sz w:val="12"/>
              </w:rPr>
              <w:t xml:space="preserve"> тогда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. Т.к. частные производные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непрерывны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то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sz w:val="12"/>
              </w:rPr>
              <w:t xml:space="preserve"> непрерывна в этой области, а из непрерывности функций вытекает что ф-ция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то существует окрестность этой точки, принадлежащая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 так что везде в этой окрестности 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для любой точки лежащей внутри кривой.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кот-я является границей нашей окрестност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- множество чисел внутр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oMath>
            <w:r>
              <w:rPr>
                <w:sz w:val="12"/>
              </w:rPr>
              <w:t xml:space="preserve">. Применим к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ф-лу Грина: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. Полученное противоречие показывает, что не существует не одной точки где бы равенство (2) не выполнялось.</w:t>
            </w:r>
          </w:p>
          <w:p>
            <w:pPr>
              <w:pStyle w:val="Style13"/>
              <w:rPr/>
            </w:pPr>
            <w:r>
              <w:rPr>
                <w:sz w:val="12"/>
              </w:rPr>
              <w:t xml:space="preserve">Теорема 2 </w:t>
            </w:r>
            <w:r>
              <w:rPr>
                <w:i w:val="false"/>
                <w:iCs w:val="false"/>
                <w:sz w:val="12"/>
              </w:rPr>
              <w:t xml:space="preserve">Пусть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 xml:space="preserve"> есть односвязная область плоскости </w:t>
            </w:r>
            <w:r>
              <w:rPr>
                <w:i w:val="false"/>
                <w:iCs w:val="false"/>
                <w:sz w:val="12"/>
                <w:lang w:val="en-US"/>
              </w:rPr>
              <w:t>XOY</w:t>
            </w:r>
            <w:r>
              <w:rPr>
                <w:i w:val="false"/>
                <w:iCs w:val="false"/>
                <w:sz w:val="12"/>
              </w:rPr>
              <w:t xml:space="preserve"> в этой области заданы две непрерывные функции </w:t>
            </w:r>
            <w:r>
              <w:rPr>
                <w:i w:val="false"/>
                <w:iCs w:val="false"/>
                <w:sz w:val="12"/>
                <w:lang w:val="en-US"/>
              </w:rPr>
              <w:t>D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 </w:t>
            </w:r>
            <w:r>
              <w:rPr>
                <w:i w:val="false"/>
                <w:iCs w:val="false"/>
                <w:sz w:val="12"/>
                <w:lang w:val="en-US"/>
              </w:rPr>
              <w:t>Q</w:t>
            </w:r>
            <w:r>
              <w:rPr>
                <w:i w:val="false"/>
                <w:iCs w:val="false"/>
                <w:sz w:val="12"/>
              </w:rPr>
              <w:t>(</w:t>
            </w:r>
            <w:r>
              <w:rPr>
                <w:i w:val="false"/>
                <w:iCs w:val="false"/>
                <w:sz w:val="12"/>
                <w:lang w:val="en-US"/>
              </w:rPr>
              <w:t>x</w:t>
            </w:r>
            <w:r>
              <w:rPr>
                <w:i w:val="false"/>
                <w:iCs w:val="false"/>
                <w:sz w:val="12"/>
              </w:rPr>
              <w:t>,</w:t>
            </w:r>
            <w:r>
              <w:rPr>
                <w:i w:val="false"/>
                <w:iCs w:val="false"/>
                <w:sz w:val="12"/>
                <w:lang w:val="en-US"/>
              </w:rPr>
              <w:t>y</w:t>
            </w:r>
            <w:r>
              <w:rPr>
                <w:i w:val="false"/>
                <w:iCs w:val="false"/>
                <w:sz w:val="12"/>
              </w:rPr>
              <w:t xml:space="preserve">) имеющие непрерывные частные производные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 xml:space="preserve"> </w:t>
            </w:r>
            <w:r>
              <w:rPr>
                <w:i w:val="false"/>
                <w:iCs w:val="false"/>
                <w:sz w:val="12"/>
              </w:rPr>
              <w:t xml:space="preserve">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sz w:val="12"/>
              </w:rPr>
              <w:t xml:space="preserve"> ;</w:t>
            </w:r>
            <w:r>
              <w:rPr>
                <w:i w:val="false"/>
                <w:iCs w:val="false"/>
                <w:sz w:val="12"/>
              </w:rPr>
              <w:t xml:space="preserve"> чтоб криволинейный интеграл не зависел от пути интегрирования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>
                <w:i w:val="false"/>
                <w:iCs w:val="false"/>
                <w:sz w:val="12"/>
              </w:rPr>
              <w:t xml:space="preserve">. Необходимо и достаточно чтоб выполнялось равенств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12"/>
              </w:rPr>
              <w:t>(2)</w:t>
            </w:r>
            <w:r>
              <w:rPr>
                <w:i w:val="false"/>
                <w:iCs w:val="false"/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Не обход. Пусть криволинейный интеграл не зависит от пути интегрирования, а зависит от начальной и конечной точки пути интегрирова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ём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оизвольно простую замкнутую кривую Г. На этой кривой т. А и т. В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.к. по условию криво-ный интеграл не зависит от пути интегрирования, то  интеграл по кривым А</w:t>
            </w:r>
            <w:r>
              <w:rPr>
                <w:sz w:val="12"/>
                <w:lang w:val="en-US"/>
              </w:rPr>
              <w:t>mB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nB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ÀμΒ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B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nA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y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ÀμΒ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</m:e>
                  </m:nary>
                </m:e>
              </m:nary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 силу 1-й теоремы должно выполнятся рав-во (2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Док</w:t>
            </w:r>
            <w:r>
              <w:rPr>
                <w:sz w:val="12"/>
              </w:rPr>
              <w:t>. Достат. Пусть выполняется рав-во (2) . Покажем, что криволенейный интеграл не зависит от  пути  интегрирования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1-й  случай</w:t>
            </w:r>
            <w:r>
              <w:rPr>
                <w:sz w:val="12"/>
              </w:rPr>
              <w:t xml:space="preserve">. Берём две произвольные точки принадлежащие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и соединяем эти  точки непрерывными кривым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2"/>
              </w:rPr>
              <w:t>, кот-е не имеют точек самопересечения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эти кривые образуют простой замкнутый контур без самопересечения и т.к. выполняется рав-во (2), то интеграл поэтому замкнутому контуру обязан быть равен 0.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ÀμΒ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</m:oMath>
            <w:r>
              <w:rPr>
                <w:sz w:val="12"/>
              </w:rPr>
              <w:t xml:space="preserve">  ,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  <m:e/>
              </m:nary>
            </m:oMath>
            <w:r>
              <w:rPr>
                <w:sz w:val="12"/>
              </w:rPr>
              <w:t xml:space="preserve"> т.е. интеграл не зависит от крив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2-й случай</w:t>
            </w:r>
            <w:r>
              <w:rPr>
                <w:sz w:val="12"/>
              </w:rPr>
              <w:t xml:space="preserve">. Пусть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2"/>
              </w:rPr>
              <w:t xml:space="preserve"> имеют конечное число точек самопересечения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∫"/>
                                <m:supHide m:val="1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sub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pHide m:val="1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∫"/>
                                        <m:supHide m:val="1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nary>
                                          <m:naryPr>
                                            <m:chr m:val="∫"/>
                                            <m:supHide m:val="1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γ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nary>
                                              <m:naryPr>
                                                <m:chr m:val="∫"/>
                                                <m:supHide m:val="1"/>
                                              </m:naryPr>
                                              <m: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γ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8</m:t>
                                                    </m:r>
                                                  </m:sub>
                                                </m:sSub>
                                              </m:sub>
                                              <m:sup/>
                                              <m:e/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двигаться от А к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в результате получили контур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 и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/>
                  </m:nary>
                </m:e>
              </m:nary>
            </m:oMath>
            <w:r>
              <w:rPr>
                <w:sz w:val="12"/>
              </w:rPr>
              <w:t>. Аналогично Для всех остальных случае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</w:rPr>
              <w:t>3-й случай</w:t>
            </w:r>
            <w:r>
              <w:rPr>
                <w:sz w:val="12"/>
              </w:rPr>
              <w:t>. Если кривые пересекаются на счётном множестве точек то интеграл по таким кривым тоже будут равны между собой ….счётное множество эквивалентное множеству натуральных чисел.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Параметрические ур-я поа-ти, касательная плос-ть, нормаль, направляющие косинусы нормал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поверхность задана параметрическими уравнениями :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) и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и имеют непрерывные частные произвольные. Рассмотрим матрицу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поверхности берём точк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 которая является образом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12"/>
              </w:rPr>
              <w:t>. Можно показать, что в этом случае уравнение касательной к плоскости поверхности имеет вид А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=0 .Уравнение нормали поверхности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sz w:val="12"/>
              </w:rPr>
              <w:t xml:space="preserve">. Далее введём направляющую. Пусть поверхность задана параметрическими уравнениями 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- угол образованный нормалью с направлением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- угол  образованный нормалью с направлением ось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os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называют направляющими косинусами нормали. Для направляющих косинусов нормали имеет место формула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2"/>
                <w:vertAlign w:val="subscript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. В знаменатели стоит двойной знак  </w:t>
            </w:r>
            <w:r>
              <w:rPr>
                <w:rFonts w:eastAsia="Symbol" w:cs="Symbol" w:ascii="Symbol" w:hAnsi="Symbol"/>
                <w:sz w:val="12"/>
              </w:rPr>
              <w:t></w:t>
            </w:r>
            <w:r>
              <w:rPr>
                <w:sz w:val="12"/>
              </w:rPr>
              <w:t xml:space="preserve">  и всякий раз выбирают один из знаков в зависимости от направления нормали. В случае явного задания поверхности направляющие вычисляются 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 xml:space="preserve">,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vertAlign w:val="subscript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/>
              <w:t xml:space="preserve">                     </w:t>
            </w:r>
            <w:r>
              <w:rPr/>
              <w:t>Билет 12</w:t>
            </w:r>
          </w:p>
          <w:p>
            <w:pPr>
              <w:pStyle w:val="Normal"/>
              <w:ind w:right="-99" w:hanging="851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Задача о вычислении  массы  пространств-го тела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в трехмерном пространстве задано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причем  в  точках этого тела определены некоторые массы и известна плотность распределения массы, кот. явл-ся  ф-цией трех переменных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</w:t>
              <w:tab/>
              <w:t xml:space="preserve">Разобьем это прост-ное тело некоторыми гладкими пов-ми на конечное число областей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 xml:space="preserve">1, 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 xml:space="preserve">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произвол. выберем некот. точку (</w:t>
            </w:r>
            <w:r>
              <w:rPr>
                <w:rFonts w:eastAsia="Symbol" w:cs="Symbol" w:ascii="Symbol" w:hAnsi="Symbol"/>
                <w:sz w:val="12"/>
              </w:rPr>
              <w:t>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. Плотность массы в этой точке – это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 Будем считать, что ф-ция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явл-ся непрерывной, а разбиение достат. мелким так, что значения ф-ции внутри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не слишком отличаються от значений ф-ции </w:t>
            </w:r>
            <w:r>
              <w:rPr>
                <w:rFonts w:eastAsia="Symbol" w:cs="Symbol" w:ascii="Symbol" w:hAnsi="Symbol"/>
                <w:sz w:val="12"/>
              </w:rPr>
              <w:t></w:t>
            </w:r>
            <w:r>
              <w:rPr>
                <w:sz w:val="12"/>
              </w:rPr>
              <w:t xml:space="preserve"> в выбранной точке. Т.е. будем считать, что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 плотность массы одна и та же и равна числу </w:t>
            </w:r>
            <w:r>
              <w:rPr>
                <w:rFonts w:eastAsia="Symbol" w:cs="Symbol" w:ascii="Symbol" w:hAnsi="Symbol"/>
                <w:sz w:val="12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</w:t>
            </w:r>
            <w:r>
              <w:rPr>
                <w:sz w:val="12"/>
              </w:rPr>
              <w:t xml:space="preserve">. Тогда очевидно масса, заключенн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будет равнятьс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. Тогда приближенное значение массы для всей области равна  </w:t>
            </w:r>
            <w:r>
              <w:rPr>
                <w:rFonts w:eastAsia="Symbol" w:cs="Symbol" w:ascii="Symbol" w:hAnsi="Symbol"/>
                <w:sz w:val="12"/>
              </w:rPr>
              <w:t>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</w:rPr>
              <w:t>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из диаметров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тых областей, а тогда масса , заключенная в области равна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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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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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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vertAlign w:val="subscript"/>
              </w:rPr>
              <w:t xml:space="preserve">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Пусть теперь задано пространств. те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В точках этого тела определе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. Разобьем это тело на конечное число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тых 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3,…). В каждой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выберем произвол. точку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и составим интегральную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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) *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Если сущ. предел и он конечный и он не зависит от способа деления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на части и выбора точек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 , то этот предел называют тройным интегралом по обл.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т ф-ции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  <w:tab/>
              <w:tab/>
              <w:tab/>
              <w:tab/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>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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y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dz</w:t>
            </w:r>
            <w:r>
              <w:rPr>
                <w:sz w:val="12"/>
              </w:rPr>
              <w:t xml:space="preserve"> Следовательно</w:t>
              <w:tab/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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xdydz</w:t>
            </w:r>
            <w:r>
              <w:rPr>
                <w:sz w:val="12"/>
              </w:rPr>
              <w:tab/>
              <w:tab/>
              <w:tab/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Св-ва  тройного интеграла аналогично св-м двойного интеграла 1) Всякая интегрируемая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ф-ция ограничена в этой области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2) Могут быть построены суммы Дарбу</w:t>
            </w:r>
          </w:p>
          <w:p>
            <w:pPr>
              <w:pStyle w:val="Normal"/>
              <w:ind w:right="185" w:hanging="0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верх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 xml:space="preserve">i  </w:t>
            </w:r>
            <w:r>
              <w:rPr>
                <w:sz w:val="12"/>
                <w:lang w:val="en-US"/>
              </w:rPr>
              <w:t xml:space="preserve">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                </w:t>
            </w:r>
            <w:r>
              <w:rPr>
                <w:sz w:val="12"/>
              </w:rPr>
              <w:t>низ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</w:t>
            </w:r>
            <w:r>
              <w:rPr>
                <w:sz w:val="12"/>
                <w:lang w:val="en-US"/>
              </w:rPr>
              <w:t xml:space="preserve"> m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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3) Необходимо и достаточное условие сущ. интеграла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sz w:val="12"/>
                <w:lang w:val="en-US"/>
              </w:rPr>
              <w:t>lim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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-s</w:t>
            </w:r>
            <w:r>
              <w:rPr>
                <w:rFonts w:eastAsia="Symbol" w:cs="Symbol" w:ascii="Symbol" w:hAnsi="Symbol"/>
                <w:sz w:val="12"/>
                <w:vertAlign w:val="subscript"/>
                <w:lang w:val="en-US"/>
              </w:rPr>
              <w:t></w:t>
            </w:r>
            <w:r>
              <w:rPr>
                <w:sz w:val="12"/>
                <w:lang w:val="en-US"/>
              </w:rPr>
              <w:t>)=0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4) Как и в случае двойного интеграла сущ. тройной интеграл от любой непрерывной ф-ции, заданной в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. Однако тройной интеграл сущ. и в случае, когда ф-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меет разрывы 1-го рода на конечном числе пов-тей данного тела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5)Тройной интеграл обладает св-вами линейности и аддетивности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=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  <w:lang w:val="en-US"/>
              </w:rPr>
              <w:t>fdx</w:t>
            </w:r>
            <w:r>
              <w:rPr>
                <w:sz w:val="12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, где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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6)Если сущ. тройной интеграл от ф-ции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, то сущ. интеграл по модулю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и существует  равенство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 xml:space="preserve">               </w:t>
            </w:r>
            <w:r>
              <w:rPr>
                <w:rFonts w:eastAsia="Symbol" w:cs="Symbol" w:ascii="Symbol" w:hAnsi="Symbol"/>
                <w:sz w:val="12"/>
              </w:rPr>
              <w:t>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</w:rPr>
              <w:t></w:t>
            </w:r>
            <w:r>
              <w:rPr>
                <w:sz w:val="12"/>
                <w:lang w:val="en-US"/>
              </w:rPr>
              <w:t>dv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ограничена какими-то числами m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М , то для тройного интеграла справидливо  неравенство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    </w:t>
            </w:r>
            <w:r>
              <w:rPr>
                <w:sz w:val="12"/>
                <w:lang w:val="en-US"/>
              </w:rPr>
              <w:t>mV</w:t>
            </w:r>
            <w:r>
              <w:rPr>
                <w:sz w:val="12"/>
                <w:vertAlign w:val="subscript"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dv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  <w:lang w:val="en-US"/>
              </w:rPr>
              <w:t>M V</w:t>
            </w:r>
            <w:r>
              <w:rPr>
                <w:sz w:val="12"/>
                <w:vertAlign w:val="subscript"/>
                <w:lang w:val="en-US"/>
              </w:rPr>
              <w:t>D</w:t>
            </w:r>
            <w:r>
              <w:rPr>
                <w:sz w:val="12"/>
                <w:lang w:val="en-US"/>
              </w:rPr>
              <w:t xml:space="preserve">   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7) Имеет место теорема о среднем , т.е. 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-прерывная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, то справедливо равенство 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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 xml:space="preserve">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 xml:space="preserve">o 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                     (X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 xml:space="preserve"> , Y</w:t>
            </w:r>
            <w:r>
              <w:rPr>
                <w:sz w:val="12"/>
                <w:vertAlign w:val="subscript"/>
                <w:lang w:val="en-US"/>
              </w:rPr>
              <w:t>o</w:t>
            </w:r>
            <w:r>
              <w:rPr>
                <w:sz w:val="12"/>
                <w:lang w:val="en-US"/>
              </w:rPr>
              <w:t xml:space="preserve"> , Z</w:t>
            </w:r>
            <w:r>
              <w:rPr>
                <w:sz w:val="12"/>
                <w:vertAlign w:val="subscript"/>
                <w:lang w:val="en-US"/>
              </w:rPr>
              <w:t>0</w:t>
            </w:r>
            <w:r>
              <w:rPr>
                <w:sz w:val="12"/>
                <w:lang w:val="en-US"/>
              </w:rPr>
              <w:t>)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  <w:lang w:val="en-US"/>
              </w:rPr>
              <w:t xml:space="preserve">             </w:t>
            </w:r>
            <w:r>
              <w:rPr>
                <w:sz w:val="12"/>
              </w:rPr>
              <w:t>Ввычесление тройного интеграла по параллепипеду 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>1</w:t>
            </w:r>
            <w:r>
              <w:rPr>
                <w:sz w:val="12"/>
                <w:lang w:val="uk-UA"/>
              </w:rPr>
              <w:t xml:space="preserve">. Пусть  функция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uk-UA"/>
              </w:rPr>
              <w:t xml:space="preserve">(x , y ,z) </w:t>
            </w:r>
            <w:r>
              <w:rPr>
                <w:sz w:val="12"/>
              </w:rPr>
              <w:t xml:space="preserve"> задана  на параллепипеде  </w:t>
            </w:r>
            <w:r>
              <w:rPr>
                <w:sz w:val="12"/>
                <w:lang w:val="en-US"/>
              </w:rPr>
              <w:t>R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;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  <w:vertAlign w:val="subscript"/>
              </w:rPr>
              <w:t xml:space="preserve">  </w:t>
            </w:r>
            <w:r>
              <w:rPr>
                <w:sz w:val="12"/>
              </w:rPr>
              <w:t xml:space="preserve">Обозначим  через G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прямоугольника 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</w:rPr>
              <w:t xml:space="preserve"> . Тогда если существует  тройной интеграл по параллепипеду от функции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и существует для любог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з </w:t>
            </w:r>
            <w:r>
              <w:rPr>
                <w:rFonts w:eastAsia="Symbol" w:cs="Symbol" w:ascii="Symbol" w:hAnsi="Symbol"/>
                <w:sz w:val="12"/>
              </w:rPr>
              <w:t>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b</w:t>
            </w:r>
            <w:r>
              <w:rPr>
                <w:rFonts w:eastAsia="Symbol" w:cs="Symbol" w:ascii="Symbol" w:hAnsi="Symbol"/>
                <w:sz w:val="12"/>
              </w:rPr>
              <w:t></w:t>
            </w:r>
            <w:r>
              <w:rPr>
                <w:sz w:val="12"/>
              </w:rPr>
              <w:t xml:space="preserve"> двойной  интеграл по прямоугольнику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</w:rPr>
              <w:t>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dydz</w:t>
            </w:r>
            <w:r>
              <w:rPr>
                <w:sz w:val="12"/>
              </w:rPr>
              <w:t xml:space="preserve"> то существует </w:t>
            </w:r>
          </w:p>
          <w:p>
            <w:pPr>
              <w:pStyle w:val="Normal"/>
              <w:ind w:right="185" w:hanging="0"/>
              <w:rPr/>
            </w:pPr>
            <w:r>
              <w:rPr>
                <w:rFonts w:eastAsia="Symbol" w:cs="Symbol" w:ascii="Symbol" w:hAnsi="Symbol"/>
                <w:sz w:val="12"/>
              </w:rPr>
              <w:t></w:t>
            </w:r>
            <w:commentRangeStart w:id="0"/>
            <w:r>
              <w:rPr>
                <w:color w:val="000000"/>
                <w:sz w:val="12"/>
                <w:lang w:val="en-US"/>
              </w:rPr>
              <w:t xml:space="preserve">dv </w:t>
            </w:r>
            <w:r>
              <w:rPr>
                <w:rStyle w:val="Style11"/>
                <w:vanish w:val="false"/>
                <w:sz w:val="12"/>
              </w:rPr>
            </w:r>
            <w:commentRangeEnd w:id="0"/>
            <w:r>
              <w:commentReference w:id="0"/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</w:t>
            </w:r>
            <w:r>
              <w:rPr>
                <w:sz w:val="12"/>
                <w:lang w:val="en-US"/>
              </w:rPr>
              <w:t>(x,y,z)dydz</w:t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Если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для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</w:t>
            </w:r>
            <w:r>
              <w:rPr>
                <w:sz w:val="12"/>
                <w:lang w:val="en-US"/>
              </w:rPr>
              <w:t xml:space="preserve"> z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</w:t>
            </w:r>
            <w:r>
              <w:rPr>
                <w:sz w:val="12"/>
                <w:lang w:val="en-US"/>
              </w:rPr>
              <w:t>e,f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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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</w:t>
            </w:r>
            <w:r>
              <w:rPr>
                <w:sz w:val="12"/>
                <w:lang w:val="en-US"/>
              </w:rPr>
              <w:t>(x,y,z)dxdy,</w:t>
            </w:r>
            <w:r>
              <w:rPr>
                <w:sz w:val="12"/>
              </w:rPr>
              <w:t>то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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  <w:lang w:val="en-US"/>
              </w:rPr>
              <w:t xml:space="preserve">dv = </w:t>
            </w:r>
            <w:r>
              <w:rPr>
                <w:rFonts w:eastAsia="Symbol" w:cs="Symbol" w:ascii="Symbol" w:hAnsi="Symbol"/>
                <w:sz w:val="12"/>
              </w:rPr>
              <w:t></w:t>
            </w:r>
            <w:r>
              <w:rPr>
                <w:sz w:val="12"/>
                <w:lang w:val="en-US"/>
              </w:rPr>
              <w:t>dx</w:t>
            </w:r>
            <w:r>
              <w:rPr>
                <w:rFonts w:eastAsia="Symbol" w:cs="Symbol" w:ascii="Symbol" w:hAnsi="Symbol"/>
                <w:sz w:val="12"/>
              </w:rPr>
              <w:t></w:t>
            </w:r>
            <w:r>
              <w:rPr>
                <w:sz w:val="12"/>
                <w:lang w:val="en-US"/>
              </w:rPr>
              <w:t xml:space="preserve">(x,y,z)dydz =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>dxd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</w:t>
            </w:r>
            <w:r>
              <w:rPr>
                <w:sz w:val="12"/>
                <w:lang w:val="en-US"/>
              </w:rPr>
              <w:t xml:space="preserve">(x,y,z) . </w:t>
            </w:r>
            <w:r>
              <w:rPr>
                <w:sz w:val="12"/>
              </w:rPr>
              <w:t xml:space="preserve">Если функция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непрерывна в области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т.е. на параллепипеде , то все указаные ранее интеграмы существует и имеет </w:t>
            </w:r>
            <w:r>
              <w:rPr>
                <w:sz w:val="12"/>
              </w:rPr>
              <w:drawing>
                <wp:inline distT="0" distB="0" distL="0" distR="0">
                  <wp:extent cx="1344295" cy="1059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85" w:hanging="0"/>
              <w:rPr>
                <w:sz w:val="12"/>
              </w:rPr>
            </w:pPr>
            <w:r>
              <w:rPr>
                <w:sz w:val="12"/>
              </w:rPr>
              <w:t>место вся большая формула и в последнемравенстве можно менять местами в случае непрерывности функции.</w:t>
            </w:r>
          </w:p>
          <w:p>
            <w:pPr>
              <w:pStyle w:val="Normal"/>
              <w:ind w:right="185" w:hanging="0"/>
              <w:rPr/>
            </w:pPr>
            <w:r>
              <w:rPr>
                <w:sz w:val="12"/>
              </w:rPr>
              <w:t xml:space="preserve">2. Пусть </w:t>
            </w:r>
            <w:r>
              <w:rPr>
                <w:rFonts w:eastAsia="Symbol" w:cs="Symbol" w:ascii="Symbol" w:hAnsi="Symbol"/>
                <w:sz w:val="12"/>
              </w:rPr>
              <w:t>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задана в пространстве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ричем область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                                                                       сверху ограниченная  плоскостью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снизу</w:t>
            </w:r>
            <w:r>
              <w:rPr>
                <w:sz w:val="12"/>
                <w:lang w:val="uk-UA"/>
              </w:rPr>
              <w:t xml:space="preserve">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боков ограничена цилиндрической поверхностью образующая которой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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И пусть проекция этого тела на плоскос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есть некотокая область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.Тогда можно показать ,что тройной интеграл по пространственной области 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может быть вычеслен по такой формуле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∭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oMath>
            </m:oMathPara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Продолжение №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2"/>
              </w:rPr>
              <w:t xml:space="preserve">Если тепер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будет иметь следующее строение. Пусть обл.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, кот. явл. проэкцией тела на пл-ть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ограничена следующими линиями: отрезками прям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 xml:space="preserve"> , и кривым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 Тогда тройной интеграл:</w:t>
              <w:tab/>
              <w:tab/>
              <w:tab/>
              <w:tab/>
              <w:tab/>
              <w:tab/>
              <w:tab/>
              <w:tab/>
              <w:tab/>
              <w:t xml:space="preserve">                  </w:t>
            </w: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nary>
                </m:e>
              </m:nary>
            </m:oMath>
            <w:r>
              <w:rPr>
                <w:sz w:val="12"/>
              </w:rPr>
              <w:tab/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1528445" cy="1561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581150" cy="1588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Вопрос №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192530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 в  пространстве  задана  поверхность Q, которая   является   гладкой  и  задана  явным  уравнением 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Є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является  проэкци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а  плоскость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Будем счита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прерывная   со   своими  частными  производным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rFonts w:cs="Symbol" w:ascii="Symbol" w:hAnsi="Symbol"/>
                <w:sz w:val="12"/>
                <w:lang w:val="en-US"/>
              </w:rPr>
              <w:t>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</w:t>
            </w:r>
            <w:r>
              <w:rPr>
                <w:rFonts w:cs="Symbol" w:ascii="Symbol" w:hAnsi="Symbol"/>
                <w:sz w:val="12"/>
              </w:rPr>
              <w:t></w:t>
            </w:r>
            <w:r>
              <w:rPr>
                <w:rFonts w:cs="Symbol" w:ascii="Symbol" w:hAnsi="Symbol"/>
                <w:sz w:val="12"/>
                <w:lang w:val="en-US"/>
              </w:rPr>
              <w:t></w:t>
            </w:r>
            <w:r>
              <w:rPr>
                <w:rFonts w:cs="Symbol" w:ascii="Symbol" w:hAnsi="Symbol"/>
                <w:sz w:val="12"/>
              </w:rPr>
              <w:t></w:t>
            </w:r>
            <w:r>
              <w:rPr>
                <w:rFonts w:cs="Symbol" w:ascii="Symbol" w:hAnsi="Symbol"/>
                <w:sz w:val="12"/>
                <w:lang w:val="en-US"/>
              </w:rPr>
              <w:t>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  <w:r>
              <w:rPr>
                <w:rFonts w:cs="Symbol" w:ascii="Symbol" w:hAnsi="Symbol"/>
                <w:sz w:val="12"/>
              </w:rPr>
              <w:t></w:t>
            </w:r>
            <w:r>
              <w:rPr>
                <w:rFonts w:cs="Symbol" w:ascii="Symbol" w:hAnsi="Symbol"/>
                <w:sz w:val="12"/>
                <w:lang w:val="en-US"/>
              </w:rPr>
              <w:t></w:t>
            </w:r>
            <w:r>
              <w:rPr>
                <w:rFonts w:cs="Symbol" w:ascii="Symbol" w:hAnsi="Symbol"/>
                <w:sz w:val="12"/>
              </w:rPr>
              <w:t></w:t>
            </w:r>
            <w:r>
              <w:rPr>
                <w:rFonts w:cs="Symbol" w:ascii="Symbol" w:hAnsi="Symbol"/>
                <w:sz w:val="12"/>
                <w:lang w:val="en-US"/>
              </w:rPr>
              <w:t>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Требуется  вычислить  площадь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 заданной   поверхности. Разобьем  область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непрерывными  кривыми  на  конечное  число  частичных  областей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 xml:space="preserve">. Возьмем  в  области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т.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  и  построим  цилиндрическое  тело,  в  основании  которого  лежит  область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, а  образующие  параллельны  оси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Это  цилиндрическое  тело  вырежет  на  нашей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некоторую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ую  площадку. Обозначим  через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 xml:space="preserve">)  точку  на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-той  частичной  поверхности  такую, что  </w:t>
            </w:r>
            <w:r>
              <w:rPr>
                <w:sz w:val="12"/>
                <w:lang w:val="en-US"/>
              </w:rPr>
              <w:t>zi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, т.е.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i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i</w:t>
            </w:r>
            <w:r>
              <w:rPr>
                <w:sz w:val="12"/>
              </w:rPr>
              <w:t xml:space="preserve">)). Так как  частные производные 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-непрерывны,  то поверхность  является  гладкой  и  в  каждой  точке  этой поверхности  существует  касательная  плоскость. Проведем  теперь  касательную  плоскость  к  поверхности  в точке 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. Построенное  тело  на  обл.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на  этой  плоскости  Т вырежит  некоторую  площадку </w:t>
            </w:r>
            <w:r>
              <w:rPr>
                <w:sz w:val="12"/>
                <w:lang w:val="en-US"/>
              </w:rPr>
              <w:t>Ti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 xml:space="preserve">е  площадь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  дает  некоторое  приближение  для  площади  куска  поверхности,  который  вырезается  этом  цилиндрическим  телом.  Аналогичным  образом  поступим  с  остальными  областями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>,…,</w:t>
            </w:r>
            <w:r>
              <w:rPr>
                <w:sz w:val="12"/>
                <w:lang w:val="en-US"/>
              </w:rPr>
              <w:t>Dn</w:t>
            </w:r>
            <w:r>
              <w:rPr>
                <w:sz w:val="12"/>
              </w:rPr>
              <w:t>.  В  результате  мы  получим  некоторое  приближение  для  площади  всей  заданной  поверхности. Пусть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 xml:space="preserve">n  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Ti  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А  тогда  принято  считать,</w:t>
            </w:r>
            <w:r>
              <w:rPr>
                <w:sz w:val="12"/>
                <w:lang w:val="uk-UA"/>
              </w:rPr>
              <w:t xml:space="preserve"> что  площадью </w:t>
            </w:r>
            <w:r>
              <w:rPr>
                <w:sz w:val="12"/>
              </w:rPr>
              <w:t xml:space="preserve"> поверхности  являетс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</w:t>
            </w:r>
            <w:r>
              <w:rPr>
                <w:sz w:val="12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vertAlign w:val="subscript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</w:rPr>
              <w:t xml:space="preserve"> ,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rFonts w:cs="Symbol" w:ascii="Symbol" w:hAnsi="Symbol"/>
                <w:sz w:val="12"/>
                <w:lang w:val="en-US"/>
              </w:rPr>
              <w:t></w:t>
            </w: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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</w:t>
            </w:r>
            <w:r>
              <w:rPr>
                <w:sz w:val="12"/>
              </w:rPr>
              <w:t xml:space="preserve"> - наибольший  из  диаметров  площадей 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трудно  показать, что  такой  предел  будет  равен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 xml:space="preserve">S=lim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</w:t>
            </w:r>
            <w:r>
              <w:rPr>
                <w:sz w:val="12"/>
                <w:lang w:val="en-US"/>
              </w:rPr>
              <w:t>n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</w:t>
            </w:r>
            <w:r>
              <w:rPr>
                <w:sz w:val="12"/>
                <w:lang w:val="en-US"/>
              </w:rPr>
              <w:t>)dx dy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</w:t>
            </w:r>
            <w:r>
              <w:rPr>
                <w:sz w:val="12"/>
              </w:rPr>
              <w:t xml:space="preserve">0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где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 угол, образованный  нормалью  к  поверхности  с  осью  oz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Доказательство</w:t>
            </w:r>
            <w:r>
              <w:rPr>
                <w:b/>
                <w:bCs/>
                <w:sz w:val="1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drawing>
                <wp:inline distT="0" distB="0" distL="0" distR="0">
                  <wp:extent cx="1713230" cy="1418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 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 обозначим  угол,  который  образует  касательную  плоскость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.  В точке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 xml:space="preserve">  проводим  нормаль  к  поверхности.  Получаем, что  угол, образованный  касательной  плоскостью  с  плоскостью 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 равен  углу,  образованному  нормалью  к  поверхности  с осью  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 xml:space="preserve">.  Площадь </w:t>
            </w:r>
            <w:r>
              <w:rPr>
                <w:sz w:val="12"/>
                <w:lang w:val="en-US"/>
              </w:rPr>
              <w:t>Di</w:t>
            </w:r>
            <w:r>
              <w:rPr>
                <w:sz w:val="12"/>
              </w:rPr>
              <w:t xml:space="preserve">  есть  проекция  плоскости 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которая  лежит  на  касательной  плоскости.  А</w:t>
            </w:r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</w:rPr>
              <w:t>тогда</w:t>
            </w:r>
            <w:r>
              <w:rPr>
                <w:sz w:val="12"/>
                <w:lang w:val="en-US"/>
              </w:rPr>
              <w:t xml:space="preserve">  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>=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*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</w:t>
            </w:r>
            <w:r>
              <w:rPr>
                <w:sz w:val="12"/>
                <w:lang w:val="en-US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 тогда  получаем, ч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  <w:t xml:space="preserve">n        n                         n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</w:rPr>
              <w:t></w:t>
            </w:r>
            <w:r>
              <w:rPr>
                <w:sz w:val="12"/>
                <w:vertAlign w:val="subscript"/>
                <w:lang w:val="en-US"/>
              </w:rPr>
              <w:t xml:space="preserve"> </w:t>
            </w:r>
            <w:r>
              <w:rPr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>Ti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S</w:t>
            </w:r>
            <w:r>
              <w:rPr>
                <w:sz w:val="12"/>
                <w:vertAlign w:val="subscript"/>
                <w:lang w:val="en-US"/>
              </w:rPr>
              <w:t xml:space="preserve">Di </w:t>
            </w:r>
            <w:r>
              <w:rPr>
                <w:sz w:val="12"/>
                <w:lang w:val="en-US"/>
              </w:rPr>
              <w:t xml:space="preserve">/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 xml:space="preserve"> i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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>)*S</w:t>
            </w:r>
            <w:r>
              <w:rPr>
                <w:sz w:val="12"/>
                <w:vertAlign w:val="subscript"/>
                <w:lang w:val="en-US"/>
              </w:rPr>
              <w:t>Di</w:t>
            </w:r>
            <w:r>
              <w:rPr>
                <w:sz w:val="12"/>
                <w:lang w:val="en-US"/>
              </w:rPr>
              <w:t xml:space="preserve">  .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</w:t>
            </w:r>
            <w:r>
              <w:rPr>
                <w:sz w:val="12"/>
                <w:lang w:val="en-US"/>
              </w:rPr>
              <w:t xml:space="preserve">i=1     i=1                      i=1 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Получили, что   данная  сумма   является   суммой   Римена   для   такого  двойного интеграл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  <w:vertAlign w:val="subscript"/>
              </w:rPr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лучили , что  площадь  поверхности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, заданной  явным  уравнением ,  вычисляется  по  такой  формуле 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</w:t>
            </w:r>
            <w:r>
              <w:rPr>
                <w:sz w:val="12"/>
                <w:lang w:val="en-US"/>
              </w:rPr>
              <w:t xml:space="preserve"> (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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</w:t>
            </w:r>
            <w:r>
              <w:rPr>
                <w:sz w:val="12"/>
                <w:lang w:val="en-US"/>
              </w:rPr>
              <w:t>)dx dy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  поверхность  задана  явным  уравнением , то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</w:t>
            </w:r>
            <w:r>
              <w:rPr>
                <w:sz w:val="12"/>
                <w:lang w:val="en-US"/>
              </w:rPr>
              <w:t>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</w:t>
            </w:r>
            <w:r>
              <w:rPr>
                <w:sz w:val="12"/>
                <w:lang w:val="en-US"/>
              </w:rPr>
              <w:t xml:space="preserve"> 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n)=1/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).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  <w:t>В  случае  явного задания  поверхности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  </w:t>
            </w:r>
            <w:r>
              <w:rPr>
                <w:sz w:val="12"/>
                <w:lang w:val="uk-UA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z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z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  <w:lang w:val="en-US"/>
              </w:rPr>
              <w:t>'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</w:t>
            </w:r>
            <w:r>
              <w:rPr>
                <w:sz w:val="12"/>
                <w:lang w:val="en-US"/>
              </w:rPr>
              <w:t>(1+p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q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dx d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 xml:space="preserve">        </w:t>
            </w: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                               </w:t>
            </w:r>
            <w:r>
              <w:rPr>
                <w:sz w:val="12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 теперь  поверхность 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 задана  параметрическими  уравнениями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  <w:t>x=x(u,v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>y=y(u,v)     (u,v)</w:t>
            </w:r>
            <w:r>
              <w:rPr>
                <w:rFonts w:cs="Courier New" w:ascii="Courier New" w:hAnsi="Courier New"/>
                <w:sz w:val="12"/>
                <w:lang w:val="en-US"/>
              </w:rPr>
              <w:t>є</w:t>
            </w:r>
            <w:r>
              <w:rPr>
                <w:sz w:val="12"/>
                <w:lang w:val="en-US"/>
              </w:rPr>
              <w:t>G ,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     </w:t>
            </w:r>
            <w:r>
              <w:rPr>
                <w:sz w:val="12"/>
                <w:lang w:val="en-US"/>
              </w:rPr>
              <w:t xml:space="preserve">z=z(u,v) </w:t>
            </w:r>
          </w:p>
          <w:p>
            <w:pPr>
              <w:pStyle w:val="Heading2"/>
              <w:rPr/>
            </w:pPr>
            <w:r>
              <w:rPr>
                <w:sz w:val="12"/>
                <w:vertAlign w:val="subscript"/>
                <w:lang w:val="en-US"/>
              </w:rPr>
              <w:t xml:space="preserve">  </w:t>
            </w:r>
            <w:r>
              <w:rPr>
                <w:sz w:val="12"/>
              </w:rPr>
              <w:t>где  функции  x,y,z</w:t>
            </w:r>
            <w:r>
              <w:rPr>
                <w:sz w:val="12"/>
                <w:lang w:val="uk-UA"/>
              </w:rPr>
              <w:t xml:space="preserve"> непрерывны  со  своими  частными  производными</w:t>
            </w:r>
            <w:r>
              <w:rPr>
                <w:sz w:val="12"/>
              </w:rPr>
              <w:t xml:space="preserve">, то  в  этом  случае  площадь  поверхности  вычисляется  по  следующей  формуле </w:t>
            </w:r>
          </w:p>
          <w:p>
            <w:pPr>
              <w:pStyle w:val="Heading2"/>
              <w:rPr/>
            </w:pPr>
            <w:r>
              <w:rPr>
                <w:sz w:val="12"/>
              </w:rPr>
              <w:t xml:space="preserve"> </w:t>
            </w:r>
            <w:r>
              <w:rPr>
                <w:rFonts w:eastAsia="MT Extra" w:cs="MT Extra" w:ascii="MT Extra" w:hAnsi="MT Extra"/>
                <w:sz w:val="12"/>
                <w:vertAlign w:val="subscript"/>
              </w:rPr>
              <w:t>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vertAlign w:val="subscript"/>
                <w:lang w:val="en-US"/>
              </w:rPr>
              <w:t>Q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</w:rPr>
              <w:t></w:t>
            </w:r>
            <w:r>
              <w:rPr>
                <w:sz w:val="12"/>
                <w:lang w:val="en-US"/>
              </w:rPr>
              <w:t>(A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B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+C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) du dv,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 А,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-есть  раннее  введенные  функциональные  определител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8.Касательная пл-ть к пов-ти и её ур-е в случае явного и не явного задания пов-т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1) не явное</w:t>
            </w:r>
            <w:r>
              <w:rPr>
                <w:sz w:val="12"/>
              </w:rPr>
              <w:t xml:space="preserve">. Пусть поверхность задаётся не явным уравнением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0. Эта функция непрерывна и имеет непрерывные частные производны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десь рисунок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фиксируем любую точку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Рассмотрим кривую проходящую через эту точку. Пусть уравнение этой кривой будет 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 где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12"/>
              </w:rPr>
              <w:t xml:space="preserve">. Предположим что эти функции непрерывны и имеют непрерывные частные производные п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. Пусть т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соответствует значению параметра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. Т.е.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))=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) , т.к. кривая Г лежит на пов-ти, то она удовлетворяет уравнению поверхности т.е.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)) </w:t>
            </w: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  <w:t xml:space="preserve">0, берём производную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. Посмотрим это рав-во в т.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  <w:vertAlign w:val="subscript"/>
              </w:rPr>
              <w:t xml:space="preserve">0 </w:t>
            </w:r>
            <w:r>
              <w:rPr>
                <w:sz w:val="12"/>
              </w:rPr>
              <w:t>т.е. t=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получим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; Введём обозначение через 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, а через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, а так как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lim/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⊥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</m:oMath>
            <w:r>
              <w:rPr>
                <w:sz w:val="12"/>
              </w:rPr>
              <w:t xml:space="preserve"> проведём через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любую кривую. из рассмотренных равенств заметим, что любые кривые на пов-ти, кот-е являются непрерывными , всегда будет выполнятся рав-во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, а это рав-во показывает что вектор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 xml:space="preserve"> будет ортогонален к любому касательному вектору , кот-й проходит через эту точку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значить все касательные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лежат в одной плос-ти перпендикулярно к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>. Эту плос-ть состоящую из касательных векторов называют касательной плоскостью к поверхн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, а вектор </w:t>
            </w:r>
            <w:r>
              <w:rPr>
                <w:sz w:val="1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</m:oMath>
            <w:r>
              <w:rPr>
                <w:sz w:val="12"/>
              </w:rPr>
              <w:t xml:space="preserve"> наз нормальным вектором плоскости в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в случае не явно. Прямая проходящая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и перпендикулярная к касательной плоскости поверхности называют нормалью поверхности. Но тогда ур-е прямой поверхности проходящую через т. М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: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2"/>
              </w:rPr>
              <w:t>2) явно</w:t>
            </w:r>
            <w:r>
              <w:rPr>
                <w:sz w:val="12"/>
              </w:rPr>
              <w:t xml:space="preserve">. пусть пов-ть задаётся явным ур-е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, 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 xml:space="preserve"> - ф-ция непрерывна и имеет непрерывные частные производны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z-f(x,y)=0; F(x,y,z)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;</w:t>
            </w: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это ур-е пов-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46"/>
        <w:gridCol w:w="3600"/>
        <w:gridCol w:w="16"/>
        <w:gridCol w:w="223"/>
        <w:gridCol w:w="16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Вопрос№1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пов-ть Р задана параметрич. ур-ям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           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непрерывны с частными производными то   поверхностный интеграл  1-го рода вычисл. С помощью интеграла двойного рода,взятого по обл.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по ф-л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пов-ть Р задается явным урав. </w:t>
            </w:r>
            <w:r>
              <w:rPr>
                <w:sz w:val="12"/>
                <w:lang w:val="en-US"/>
              </w:rPr>
              <w:t xml:space="preserve">Z=F(x,y)=z(x,y)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де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12"/>
              </w:rPr>
              <w:t xml:space="preserve">,причем ф-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-непрерыв. Со своим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Часными произв.,то поверхностный интегр.1-го рода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ычисл.по ф-ле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 xml:space="preserve"> соотв.часные произв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</w:t>
            </w:r>
            <w:r>
              <w:rPr>
                <w:b/>
                <w:i/>
                <w:sz w:val="12"/>
              </w:rPr>
              <w:t xml:space="preserve">Поверхн.интеграл 2-го ро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drawing>
                <wp:inline distT="0" distB="0" distL="0" distR="0">
                  <wp:extent cx="755650" cy="739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иволин.интеграл 2-го ро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</m:eqAr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двусторонняя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и на верх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Стороне задана ф-ция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.Разобьем задан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епрерывн.кривыми на конечное число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ичных поверх.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1,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>2….</w:t>
            </w:r>
            <w:r>
              <w:rPr>
                <w:sz w:val="12"/>
                <w:lang w:val="en-US"/>
              </w:rPr>
              <w:t>Sn</w:t>
            </w:r>
            <w:r>
              <w:rPr>
                <w:sz w:val="12"/>
              </w:rPr>
              <w:t>.Проэктир.эти поверх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oMath>
            <w:r>
              <w:rPr>
                <w:sz w:val="12"/>
              </w:rPr>
              <w:t>-площадь прэкции повер.</w:t>
            </w:r>
            <w:r>
              <w:rPr>
                <w:sz w:val="12"/>
                <w:lang w:val="en-US"/>
              </w:rPr>
              <w:t>Si</w:t>
            </w:r>
            <w:r>
              <w:rPr>
                <w:sz w:val="12"/>
              </w:rPr>
              <w:t>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сущ.предел  </w:t>
            </w:r>
            <w:r>
              <w:rPr>
                <w:sz w:val="12"/>
                <w:lang w:val="en-US"/>
              </w:rPr>
              <w:t>Lim</w:t>
            </w:r>
            <w:r>
              <w:rPr>
                <w:sz w:val="12"/>
              </w:rPr>
              <w:t xml:space="preserve">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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 пр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не зависит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т способа дел.области на части и выбора точек </w:t>
            </w:r>
            <w:r>
              <w:rPr>
                <w:sz w:val="12"/>
                <w:lang w:val="en-US"/>
              </w:rPr>
              <w:t>Mi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о его наз.повер.интегалом 2-го рода по поверхн.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бознач.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  n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,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же проэктировать пов-ть на другие плоскости ,т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тся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OZ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на пов-ти заданы тр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тогда повер.интегр.2-го рода общего вида наз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явл.гладкой поверхн.,такой что в каждой точке ее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ущ. Пл-ть такая что в каждой т.пов-ти сущ.нормаль.Обозначим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ерез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12"/>
              </w:rPr>
              <w:t>,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12"/>
              </w:rPr>
              <w:t>,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>
                <w:sz w:val="12"/>
              </w:rPr>
              <w:t xml:space="preserve">-углы ,которые образуют углы с осями </w:t>
            </w:r>
            <w:r>
              <w:rPr>
                <w:sz w:val="12"/>
                <w:lang w:val="en-US"/>
              </w:rPr>
              <w:t>O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OZ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огда,как и для криволин.интеграла имеет место форма между повер.Интегр.1 и 2 рода: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X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X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oMath>
            <w:r>
              <w:rPr>
                <w:sz w:val="12"/>
              </w:rPr>
              <w:t>Имеет место следующ.ф-ла замены перем.в пов.интегр.2-г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пов-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задается своими парам.ур-ми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,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G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-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.и имеют непрер.частн. произв.Тогда: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X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dV</m:t>
                  </m:r>
                </m:e>
              </m:nary>
            </m:oMath>
            <w:r>
              <w:rPr>
                <w:sz w:val="18"/>
              </w:rPr>
              <w:t xml:space="preserve"> </w:t>
            </w:r>
            <w:r>
              <w:rPr>
                <w:sz w:val="12"/>
              </w:rPr>
              <w:t xml:space="preserve">Имеет место ф-ла Стакса ,связывающ.криволин.интеграл по контуру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в-ти с повер.интегралом 2-го по задан.пов-ти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усть задана некоторая гладкая повер.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на верхн.стороне этой пов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Заданы три ф-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непрерыв.и имеющ.непрер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Частн.произв.по своим аргументам и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>-контур повер.,проходящий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Полож.направления.Тогда: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oMath>
            </m:oMathPara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ток вектора через поверхность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Пусть задана некоторая область(тело) Д</w:t>
            </w:r>
            <w:r>
              <w:rPr>
                <w:rFonts w:eastAsia="Symbol" w:cs="Symbol" w:ascii="Symbol" w:hAnsi="Symbol"/>
                <w:sz w:val="12"/>
              </w:rPr>
              <w:t>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  <w:vertAlign w:val="subscript"/>
              </w:rPr>
              <w:t>3</w:t>
            </w:r>
            <w:r>
              <w:rPr>
                <w:sz w:val="12"/>
              </w:rPr>
              <w:t xml:space="preserve"> Пусть над этой областью определено поле вектор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>(М), М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</w:t>
            </w:r>
            <w:r>
              <w:rPr>
                <w:sz w:val="12"/>
              </w:rPr>
              <w:t>Д ,  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,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1581150" cy="1085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Возьмем в области Д некотор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бозначим через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- нормальный вектор поверхности 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 -единичный вектор , данного нормального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cos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d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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</w:t>
            </w:r>
            <w:r>
              <w:rPr>
                <w:sz w:val="12"/>
              </w:rPr>
              <w:t xml:space="preserve"> -углы , которые образует нормаль с осями координат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током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  <w:lang w:val="uk-UA"/>
              </w:rPr>
              <w:t xml:space="preserve"> (</w:t>
            </w:r>
            <w:r>
              <w:rPr>
                <w:sz w:val="12"/>
              </w:rPr>
              <w:t xml:space="preserve">во внешнюю поверхность) называют следующий поверхностный интеграл 1-го рода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роекция вектора на ось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 вектор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  <w:t xml:space="preserve"> 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=пр</w:t>
            </w:r>
            <w:r>
              <w:rPr>
                <w:sz w:val="12"/>
                <w:vertAlign w:val="subscript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тогда поток вектора будет раве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oMath>
            </m:oMathPara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прос №16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щий вид диф уравнен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)=0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(1)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ешением дифференциальное уравнение первого порядка называется всякая функция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которая будучи подставлена в данное уравнение обращает его в тождество.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  <w:lang w:val="en-US"/>
              </w:rPr>
              <w:t>’</w:t>
            </w:r>
            <w:r>
              <w:rPr>
                <w:sz w:val="12"/>
                <w:lang w:val="en-US"/>
              </w:rPr>
              <w:t xml:space="preserve">(x)= f (x,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(x));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br/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дача Коши для диф. уравнения 1 порядка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ребуется найти решение диф. ур-я (1) удовлетворяющего следующему условию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 (2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еорема Кош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задана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екоторая обл. Д и задано диф. ур-е разрешённое относительно производной, тогда если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её частная производная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непрерывны в обл. Д, 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некоторая фиксированная точка обл. Д, то существует и единственная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являющаяся решением (1) и такая, которая в т.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ринимает значение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, т.е. удовлетворяющая заданному начальному условию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472440" cy="310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если существует решение диф. ур-я, то таких решений бесконечное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График функции являющийся решением диф. ур-я принято называть интегральной кривой, процесс решение принято называть интегрированием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Точку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в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называют особой точкой диф. ур-я если в этой т. не выполняется условие теоремы Коши, т.е. особая т. это такая т. через которую может вообще не проходить ни одной интегральной кривой, либо проходить множеств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ешения диф. ур-я в каждой т. которого нарушается условие единственности из теоремы Коши, принято называть особым решением диф. ур-я. График особого решения называется особой кривой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 общего решения диф. ур-я 1 порядка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, где С произвольная константа, называется общим решением диф. ур-я (1) если выполнены следующие услови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2"/>
              </w:rPr>
              <w:t xml:space="preserve">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 является решением ур-я (1) при любом значении произвольной константы 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2"/>
              </w:rPr>
            </w:pPr>
            <w:r>
              <w:rPr>
                <w:sz w:val="12"/>
              </w:rPr>
              <w:t xml:space="preserve">Какова бы ни была т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sz w:val="12"/>
              </w:rPr>
              <w:t></w:t>
            </w:r>
            <w:r>
              <w:rPr>
                <w:sz w:val="12"/>
              </w:rPr>
              <w:t xml:space="preserve"> Д найдётся такое значение произвольной константы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, что функц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 xml:space="preserve">) удовлетворяет заданному начальному условию, т.е. </w:t>
            </w:r>
            <w:r>
              <w:rPr>
                <w:rFonts w:eastAsia="Symbol" w:cs="Symbol" w:ascii="Symbol" w:hAnsi="Symbol"/>
                <w:sz w:val="12"/>
              </w:rPr>
              <w:t>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Частным решением данного диф. ур-я называется решение этого ур-я которое может быть получено из общего решения при некотором фиксированном значении произвольной константы С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пределение: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Если решение диф. ур-я (1) может быть получено в виде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причём это ур-е не может быть явно разрешено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о функцию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принято называть общим интегралом диф. ур-я (1), где С – произвольная константа. Если решение получено в виде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, где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2"/>
              </w:rPr>
              <w:t>- явная константа – частным интегралом диф. ур-я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собое решение данного диф. ур-я (1) ни при каком значении константы С не может быть получено из общего решения..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51" w:right="-99" w:hanging="0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Вопрос №17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Диф. ур-ем с разделёнными перемеными принято называть ур-е вида (1)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является решением ур-я (1), то и правая и левая части этого ур-я представляют собой дифференциалы от переменной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 т.е. имеем равенство двух дифференциалов, то тогда неопределённые интегралы отличается разве лишь на константу. Т.е. интегрируя равенство (1), получаем общее решение данного диф. ур-я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 с разделяющимися переменными: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Уравнения, приводящиеся к уравнениям с разделёнными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докажем, что это ур-е можно привести к ур-ю с разделёнными переменным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Есл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Пример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d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nary>
                      </m:e>
                    </m:nary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15</w:t>
            </w:r>
          </w:p>
          <w:p>
            <w:pPr>
              <w:pStyle w:val="Heading3"/>
              <w:ind w:left="-851" w:right="-99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</w:t>
            </w:r>
            <w:r>
              <w:rPr>
                <w:sz w:val="12"/>
              </w:rPr>
              <w:t>Дивергенция , циркуляция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задана некоторая пространственная область Д над которой определенно поле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–</w:t>
            </w:r>
            <w:r>
              <w:rPr>
                <w:sz w:val="12"/>
                <w:lang w:val="uk-UA"/>
              </w:rPr>
              <w:t>некоторая поверхность в данной поверхности Д</w:t>
            </w:r>
          </w:p>
          <w:p>
            <w:pPr>
              <w:pStyle w:val="Normal"/>
              <w:rPr/>
            </w:pPr>
            <w:r>
              <w:rPr>
                <w:sz w:val="12"/>
                <w:lang w:val="uk-UA"/>
              </w:rPr>
              <w:t xml:space="preserve">Рассмотрим интеграл , выражающий поток вектора через поверхность </w:t>
            </w:r>
            <w:r>
              <w:rPr>
                <w:sz w:val="12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Обозначим А</w:t>
            </w:r>
            <w:r>
              <w:rPr>
                <w:sz w:val="12"/>
                <w:vertAlign w:val="subscript"/>
                <w:lang w:val="en-US"/>
              </w:rPr>
              <w:t>x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y</w:t>
            </w:r>
            <w:r>
              <w:rPr>
                <w:sz w:val="12"/>
              </w:rPr>
              <w:t xml:space="preserve"> 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  <w:vertAlign w:val="subscript"/>
                <w:lang w:val="en-US"/>
              </w:rPr>
              <w:t>z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∬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ограничивает тело Д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- расходимость (дивергенция )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∭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v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dz</m:t>
                    </m:r>
                  </m:e>
                </m:nary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уравнение Остроградского-Гаусс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</w:t>
            </w:r>
            <w:r>
              <w:rPr>
                <w:sz w:val="12"/>
                <w:vertAlign w:val="subscript"/>
              </w:rPr>
              <w:t>п</w:t>
            </w:r>
            <w:r>
              <w:rPr>
                <w:sz w:val="12"/>
              </w:rPr>
              <w:t xml:space="preserve"> – проекция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 нормаль поверхности </w:t>
            </w:r>
          </w:p>
          <w:p>
            <w:pPr>
              <w:pStyle w:val="Heading3"/>
              <w:ind w:left="-851" w:right="-9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Циркуляция , вихрь и ротор вект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задано некоторое тело Д  и пусть в теле Д рассматривается некоторая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, которая гладкая , имеет непрерывно изменяющуюся касательную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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sz w:val="12"/>
                <w:lang w:val="uk-UA"/>
              </w:rPr>
              <w:t xml:space="preserve"> углы , образует касательная к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с осями координат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усть над этим телом определенно поле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криволинейный интеграл по крив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Рассуждая как и прежде можно показать , что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0</w:t>
            </w:r>
            <w:r>
              <w:rPr>
                <w:sz w:val="12"/>
              </w:rPr>
              <w:t xml:space="preserve"> - единичный вектор касательной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  <w:t>L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 - касательный вектор к кривой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кривая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является замкнутой кривой , то такой интеграл принято называть циркуляцией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вдоль замкнутого контура </w:t>
            </w:r>
            <w:r>
              <w:rPr>
                <w:sz w:val="12"/>
                <w:lang w:val="en-US"/>
              </w:rPr>
              <w:t>L</w:t>
            </w: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  <w:r>
              <w:rPr>
                <w:sz w:val="12"/>
              </w:rPr>
              <w:t xml:space="preserve"> - циркуляция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теперь в некоторой области Д задана поверхность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, контур которой обозначим через </w:t>
            </w:r>
            <w:r>
              <w:rPr>
                <w:sz w:val="12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d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eqArr>
            </m:oMath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 xml:space="preserve">- </w:t>
            </w:r>
            <w:r>
              <w:rPr>
                <w:sz w:val="12"/>
              </w:rPr>
              <w:t>формула Стокс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∬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отором векторного поля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называется вектором (или вихрем) , имеющий следующие координаты и обозначающиеся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Циркуляцией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вдоль поверхности </w:t>
            </w:r>
            <w:r>
              <w:rPr>
                <w:sz w:val="12"/>
                <w:lang w:val="en-US"/>
              </w:rPr>
              <w:t>S</w:t>
            </w:r>
            <w:r>
              <w:rPr>
                <w:sz w:val="12"/>
              </w:rPr>
              <w:t xml:space="preserve"> равна потоку вектора </w:t>
            </w:r>
            <w:r>
              <w:rPr>
                <w:sz w:val="1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2"/>
              </w:rPr>
              <w:t xml:space="preserve"> через заданную поверхность </w:t>
            </w:r>
            <w:r>
              <w:rPr>
                <w:sz w:val="12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ot</m:t>
                          </m:r>
                        </m:e>
                        <m:sub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sub>
                      </m:sSub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oMath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-  формула Стокс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Билет №13</w:t>
            </w:r>
          </w:p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риволинейные интегралы в пространстве и объем тела в криволинейных координата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Пусть в пространстве </w:t>
            </w:r>
            <w:r>
              <w:rPr>
                <w:sz w:val="12"/>
                <w:lang w:val="en-US"/>
              </w:rPr>
              <w:t>OXYZ</w:t>
            </w:r>
            <w:r>
              <w:rPr>
                <w:sz w:val="12"/>
              </w:rPr>
              <w:t xml:space="preserve">задано тело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.И пусть в другом пространстве </w:t>
            </w:r>
            <w:r>
              <w:rPr>
                <w:sz w:val="12"/>
                <w:lang w:val="en-US"/>
              </w:rPr>
              <w:t>OUVW</w:t>
            </w:r>
            <w:r>
              <w:rPr>
                <w:sz w:val="12"/>
              </w:rPr>
              <w:t xml:space="preserve"> задано тело 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 пусть заданы 3 функции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,V,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взаимно однозначно отображающие область Д в области </w:t>
            </w:r>
            <w:r>
              <w:rPr>
                <w:sz w:val="12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Будем считать функции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–непрерывными и имеющие непрерывные частные производные 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Рассмотрим Якобиан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  <m:e/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Можно показать , что в случае взаимно однозначного отображения области Д 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якобиан ни в одной точке области Д не обращается в 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А значит в области Д сохраняет один и тот же знак Координаты (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W</w:t>
            </w:r>
            <w:r>
              <w:rPr>
                <w:sz w:val="12"/>
              </w:rPr>
              <w:t xml:space="preserve">) принято называть криволинейными координатами точек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И тогда можно показать , что объем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в криволинейных координатах выражается по следующей формуле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∭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dW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теперь в области </w:t>
            </w:r>
            <w:r>
              <w:rPr>
                <w:sz w:val="12"/>
                <w:lang w:val="en-US"/>
              </w:rPr>
              <w:t>G</w:t>
            </w:r>
            <w:r>
              <w:rPr>
                <w:sz w:val="12"/>
              </w:rPr>
              <w:t xml:space="preserve"> будет задана 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 –непрерывная в этой области, то справедлива следующая формула замены переменных в тройном интеграле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∭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∭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dVd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и замене переменных в тройном интеграле наиболее часто используются цилиндрические и сферические координаты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 цилиндрическими координатами следует понимать объединение полярных координат на плос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 и аппликаты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    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816610" cy="576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-расстояние от начала координат до проекции тМ на плоскость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угол , образованный радиус вектором ОМ , в пол направлении 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циллиндрические координаты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-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&lt;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читаем якобиан в случае цилиндрических координат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oMath>
            <w:r>
              <w:rPr>
                <w:sz w:val="12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902970" cy="807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>- угол , образованный проекцией радиус-вектора т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угол, образованный радиус-вектором тМ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диус-вектор тМ, равный О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Сферическими координатами принято называть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- расстояние от начала координат до т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- угол , образованный радиус-вектора с осью </w:t>
            </w:r>
            <w:r>
              <w:rPr>
                <w:sz w:val="12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- угол, образованный проекции радиус-вектора с осью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>=(ОМ)    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</w:rPr>
              <w:t xml:space="preserve"> &lt; +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</w:t>
            </w:r>
            <w:r>
              <w:rPr>
                <w:sz w:val="12"/>
              </w:rPr>
              <w:t xml:space="preserve"> , 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 xml:space="preserve">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  <w:r>
              <w:rPr>
                <w:sz w:val="12"/>
              </w:rPr>
              <w:t xml:space="preserve"> ,  0 &lt;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</w:rPr>
              <w:t xml:space="preserve"> &lt; 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йдем якобиан для сферических координат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/>
                  </m:d>
                </m:e>
              </m:eqArr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  <w:t xml:space="preserve">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</m:e>
                <m:e/>
              </m:eqAr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12"/>
                <w:lang w:val="en-US"/>
              </w:rPr>
              <w:t>=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]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]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cos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</w:t>
            </w:r>
            <w:r>
              <w:rPr>
                <w:sz w:val="12"/>
                <w:vertAlign w:val="superscript"/>
                <w:lang w:val="en-US"/>
              </w:rPr>
              <w:t>3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sin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 xml:space="preserve"> I(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  <w:lang w:val="en-US"/>
              </w:rPr>
              <w:t>,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</w:t>
            </w:r>
            <w:r>
              <w:rPr>
                <w:sz w:val="12"/>
                <w:lang w:val="en-US"/>
              </w:rPr>
              <w:t>)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</w:t>
            </w:r>
            <w:r>
              <w:rPr>
                <w:sz w:val="12"/>
                <w:vertAlign w:val="superscript"/>
                <w:lang w:val="en-US"/>
              </w:rPr>
              <w:t>2</w:t>
            </w:r>
            <w:r>
              <w:rPr>
                <w:sz w:val="1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</w:rPr>
            </w:pPr>
            <w:r>
              <w:rPr/>
              <w:t xml:space="preserve">Вопрос №18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Пусть задана функция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в области Д, полкости </w:t>
            </w:r>
            <w:r>
              <w:rPr>
                <w:sz w:val="12"/>
                <w:lang w:val="en-US"/>
              </w:rPr>
              <w:t>XOY</w:t>
            </w:r>
            <w:r>
              <w:rPr>
                <w:sz w:val="12"/>
              </w:rPr>
              <w:t xml:space="preserve">, функцию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называют однородной функцией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-той степени относительно переменных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если каково бы ни было число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>&gt;0, выполняется равенство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ример: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Определение: диф. ур-е 1 порядка разрешённое относительно производной называется однородным диф. ур-ем 1 порядка, если его правая ча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ть (функция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) является однородной функцией 0-й степени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Метод решения: Пусть (1) является однородным уравнением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(1)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2"/>
              </w:rPr>
              <w:t xml:space="preserve">то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т.е.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6"/>
              </w:rPr>
              <w:t>Билет№20</w:t>
            </w:r>
            <w:r>
              <w:rPr/>
              <w:t xml:space="preserve"> Линейные диф. </w:t>
            </w:r>
          </w:p>
          <w:p>
            <w:pPr>
              <w:pStyle w:val="TextBody"/>
              <w:rPr/>
            </w:pPr>
            <w:r>
              <w:rPr/>
              <w:t>Уравнения1- порядка. Метод подстановки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Линейным уравнением 1-го порядка называют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уравнения вида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y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некоторы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функции переменной х ,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’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входят в уравнение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в 1 степени.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1.Метод подстановки: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 xml:space="preserve">Будем искать решение уравнения 1 в виде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произведения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при чём так, что мы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 xml:space="preserve">можем подобрать одну из функций по желанию, </w:t>
            </w:r>
          </w:p>
          <w:p>
            <w:pPr>
              <w:pStyle w:val="Normal"/>
              <w:ind w:left="30" w:hanging="0"/>
              <w:rPr>
                <w:sz w:val="12"/>
              </w:rPr>
            </w:pPr>
            <w:r>
              <w:rPr>
                <w:sz w:val="12"/>
              </w:rPr>
              <w:t>а вторую так, чтобы удовлетворяла (1)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 xml:space="preserve">’ ;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UV</w:t>
            </w:r>
            <w:r>
              <w:rPr>
                <w:sz w:val="12"/>
              </w:rPr>
              <w:t>*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;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U’V+U(V’+V*P(x))=Q(x)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Найдём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 xml:space="preserve"> ,чтобы 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V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=0 :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Тогда 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>’</w:t>
            </w:r>
            <w:r>
              <w:rPr>
                <w:sz w:val="12"/>
                <w:lang w:val="en-US"/>
              </w:rPr>
              <w:t>V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  <w:lang w:val="en-US"/>
              </w:rPr>
              <w:t xml:space="preserve">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12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  <w:lang w:val="en-US"/>
              </w:rPr>
              <w:t xml:space="preserve">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y’+y cos(x)=1/2 sin(2x)    y=UV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U’V+UV’+UVcos(x)=sin(x)cos(x)  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V’+Vcos(x)=0    dV/V=-cos(x)dx       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  <w:t>ln(V)= -sin(x)    V=e</w:t>
            </w:r>
            <w:r>
              <w:rPr>
                <w:sz w:val="12"/>
                <w:vertAlign w:val="superscript"/>
                <w:lang w:val="en-US"/>
              </w:rPr>
              <w:t xml:space="preserve">-sin(x) </w:t>
            </w:r>
          </w:p>
          <w:p>
            <w:pPr>
              <w:pStyle w:val="Normal"/>
              <w:ind w:left="30" w:hanging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eqArr>
            </m:oMath>
            <w:r>
              <w:rPr>
                <w:sz w:val="12"/>
                <w:lang w:val="en-US"/>
              </w:rPr>
              <w:t xml:space="preserve">   </w:t>
            </w:r>
          </w:p>
          <w:p>
            <w:pPr>
              <w:pStyle w:val="Normal"/>
              <w:ind w:left="3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sin(x)=t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и Рикотти и их решени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Бернулли – это диф. Ур-е следующего вида 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– непрерывные функции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– действительное число </w:t>
            </w:r>
            <w:r>
              <w:rPr>
                <w:rFonts w:eastAsia="Symbol" w:cs="Symbol" w:ascii="Symbol" w:hAnsi="Symbol"/>
                <w:sz w:val="12"/>
              </w:rPr>
              <w:t></w:t>
            </w:r>
            <w:r>
              <w:rPr>
                <w:sz w:val="12"/>
              </w:rPr>
              <w:t xml:space="preserve">0 и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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разделим уравнение на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  <w:lang w:val="en-US"/>
              </w:rPr>
              <w:t>m</w:t>
            </w:r>
            <w:r>
              <w:rPr>
                <w:sz w:val="1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приведем его к линейному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Обозначим через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sz w:val="12"/>
              </w:rPr>
              <w:t xml:space="preserve"> а теперь диференциируе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теперь подставим в уравнение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учили линейное уравнение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равнение Рикотти – это диф.  следующего вид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,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некоторые непрерывные функци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1) если ф-ции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,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 – явл. Константами  то в этом случае сущ. решением ур-я Рикотти т.к. в этом случае ур-е явл. Ур-ем с разделенными переменными 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2) есл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имеем лин. Ур-ние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3) если </w:t>
            </w:r>
            <w:r>
              <w:rPr>
                <w:sz w:val="12"/>
                <w:lang w:val="en-US"/>
              </w:rPr>
              <w:t>r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=0 то имеем ур-е Бернулли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Если не выполяется ни одно из этих 3 условий , то ур-е Рикотти решить нельзя , неразрешимо в квыадратурах . Однако если эти три случая  , но возможно найти  хотя бы одно частное решение этого ур-я  то ур-е решается в квадратуре 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Установим это : пусть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- явл. Часным решением  ур-я Рикотти т.е.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тогда введем новую функцию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ложем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12"/>
              </w:rPr>
              <w:t xml:space="preserve"> ,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одставив в уравнение получим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 это ур-е Бернулл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лет №2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равнение в полных дифференциалах и их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усть задано диф. ур-е  ел. Вида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и 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– непрер. Функции  имеющие непрерыв часн. Производную 2 порядка включительно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Диф. ур. Назыв. Ур-ем в полных диф-лах , есл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ℑ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такое что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.е. ур. В этом случае имеет вид 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это уравнение явл полным диф. функции </w:t>
            </w:r>
            <w:r>
              <w:rPr>
                <w:sz w:val="12"/>
                <w:lang w:val="en-US"/>
              </w:rPr>
              <w:t>U</w:t>
            </w:r>
            <w:r>
              <w:rPr>
                <w:sz w:val="12"/>
              </w:rPr>
              <w:t xml:space="preserve"> как ф-ции двух переменных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/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sz w:val="12"/>
              </w:rPr>
              <w:t xml:space="preserve">если выполняется равенство тогда то левая часть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а тогда его решение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 общий интеграл диф. Ур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 xml:space="preserve">Теорема о необходимости и достаточности условия того что Ур было ур-ем в полных дифференциалах </w:t>
            </w:r>
          </w:p>
          <w:p>
            <w:pPr>
              <w:pStyle w:val="TextBody"/>
              <w:rPr/>
            </w:pPr>
            <w:r>
              <w:rPr/>
              <w:t xml:space="preserve">Теорема </w:t>
            </w:r>
            <w:r>
              <w:rPr>
                <w:i/>
              </w:rPr>
              <w:t xml:space="preserve">: Для того чтобы ур было ур-ем в полных диф.  в некоторой  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 </w:t>
            </w:r>
            <w:r>
              <w:rPr/>
              <w:t>принадл ХОУ</w:t>
            </w:r>
          </w:p>
          <w:p>
            <w:pPr>
              <w:pStyle w:val="TextBody"/>
              <w:rPr/>
            </w:pPr>
            <w:r>
              <w:rPr/>
              <w:t xml:space="preserve">Необх. И дост. Чтобы во всех точках обл. Д выполн равенство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если условие выполняется можно найти ф-ц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что будет выполняться рав-во след. Образом. 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12"/>
              </w:rPr>
              <w:t xml:space="preserve">найдем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</m:nary>
                </m:e>
              </m:eqArr>
            </m:oMath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Билет№21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12"/>
              </w:rPr>
              <w:t>Метод вариации производной постоянной при решении линейного диф. уравнения  1-го порядка</w:t>
            </w:r>
            <w:r>
              <w:rPr>
                <w:i/>
                <w:iCs/>
                <w:sz w:val="1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+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  (1)   -задано линейное неоднородное уравнение. Рассмотрим  соотв. ему однородное уравнение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’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0   (2).  Найдём общее реше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  <w:r>
              <w:rPr>
                <w:sz w:val="1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Будем искать решение в том же виде, что и однородного, только считая </w:t>
            </w:r>
            <w:r>
              <w:rPr>
                <w:b/>
                <w:sz w:val="12"/>
              </w:rPr>
              <w:t>с</w:t>
            </w:r>
            <w:r>
              <w:rPr>
                <w:sz w:val="12"/>
              </w:rPr>
              <w:t xml:space="preserve"> не произвольной константой ,а функцией от х :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oMath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d>
                  </m:e>
                </m:eqAr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sz w:val="16"/>
              </w:rPr>
              <w:t>Билет№19</w:t>
            </w:r>
            <w:r>
              <w:rPr/>
              <w:t xml:space="preserve">  Уравнения, приводящиеся к однородным.</w:t>
            </w:r>
          </w:p>
          <w:p>
            <w:pPr>
              <w:pStyle w:val="Heading2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К таким уравнениям относят уравнения вида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 xml:space="preserve">где </w:t>
            </w:r>
            <w:r>
              <w:rPr>
                <w:sz w:val="12"/>
                <w:lang w:val="en-US"/>
              </w:rPr>
              <w:t>a</w:t>
            </w:r>
            <w:r>
              <w:rPr>
                <w:sz w:val="12"/>
              </w:rPr>
              <w:t xml:space="preserve">,в,с - 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1)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Введём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eqArr>
            </m:oMath>
            <w:r>
              <w:rPr>
                <w:sz w:val="12"/>
              </w:rPr>
              <w:t xml:space="preserve"> чтобы исчезли с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</w:rPr>
              <w:t xml:space="preserve"> и с</w:t>
            </w:r>
            <w:r>
              <w:rPr>
                <w:sz w:val="12"/>
                <w:vertAlign w:val="subscript"/>
              </w:rPr>
              <w:t>2</w:t>
            </w:r>
            <w:r>
              <w:rPr>
                <w:sz w:val="12"/>
              </w:rPr>
              <w:t xml:space="preserve">      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После нахождения конкретных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2"/>
              </w:rPr>
              <w:t xml:space="preserve"> и подстановки их в наше уравнение, с учётом того, что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2"/>
              </w:rPr>
              <w:t xml:space="preserve"> получаем :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Это уравнение является однородным и решается подстановкой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rPr>
                <w:sz w:val="12"/>
              </w:rPr>
            </w:pPr>
            <w:r>
              <w:rPr>
                <w:i/>
                <w:sz w:val="12"/>
              </w:rPr>
              <w:t>2)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гда:  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e/>
                  </m:d>
                </m:e>
              </m:eqArr>
            </m:oMath>
            <w:r>
              <w:rPr>
                <w:sz w:val="12"/>
              </w:rPr>
              <w:t xml:space="preserve">  Подставим :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Сделаем замену: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sz w:val="12"/>
              </w:rPr>
              <w:t xml:space="preserve">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12"/>
              </w:rPr>
              <w:t xml:space="preserve">   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</w:rPr>
              <w:t xml:space="preserve">1).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Допустим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12"/>
              </w:rPr>
              <w:t xml:space="preserve">                              </w:t>
            </w:r>
            <w:r>
              <w:rPr>
                <w:sz w:val="12"/>
                <w:lang w:val="en-US"/>
              </w:rPr>
              <w:t>φ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)=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          </w:t>
            </w:r>
            <w:r>
              <w:rPr>
                <w:sz w:val="12"/>
                <w:u w:val="single"/>
              </w:rPr>
              <w:t xml:space="preserve"> </w:t>
            </w:r>
            <w:r>
              <w:rPr>
                <w:sz w:val="12"/>
                <w:u w:val="single"/>
                <w:lang w:val="en-US"/>
              </w:rPr>
              <w:t>φ</w:t>
            </w:r>
            <w:r>
              <w:rPr>
                <w:sz w:val="12"/>
                <w:u w:val="single"/>
              </w:rPr>
              <w:t>(</w:t>
            </w:r>
            <w:r>
              <w:rPr>
                <w:sz w:val="12"/>
                <w:u w:val="single"/>
                <w:lang w:val="en-US"/>
              </w:rPr>
              <w:t>a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b</w:t>
            </w:r>
            <w:r>
              <w:rPr>
                <w:sz w:val="12"/>
                <w:u w:val="single"/>
                <w:vertAlign w:val="subscript"/>
              </w:rPr>
              <w:t>2</w:t>
            </w:r>
            <w:r>
              <w:rPr>
                <w:sz w:val="12"/>
                <w:u w:val="single"/>
                <w:lang w:val="en-US"/>
              </w:rPr>
              <w:t>y</w:t>
            </w:r>
            <w:r>
              <w:rPr>
                <w:sz w:val="12"/>
                <w:u w:val="single"/>
              </w:rPr>
              <w:t>)=</w:t>
            </w:r>
            <w:r>
              <w:rPr>
                <w:sz w:val="12"/>
                <w:u w:val="single"/>
                <w:lang w:val="en-US"/>
              </w:rPr>
              <w:t>x</w:t>
            </w:r>
            <w:r>
              <w:rPr>
                <w:sz w:val="12"/>
                <w:u w:val="single"/>
              </w:rPr>
              <w:t>+</w:t>
            </w:r>
            <w:r>
              <w:rPr>
                <w:sz w:val="12"/>
                <w:u w:val="single"/>
                <w:lang w:val="en-US"/>
              </w:rPr>
              <w:t>c</w:t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2).  Теперь допустим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Тогда получим 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№24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гральный множитель и его нахождение</w:t>
            </w:r>
          </w:p>
          <w:p>
            <w:pPr>
              <w:pStyle w:val="TextBody"/>
              <w:rPr/>
            </w:pPr>
            <w:r>
              <w:rPr/>
              <w:t>Пусть задано  диф. ур-ние в диф. форме вида 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TextBody"/>
              <w:rPr/>
            </w:pPr>
            <w:r>
              <w:rPr/>
              <w:t xml:space="preserve">не всякое такое уравнение явл. Уравнением в полных виференциалах однако доказано что для всякого такого ур-я может быть подобрана ф-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такая что после умножения  левого и правого ур-я на эту функцию данное уравнение стан ур-ем в полных диф. Ф-ция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назыв интегральным множителем данного уравнения </w:t>
            </w:r>
          </w:p>
          <w:p>
            <w:pPr>
              <w:pStyle w:val="TextBody"/>
              <w:rPr/>
            </w:pPr>
            <w:r>
              <w:rPr/>
              <w:t>Найдем функцию определяющую интегр. Множитель данного уравнения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TextBody"/>
              <w:rPr/>
            </w:pPr>
            <w:r>
              <w:rPr/>
              <w:t>тогда должно выполн. Рав-во:</w:t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μ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μ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TextBody"/>
              <w:rPr/>
            </w:pPr>
            <w:r>
              <w:rPr/>
              <w:t>имеем уравнение в частных производных относит неизв функции Мю.Общего метода нахожения которой не существует</w:t>
            </w:r>
          </w:p>
          <w:p>
            <w:pPr>
              <w:pStyle w:val="TextBody"/>
              <w:rPr/>
            </w:pPr>
            <w:r>
              <w:rPr/>
              <w:t>Найдем интегр множитель в случае если он явл ф-цией от одной из перемен.</w:t>
            </w:r>
          </w:p>
          <w:p>
            <w:pPr>
              <w:pStyle w:val="TextBody"/>
              <w:rPr/>
            </w:pPr>
            <w:r>
              <w:rPr/>
              <w:t xml:space="preserve">1)Найдем условие при которых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должна удовлетв равенству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будет зависеть только от Х если правая часть ур будет зависеть только от Х</w:t>
            </w:r>
          </w:p>
          <w:p>
            <w:pPr>
              <w:pStyle w:val="TextBody"/>
              <w:rPr/>
            </w:pPr>
            <w:r>
              <w:rPr/>
              <w:t xml:space="preserve">2) Аналогично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(У)</w:t>
            </w:r>
          </w:p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будет зависеть только от Х если правая часть ур будет зависеть только от 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Вопрос №26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 xml:space="preserve">Уравнение вида: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)=0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1) Предположим, что данное уравнение можно разрешить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,…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Получим совокупность таких решений. Она является общим решением данного уравне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………………………………</w:t>
            </w:r>
            <w:r>
              <w:rPr>
                <w:sz w:val="12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2) Пусть оно не разрешается относительно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 и разрешается относительно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Пусть оно эквивал. Такому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). Будем искать  решение данного уровнение в параметрической форме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 xml:space="preserve">),       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 ищем так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  <w:t>dx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p       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=p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p)dl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Отсюда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2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Тогда общее решение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mr>
                  </m:m>
                </m:e>
              </m:d>
            </m:oMath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 xml:space="preserve">3) Предположим, что ур-ние не разрешено не относ. х, не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</w:rPr>
              <w:t xml:space="preserve">, но оно может быть представлено в виде с-мы двух ур-ний, эквивалентных данному ур-нию: </w:t>
            </w: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t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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y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</w:t>
            </w:r>
            <w:r>
              <w:rPr>
                <w:sz w:val="12"/>
                <w:lang w:val="en-US"/>
              </w:rPr>
              <w:t>dx          dx 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x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2"/>
                <w:lang w:val="en-US"/>
              </w:rPr>
              <w:t>dy=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</w:t>
            </w:r>
            <w:r>
              <w:rPr>
                <w:sz w:val="12"/>
                <w:lang w:val="en-US"/>
              </w:rPr>
              <w:t xml:space="preserve">(t)*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</w:t>
            </w:r>
            <w:r>
              <w:rPr>
                <w:sz w:val="12"/>
                <w:lang w:val="en-US"/>
              </w:rPr>
              <w:t>(t)dt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2"/>
              </w:rPr>
            </w:pPr>
            <w:r>
              <w:rPr>
                <w:sz w:val="12"/>
              </w:rPr>
              <w:t>Тогда парметрическое решение данное ур-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nary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i/>
                <w:iCs/>
                <w:sz w:val="16"/>
              </w:rPr>
              <w:t>Билет 28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Ур-ние Логранжа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Ур. Лог.имеет следующий вид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где ф-ция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непрерывная и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сменная производная по своему аргументу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кажем что путём  диф-ния и введения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араметра можно получить общее решени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в параметрической форме.Пусть у</w:t>
            </w:r>
            <w:r>
              <w:rPr>
                <w:sz w:val="12"/>
                <w:vertAlign w:val="superscript"/>
              </w:rPr>
              <w:t>`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p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)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Подставляем в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(1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родиф-ем на х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t xml:space="preserve"> </m:t>
                    </m:r>
                  </m:sup>
                </m:sSup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Рассмотрим два случая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6" w:hanging="36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ϕ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m:t xml:space="preserve"> 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sz w:val="12"/>
              </w:rPr>
            </w:r>
            <m:oMath xmlns:m="http://schemas.openxmlformats.org/officeDocument/2006/math"/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Будем смотреть на это ур-ние как наур-ни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от неизв. Ф-ции х, которая в свою очередь явл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Ф-цией параметра р.Тогда имеем обычное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нт.ур.относительно неизв.ф-ции, которую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можем найти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Пусть общим интегралом этого ур.будут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  <w:t>F(p,е,c)=0  (2)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Объеденим (2) и (1)</w:t>
            </w:r>
            <w:r>
              <w:rPr>
                <w:sz w:val="12"/>
                <w:lang w:val="en-US"/>
              </w:rPr>
              <w:t xml:space="preserve">         </w:t>
            </w:r>
            <w:r>
              <w:rPr>
                <w:sz w:val="12"/>
              </w:rPr>
              <w:t xml:space="preserve">   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А это и есть общее решение ,представленое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через параметр Р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,тогда Р=0,но такая </w:t>
            </w:r>
            <w:r>
              <w:rPr>
                <w:sz w:val="12"/>
                <w:lang w:val="en-US"/>
              </w:rPr>
              <w:t>constanta</w:t>
            </w:r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что удовлет. решению ур. :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>Пусть Р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1,2,..) будут решением этого ур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Тогда решением  первоначального ур.А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будут ф-ци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,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>которые явл. Особыми решениями ур. А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И не могут быть получены общим решением. 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     </w:t>
            </w:r>
            <w:r>
              <w:rPr>
                <w:b/>
                <w:sz w:val="12"/>
              </w:rPr>
              <w:t>Ур.Клеро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Ур.Клеро имеет вид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где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-непрер. и симетр.произв.по своему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аргументу. Вводим параметр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.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  <w:t xml:space="preserve">Тогд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   (3)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Диф-ем по Х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  <w:t xml:space="preserve">Если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,то р=е, а тогда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одставляем в (3)и получаем: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явл. общим решением ур. Клеро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6" w:hanging="36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12"/>
              </w:rPr>
              <w:t xml:space="preserve">тогда имеем параметрическое ур.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общее реш.</w:t>
            </w:r>
          </w:p>
          <w:p>
            <w:pPr>
              <w:pStyle w:val="Normal"/>
              <w:ind w:right="26" w:hanging="0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m:t xml:space="preserve"> 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u w:val="single"/>
              </w:rPr>
              <w:t>Пример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Замена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ind w:right="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26" w:hanging="51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12"/>
                <w:lang w:val="en-US"/>
              </w:rPr>
              <w:t>общее решен</w:t>
            </w:r>
            <w:r>
              <w:rPr>
                <w:sz w:val="12"/>
              </w:rPr>
              <w:t>ие</w:t>
            </w:r>
            <w:r>
              <w:rPr>
                <w:sz w:val="12"/>
                <w:lang w:val="en-US"/>
              </w:rPr>
              <w:t>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4"/>
        <w:gridCol w:w="3662"/>
        <w:gridCol w:w="239"/>
        <w:gridCol w:w="3425"/>
      </w:tblGrid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i/>
                <w:iCs/>
                <w:sz w:val="16"/>
              </w:rPr>
              <w:t>Билет 27.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Уравнение вида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1)Пусть ур-ние разрешимо относ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`,тогда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`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Разрешим относ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, где к=1,2…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Пусть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)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</w:rPr>
              <w:t xml:space="preserve">0 тогда </w:t>
            </w:r>
            <w:r>
              <w:rPr>
                <w:sz w:val="12"/>
                <w:lang w:val="en-US"/>
              </w:rPr>
            </w:r>
            <m:oMath xmlns:m="http://schemas.openxmlformats.org/officeDocument/2006/math"/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</w:rPr>
              <w:t xml:space="preserve">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Считаем х-функцией от у.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12"/>
              </w:rPr>
              <w:t xml:space="preserve">.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>-это общий интеграл данного ур-я 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общее решен.х.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=0 . Тогда решен.данного ур-я 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могут  быть ф-ции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12"/>
              </w:rPr>
              <w:t>,где</w:t>
            </w:r>
            <w:r>
              <w:rPr>
                <w:sz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12"/>
              </w:rPr>
              <w:t xml:space="preserve">- консты, причём 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такие,которые удовлнтв.условию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right="-126" w:hanging="0"/>
              <w:rPr/>
            </w:pP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>Пусть ур-ние не разр.относ.у</w:t>
            </w:r>
            <w:r>
              <w:rPr>
                <w:sz w:val="12"/>
                <w:vertAlign w:val="superscript"/>
              </w:rPr>
              <w:t>,</w:t>
            </w:r>
            <w:r>
              <w:rPr>
                <w:sz w:val="12"/>
              </w:rPr>
              <w:t xml:space="preserve">, но разреш. отн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, т.е. пусть </w:t>
            </w:r>
          </w:p>
          <w:p>
            <w:pPr>
              <w:pStyle w:val="Normal"/>
              <w:ind w:right="-126" w:hanging="0"/>
              <w:rPr/>
            </w:pPr>
            <w:r>
              <w:rPr>
                <w:sz w:val="12"/>
              </w:rPr>
              <w:t>наше ур-е эквивал. Ур-нию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2"/>
              </w:rPr>
              <w:t xml:space="preserve">Тогда общее реш.розыскивается в парометрич. форме.Вводят параметры таким образом 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eqArr>
              </m:oMath>
            </m:oMathPara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b/>
                <w:sz w:val="12"/>
              </w:rPr>
              <w:t>а)</w:t>
            </w:r>
            <w:r>
              <w:rPr>
                <w:sz w:val="12"/>
              </w:rPr>
              <w:t xml:space="preserve">пусть </w:t>
            </w:r>
            <w:r>
              <w:rPr>
                <w:sz w:val="1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>тогда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oMath>
            <w:r>
              <w:rPr>
                <w:sz w:val="12"/>
              </w:rPr>
              <w:t>,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а тогда: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nary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12"/>
              </w:rPr>
              <w:t>- общее решение в пар-ой форме</w:t>
            </w:r>
          </w:p>
          <w:p>
            <w:pPr>
              <w:pStyle w:val="Normal"/>
              <w:ind w:right="-126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sz w:val="12"/>
              </w:rPr>
              <w:t xml:space="preserve">б) </w:t>
            </w:r>
            <w:r>
              <w:rPr>
                <w:sz w:val="12"/>
              </w:rPr>
              <w:t>пусть у</w:t>
            </w:r>
            <w:r>
              <w:rPr>
                <w:sz w:val="12"/>
                <w:vertAlign w:val="superscript"/>
              </w:rPr>
              <w:t>’</w:t>
            </w:r>
            <w:r>
              <w:rPr>
                <w:sz w:val="12"/>
              </w:rPr>
              <w:t>=0, тогда у=</w:t>
            </w:r>
            <w:r>
              <w:rPr>
                <w:sz w:val="12"/>
                <w:lang w:val="en-US"/>
              </w:rPr>
              <w:t>const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>Решением ур-ния будут ф-ции у=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2"/>
              </w:rPr>
              <w:t>к ,</w:t>
            </w:r>
          </w:p>
          <w:p>
            <w:pPr>
              <w:pStyle w:val="Normal"/>
              <w:ind w:right="-126" w:hanging="0"/>
              <w:jc w:val="both"/>
              <w:rPr/>
            </w:pPr>
            <w:r>
              <w:rPr>
                <w:sz w:val="12"/>
              </w:rPr>
              <w:t xml:space="preserve">какие удовлет.ур-н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,0)=0</w:t>
            </w:r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</w:t>
            </w:r>
            <w:r>
              <w:rPr>
                <w:b/>
                <w:bCs/>
                <w:sz w:val="12"/>
              </w:rPr>
              <w:t>:</w:t>
            </w:r>
            <w:r>
              <w:rPr>
                <w:sz w:val="12"/>
              </w:rPr>
              <w:t xml:space="preserve"> решить ур.   </w:t>
            </w: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t xml:space="preserve"> </m:t>
                  </m:r>
                </m:sup>
              </m:sSup>
            </m:oMath>
          </w:p>
          <w:p>
            <w:pPr>
              <w:pStyle w:val="Normal"/>
              <w:ind w:right="-126" w:hanging="0"/>
              <w:jc w:val="both"/>
              <w:rPr>
                <w:sz w:val="12"/>
              </w:rPr>
            </w:pPr>
            <w:r>
              <w:rPr>
                <w:sz w:val="12"/>
              </w:rPr>
              <w:t>Разреш. относ. У .тогда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t xml:space="preserve"> 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m:t xml:space="preserve"> 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t xml:space="preserve"> 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right="-126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  <w:p>
            <w:pPr>
              <w:pStyle w:val="Normal"/>
              <w:ind w:right="-126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sz w:val="12"/>
                <w:lang w:val="en-US"/>
              </w:rPr>
              <w:t xml:space="preserve">; </w:t>
            </w:r>
            <w:r>
              <w:rPr>
                <w:sz w:val="1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rad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Билет 25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ссмотрим несколько случаев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Пусть задано следющее диф. ур-ние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Это диф. ур-е 1-го порядка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, где </w:t>
            </w:r>
            <w:r>
              <w:rPr>
                <w:rFonts w:eastAsia="Symbol" w:cs="Symbol" w:ascii="Symbol" w:hAnsi="Symbol"/>
                <w:sz w:val="12"/>
              </w:rPr>
              <w:t>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 – некото- рые непрырывные ф-ции двух переменных в некоторой обл. </w:t>
            </w:r>
            <w:r>
              <w:rPr>
                <w:sz w:val="12"/>
                <w:lang w:val="en-US"/>
              </w:rPr>
              <w:t xml:space="preserve">Q 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</w:t>
            </w:r>
            <w:r>
              <w:rPr>
                <w:sz w:val="12"/>
                <w:lang w:val="en-US"/>
              </w:rPr>
              <w:t xml:space="preserve"> R</w:t>
            </w:r>
            <w:r>
              <w:rPr>
                <w:sz w:val="12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 (i=0,…,n). </w:t>
            </w:r>
            <w:r>
              <w:rPr>
                <w:sz w:val="12"/>
              </w:rPr>
              <w:t xml:space="preserve">Мы имеем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относительно 1-ой производной, а известно, что всякое ур-е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ой степени имеет вточности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-корней, среди которых есть как действительные так и комплексные. Пусть например это ур-е имеет какоето количество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2"/>
              </w:rPr>
              <w:t>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 действительных корней. Т.к. коэффициенты этого ур-я являются ф-циями двух переменных, то ясно, что корни тоже будут ф-циями двух переменных. Пусть это будут решения  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1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)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Ур-е (1) свелось к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 xml:space="preserve"> - ур-ий  1-го порядка. Пусть это ур-я, имеющие общий интеграл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  <w:vertAlign w:val="subscript"/>
                <w:lang w:val="en-US"/>
              </w:rPr>
              <w:t>k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;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)=0,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</w:rPr>
              <w:t>=1,2…</w:t>
            </w: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 xml:space="preserve">. Тогда совокупность всех этих общих интегралов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 будет общим решением данного диф. ур-я (1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Пример: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!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Пусть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=0,а ур-ние разделим на </w:t>
            </w:r>
            <w:r>
              <w:rPr>
                <w:sz w:val="1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oMath>
            <w:r>
              <w:rPr>
                <w:sz w:val="12"/>
              </w:rPr>
              <w:t xml:space="preserve">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12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12"/>
              </w:rPr>
              <w:t xml:space="preserve">   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!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e>
              </m:eqArr>
            </m:oMath>
            <w:r>
              <w:rPr>
                <w:sz w:val="12"/>
              </w:rPr>
              <w:t xml:space="preserve">     </w:t>
            </w:r>
            <w:r>
              <w:rPr>
                <w:sz w:val="12"/>
                <w:lang w:val="en-US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u w:val="single"/>
              </w:rPr>
              <w:t>Ур-я вида:</w:t>
            </w:r>
            <w:r>
              <w:rPr>
                <w:sz w:val="12"/>
              </w:rPr>
              <w:t xml:space="preserve">  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=0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усть заданное диф. ур-е явно зависит только от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и не зависит явно от 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 и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 xml:space="preserve">. Тогда мы имеем некоторое алгебраическое ур-е относительно производных. А такое алгебраическое ур-е пусть имеет конечное или бесконечное множество действительных решений относительно производных. Т.е.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 xml:space="preserve"> =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,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= 1,2… , где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 – некоторые действительные числа. У нас выполняется условие </w:t>
            </w: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)</w:t>
            </w:r>
            <w:r>
              <w:rPr>
                <w:rFonts w:eastAsia="Symbol" w:cs="Symbol" w:ascii="Symbol" w:hAnsi="Symbol"/>
                <w:sz w:val="12"/>
              </w:rPr>
              <w:t></w:t>
            </w:r>
            <w:r>
              <w:rPr>
                <w:sz w:val="12"/>
              </w:rPr>
              <w:t xml:space="preserve">0. Решим ур-е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=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>+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 xml:space="preserve">; 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=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</w:rPr>
              <w:t>-</w:t>
            </w:r>
            <w:r>
              <w:rPr>
                <w:sz w:val="12"/>
                <w:lang w:val="en-US"/>
              </w:rPr>
              <w:t>c</w:t>
            </w:r>
            <w:r>
              <w:rPr>
                <w:sz w:val="12"/>
              </w:rPr>
              <w:t>)/</w:t>
            </w:r>
            <w:r>
              <w:rPr>
                <w:sz w:val="12"/>
                <w:lang w:val="en-US"/>
              </w:rPr>
              <w:t>x</w:t>
            </w:r>
            <w:r>
              <w:rPr>
                <w:sz w:val="12"/>
              </w:rPr>
              <w:t xml:space="preserve">. Общий интеграл заданного диф. ур-я 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u w:val="single"/>
              </w:rPr>
              <w:t>Пример: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(</w:t>
            </w:r>
            <w:r>
              <w:rPr>
                <w:sz w:val="12"/>
                <w:lang w:val="en-US"/>
              </w:rPr>
              <w:t>y</w:t>
            </w:r>
            <w:r>
              <w:rPr>
                <w:sz w:val="12"/>
                <w:vertAlign w:val="superscript"/>
              </w:rPr>
              <w:t>!</w:t>
            </w:r>
            <w:r>
              <w:rPr>
                <w:sz w:val="12"/>
              </w:rPr>
              <w:t>)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</w:t>
            </w:r>
          </w:p>
          <w:p>
            <w:pPr>
              <w:pStyle w:val="Normal"/>
              <w:rPr/>
            </w:pP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4</w:t>
            </w:r>
            <w:r>
              <w:rPr>
                <w:sz w:val="12"/>
              </w:rPr>
              <w:t>-4</w:t>
            </w:r>
            <w:r>
              <w:rPr>
                <w:sz w:val="12"/>
                <w:lang w:val="en-US"/>
              </w:rPr>
              <w:t>k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>+1=0  действительные корни ест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начит сразу получаем общее реше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7"/>
      <w:type w:val="nextPage"/>
      <w:pgSz w:w="11906" w:h="16838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ck" w:date="0-00-00T00:00:00Z" w:initials="N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99" w:hanging="0"/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comments" Target="comment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45:00Z</dcterms:created>
  <dc:creator>abram</dc:creator>
  <dc:description/>
  <dc:language>en-US</dc:language>
  <cp:lastModifiedBy>abram</cp:lastModifiedBy>
  <dcterms:modified xsi:type="dcterms:W3CDTF">2000-11-23T15:23:00Z</dcterms:modified>
  <cp:revision>7</cp:revision>
  <dc:subject/>
  <dc:title> </dc:title>
</cp:coreProperties>
</file>