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икл усовершенствован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Акушерское дел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jc w:val="center"/>
        <w:rPr>
          <w:rFonts w:ascii="Courier New" w:hAnsi="Courier New" w:cs="Courier New"/>
          <w:i/>
          <w:i/>
        </w:rPr>
      </w:pPr>
      <w:r>
        <w:rPr/>
        <w:t>Тема: «</w:t>
      </w:r>
      <w:r>
        <w:rPr>
          <w:rFonts w:cs="Courier New" w:ascii="Courier New" w:hAnsi="Courier New"/>
          <w:i/>
        </w:rPr>
        <w:t>Антибактериальная терапия хламидиозов.</w:t>
      </w:r>
    </w:p>
    <w:p>
      <w:pPr>
        <w:pStyle w:val="Heading3"/>
        <w:jc w:val="center"/>
        <w:rPr/>
      </w:pPr>
      <w:r>
        <w:rPr>
          <w:rFonts w:cs="Courier New" w:ascii="Courier New" w:hAnsi="Courier New"/>
          <w:i/>
        </w:rPr>
        <w:t>Возможные осложнения</w:t>
      </w:r>
      <w:r>
        <w:rPr/>
        <w:t>.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 xml:space="preserve">Исполнитель: </w:t>
      </w:r>
      <w:r>
        <w:rPr>
          <w:i/>
          <w:sz w:val="28"/>
        </w:rPr>
        <w:t>Токарева Татьяна Михайловн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Советс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Антибактериальная терапия хламидиозов. Возможные осложнени</w:t>
      </w:r>
      <w:r>
        <w:rPr>
          <w:sz w:val="28"/>
        </w:rPr>
        <w:t>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/>
      </w:pPr>
      <w:r>
        <w:rPr/>
        <w:t>Хламидийная инфекция гениталий представляет собой заболевание, передающееся половым путем. Распространенность хламидиоза в 3-4 раза выше гонореи и продолжает неуклонно расти,  что связано с урбанизацией, практикой применения контрацептивных средств, изменениями в половом поведении населения. Хламидийная инфекция гениталий существенно нарушает репродуктивную функцию женщины и повышает опасность инфицирования ее потомства. Вызывает воспалительные заболевания органов малого таза, способствует развитию бесплодия из-за непроходимости труб или внематочной беременности, а также послеабортному или послеродовому эндометриту. Хламидийная инфекция гениталий неблагоприятно сказывается не только на течение и исход беременности, но может сопровождаться выкидышами (13%), преждевременными родами (16%), несвоевременным излитием околоплодных вод (32%), мертворождением (8%). Многоводие развивается у  каждой восьмой женщины, гестоз почти у половины беременных. Осложнениями хламидийной инфекции являются также аномалии плацентации, преждевременная отслойка нормально расположенной плаценты , слабость родовой деятельности, внутриутробная гипоксия плода, лихорадка в родах. Материнские антитела, если они есть, не создают достаточной защиты новорожденному. Случаи вертикального распространения хламидий от матери к ребенку варьируют: если мать не лечилась у 20 – 30% новорожденных развивается коньюктивит и  у 10 – 20% пневмония. Клиническое и микробиологическое обследование новорожденных показало, что плод инфицируется не только во время родов при контакте с инфицированными родовыми путями, но также и в антенатальный период. У этих новорожденных болезнь протекает особенно тяжело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</w:rPr>
        <w:t>Хламидийная инфекция у новорожденных может иметь следующие клинические формы: внутриутробный сепсис, менингоэнцефалит, коньюктивит, внутриутробная пневмония, синдром дыхательных расстройств. При анализе клинических особенностей течения хламидийной инфекции у новорожденных обращает на себя внимание  наличие неврологической симптоматики: повышенная возбудимость, тремор конечностей, срыгивания, болезненного крика. Эти симптомы имели место при рождении у 49% детей, у 26% отмечалось снижение мышечного тонуса, у 15 % угнетение физиологических рефлексов, у 11 % новорожденных отсутствовал сосательный рефлекс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</w:rPr>
        <w:t>При поражении хламидиями желудочно-кишечного тракта наблюдаются срыгивания, рвоты, вздутия живота, раннее появление опрелости при нормальном характере стула. Увеличение размеров печени и селезенки выявляется у каждого третьего ребенка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center"/>
        <w:rPr>
          <w:sz w:val="28"/>
        </w:rPr>
      </w:pPr>
      <w:r>
        <w:rPr>
          <w:b/>
          <w:sz w:val="32"/>
        </w:rPr>
        <w:t>Схема лечения хламидийной инфекции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Лечение новорожденных детей: 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</w:rPr>
        <w:t>При выявлении у ребенка хламидийной инфекции лечение должно быть комплексным, даже при отсутствии в первые дни жизни  выраженных клинических проявлений заболевания или наличие только коньюктиви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ind w:left="360" w:hanging="360"/>
        <w:jc w:val="both"/>
        <w:rPr>
          <w:sz w:val="28"/>
        </w:rPr>
      </w:pPr>
      <w:r>
        <w:rPr>
          <w:sz w:val="28"/>
        </w:rPr>
        <w:t>эритромицин в течение 10 дней из расчета 30 мг на кг массы, эритромицин принимать 3 раза в ден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сумамед в течение 10 дней из расчета 30 мг на кг массы. Первый прием – ударная доза – 50 мг, последующие – согласно рекомендации принимать однократно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</w:rPr>
      </w:pPr>
      <w:r>
        <w:rPr>
          <w:sz w:val="28"/>
        </w:rPr>
        <w:t>Антибиотикотерапия проводится в сочетании с иммуноглобулинами, витаминами (А, С. Е), глютаминовой кислотой, интерфероном, бифидум-бактерином, линексом.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Для лечения коньюктивита необходима сочетать местное закладывание в глаза дважды в сутки 1% эритромициновой глазной мази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>Лечение беременн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</w:rPr>
        <w:t>При выявлении хламидиоза у беременных необходимо провести курс антибиотикотерапии после 12 недель беременно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ind w:left="360" w:hanging="360"/>
        <w:jc w:val="both"/>
        <w:rPr>
          <w:sz w:val="28"/>
        </w:rPr>
      </w:pPr>
      <w:r>
        <w:rPr>
          <w:sz w:val="28"/>
        </w:rPr>
        <w:t>эритромицин 500 мг 4 раза в день. Длительность антибиотикотерапии составляет 21-24 суток, т.к. должна «перекрывать» 6-8 циклов репродукции хламид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Эритромицин сочетается с иммуномодуляторами (тактивин, тимолин, декарис, неовир и т.д.), витаминами, ферментными (линекс, бифидум-бактерин, бактисубтил) и  антигистаминными ( супрастин, тавегил, димедрол) препаратами.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/>
      </w:pPr>
      <w:r>
        <w:rPr>
          <w:sz w:val="28"/>
        </w:rPr>
        <w:t>Одновременно при наличии цервицита проводится местная терапия присыпками к шейке матки тетрациклина по 200 тыс в сочетании с нистатином или леворином. Вместе с беременной должен получать лечение ее половой партнер, используя в комплексной терапии тетрациклин по 200 мг  4 раза в сутки или доксициклин по 100 мг  2 раза в день, либо эритромицин 500 мг 4 раза в день. Одновременно необходимо принимать витамины, антиоксиданты.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b/>
          <w:sz w:val="28"/>
        </w:rPr>
        <w:t>Лечение урогенитального хламидиоза у взрослых</w:t>
      </w:r>
      <w:r>
        <w:rPr>
          <w:sz w:val="28"/>
        </w:rPr>
        <w:t>.</w:t>
      </w:r>
    </w:p>
    <w:p>
      <w:pPr>
        <w:pStyle w:val="Heading4"/>
        <w:jc w:val="both"/>
        <w:rPr>
          <w:sz w:val="28"/>
          <w:u w:val="single"/>
        </w:rPr>
      </w:pPr>
      <w:r>
        <w:rPr>
          <w:sz w:val="28"/>
          <w:u w:val="single"/>
        </w:rPr>
        <w:t>С 1 по 5 день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сумамед (0,25) – в первый день один прием – 4 капсулы на ночь, последующие  4 дня по 1 капсуле 2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Доксициклин (0,1) – в первый день один прием – 2 капсулы на ночь, последующие 4 дня по 1 капсуле 2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Инъекции тактивина (0,01%) – по 1,0 через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Леворин или нистатин по 500 тыс. уд. 3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Поливитамины: 1 драже 1 раз в день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sz w:val="28"/>
          <w:u w:val="single"/>
        </w:rPr>
        <w:t xml:space="preserve">С  6 по 7 день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Абактал (0,4) – по 1 таблетке 2 раза в д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Инъекции тактивина (0,01%) – по 1,0 через д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Леворин или нистатин – по 500 тыс. ед. 3 раза в д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Поливитамины – 1 шт. 3 раза в день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С 8 по 22 день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>Абактал *0,4) – по ½ таблетки 2 раза в д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hanging="0"/>
        <w:jc w:val="both"/>
        <w:rPr>
          <w:sz w:val="28"/>
        </w:rPr>
      </w:pPr>
      <w:r>
        <w:rPr>
          <w:sz w:val="28"/>
        </w:rPr>
        <w:t>2. Инъекции тактивина (0,01%) – по 1,0 через ден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hanging="0"/>
        <w:jc w:val="both"/>
        <w:rPr>
          <w:sz w:val="28"/>
        </w:rPr>
      </w:pPr>
      <w:r>
        <w:rPr>
          <w:sz w:val="28"/>
        </w:rPr>
        <w:t>Леворин или нистатин – по 500 тыс. 3 раза в ден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hanging="0"/>
        <w:jc w:val="both"/>
        <w:rPr>
          <w:sz w:val="28"/>
        </w:rPr>
      </w:pPr>
      <w:r>
        <w:rPr>
          <w:sz w:val="28"/>
        </w:rPr>
        <w:t>Поливитамины – 1 драже 1 раз в день.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both"/>
        <w:rPr/>
      </w:pPr>
      <w:r>
        <w:rPr>
          <w:i/>
          <w:sz w:val="32"/>
        </w:rPr>
        <w:t>Используемая литератур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/>
        </w:rPr>
        <w:t>Хламидийная инфекция в акушерстве и перинатолог</w:t>
      </w:r>
      <w:r>
        <w:rPr/>
        <w:t>ии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/>
      </w:pPr>
      <w:r>
        <w:rPr>
          <w:sz w:val="28"/>
        </w:rPr>
        <w:t>г. Санкт-Петербург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>
          <w:sz w:val="28"/>
        </w:rPr>
      </w:pPr>
      <w:r>
        <w:rPr>
          <w:sz w:val="28"/>
        </w:rPr>
        <w:t>Под редакцией профессора Айламазяна Э.К.</w:t>
      </w:r>
    </w:p>
    <w:p>
      <w:pPr>
        <w:pStyle w:val="Normal"/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306" w:leader="none"/>
        </w:tabs>
        <w:jc w:val="both"/>
        <w:rPr>
          <w:sz w:val="28"/>
        </w:rPr>
      </w:pPr>
      <w:r>
        <w:rPr>
          <w:b/>
          <w:sz w:val="28"/>
        </w:rPr>
        <w:t>Семейный хламидиоз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hanging="0"/>
        <w:jc w:val="both"/>
        <w:rPr/>
      </w:pPr>
      <w:r>
        <w:rPr>
          <w:sz w:val="28"/>
        </w:rPr>
        <w:t>г. Моск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360" w:hanging="0"/>
        <w:jc w:val="both"/>
        <w:rPr>
          <w:sz w:val="28"/>
        </w:rPr>
      </w:pPr>
      <w:r>
        <w:rPr>
          <w:sz w:val="28"/>
        </w:rPr>
        <w:t>Авторы: профессор В.В. Делекторский, к.м.н. Г.Н. Яшкова, С.А. Мазарчук, И.Н Лупан</w:t>
      </w:r>
    </w:p>
    <w:p>
      <w:pPr>
        <w:pStyle w:val="Heading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jc w:val="center"/>
        <w:rPr>
          <w:b/>
          <w:b/>
          <w:sz w:val="28"/>
        </w:rPr>
      </w:pPr>
      <w:r>
        <w:rPr>
          <w:b/>
          <w:sz w:val="28"/>
        </w:rPr>
        <w:t>Тестовый контроль санэпидрежима родильного отделения по приказу № 345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пользованные ножницы для стрижки ногтей обеззараживаются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3% р-р хлорамина на 30 мин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Б) 10% р-р формалина на 15 мин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1% р-р перекиси водорода на 20 мин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1б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Чтобы приготовить 5 литров 3% р-ра хлорамина необходимо взять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10 гр хлорамина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150 ггр хлорамина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200 гр хлорамина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2б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тструменты после родов обеззараживают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промывают проточной вод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замачивают в моющем р-ре на 20 мин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полностью погружают в 3% р-р хлорамина на 60 мин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3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Для обработки операционного поля по приказу № 345 применяют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эфиир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2-х кратное протирание стерильным марлевым тампоном, смоченным в 1% р-ре йодонажа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3% р-ром хлорамина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4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борочный инвентарь после использования обеззараживат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моют под проточной водой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полное погружение в 3%р-р хлорамина на 50 мин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) 2-х кратное протирание 0,5% р-ром хлорамина 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5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Утилизация последов может осуществляться следующим образом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А) сжигание в спецальных печах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Б) выбросом на свалку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) захоронением в специально отведенном месте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твет: 6а,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Ориентировочное обоснование действий (ООД) при оказании неотложной помощи при следующих состояниях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бмороке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en-US"/>
        </w:rPr>
        <w:t>гипертоническам кризе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en-US"/>
        </w:rPr>
        <w:t>геморрагическом шоке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  <w:lang w:val="en-US"/>
        </w:rPr>
        <w:t>электротравм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Геморрагический шок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Иеформация, позволяющая медсестре заподозрить геморрагический шок на фоне кровопотери: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бильные кровянистые выделения из половых путе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кожные покровы бледны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конечности холодны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спавшиеся подкожные вены на руках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пульс слабового наполнения, тахикарди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холодный пот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олигури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АД снижен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Немедленно вызвать врача-гинеколога, лаборанта, операционную бригаду, бригаду анестезиолого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Уложить больну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ие внутрибрюшного дав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Успокоить больну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ие эмоционального напря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Взять кровь на совместим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одключить внутривенное введение 0,9% изотонического р-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олнение ОЦК, связь с вен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Измерить АД,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состоя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ить аппаратуру, инструментар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систему для в/в инфузий, шприцы, иглы, жгут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мпоненты крови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ллоидные раство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достигнутых результатов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стояние не ухудшаетс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ровотечение уменьшилос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больная приготовлена к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/>
          <w:b/>
          <w:i w:val="false"/>
          <w:i w:val="false"/>
          <w:sz w:val="32"/>
          <w:u w:val="none"/>
        </w:rPr>
      </w:pPr>
      <w:r>
        <w:rPr>
          <w:b/>
          <w:i w:val="false"/>
          <w:sz w:val="32"/>
          <w:u w:val="none"/>
        </w:rPr>
        <w:t>Обморок</w:t>
      </w:r>
    </w:p>
    <w:p>
      <w:pPr>
        <w:pStyle w:val="Normal"/>
        <w:jc w:val="both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ация позволяющая медсестре заподозрить неотложное состояние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незапная потеря сознания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астое дыхани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ульс частый, ритмичный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жные покровы бледны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Д слегка снижено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нечности холо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 Уложить больного без подушки с приподнятыми ногам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предупреждения гипокс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Дать приток свежего воздух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 Побрызгать холодной водой, расстегнуть одежду. Дать понюхать ватку с нашатырным спирто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флекторное воздейств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Дать настойку валерианы, сладкий крепкий ча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Измерить АД, пуль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состоя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ить аппаратуру, инструмента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ольной пришел в сознани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стояние улучшилось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жные покровы порозовели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мендовать консультацию вра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ипертонический криз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ация, позволяющая медсестре заподозрить гипертонический криз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ильная головная боль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ошнота, рвот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рушение координации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елькание «мушек» перед глазами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ртериальное давление значительно повыш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Вызвать врач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Успокоить пациен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ять эмоциональную нагруз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Измерить АД, 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состоя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Уложить больного с высоко поднятым изголовьем, при рвоте повернуть голову наб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асфикси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оставить горчичник на затыл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При болях в сердце дать валидол или глицери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 Ввести  папаверин 2% - 20, дибазол 1% 4,0 – 6,0 в/в на физ. р-ре, клофелин под язы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снижения АД до нор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ить аппаратуру и инструментарий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ппарат для измерения АД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ппарат для ИВЛ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шприцы, систему для в/в инфузий, жгут, спиртовка, шар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нижение АД до обычного для больного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меньшение жало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лектротрав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нформация позволяющая медсестре заподозрить неотложное состояние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страдавший бледен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могут быть судороги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ыхание замедленно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ожет быть брадикард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 Соблюдать правила личной безопасности (не подходить к пострадавшему, если он лежит на влажной почве, не трогать источник голыми руками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поражения током медицинского персонал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Немедленно прекратить действие электрического тока (отключить источник тока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Вызвать бригаду скорой помощ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радавший срочно нуждается во врачебной помощ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острадавшего удобно уложи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Определить созн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Измерить АД, ЧС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состоя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На «метки» тока наложить сухую асептическую повязк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филактика  инфициров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достигнутого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остояние улучшилось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ожные покрова порозовели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Д и пульс стабильные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ыхание улучшило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леродовые осложнения за 1999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22"/>
        <w:gridCol w:w="2738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осложн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 от общего числа больны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чины возникнов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ы профилактик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тки плацентарной тка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8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оническая маточная инфекция, заболевания передающие половым путем (гонорея, хламидиоз, трихомониаз), экстрогенитальная патология, хроническое заболевание матки, придат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щательное обследование и лечение до беременности, санация во время беременности, выявление женщин с группой высокого риск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306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306" w:leader="none"/>
      </w:tabs>
      <w:jc w:val="both"/>
      <w:outlineLvl w:val="3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306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0:47:00Z</dcterms:created>
  <dc:creator>svtsasy2</dc:creator>
  <dc:description/>
  <dc:language>en-US</dc:language>
  <cp:lastModifiedBy>Александр</cp:lastModifiedBy>
  <dcterms:modified xsi:type="dcterms:W3CDTF">2000-02-19T07:11:00Z</dcterms:modified>
  <cp:revision>4</cp:revision>
  <dc:subject/>
  <dc:title>Тестовый контроль санэпидрежима родильного отделения по приказу № 345</dc:title>
</cp:coreProperties>
</file>