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Российская Военно-Медицинская Академия</w:t>
      </w:r>
    </w:p>
    <w:p>
      <w:pPr>
        <w:pStyle w:val="Normal"/>
        <w:ind w:firstLine="7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афедра гастроэнтерологии (терапия усовершенствования врачей №2)</w:t>
      </w:r>
    </w:p>
    <w:p>
      <w:pPr>
        <w:pStyle w:val="Normal"/>
        <w:ind w:firstLine="72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 xml:space="preserve">Автор: </w:t>
      </w:r>
      <w:r>
        <w:rPr>
          <w:rFonts w:cs="Tahoma" w:ascii="Tahoma" w:hAnsi="Tahoma"/>
          <w:b/>
          <w:lang w:val="en-US"/>
        </w:rPr>
        <w:t xml:space="preserve">Alex Sch  </w:t>
      </w:r>
      <w:hyperlink r:id="rId2">
        <w:r>
          <w:rPr>
            <w:rStyle w:val="InternetLink"/>
            <w:rFonts w:cs="Tahoma" w:ascii="Tahoma" w:hAnsi="Tahoma"/>
          </w:rPr>
          <w:t>nixin@aport.ru</w:t>
        </w:r>
      </w:hyperlink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Болезнь Уиппла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ведение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В 1907 г. G</w:t>
      </w:r>
      <w:r>
        <w:rPr>
          <w:rFonts w:cs="Tahoma" w:ascii="Tahoma" w:hAnsi="Tahoma"/>
          <w:lang w:val="en-US"/>
        </w:rPr>
        <w:t xml:space="preserve">eorge Hoit </w:t>
      </w:r>
      <w:r>
        <w:rPr>
          <w:rFonts w:cs="Tahoma" w:ascii="Tahoma" w:hAnsi="Tahoma"/>
        </w:rPr>
        <w:t>Whipple, патологоанатом госпиталя Дж. Гопкинса (США), подробно описал секци</w:t>
        <w:softHyphen/>
        <w:t>онное на</w:t>
        <w:softHyphen/>
        <w:t>блюдение неизвестного ранее заболевания. Клинически оно характеризовалось тяжелой диареей, cтeaтopeeй, резким похуданием и анемией. На вскрытии были обнаружены значительное увеличение лимфатических узлов, полисерозит. При гистологическом исследовании в кишечнике и лимфатиче</w:t>
        <w:softHyphen/>
        <w:t>ских узлах найдено диффузное накопление липидов и при окраске по Левадити – множе</w:t>
        <w:softHyphen/>
        <w:t>ство палочко</w:t>
        <w:softHyphen/>
        <w:t>видных микроорганизмов. G. Whipple высказал две версии о причинах заболевания: пер</w:t>
        <w:softHyphen/>
        <w:t>вая – наруше</w:t>
        <w:softHyphen/>
        <w:t>ние метаболизма липидов, в связи с чем было предложено называть болезнь интести</w:t>
        <w:softHyphen/>
        <w:t>нальной липоди</w:t>
        <w:softHyphen/>
        <w:t>строфией, вторая – заболевание имеет инфекционное происхождение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нтересно, что G.Whipple прожил 98 лет, опубликовал 270 работ, но больше к этому заболе</w:t>
        <w:softHyphen/>
        <w:t>ванию не возвращался. В 1934 г. он стал лауреатом Нобелевской премии в области медицины (пер</w:t>
        <w:softHyphen/>
        <w:t>вым в США); премия была присуждена за разработку профилактики и лечения пернициозной анемии. Однако сей</w:t>
        <w:softHyphen/>
        <w:t>час это мало кому известно, и имя Уипла ассоциируется только с заболеванием, открытым им на осно</w:t>
        <w:softHyphen/>
        <w:t>вании одного секционного наблюдения.</w:t>
      </w:r>
    </w:p>
    <w:p>
      <w:pPr>
        <w:pStyle w:val="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Следующее описание болезни Уипла появилось лишь через 23 года. К 1950 г. их было всего 15. В Рос</w:t>
        <w:softHyphen/>
        <w:t>сии впервые заболевание описано А.Апатенко (1958). К 1988 г. опубликованы сообщения о 1000 больных.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Этиология и патогенез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щё в 1907 г. Уипл обратил внимание на сходство микроорганизмов в форме палочек в собст</w:t>
        <w:softHyphen/>
        <w:t>венной пластинке двенадцатиперстной кишки с бледной спирохетой. С 1960 г. возбудителем болезни объявлялись многие бактерии, выделявшиеся в культуре из биоптата (корино</w:t>
        <w:softHyphen/>
        <w:t>бактерии, бруцеллопо</w:t>
        <w:softHyphen/>
        <w:t>добные организмы, L-форма стрептококка и др.). Только в 1991 г. R.Wilson и соавт. , а затем в 1992 г. D.Realman и соавт. с помощью полимеразной цепной реакции (ПЦР) выде</w:t>
        <w:softHyphen/>
        <w:t>лили грамположительную бациллу из материалов инфицированных тканей больного. Микроорганизмы большей частью опреде</w:t>
        <w:softHyphen/>
        <w:t>ляются внутри макрофагов, но обнаруживаются и во внеклеточном простран</w:t>
        <w:softHyphen/>
        <w:t>стве. Главная и отличи</w:t>
        <w:softHyphen/>
        <w:t>тельная черта бактерии – трехслойность клеточной стенки, хорошо видная при электронной микро</w:t>
        <w:softHyphen/>
        <w:t>скопии. По филогенетическим данным и морфологии открытая бактерия относится к актиномицетам. В честь Уипла предполагаемый возбудитель болезни получил название Tropheryma whipplii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смотря на новые данные об инфекционном агенте, предположительно вызывающем заболе</w:t>
        <w:softHyphen/>
        <w:t>вание, по-прежнему актуальны соображения о возможной роли иммунологических факторов, позво</w:t>
        <w:softHyphen/>
        <w:t>ляющих возбудителю развиваться. По-видимому, у пациентов с данной болезнью нет значительной гумораль</w:t>
        <w:softHyphen/>
        <w:t>ной иммунной недостаточности, хотя считается, что продукция антител к её возбудителю низка или отсутствует полностью. Очевидно, более значительную роль играет клеточный иммунный ответ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меются данные о количественных и качественных нарушениях продукции лимфоцитов: уменьшение количества Т-лимфоцитов и снижение активности лимфоцитарной реакции на митогены. При болезни Уипла нарушается функция макрофагов. Гистологическими исследованиями установлено, что Tropheryma whipplii накапливаются в макрофагах, где они продолжают размножаться. Это позво</w:t>
        <w:softHyphen/>
        <w:t>ляет предположить, что макрофаги сохраняют способность к фагоцитозу, но теряют способность к лизису микроорганизма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 изучении экспрессии цитокинов в культуре макрофагов, полученных при дуоденальной биопсии у больного болезнью Уипла, было показано снижение продукции интерлейкина-12 и g-ин</w:t>
        <w:softHyphen/>
        <w:t>терферона. Однако неясно, связаны ли эти изменения с дисфункцией макрофагов или они являются результатом Т-клеточного дефекта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, наконец, новые технологические подходы позволили добиться выживания и роста внутри</w:t>
        <w:softHyphen/>
        <w:t>клеточ</w:t>
        <w:softHyphen/>
        <w:t>ных патогенов в человеческих фагоцитах. С этой целью культурой бактерий, идентифициро</w:t>
        <w:softHyphen/>
        <w:t>ванных как Tropheryma whipplii, инфицировались человеческие фагоциты, деактивированные интер</w:t>
        <w:softHyphen/>
        <w:t>лейкином-4, интерлейкином-10 и дексаметазоном. Наиболее эффективным деактивирующим факто</w:t>
        <w:softHyphen/>
        <w:t>ром оказался интерлейкин-4 (G.Schoedon и соавт., 1997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Таким образом, за последние годы наши знания о болезни Уипла существенно расширились: во-пер</w:t>
        <w:softHyphen/>
        <w:t>вых, выделен и изучен микроорганизм, вызывающий заболевание; во-вторых, Tropheryma whipplii культивирована в иммунодефицитной клеточной среде.</w:t>
      </w:r>
      <w:r>
        <w:rPr>
          <w:rFonts w:cs="Tahoma" w:ascii="Tahoma" w:hAnsi="Tahoma"/>
          <w:lang w:val="en-US"/>
        </w:rPr>
        <w:tab/>
        <w:tab/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линика</w:t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ще Уипл подчеркивал мультисистемный характер клинических признаков болезни. Обычно заболевание начинается в возрасте 40 – 50 лет. Среди заболевших преобладают мужчины.</w:t>
      </w:r>
    </w:p>
    <w:p>
      <w:pPr>
        <w:pStyle w:val="3"/>
        <w:rPr/>
      </w:pPr>
      <w:r>
        <w:rPr>
          <w:rFonts w:cs="Tahoma" w:ascii="Tahoma" w:hAnsi="Tahoma"/>
          <w:sz w:val="20"/>
        </w:rPr>
        <w:t>Симптомы, связанные с нарушениями пищеварения (диарея, нарушение всасывания, потеря массы), являются классическими признаками заболевания и к моменту установления диагноза наблюдаются у 85% пациентов. К типичным симптомам относят: сочетание диареи и других кишечных проявлений (полифекалия, стеаторея, креаторея, амилорея) с расстройством всех видов обмена веществ. Нарастают истощение больного вплоть до кахексии; общая слабость, снижение работоспособности; иногда возникают психические расстройства, ацидоз. Частыми признаками являются: полигиповитаминоз, остеопороз и даже остеомаляция, В</w:t>
      </w:r>
      <w:r>
        <w:rPr>
          <w:rFonts w:cs="Tahoma" w:ascii="Tahoma" w:hAnsi="Tahoma"/>
          <w:sz w:val="20"/>
          <w:vertAlign w:val="subscript"/>
        </w:rPr>
        <w:t>12</w:t>
      </w:r>
      <w:r>
        <w:rPr>
          <w:rFonts w:cs="Tahoma" w:ascii="Tahoma" w:hAnsi="Tahoma"/>
          <w:sz w:val="20"/>
        </w:rPr>
        <w:t>-фолиево- и железодефицитная анемия, трофические изменения кожи, ногтей, гипопротеинемические отеки, атрофия мышц, полигландулярная недостаточность.</w:t>
      </w:r>
    </w:p>
    <w:p>
      <w:pPr>
        <w:pStyle w:val="3"/>
        <w:rPr/>
      </w:pPr>
      <w:r>
        <w:rPr>
          <w:rFonts w:cs="Tahoma" w:ascii="Tahoma" w:hAnsi="Tahoma"/>
          <w:sz w:val="20"/>
        </w:rPr>
        <w:t>Кожа становится сухой, нередко местами гиперпигментированной, возникают отеки вследствие нарушения белкового и водно-электролитного обмена, подкожная клетчатка развита слабо, выпадают волосы, повышена ломкость ногтей.</w:t>
        <w:br/>
        <w:t>Вследствие дефицита витаминов появляются: при недостаточности тиамина - парестезии кожи рук и ног, боли в ногах, бессонница; никотиновой кислоты - глоссит, пеллагроидные изменения кожи; рибофлавина хейлит, ангулярный стоматит; аскорбиновой кислоты - кровоточивость десен, кровоизлияния на коже; витамина А - расстройство сумеречного зрения; витамина В</w:t>
      </w:r>
      <w:r>
        <w:rPr>
          <w:rFonts w:cs="Tahoma" w:ascii="Tahoma" w:hAnsi="Tahoma"/>
          <w:sz w:val="20"/>
          <w:vertAlign w:val="subscript"/>
        </w:rPr>
        <w:t>12</w:t>
      </w:r>
      <w:r>
        <w:rPr>
          <w:rFonts w:cs="Tahoma" w:ascii="Tahoma" w:hAnsi="Tahoma"/>
          <w:sz w:val="20"/>
        </w:rPr>
        <w:t>, фолиевой кислоты, железа-анемия.</w:t>
      </w:r>
    </w:p>
    <w:p>
      <w:pPr>
        <w:pStyle w:val="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К клиническим признакам, связанным с нарушением обмена электролитов, относятся тахикардия, артериальная гипотония, жажда, сухость кожи и языка при дефиците натрия; боли и слабость в мышцах, ослабление сухожильных рефлексов, нарушение сердечного ритма, чаще в виде экстрасистолии - при дефиците калия - положительный симптом мышечного валика вследствие повышения нервно-мышечной возбудимости, ощущение онемения губ и пальцев, остеопороз, иногда остеомаляция, переломы костей, судороги мышц - при недостатке кальция.</w:t>
      </w:r>
    </w:p>
    <w:p>
      <w:pPr>
        <w:pStyle w:val="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Изменения эндокринных органов проявляются нарушением менструального цикла, возникновением импотенции, признаков гипокортицизма.</w:t>
      </w:r>
    </w:p>
    <w:p>
      <w:pPr>
        <w:pStyle w:val="3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Пищеварительной симптоматике в течение многих месяцев и даже лет могут предше</w:t>
        <w:softHyphen/>
        <w:t>ствовать суставные боли или сердечно-сосудистые, неврологические и легочные проявления. Сустав</w:t>
        <w:softHyphen/>
        <w:t>ные симптомы предшествуют гастроинтестинальным у 67% больных. Для суставной симптоматики характерно поражение основных периферических суставов и поясницы, кратковременные рецидиви</w:t>
        <w:softHyphen/>
        <w:t>рующие артралгии, в подостром периоде – олигоартриты или хронические полиартриты, напоминаю</w:t>
        <w:softHyphen/>
        <w:t>щие ревматоидный артрит. Однако артрит при болезни Уипла, за исключением редких случаев, не приводит к деформации суставов или деструктивным изменениям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астота поражения ЦНС колеблется от 10 до 50%. Слабоумие, супрануклеарная офтальмоплегия, миоклония и их сочетания – наиболее частые симптомы. Появление неврологических симпто</w:t>
        <w:softHyphen/>
        <w:t>мов раньше считалось признаком терминальной стадии болезни. В настоящее время известно, что невро</w:t>
        <w:softHyphen/>
        <w:t>логические симптомы возможны и в отсутствие желудочно-кишечной симптоматики, без пора</w:t>
        <w:softHyphen/>
        <w:t>жения кишечника, а также спустя годы после правильно проведенного лечения кишечной формы за</w:t>
        <w:softHyphen/>
        <w:t>болева</w:t>
        <w:softHyphen/>
        <w:t xml:space="preserve">ния. 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ердечно-сосудистая симптоматика отмечается у 20-25% больных. Самое обычное клиниче</w:t>
        <w:softHyphen/>
        <w:t>ское про</w:t>
        <w:softHyphen/>
        <w:t>явление болезни Уипла – инфекционный эндокардит, который поражает митральный клапан и дает негативные результаты тестов на культурах клеток крови. Приступы перикардита обычно бес</w:t>
        <w:softHyphen/>
        <w:t>сим</w:t>
        <w:softHyphen/>
        <w:t xml:space="preserve">птомны и выявляются только при эхокардиографии. 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Хронический кашель, отмеченный еще Уиплом, встречается у 30-50% больных. Нередко на</w:t>
        <w:softHyphen/>
        <w:t xml:space="preserve">блюдаются увеиты. 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олезнь течет хронически, годами, со сменой типичных стадий. На I стадии появляются вне</w:t>
        <w:softHyphen/>
        <w:t>кишечные симптомы: лихорадка, полиартрит, на II – признаки тяжелого синдрома мальабсорбции. На III стадии к прогрессирующему похуданию и тяжелым метаболическим расстройствам присоединя</w:t>
        <w:softHyphen/>
        <w:t>ются невроло</w:t>
        <w:softHyphen/>
        <w:t>гические симптомы, кардиальные и системные проявления (панкардит, полисерозит)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/>
      </w:pPr>
      <w:r>
        <w:rPr/>
        <w:t>Диагностика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иагностика значительно затруднена тем, что у большинства больных кишечным симптомам пред</w:t>
        <w:softHyphen/>
        <w:t>шествуют или сопутствуют разнообразные внекишечные проявления. Так, по данным А. Логинова и соавт. (1998), длительно наблюдавших 7 пациентов с болезнью Уипла, окончательный диагноз был установлен в среднем спустя 6 лет после первых проявлений заболевания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 больных значительно повышена СОЭ, снижен уровень гемоглобина, увеличено число лейко</w:t>
        <w:softHyphen/>
        <w:t>цитов и тромбоцитов. Одновременно снижается концентрация в сыворотке крови белка, железа, кальция, хо</w:t>
        <w:softHyphen/>
        <w:t>лестерина. Гипоальбуминемия связана  с потерей больших количеств сывороточного альбумина через сосуды пищеварительного тракта, а также с нарушением синтеза альбуминов. Положительны результаты функциональных абсорбционных тестов с ксилозой, йод-калие</w:t>
        <w:softHyphen/>
        <w:t>вой пробы, пробы с нагрузкой глюкозой и др. Характерна стеаторея: потеря жира достигает 50 г/сут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 эндоскопическом исследовании слизистая оболочка двенадцатиперстной кишки отечна, гипере</w:t>
        <w:softHyphen/>
        <w:t>мирована, с утолщенными складками. Рельеф слизистой оболочки неровный из-за многочис</w:t>
        <w:softHyphen/>
        <w:t>ленных слегка возвышающихся образований светло-желтого цвета. При рентгенологическом исследо</w:t>
        <w:softHyphen/>
        <w:t>вании, особенно при рентгенологической компьютерной томографии, могут обнаруживаться увели</w:t>
        <w:softHyphen/>
        <w:t>ченные забрюшинные, медиастинальные лимфатические узлы, асцит, плевральный или перикарди</w:t>
        <w:softHyphen/>
        <w:t>альный вы</w:t>
        <w:softHyphen/>
        <w:t xml:space="preserve">пот. 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линические, рутинные лабораторные и инструментальные данные позволяют только запо</w:t>
        <w:softHyphen/>
        <w:t>дозрить заболевание. Окончательная диагностика базируется на результатах гистопатологического, элек</w:t>
        <w:softHyphen/>
        <w:t xml:space="preserve">тронно-микроскопического исследований и использования ПЦР для идентификации Tropheryma whipplii. 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 световой микроскопии биоптатов, полученных из тощей и двенадцатиперстной кишки не</w:t>
        <w:softHyphen/>
        <w:t>леченых пациентов, выявляются булавовидные ворсинки, содержащие большое количество лимфы. Харак</w:t>
        <w:softHyphen/>
        <w:t>терны внутри- и внеклеточное накопление жира в слизистой оболочке тонкой кишки, расшире</w:t>
        <w:softHyphen/>
        <w:t>ние лимфатических сосудов. В собственной пластинке слизистой оболочки обнаруживается инвазия пени</w:t>
        <w:softHyphen/>
        <w:t>стыми макрофагами, содержащими гранулы с сильной PAS-позитивной реакцией. Иногда внутри мак</w:t>
        <w:softHyphen/>
        <w:t>рофагов и внеклеточно бывают видны грамположительные бациллоподобные тельца. Массивная ин</w:t>
        <w:softHyphen/>
        <w:t>фильтрация слизистой двенадцатиперстной кишки PAS-позитивными макрофагами является доста</w:t>
        <w:softHyphen/>
        <w:t>точ</w:t>
        <w:softHyphen/>
        <w:t xml:space="preserve">ным аргументом для постановки диагноза даже без применения электронной микроскопии. 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 системном характере болезни Уипла свидельствует наличие PAS-позитивных макрофагов в целом ряде тканей и органов – в лимфатических узлах, ЦНС, спинномозговой жидкости, сердце, же</w:t>
        <w:softHyphen/>
        <w:t xml:space="preserve">лудке, кишечнике, печени, мышцах, лёгких, синовиальной оболочке, костном мозге. 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Электронно-микроскопическое исследование обнаруживает в пораженных тканях бациллоподобные тельца. Последние представляют собой клетки в форме палочек с трёхслойной оболочкой, их много в свободном состоянии в межклеточном пространстве и в то же время они присутствуют внутри клетки. Электронная микроскопия позволила наблюдать и процесс разрушения бактерий внутри макрофагов. PAS-позитивные гранулы представляют собой лизосомный материал, содержащий бактерии на разных стадиях разрушения. Отрицательные результаты исследования биоптатов из тонкой кишки могут иметь несколько объяснений: материал взят из верхней, а не из нижней части двенадцатиперстной кишки или пациент уже получал противомикробное лечение. В этих случаях диагностике может по</w:t>
        <w:softHyphen/>
        <w:t>мочь ПЦР, позволяющая идентифицировать Tropheryma whipplii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Лечение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</w:rPr>
        <w:t>В первой половине XX века болезнь Уипла в 100% наблюдений заканчивалась ле</w:t>
        <w:softHyphen/>
        <w:t>тально. Сообщение о первом успешном применении при ней антибиотиков появилось в 1952 г. Этот факт по</w:t>
        <w:softHyphen/>
        <w:t>лучил объяснение после 1960 г., когда данные электронной микроскопии подтвердили пред</w:t>
        <w:softHyphen/>
        <w:t>положение об инфекционной этиологии заболевания. Для лечения болезни Уипла использовались разные анти</w:t>
        <w:softHyphen/>
        <w:t>биотики, но наибольшее распространение получили препараты тетрациклинового ряд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 xml:space="preserve">Тетрациклин </w:t>
      </w:r>
      <w:r>
        <w:rPr>
          <w:rFonts w:cs="Tahoma" w:ascii="Tahoma" w:hAnsi="Tahoma"/>
        </w:rPr>
        <w:t xml:space="preserve">или его полусинтетический аналог </w:t>
      </w:r>
      <w:r>
        <w:rPr>
          <w:rFonts w:cs="Tahoma" w:ascii="Tahoma" w:hAnsi="Tahoma"/>
          <w:b/>
        </w:rPr>
        <w:t>метациклин</w:t>
      </w:r>
      <w:r>
        <w:rPr>
          <w:rFonts w:cs="Tahoma" w:ascii="Tahoma" w:hAnsi="Tahoma"/>
        </w:rPr>
        <w:t xml:space="preserve"> рекомендуется применять в течение 2–5 мес. Затем для поддержания ремиссии следует перейти на интермиттирующую (до 9 мес) терапию с приемом препарата через день или 3 дня в неделю с перерывом в 4 дня 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В последние годы в практику лечения болезни Уипла введен </w:t>
      </w:r>
      <w:r>
        <w:rPr>
          <w:rFonts w:cs="Tahoma" w:ascii="Tahoma" w:hAnsi="Tahoma"/>
          <w:b/>
        </w:rPr>
        <w:t xml:space="preserve">триметоприм-сульфаметоксазол (бисептол, Ко-тримоксазол). </w:t>
      </w:r>
      <w:r>
        <w:rPr>
          <w:rFonts w:cs="Tahoma" w:ascii="Tahoma" w:hAnsi="Tahoma"/>
        </w:rPr>
        <w:t>Препарат особенно показан при церебральных поражениях, по</w:t>
        <w:softHyphen/>
        <w:t>скольку он проникает через гематоэнцефалический барьер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При церебральных поражениях рекомендуется следующая схема терапии: 1,2 млн ЕД бензил</w:t>
        <w:softHyphen/>
        <w:t>пеницил</w:t>
        <w:softHyphen/>
        <w:t>лина (пенициллин G) и 1 г стрептомицина парентерально ежедневно в течение 2 нед с после</w:t>
        <w:softHyphen/>
        <w:t>дующим назначением Ко-тримоксазола (триметоприм – 160 мг и сульфаметоксазол – 800 мг) дважды в день в течение 1–2 лет до отрицательного результата ПЦР и исчезновения Tropheryma whipplii в биоптатах из двенадцатиперстной кишки. Параллельное назначение фолиевой кислоты предотвра</w:t>
        <w:softHyphen/>
        <w:t>щает ее дефи</w:t>
        <w:softHyphen/>
        <w:t>цит – возможное осложнение при такой терапии. При трудно поддающихся лечению це</w:t>
        <w:softHyphen/>
        <w:t>ребральных формах следует иметь в виду еще 2 лекарства, хорошо проникающих через гематоэнце</w:t>
        <w:softHyphen/>
        <w:t xml:space="preserve">фалический барьер: </w:t>
      </w:r>
      <w:r>
        <w:rPr>
          <w:rFonts w:cs="Tahoma" w:ascii="Tahoma" w:hAnsi="Tahoma"/>
          <w:b/>
        </w:rPr>
        <w:t xml:space="preserve">рифампицин </w:t>
      </w:r>
      <w:r>
        <w:rPr>
          <w:rFonts w:cs="Tahoma" w:ascii="Tahoma" w:hAnsi="Tahoma"/>
        </w:rPr>
        <w:t>и</w:t>
      </w:r>
      <w:r>
        <w:rPr>
          <w:rFonts w:cs="Tahoma" w:ascii="Tahoma" w:hAnsi="Tahoma"/>
          <w:b/>
        </w:rPr>
        <w:t xml:space="preserve"> хлорамфеникол.</w:t>
      </w:r>
      <w:r>
        <w:rPr>
          <w:rFonts w:cs="Tahoma" w:ascii="Tahoma" w:hAnsi="Tahoma"/>
        </w:rPr>
        <w:t xml:space="preserve"> Однако их применению при продолжитель</w:t>
        <w:softHyphen/>
        <w:t>ном лечении мешает возможность развития вторичной резистентности (рифампицин) или серьёзных негативных побочных эффектов (хлорамфеникол). В случаях, рефрактерных к антибиотикотерапии, показано также назначение g-интерферона 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Также оправдано включение в комплекс патогенетической терапии глюкокортикоидов. Глюкокортикоиды назначаются в начальной дозе 20-30 мг/сутки, по достижении положительного эффекта доза постепенно снижается. Распространённая схема назначения глюкокортикоидов:  Преднизолон 40-60 мг/сут, следующие недели: 60, 40, 15, 10 мг, затем 10 мг через день ( 3 месяца) 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 необходимости проводят симптоматическую терапию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.   синдрома мальабсорбции и мальдигестии: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- лечебное питание предусматривает достаточное введение пищевых веществ, особенно животных белков до 135 г, коррекцию липидного и жирового обмена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коррекция метаболических нарушений путем введения смесей для энтерального питания: полисубстратных питательных смесей, по составу подобных химусу (оволакт, казилат), парентеральное введение белков (альбумины) и смесей аминокислот, переливание крови и плазмы, назначение анаболических стероидов (неробол, ретаболил, силаболин) для ликвидации белковой недостаточности, нормализации обменных процессов, регенерации слизистой оболочки кишечника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коррекция водно-электролитного обмена (энтеральное и парентеральное введение глюкозосолевых растворов), коррекция метаболического ацидоза и алкалоза, профилактика вторичного гиперальдостеронизма (верошпирон)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коррекция полостного пищеварения и компенсация панкреатической недостаточности осуществляются применением ферментных препаратов (фестал, панзинорм, панкреатин, панцитрат, креон и др.)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коррекция железодефицита (феррум-лек, тардиферон, эктофер и др.);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коррекция витаминодефицита (B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>, В</w:t>
      </w:r>
      <w:r>
        <w:rPr>
          <w:rFonts w:cs="Tahoma" w:ascii="Tahoma" w:hAnsi="Tahoma"/>
          <w:vertAlign w:val="subscript"/>
        </w:rPr>
        <w:t>12</w:t>
      </w:r>
      <w:r>
        <w:rPr>
          <w:rFonts w:cs="Tahoma" w:ascii="Tahoma" w:hAnsi="Tahoma"/>
        </w:rPr>
        <w:t>, В</w:t>
      </w:r>
      <w:r>
        <w:rPr>
          <w:rFonts w:cs="Tahoma" w:ascii="Tahoma" w:hAnsi="Tahoma"/>
          <w:vertAlign w:val="subscript"/>
        </w:rPr>
        <w:t>6</w:t>
      </w:r>
      <w:r>
        <w:rPr>
          <w:rFonts w:cs="Tahoma" w:ascii="Tahoma" w:hAnsi="Tahoma"/>
        </w:rPr>
        <w:t xml:space="preserve">, фолиевая, аскорбиновая кислота)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другие методы коррекции: восстановление мембран кишечного эпителия ( эссенциальные фосфолипиды, гепатопротекторы - легалон, карсил). Имеются сведения о положительном влиянии при синдроме мальдигестии адренергического препарата эфедрина, о применении нитратов, кофеина, компламина в целях улучшения всасывания в тонкой кишке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синдром диареи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замедление кишечной перистальтики (реасек, но-шпа, папаверин, бускопан) и уменьшение секреции воды и электролитов в просвет кишечника (имодиум, лоперамид)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коррекция рН внутрипросветной среды путем назначения адсорбирующих и нейтрализующих органические кислоты препаратов (нитрат висмута, дерматол, танальбин, белая глина, де-нол, смекта, холестирамин и др.).</w:t>
      </w:r>
    </w:p>
    <w:p>
      <w:pPr>
        <w:pStyle w:val="TextBodyIndent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Лечение должно контролироваться повторными биопсиями слизистой тонкой кишки. Морфологическим признаком положительного эффекта служит исчезновение макрофагов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 своевременном и активном лечении исход заболевания благоприятный. Улучшение кли</w:t>
        <w:softHyphen/>
        <w:t>нической картины и биологических показателей часто бывает весьма впечатляющим и происходит в течение 7–14 дней. Однако регрессия гистопатологических отклонений медленная и не всегда полная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ецидивы даже после правильного лечения встречаются в 8–35% наблюдений. Особенно опасны нев</w:t>
        <w:softHyphen/>
        <w:t>рологические рецидивы, плохо поддающиеся терапии. Обычно они встречаются при пер</w:t>
        <w:softHyphen/>
        <w:t>вично нерас</w:t>
        <w:softHyphen/>
        <w:t>познанной локализации инфекции и лечении препаратами тетрациклинового ряда, не проходящими через гематоэнцефалический барьер. При использовании триметоприм-сульфаметокса</w:t>
        <w:softHyphen/>
        <w:t>зола рецидивов практически не бывает. Терапия при рецидивах не отличается от описанной выше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Клиническое наблюдение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3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В заключение хочется привести одно, весьма показательное клиническое наблюдение: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 больного М., 43 лет, в течение последних 5 лет наблюдались артралгии на фоне повышения темпе</w:t>
        <w:softHyphen/>
        <w:t>ратуры тела до 37,2–37,5°С. С августа 1995 г. появились вздутия и приступы болей в верхней поло</w:t>
        <w:softHyphen/>
        <w:t>вине живота, послабления стула, больной начал худеть ( за 10 мес – на 20 кг). В ноябре 1996 г. об</w:t>
        <w:softHyphen/>
        <w:t>следовался в районной больнице, где при эндоскопическом исследовании обнаружено сужение буль</w:t>
        <w:softHyphen/>
        <w:t>бодуоденальной зоны отечными складками на протяжении до верхней трети нисходящего отдела две</w:t>
        <w:softHyphen/>
        <w:t>надцатиперстной кишки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воеобразие клинической картины вызвало значительные диагностические трудности. Пред</w:t>
        <w:softHyphen/>
        <w:t>полагали опухоль тонкой кишки, опухоль поджелудочной железы, язвенную болезнь двенадцатипер</w:t>
        <w:softHyphen/>
        <w:t>стной кишки, осложненную стенозом. Для дальнейшего обследования и лечения больной переведен в Глав</w:t>
        <w:softHyphen/>
        <w:t>ный военный клинический госпиталь им. Н.Н. Бурденко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 поступлении жаловался на схваткообразные боли в верхних отделах живота, тошноту и рвоту на высоте болевого синдрома, на послабления стула, похудание, слабость, артралгии. При ос</w:t>
        <w:softHyphen/>
        <w:t>мотре: больной пониженного питания (масса тела – 63 кг при росте 185 см), живот слегка вздут, в периумби</w:t>
        <w:softHyphen/>
        <w:t>ликальной зоне прощупывалось опухолевидное образование тестовидной плотности, не</w:t>
        <w:softHyphen/>
        <w:t>четко отгра</w:t>
        <w:softHyphen/>
        <w:t>ниченное, умеренно болезненное. При рентгенологическом исследовании отмечено, что складки сли</w:t>
        <w:softHyphen/>
        <w:t>зистой оболочки тонкой кишки расширены, эластичность их снижена. Верхняя треть нис</w:t>
        <w:softHyphen/>
        <w:t>ходящего от</w:t>
        <w:softHyphen/>
        <w:t>дела двенадцатиперстной кишки на протяжении 3 см практически полностью сужена. Од</w:t>
        <w:softHyphen/>
        <w:t>нако при эн</w:t>
        <w:softHyphen/>
        <w:t>доскопии вся кишка проходима для аппарата, но ее стенка выглядит застывшей, малопод</w:t>
        <w:softHyphen/>
        <w:t>вижной при раздувании воздухом, за бульбодуоденальной зоной просвет кишки сужен отечными складками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 данным компьютерной томографии двенадцатиперстная кишка представляется расширен</w:t>
        <w:softHyphen/>
        <w:t>ной, с резко утолщенными стенками, на задненаружной стенке нисходящего отдела – краевые де</w:t>
        <w:softHyphen/>
        <w:t>фекты на</w:t>
        <w:softHyphen/>
        <w:t>полнения вследствие выраженного отека слизистой. Сливаясь, они образуют мягкотканное патологи</w:t>
        <w:softHyphen/>
        <w:t>ческое образование; обнаружено также увеличение лимфатических узлов в корне брыжейки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круг дифференциальной диагностики вошли такие заболевания тонкой кишки, как болезнь Крона, лимфома, доброкачественная узелковая лимфоидная гиперплазия при общем вариабельном иммуно</w:t>
        <w:softHyphen/>
        <w:t>дефиците, болезнь Уипла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 гистологическом исследовании отмечены инфильтрация собственного слоя слизистой оболочки тонкой кишки крупными РАS-позитивными макрофагами, расширение лимфатических сосу</w:t>
        <w:softHyphen/>
        <w:t>дов. При электронно-микроскопическом исследовании в собственном слое интестинальной слизистой оболочки обнаружены бациллоподобные тельца. Выявление этих специфических морфологических признаков дало возможность диагностировать болезнь Уипла с поражением тонкой кишки и лимфати</w:t>
        <w:softHyphen/>
        <w:t>ческих уз</w:t>
        <w:softHyphen/>
        <w:t>лов брюшной полости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госпитале проводилось лечение антибиотиками (рондомицин по 0,3 г 2 раза в сутки). На этом фоне состояние больного значительно улучшилось: полностью прошли боли в животе, артрал</w:t>
        <w:softHyphen/>
        <w:t>гии, нормали</w:t>
        <w:softHyphen/>
        <w:t>зовалась температура тела. Пациент выписан с рекомендацией продолжить постоянный прием анти</w:t>
        <w:softHyphen/>
        <w:t>биотиков. Однако через 3 мес он самостоятельно прекратил лечение, что привело к реци</w:t>
        <w:softHyphen/>
        <w:t>диву. С по</w:t>
        <w:softHyphen/>
        <w:t>дозрением на тонкокишечную непроходимость госпитализирован в больницу по месту жи</w:t>
        <w:softHyphen/>
        <w:t>тельства, где оперирован. При ревизии брюшной полости обнаружено, что нисходящий отдел двена</w:t>
        <w:softHyphen/>
        <w:t>дцатиперстной кишки и проксимальные отделы тонкой кишки сужены грубыми, отечными складками. Выполнена час</w:t>
        <w:softHyphen/>
        <w:t>тичная резекция тонкой кишки. Послеоперационный период осложнился развитием перитонита и пневмонии, что привело к смерти больного. Результаты аутопсии подтвердили диагноз болезни Уи</w:t>
        <w:softHyphen/>
        <w:t>пла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Данный случай иллюстрирует плохую осведомленность врачей об этом заболевании, а отсюда – не</w:t>
        <w:softHyphen/>
        <w:t>верный выбор лечебной тактики, что и явилось в данном наблюдении причиной летального ис</w:t>
        <w:softHyphen/>
        <w:t>хода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/>
      </w:pPr>
      <w:r>
        <w:rPr/>
        <w:t>Список использованной литературы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Гребенев А.Л., Мягкова Л.П.  Болезни кишечника. – М.: Медицина, 1994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Григорьев П.Я., Яковенко Э.П.  Диагностика и лечение болезней органов пищеварения. – М.: РГМУ, 1996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Григорьев П.Я., Яковенко А.В.  Клиническая гастроэнтерология. - </w:t>
      </w:r>
      <w:r>
        <w:rPr>
          <w:rFonts w:cs="Tahoma" w:ascii="Tahoma" w:hAnsi="Tahoma"/>
          <w:lang w:val="en-US"/>
        </w:rPr>
        <w:t>М.: Мед. информ. агенство, 1998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Заболевания органов пищеварения. – Часть </w:t>
      </w:r>
      <w:r>
        <w:rPr>
          <w:rFonts w:cs="Tahoma" w:ascii="Tahoma" w:hAnsi="Tahoma"/>
          <w:lang w:val="en-US"/>
        </w:rPr>
        <w:t>I / под ред. Е.С.Рысса. – СПб.: Мед. информ. агенство, 1995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>Златкина А.Р.  Лечение хронических болезней органов пищеварения. – М.: Медицина, 1994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>Руководство по гастроэнтерологии в 3 томах / под ред. Ф.И.Комарова, А.И.Гребенева, А.А.Шептулина – М.: Медицина, 1995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>Сенфорд Дж. и др. Антимикробная терапия. – М.: Практика, 1996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>Фролькис А.В.  Заболевания желудочно-кишечного тракта и наследственность. – СПб.: Спец. литература, 1995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lang w:val="en-US"/>
        </w:rPr>
        <w:t xml:space="preserve">Циммерман Е.С.  </w:t>
      </w:r>
      <w:r>
        <w:rPr>
          <w:rFonts w:cs="Tahoma" w:ascii="Tahoma" w:hAnsi="Tahoma"/>
        </w:rPr>
        <w:t>Очерки клинической гастроэнтерологии. – Пермь: Издательство Пермского университета, 1992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 xml:space="preserve">Эльштейн Н.В. Ошибки в гастроэнтерологической практике. - </w:t>
      </w:r>
      <w:r>
        <w:rPr>
          <w:rFonts w:cs="Tahoma" w:ascii="Tahoma" w:hAnsi="Tahoma"/>
          <w:lang w:val="en-US"/>
        </w:rPr>
        <w:t>М.: Мед. информ. агенство, 1999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701" w:right="1474" w:gutter="0" w:header="0" w:top="147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ы"/>
    <w:basedOn w:val="Normal"/>
    <w:qFormat/>
    <w:pPr>
      <w:spacing w:before="100" w:after="100"/>
      <w:ind w:left="360" w:right="360" w:hanging="0"/>
    </w:pPr>
    <w:rPr>
      <w:sz w:val="24"/>
      <w:lang w:eastAsia="ru-RU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xin@apor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07:43:00Z</dcterms:created>
  <dc:creator>Alex Sch</dc:creator>
  <dc:description/>
  <dc:language>en-US</dc:language>
  <cp:lastModifiedBy>Alex Sch</cp:lastModifiedBy>
  <dcterms:modified xsi:type="dcterms:W3CDTF">2001-09-18T17:45:00Z</dcterms:modified>
  <cp:revision>10</cp:revision>
  <dc:subject/>
  <dc:title>В 1907 г</dc:title>
</cp:coreProperties>
</file>