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5820132"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644088856"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73013334"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1565427321"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136603858"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706234854"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746333591"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063953002"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2023922136"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629523394"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817698113"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2022521750"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633938195"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521985728"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445105985"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1988285984"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685972614"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1919160122"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432866087"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