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Морозов. “Вопросы использования оптического излучения  в медицине.”, -  МГУ, 1985. 139с., </w:t>
      </w:r>
      <w:r>
        <w:rPr>
          <w:rFonts w:eastAsia="Times New Roman" w:cs="Times New Roman" w:ascii="Times New Roman" w:hAnsi="Times New Roman"/>
          <w:lang w:val="en-US"/>
        </w:rPr>
        <w:t>VIII</w:t>
      </w:r>
      <w:r>
        <w:rPr/>
        <w:t xml:space="preserve"> с. 2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“</w:t>
      </w:r>
      <w:r>
        <w:rPr/>
        <w:t>Молекулярные механизмы биологического действия оптического излучения.”, - Москва, Наука, 1988 - 231с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Бондарь А.Т., Коновалов В.Ф., Федотчев А. И., “Влияние прерывистой разночастотной фотостимуляции на формирование следовых процессов и спектральные составляющие ЭЭГ человека.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“</w:t>
      </w:r>
      <w:r>
        <w:rPr/>
        <w:t xml:space="preserve">Резонансные явления в ЭЭГ при фотостимуляции с меняющейся частотой вспышек”. - Физиология человека., 1989г., Т. 15, </w:t>
      </w:r>
      <w:r>
        <w:rPr>
          <w:rFonts w:eastAsia="Times New Roman" w:cs="Times New Roman" w:ascii="Times New Roman" w:hAnsi="Times New Roman"/>
          <w:lang w:val="en-US"/>
        </w:rPr>
        <w:t>N1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“</w:t>
      </w:r>
      <w:r>
        <w:rPr/>
        <w:t>Спектральные характеристики интроакулярных линз и повреждение сетчатки видимым светом.” - Биофизика. - 1988, Т. 33, вып. 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Коновалов В.Ф., Серинов И.С., и др. “Влияние различных частот фотостимуляции на динамику межполушарных взаимодействий”. - Физиология человека - 1987г., Т.13,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1. стр.3-11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“</w:t>
      </w:r>
      <w:r>
        <w:rPr/>
        <w:t xml:space="preserve">Быстрые термоволны, распространяющиеся по коре мозга при зрительной стимуляции.” -Нейрофизиология., 1989г., Т.21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4. стр. 467-47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ожин А.А. “Патогенные механизмы нарушений функции яичников, индуципрованные искусственным освещением”. - Автореф. дис. на соиск. учен. степ. д-ра мед. наук., Москва, 1985г., 33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Петренко Е.Т., Ермухаметова Л.А., “Влияние ритмической световой помехи на рабочую ЭЭГ и эфективность движения человека”. - Космическая биология и авиокосмическая медицина. 1986, Т.20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1, стр. 22-2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еображенский П.В. и др. “Световые повреждения глаз.”, - Ленинград, Медицина, 1986 - 199с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Акиферов С.И., Яковлев П.Б. “О лечении больных язвенной болезнью низкоинтенсивным некогерентным красным светом светом.” - Врачебное дело - 1988г.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1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“</w:t>
      </w:r>
      <w:r>
        <w:rPr/>
        <w:t xml:space="preserve">Синглетный кислород и фототерапия рака.” - Вестник АМН. СССР, 1887, </w:t>
      </w:r>
      <w:r>
        <w:rPr>
          <w:rFonts w:eastAsia="Times New Roman" w:cs="Times New Roman" w:ascii="Times New Roman" w:hAnsi="Times New Roman"/>
          <w:lang w:val="en-US"/>
        </w:rPr>
        <w:t>N12</w:t>
      </w:r>
      <w:r>
        <w:rPr/>
        <w:t>, стр. 24-3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“</w:t>
      </w:r>
      <w:r>
        <w:rPr/>
        <w:t xml:space="preserve">Клиническая оценка селективной фототерапии больных нейродермитом .” - Вестник дерматологии и венерологии. 1988,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3, стр. 30-3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Маевский А.А. “Фототерапия и детривация сна, как дополнительные методы лечения больных бронхиальной астмой.” - Врачебное дело., 1991г.,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5, стр. 89-9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Матюшичев В.Б., Солдатов А.И., Титов В.В. “Эндоскопическое светолечение язвенной болезни желудка и 12-перстной кишки”. - Сов. медицина., 1988</w:t>
      </w:r>
      <w:r>
        <w:rPr>
          <w:rFonts w:eastAsia="Times New Roman" w:cs="Times New Roman" w:ascii="Times New Roman" w:hAnsi="Times New Roman"/>
          <w:lang w:val="en-US"/>
        </w:rPr>
        <w:t>, N4</w:t>
      </w:r>
      <w:r>
        <w:rPr/>
        <w:t>, стр. 102-10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“</w:t>
      </w:r>
      <w:r>
        <w:rPr/>
        <w:t xml:space="preserve">Фотохимеотерапия некоторых дерматозов”. - Казанский медицинский журнал. 1985, Т.66, </w:t>
      </w:r>
      <w:r>
        <w:rPr>
          <w:rFonts w:eastAsia="Times New Roman" w:cs="Times New Roman" w:ascii="Times New Roman" w:hAnsi="Times New Roman"/>
          <w:lang w:val="en-US"/>
        </w:rPr>
        <w:t>N 4</w:t>
      </w:r>
      <w:r>
        <w:rPr/>
        <w:t>, стр. 287-28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Тимен А.Е. “Светолечение гнойных ран мягких тканей”. - Клиническая хирургия . 1988 </w:t>
      </w:r>
      <w:r>
        <w:rPr>
          <w:rFonts w:eastAsia="Times New Roman" w:cs="Times New Roman" w:ascii="Times New Roman" w:hAnsi="Times New Roman"/>
          <w:lang w:val="en-US"/>
        </w:rPr>
        <w:t>N1</w:t>
      </w:r>
      <w:r>
        <w:rPr/>
        <w:t>, стр. 51-5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6T19:39:00Z</dcterms:created>
  <dc:creator>Семенов Сергей</dc:creator>
  <dc:description/>
  <dc:language>en-US</dc:language>
  <cp:lastModifiedBy>Семенов Сергей</cp:lastModifiedBy>
  <cp:lastPrinted>1997-03-16T22:46:00Z</cp:lastPrinted>
  <dcterms:modified xsi:type="dcterms:W3CDTF">1998-01-02T09:47:00Z</dcterms:modified>
  <cp:revision>3</cp:revision>
  <dc:subject/>
  <dc:title>1</dc:title>
</cp:coreProperties>
</file>