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widowControl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BodyText2"/>
        <w:widowControl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147320</wp:posOffset>
            </wp:positionV>
            <wp:extent cx="1176655" cy="374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ест №1  Кратковременная память.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описательной статистики среднее значение результатов тестирования контроль №1 Утро и контроль №3 Утро уменьшилось от предъявленных на последних  пяти местах в списке  - от 66% до 52%; контроль №1 Вечер и контроль №3 Вечер  незначительно уменьшилось - от 77% до 76%. Средний разрыв между утром и вечером всех 3 контролей составил не более 10%. Результаты сравнительной статистики не достоверны (более 0,05).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widowControl/>
        <w:rPr/>
      </w:pPr>
      <w:r>
        <w:rPr>
          <w:rFonts w:eastAsia="Times New Roman Cyr" w:cs="Times New Roman Cyr" w:ascii="Times New Roman Cyr" w:hAnsi="Times New Roman Cyr"/>
          <w:i/>
          <w:iCs/>
        </w:rPr>
        <w:t>Тест №2  Долговременная память</w:t>
      </w:r>
      <w:r>
        <w:rPr>
          <w:sz w:val="28"/>
          <w:szCs w:val="28"/>
        </w:rPr>
        <w:t>.</w:t>
      </w:r>
    </w:p>
    <w:p>
      <w:pPr>
        <w:pStyle w:val="BodyText2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данным описательной статистики среднее значение результатов тестирования контроль №1 Утро и контроль №3 Утро по общему количеству заученных слов значительно улучшилось - от 39% до 48%; контроль №1 Вечер и контроль №3 Вечер так же значительно улучшилось – от 35% до 54%. Результаты сравнительной статистики не достоверны (более 0,05, кроме тестов «Без гипоксии – гипоксия 2.5 мес., вечер» и «Гипоксия 1.5 мес., утро/вечер», в которых данный показатель составил 0.02 и 0.004 соответственно). Среднее значение анализа данных арифметического счета от контроля 1 до контроля 3 возросло на 1,5.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ест №3  Вербальное обучение.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слов, заученных в каждом сеансе обучения значительно возросло от Контроля № 1 к Контролю № 3 утром и вечером. (утро: 1 сеанс – от 8 до 18, 2 сеанс – от 12 до 24, 3 сеанс – от 15 до 26, 4 сеанс – от 17 до 27, 5 сеанс – от 18 до 28; вечер: 1 сеанс – от 8 до 17, 2 сеанс – от 12 до 23, 3 сеанс – от 15 до 27, 4 сеанс – от 17 до 28, 5 сеанс – от 17 до 28). Результаты сравнительной статистики достоверны, хотя коэффициент достоверности возрос  в 2 раза от 0,02 до 0,047.</w:t>
      </w:r>
    </w:p>
    <w:p>
      <w:pPr>
        <w:pStyle w:val="BodyText2"/>
        <w:widowControl/>
        <w:rPr/>
      </w:pPr>
      <w:r>
        <w:rPr/>
        <w:t xml:space="preserve">  </w:t>
      </w:r>
    </w:p>
    <w:p>
      <w:pPr>
        <w:pStyle w:val="BodyText2"/>
        <w:widowControl/>
        <w:ind w:hanging="0"/>
        <w:rPr/>
      </w:pPr>
      <w:r>
        <w:rPr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</w:rPr>
        <w:t>Тест №4  Оценка перекодирования.</w:t>
      </w:r>
    </w:p>
    <w:p>
      <w:pPr>
        <w:pStyle w:val="BodyText2"/>
        <w:widowControl/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описательной статистики среднее значение результатов тестирования контроль №1 Утро и контроль №3 Утро – «индекс  точности перекодирования» значительно улучшилось - от 22% до 59%;  контроль №1 Вечер и контроль №3 Вечер так же значительно улучшилось - от 21% до 73%. Среднее значение результатов тестирования контроль №1 Утро и контроль №3 Утро – «индекс объема перекодирования» улучшилось – от 23% до 62%; контроль №1 Вечер и контроль №3 Вечер так же улучшилось – от 23% до 74%. Результаты сравнительной статистики не достоверны (больше 0.05).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widowControl/>
        <w:rPr>
          <w:b/>
          <w:b/>
          <w:bCs/>
        </w:rPr>
      </w:pPr>
      <w:r>
        <w:rPr>
          <w:b/>
          <w:bCs/>
        </w:rPr>
        <w:t xml:space="preserve">   </w:t>
      </w:r>
      <w:r>
        <w:br w:type="page"/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ест №5  Оценка скорости ассоциативного научения.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ичество пар, заученных в каждом сеансе обучения значительно возросло от Контроля № 1 к Контролю № 3 утром и вечером. (утро: 1 сеанс – от 5 до 13, 2 сеанс – от 13 до 21, 3 сеанс – от 14 до 24, 4 сеанс – от 17 до 28, 5 сеанс – от 19 до 30; вечер: 1 сеанс – от 5 до 15, 2 сеанс – от 11 до 22, 3 сеанс – от 15 до 26, 4 сеанс – от 17 до 28, 5 сеанс – от 19 до 29). Результаты сравнительной статистики в большинстве тестов достоверны.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Тест №6  Оценка внимания.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описательной статистики среднее значение результатов тестирования контроль №1 Утро и контроль №3 Утро «индекс точности внимания» улучшилось - от 79% до 98%;  контроль №1 Вечер и контроль №3 Вечер возрос от 89% до 97%. Среднее значение результатов тестирования контроль №1 Утро и контроль №3 Утро «общее число проверенных букв» улучшилось - от 690 до 896 букв;  контроль №1 Вечер и контроль №3 Вечер возрос от 764 до 915 букв. Результаты сравнительной статистики в большинстве тестов не достоверны.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BodyText2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u w:val="single"/>
        </w:rPr>
        <w:t>Общий вывод: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фоне дыхания гипоксически-гиперкапнической газовой смесью в сочетании с употреблением пиридитола у испытуемых значительно улучшились показатели во всех тестах: по данным описательной и сравнительной статистики возрос процент вербального обучения, улучшились показатели ассоциативного научения. В остальных тестах значительно возрос процент среднего значения описательной статистики. Итак, в результате эксперимента улучшилось внимание, кратковременная память, долговременная память, результат оценки перекодирования, показатели ассоциативного научения.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R Cyr MT;Times New Roman" w:cs="Times NR Cyr MT;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4:29:00Z</dcterms:created>
  <dc:creator>Кафедра фармакологии</dc:creator>
  <dc:description/>
  <dc:language>en-US</dc:language>
  <cp:lastModifiedBy>Ефимчик</cp:lastModifiedBy>
  <cp:lastPrinted>2001-06-01T17:52:00Z</cp:lastPrinted>
  <dcterms:modified xsi:type="dcterms:W3CDTF">2001-06-01T14:29:00Z</dcterms:modified>
  <cp:revision>2</cp:revision>
  <dc:subject/>
  <dc:title>Выводы:</dc:title>
</cp:coreProperties>
</file>