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АСТРИТ</w:t>
      </w:r>
    </w:p>
    <w:p>
      <w:pPr>
        <w:pStyle w:val="Normal"/>
        <w:rPr>
          <w:sz w:val="28"/>
        </w:rPr>
      </w:pPr>
      <w:r>
        <w:rPr>
          <w:sz w:val="28"/>
        </w:rPr>
        <w:t xml:space="preserve">ГАСТРИТ -воспаление слизистой оболочки (в ряде случаев </w:t>
      </w:r>
    </w:p>
    <w:p>
      <w:pPr>
        <w:pStyle w:val="Normal"/>
        <w:rPr>
          <w:sz w:val="28"/>
        </w:rPr>
      </w:pPr>
      <w:r>
        <w:rPr>
          <w:sz w:val="28"/>
        </w:rPr>
        <w:t>и более глубоких слоев) стенки желуд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Гастрит острый -острое воспаление слизистой оболочки </w:t>
      </w:r>
    </w:p>
    <w:p>
      <w:pPr>
        <w:pStyle w:val="Normal"/>
        <w:rPr>
          <w:sz w:val="28"/>
        </w:rPr>
      </w:pPr>
      <w:r>
        <w:rPr>
          <w:sz w:val="28"/>
        </w:rPr>
        <w:t>желуд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ология, патогенез. Острый гастрит - полиэтиологичес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е, обусловленное химическими, механически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рмическими и бактериальными причинами. Патогенез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одится к дистрофически-некробиотическ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реждению поверхностного эпителия и железист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аппарата слизистой оболочки желудка и развитию в н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палительных изменений. Воспалительный процесс мож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ограничиваться поверхностным эпителием слизис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лочки или распространяться на всю толщу слизис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лочки, интерстициальную ткань и даже мышечный сл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нки желудка. Острый гастрит часто протекает как остр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гастроэнтерит или острый гастроэнтероколит. Различа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стой (банальный, катаральный), коррозийный и </w:t>
      </w:r>
    </w:p>
    <w:p>
      <w:pPr>
        <w:pStyle w:val="Normal"/>
        <w:rPr>
          <w:sz w:val="28"/>
        </w:rPr>
      </w:pPr>
      <w:r>
        <w:rPr>
          <w:sz w:val="28"/>
        </w:rPr>
        <w:t>флегмонозный гастрит.</w:t>
      </w:r>
    </w:p>
    <w:p>
      <w:pPr>
        <w:pStyle w:val="Normal"/>
        <w:rPr>
          <w:sz w:val="28"/>
        </w:rPr>
      </w:pPr>
      <w:r>
        <w:rPr>
          <w:sz w:val="28"/>
        </w:rPr>
        <w:t xml:space="preserve">Гастрит простой встречается наиболее часто. Причи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зогенного гастрита являются погрешности в питан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щевые токсикоинфекции, раздражающее действ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которых лекарств (салицилаты, бутадион, бромид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ерстянка, антибиотики, сульфаниламиды), пищев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ллергия (на землянику, грибы и др. ) и т. д. Эндоген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трый гастрит возникает при острых инфекция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рушениях обмена веществ и массивном распаде белк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(при ожогах ч пр. ). Острое раздражение желудка может </w:t>
      </w:r>
    </w:p>
    <w:p>
      <w:pPr>
        <w:pStyle w:val="Normal"/>
        <w:rPr>
          <w:sz w:val="28"/>
        </w:rPr>
      </w:pPr>
      <w:r>
        <w:rPr>
          <w:sz w:val="28"/>
        </w:rPr>
        <w:t>развиваться при тяжелых радиационных поражени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катаральном гастрите имеют место инфильтрац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йкоцитами поверхностного, местами дистрофичес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кробиотически измененного эпителия, а также признаки </w:t>
      </w:r>
    </w:p>
    <w:p>
      <w:pPr>
        <w:pStyle w:val="Normal"/>
        <w:rPr>
          <w:sz w:val="28"/>
        </w:rPr>
      </w:pPr>
      <w:r>
        <w:rPr>
          <w:sz w:val="28"/>
        </w:rPr>
        <w:t>воспалительной гиперем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мптомы, течение. Симптомы острого гастри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являются обычно через 4-8 ч после воздейств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ологического фактора. Характерны чувство тяжест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ноты в подложечной области, тошнота, слабос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окружение, рвота, понос. Кожные покровы и видим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изистые бледные, язык обложен серовато-белым налет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юнотечение или, наоборот, сильная сухость во рту.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льпации выявляется болезненность в элигастральной </w:t>
      </w:r>
    </w:p>
    <w:p>
      <w:pPr>
        <w:pStyle w:val="Normal"/>
        <w:rPr>
          <w:sz w:val="28"/>
        </w:rPr>
      </w:pPr>
      <w:r>
        <w:rPr>
          <w:sz w:val="28"/>
        </w:rPr>
        <w:t>обла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фференциальный диагноз: необходимо исключить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ую очередь сальмонеллез и другие кишечные инфекц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ающее значение при этом имеют бактериологическое и </w:t>
      </w:r>
    </w:p>
    <w:p>
      <w:pPr>
        <w:pStyle w:val="Normal"/>
        <w:rPr>
          <w:sz w:val="28"/>
        </w:rPr>
      </w:pPr>
      <w:r>
        <w:rPr>
          <w:sz w:val="28"/>
        </w:rPr>
        <w:t>серологическое исслед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ноз при своевременно начатом лечении благоприятны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действие вредоносных факторов повторяется, то </w:t>
      </w:r>
    </w:p>
    <w:p>
      <w:pPr>
        <w:pStyle w:val="Normal"/>
        <w:rPr>
          <w:sz w:val="28"/>
        </w:rPr>
      </w:pPr>
      <w:r>
        <w:rPr>
          <w:sz w:val="28"/>
        </w:rPr>
        <w:t>острый гастрит обычно переходит в хроническ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 острого гастрита начинают с очищения желудк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шечника, а при инфекционной этиологии гастрита -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значения антибактериальных препаратов (энтеросептол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0,25-0,5 г 3 раза в день, левомицетин по 2 г/сут и пр. )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бсорбирующих веществ (активированный уголь, каолин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. ). При остром аллергическом гастрите показа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тигис-таминные средства. При выраженном боле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ндроме - холинолитические препараты (атропин -0,5-1 мл </w:t>
      </w:r>
    </w:p>
    <w:p>
      <w:pPr>
        <w:pStyle w:val="Normal"/>
        <w:rPr>
          <w:sz w:val="28"/>
        </w:rPr>
      </w:pPr>
      <w:r>
        <w:rPr>
          <w:sz w:val="28"/>
        </w:rPr>
        <w:t xml:space="preserve">0,1% раствора п/к, платифиллина гидротартрат- 1 мл 0,2%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твора п/к), спазмопитики (папаверина гидрохлорид 1 мл </w:t>
      </w:r>
    </w:p>
    <w:p>
      <w:pPr>
        <w:pStyle w:val="Normal"/>
        <w:rPr>
          <w:sz w:val="28"/>
        </w:rPr>
      </w:pPr>
      <w:r>
        <w:rPr>
          <w:sz w:val="28"/>
        </w:rPr>
        <w:t xml:space="preserve">2% раствора п/к). При обезвоживании - парентераль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ведение изотонического раствора хлорида натрия и 5%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твора глюкозы. При хлорпеническом синдро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нутривенно вводят гипертонический раствор натр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хлорида. При острой сосудистой недостаточности показаны </w:t>
      </w:r>
    </w:p>
    <w:p>
      <w:pPr>
        <w:pStyle w:val="Normal"/>
        <w:rPr>
          <w:sz w:val="28"/>
        </w:rPr>
      </w:pPr>
      <w:r>
        <w:rPr>
          <w:sz w:val="28"/>
        </w:rPr>
        <w:t>кордиамин, кофеин, мезатон, норадренапин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бное питание: первые 1-2 дня рекоменду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держиваться от приема пищи, но разрешается пить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большими порциями крепкого чая, боржома; 2-3-й д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решают нежирный бульон, слизистый суп, манную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ертую рисовую кашу, кисели. Затем больного переводят </w:t>
      </w:r>
    </w:p>
    <w:p>
      <w:pPr>
        <w:pStyle w:val="Normal"/>
        <w:rPr>
          <w:sz w:val="28"/>
        </w:rPr>
      </w:pPr>
      <w:r>
        <w:rPr>
          <w:sz w:val="28"/>
        </w:rPr>
        <w:t>на диету № 1, а через 6-8 дней - на обычное пит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актика простого гастрита сводится к рациональн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танию, строгому санитарно-гигиеническому надзору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приятиях общественного питания, </w:t>
      </w:r>
    </w:p>
    <w:p>
      <w:pPr>
        <w:pStyle w:val="Normal"/>
        <w:rPr>
          <w:sz w:val="28"/>
        </w:rPr>
      </w:pPr>
      <w:r>
        <w:rPr>
          <w:sz w:val="28"/>
        </w:rPr>
        <w:t>санитарно-просветительной работе с населени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Гастрит коррозивный развивается вследствие попадани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ок крепких кислот, щелочей, солей тяжелых металлов, </w:t>
      </w:r>
    </w:p>
    <w:p>
      <w:pPr>
        <w:pStyle w:val="Normal"/>
        <w:rPr>
          <w:sz w:val="28"/>
        </w:rPr>
      </w:pPr>
      <w:r>
        <w:rPr>
          <w:sz w:val="28"/>
        </w:rPr>
        <w:t>концентрированного этилового спир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мптомы, течение. Боль во рту, за грудиной и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эпигастральной области, часто нестерпимая, повтор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чительная рвота; в рвотных массах- кровь, слизь, иног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фрагменты тканей. На губах, слизистой рта, зева и гортани -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ы химического ожога - отек, гиперемия, изъязвления (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рной и хлористоводородной кислоты появля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ровато-белые пятна, от азотной -желты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еленовато-желтые струпья, от хромовой -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ичневато-красные, от карболовой - ярко-белы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оминающие налет извести, от уксусной -поверхност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ловато-серые ожоги). При поражении гортани появля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хриплость голоса и стридорозное дыхание. В тяжел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чаях развивается коллапс. Живот обычно вздут, болезн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пальпации в подложечной области; иногда выявля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знаки раздражения брюшины. Острая перфорац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тупает у 10-15% больных в первые часы после отравления </w:t>
      </w:r>
    </w:p>
    <w:p>
      <w:pPr>
        <w:pStyle w:val="Normal"/>
        <w:rPr>
          <w:sz w:val="28"/>
        </w:rPr>
      </w:pPr>
      <w:r>
        <w:rPr>
          <w:sz w:val="28"/>
        </w:rPr>
        <w:t>(реже - позднее)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ноз зависит от тяжести воспалительно-деструктив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менений и терапевтической тактики в первые часы и д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. Угрожающий жизни период болез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должается 2-3 дня, смерть может наступить от шока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итонита. Исходом коррозивного гастрита могут бы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рубцовые изменения, особенно в пилорическом и </w:t>
      </w:r>
    </w:p>
    <w:p>
      <w:pPr>
        <w:pStyle w:val="Normal"/>
        <w:rPr>
          <w:sz w:val="28"/>
        </w:rPr>
      </w:pPr>
      <w:r>
        <w:rPr>
          <w:sz w:val="28"/>
        </w:rPr>
        <w:t>кардиапьном отделах желуд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 начинают с промывания желудка больш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личеством холодной воды через зонд, смазан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тительным маслом (противопоказаниями к введе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зонда являются коллапс и деструкция пищевода). Перед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мыванием, особенно при болевом синдроме, показа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ркотические анальгетики (морфина гидрохлорид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медол), фентанил с дроперидолом. При коллапсе, кро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го,- кофеин, кордиамин, мезатон, норадреналин (п/к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/в с кровезаменяющими жидкостями, глюкозо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отоническим раствором хлорида натрия), а так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офантин. В течение первых дней - голодан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ентеральное введение изотонического раствора натр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хлорида, 5% раствора глюкозы. При невозможности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чение ближайших дней питания через рот-парентераль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ведение плазмы, белковых гидролизатов. При перфо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ка, отеке гортани - срочное оперативное лечение.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упреждения сужения пищевода производят </w:t>
      </w:r>
    </w:p>
    <w:p>
      <w:pPr>
        <w:pStyle w:val="Normal"/>
        <w:rPr>
          <w:sz w:val="28"/>
        </w:rPr>
      </w:pPr>
      <w:r>
        <w:rPr>
          <w:sz w:val="28"/>
        </w:rPr>
        <w:t xml:space="preserve">бужирование в период заживления; при неэффективности </w:t>
      </w:r>
    </w:p>
    <w:p>
      <w:pPr>
        <w:pStyle w:val="Normal"/>
        <w:rPr>
          <w:sz w:val="28"/>
        </w:rPr>
      </w:pPr>
      <w:r>
        <w:rPr>
          <w:sz w:val="28"/>
        </w:rPr>
        <w:t>последнего - оперативное лечение стено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Гастрит флегмонозный (флегмона желудка) встреч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йне редко, характеризуется флегмонозным воспале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нки желудка с диффузным или ограниче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остранением гноя преимущественно в подслизист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ое; распознается обычно при хирургичес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мешательстве. Обычно сопровождается развит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игастрита и нередко перитонита. Возникает чащ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ично; вызывается стрептококками нередко в сочета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кишечной палочкой, реже стафилококком, пневмококк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еем и др. Иногда развивается как осложнение язвы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адающегося рака желудка, повреждения слизис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ка при травме живота. Вторичная форма развивается </w:t>
      </w:r>
    </w:p>
    <w:p>
      <w:pPr>
        <w:pStyle w:val="Normal"/>
        <w:rPr>
          <w:sz w:val="28"/>
        </w:rPr>
      </w:pPr>
      <w:r>
        <w:rPr>
          <w:sz w:val="28"/>
        </w:rPr>
        <w:t>при общих инфекциях (сепсис, брюшной тиф и Др. ).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мптомы, течение. Характерно острое развитие с озноб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ышением температуры, резкой адинамией, болью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рхней половине живота, тошнотой и рвотой. Язык сухо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вот вздут. Общее состояние резко ухудшается. Боль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казываются от еды и питья, быстро истощаютс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меняются черты лиц (лицо Гиппократа). В подложе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сти при пальпации - болезненность. В крови высо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йтрофильный лейкоцитоз с токсической зернистостью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ышенная СОЭ, изменения белковых фракций и друг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знаки воспаления. Прогноз во многих случаях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благоприятный. Возможны осложнения (гной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иастинит, плеврит, поддиафрагмальный абсцесс,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омбофлебит крупных сосудов брюшной полости, абсцесс </w:t>
      </w:r>
    </w:p>
    <w:p>
      <w:pPr>
        <w:pStyle w:val="Normal"/>
        <w:rPr>
          <w:sz w:val="28"/>
        </w:rPr>
      </w:pPr>
      <w:r>
        <w:rPr>
          <w:sz w:val="28"/>
        </w:rPr>
        <w:t>печени и др. )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 проводят в основном в хирургических стационарах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ентерально вводят антибиотики широкого спект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йствия в больших дозах. При неэффективности </w:t>
      </w:r>
    </w:p>
    <w:p>
      <w:pPr>
        <w:pStyle w:val="Normal"/>
        <w:rPr>
          <w:sz w:val="28"/>
        </w:rPr>
      </w:pPr>
      <w:r>
        <w:rPr>
          <w:sz w:val="28"/>
        </w:rPr>
        <w:t>консервативной терапии-хирургическое леч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Гастрит хронический проявляется хроническим воспале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изистой оболочки (в ряде случаев и более глубоких слоев)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нки желудка. Весьма распространенное заболеван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ляющее в структуре болезней органов пищеварения </w:t>
      </w:r>
    </w:p>
    <w:p>
      <w:pPr>
        <w:pStyle w:val="Normal"/>
        <w:rPr>
          <w:sz w:val="28"/>
        </w:rPr>
      </w:pPr>
      <w:r>
        <w:rPr>
          <w:sz w:val="28"/>
        </w:rPr>
        <w:t>около 35%, а среди заболеваний желудка - 80- 85%.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ология. Хронический гастрит иногда 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зультатом дальнейшего развития острого гастрита, одна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ще развивается под влиянием различных экзоге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оров (повторные и длительные нарушения пит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отребление острой и грубой пищи, пристрастие к горяч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ще, плохое разжевывание, еда всухомятку, употреб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епких спиртных напитков - гастрит алкогольный)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чиной хронического гастрита могут быть качеств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полноценное питание (особенно дефицит белка, желез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ов), длительный бесконтрольный пр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икаментов, обладающих раздражающим действием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изистую оболочку желудка (салицилаты, бутадион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низолон, некоторые антибиотики, сульфаниламид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. ), производственные вредности (соединения свинц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угольная, металлическая пыль и др. ), заболев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условливающие гипоксию тканей (хроничес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статочность кровообращения, пневмосклероз, анемия)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ндогенные интоксикации при заболеваниях почек, подагре </w:t>
      </w:r>
    </w:p>
    <w:p>
      <w:pPr>
        <w:pStyle w:val="Normal"/>
        <w:rPr>
          <w:sz w:val="28"/>
        </w:rPr>
      </w:pPr>
      <w:r>
        <w:rPr>
          <w:sz w:val="28"/>
        </w:rPr>
        <w:t xml:space="preserve">(при которых слизистой оболочкой желудка выделя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чевина, мочевая кислота, индол, скатол и др. ), действ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ксинов при инфекционных заболеваниях и мест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хронических очагах инфекции (так называем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иминационный хронический гастрит), наследствен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расположенность. В 75% случаев хронический гастр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четается с хроническим холециститом, аппендицитом, </w:t>
      </w:r>
    </w:p>
    <w:p>
      <w:pPr>
        <w:pStyle w:val="Normal"/>
        <w:rPr>
          <w:sz w:val="28"/>
        </w:rPr>
      </w:pPr>
      <w:r>
        <w:rPr>
          <w:sz w:val="28"/>
        </w:rPr>
        <w:t>колитом и другими заболеваниями органов пищевар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тогенез. Под влиянием длительного воздейств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эндогенных и экзогенных этиологических факторов снача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ваются функциональные секреторные и мотор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рушения деятельности желудка, а в дальнейш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-дистрофические и воспалительные изменения и наруш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ссов регенерации. Эти структурные измен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ваются прежде всего в эпителии поверхностных слое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изистой оболочки, а в дальнейшем в патологиче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сс вовлекаются железы желудка, которые постеп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атрофируются или перестраиваются по типу крипт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ессированиии заболевания имеют значение </w:t>
      </w:r>
    </w:p>
    <w:p>
      <w:pPr>
        <w:pStyle w:val="Normal"/>
        <w:rPr>
          <w:sz w:val="28"/>
        </w:rPr>
      </w:pPr>
      <w:r>
        <w:rPr>
          <w:sz w:val="28"/>
        </w:rPr>
        <w:t>аутоиммунные процессы.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ают хронический гастрит как основное и как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утствующее заболевание (вторичный гастрит).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ологическому признаку различают экзогенны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эндогенные хронические гастриты. По степени секретор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тройств выделяют хронические гастриты с секретор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статочностью. На основании данных биопсии выделя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ерхностный гастрит, гастрит с поражением желез (без </w:t>
      </w:r>
    </w:p>
    <w:p>
      <w:pPr>
        <w:pStyle w:val="Normal"/>
        <w:rPr>
          <w:sz w:val="28"/>
        </w:rPr>
      </w:pPr>
      <w:r>
        <w:rPr>
          <w:sz w:val="28"/>
        </w:rPr>
        <w:t xml:space="preserve">атрофии), атрофический гастрит (умеренно выраженный)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астрит с явлениями перестройки слизистой оболоч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ка. По локализации морфологических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ают: хронический гастрит распространенны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тральный и изолированный гастрит тела (дна) желудка.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обым формам хронического гастрита относят </w:t>
      </w:r>
    </w:p>
    <w:p>
      <w:pPr>
        <w:pStyle w:val="Normal"/>
        <w:rPr>
          <w:sz w:val="28"/>
        </w:rPr>
      </w:pPr>
      <w:r>
        <w:rPr>
          <w:sz w:val="28"/>
        </w:rPr>
        <w:t xml:space="preserve">геморрагический, ригидный, гигантский гипертрофический </w:t>
      </w:r>
    </w:p>
    <w:p>
      <w:pPr>
        <w:pStyle w:val="Normal"/>
        <w:rPr>
          <w:sz w:val="28"/>
        </w:rPr>
      </w:pPr>
      <w:r>
        <w:rPr>
          <w:sz w:val="28"/>
        </w:rPr>
        <w:t>и полипозный гастри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мптомы, течение. Наиболее частыми симптом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являются ощущение давления и распирани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эпигастральной области после еды, изжога, тошнота, иног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тупая боль, снижение аппетита, неприятный вкус во рту,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льпации - нередко легкая болезненность в эпигастр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начале заболевание может протекать с различ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орным фоном, хотя чаще всего имеется тенденция к </w:t>
      </w:r>
    </w:p>
    <w:p>
      <w:pPr>
        <w:pStyle w:val="Normal"/>
        <w:rPr>
          <w:sz w:val="28"/>
        </w:rPr>
      </w:pPr>
      <w:r>
        <w:rPr>
          <w:sz w:val="28"/>
        </w:rPr>
        <w:t>снижению секреции и кислотности желудочного со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Хронический гастрит с нормальной и повыше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орной функцией желудка - обычно поверхност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с поражением желудочных желез без атрофии; возник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ще в молодом возрасте преимущественно у мужчин. 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ны боль, нередко язвенноподобная, изжог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рыжка кислым, ощущение тяжести в эпигастра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сти после еды, иногда - запоры. Желудочная секреция: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зальная до 10 ммоль/ч, стимулированная (посл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ксимальной гистаминовой стимуляции) - до 35 ммоль/ч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редко наблюдается обильная желудочная секреция в </w:t>
      </w:r>
    </w:p>
    <w:p>
      <w:pPr>
        <w:pStyle w:val="Normal"/>
        <w:rPr>
          <w:sz w:val="28"/>
        </w:rPr>
      </w:pPr>
      <w:r>
        <w:rPr>
          <w:sz w:val="28"/>
        </w:rPr>
        <w:t>ночное время.</w:t>
      </w:r>
    </w:p>
    <w:p>
      <w:pPr>
        <w:pStyle w:val="Normal"/>
        <w:rPr>
          <w:sz w:val="28"/>
        </w:rPr>
      </w:pPr>
      <w:r>
        <w:rPr>
          <w:sz w:val="28"/>
        </w:rPr>
        <w:t xml:space="preserve">Геморрагический гастрит (гастрит эрозийный, эроз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ка хронические) характеризуется склонностью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очным кровотечениям, преимуществ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палительными и эрозивными изменениями слизис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лочки желудка, сохраненной или высокой желудо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цией. В ряде случаев кровотечения связаны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ышенной проницаемостью сосудов желудка и лег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авматизацией его слизистой. Другие клинические </w:t>
      </w:r>
    </w:p>
    <w:p>
      <w:pPr>
        <w:pStyle w:val="Normal"/>
        <w:rPr>
          <w:sz w:val="28"/>
        </w:rPr>
      </w:pPr>
      <w:r>
        <w:rPr>
          <w:sz w:val="28"/>
        </w:rPr>
        <w:t>проявления - как при предыдущей форме гастри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Хронический гастрит с секреторной недостаточност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изуется атрофическими изменениями слизис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лочки желудка и его секреторной недостаточностью,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раженными в различной степени; развивается в основн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у лиц зрелого и пожилого возраста. Отмечаются желудоч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кишечная диспепсия (неприятный вкус во рту, сни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аппетита, тошнота, особенно по утрам, отрыжка воздух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урчание и переливание в животе, запоры или поносы);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ительном течении - похудание, гипопротеинем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мптомы полигиповитаминоза, нерезко выражен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покортицизма, недостаточности других эндокри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ез (общая слабость, импотенция и др. ), нормохром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железодефицитная анемия. Часто возник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утствующий энтерит; кишечный дисбактериоз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нкреатит, холецистит накладывают свой отпечаток на </w:t>
      </w:r>
    </w:p>
    <w:p>
      <w:pPr>
        <w:pStyle w:val="Normal"/>
        <w:rPr>
          <w:sz w:val="28"/>
        </w:rPr>
      </w:pPr>
      <w:r>
        <w:rPr>
          <w:sz w:val="28"/>
        </w:rPr>
        <w:t>клиническую картину заболе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Ригидный (антральный) гастрит характеризу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раженными глубокими воспалительно-рубцов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менениями преимущественно антрального отдела желудк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его деформацией и сужением. Симптомы: боль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эпигастральной области, диспепсические явле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ышенная секреция желудочного сока, ред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ахлоргидрия. При рентгенологическом исследова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является трубкообразное сужение привратника, 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ляет дифференциально-диагностические труд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пухолью. Диагноз подтверждается гастрофиброскопией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цельной биопсией и динамическим наблюдением за </w:t>
      </w:r>
    </w:p>
    <w:p>
      <w:pPr>
        <w:pStyle w:val="Normal"/>
        <w:rPr>
          <w:sz w:val="28"/>
        </w:rPr>
      </w:pPr>
      <w:r>
        <w:rPr>
          <w:sz w:val="28"/>
        </w:rPr>
        <w:t>больн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ипозный гастрит характеризуется атрофие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срегенераторной гиперплазией слизистой оболоч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ка, ахлоргидрией. Типичной клинической картины не </w:t>
      </w:r>
    </w:p>
    <w:p>
      <w:pPr>
        <w:pStyle w:val="Normal"/>
        <w:rPr>
          <w:sz w:val="28"/>
        </w:rPr>
      </w:pPr>
      <w:r>
        <w:rPr>
          <w:sz w:val="28"/>
        </w:rPr>
        <w:t>име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гантский гипертрофический гастрит (гастр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ухолевидный, болезнь Менетрие, полиадено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лющаяся и др. ) характеризуется наличием в слизис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лочке желудка множественных или единичных аденом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ст, вследствие чего ее складки приобретают рез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утолщенный грубый вид, повышенной потерей белка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очным соком, гипопротеинемией (в тяжелых случаях)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фференциальный диагноз с опухолью желудка основан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нтгенологическом и гастрофиброскопичес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следовании с прицельной биопсией (из-за глубо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легания аденоматозная ткань не всегда попадает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биоптат); дозированное раздувание желудка при провед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х исследований облегчает диагноз, вызывая сглажив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очных складок (в отличие от опухолевой </w:t>
      </w:r>
    </w:p>
    <w:p>
      <w:pPr>
        <w:pStyle w:val="Normal"/>
        <w:rPr>
          <w:sz w:val="28"/>
        </w:rPr>
      </w:pPr>
      <w:r>
        <w:rPr>
          <w:sz w:val="28"/>
        </w:rPr>
        <w:t>инфильтрации)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чение хроническое с периодами обострении п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действием неблагоприятных факторов (нару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жима питания и диеты, прием крепких алкого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итков и их суррогатов и др. ). Возможные осложнения: </w:t>
      </w:r>
    </w:p>
    <w:p>
      <w:pPr>
        <w:pStyle w:val="Normal"/>
        <w:rPr>
          <w:sz w:val="28"/>
        </w:rPr>
      </w:pPr>
      <w:r>
        <w:rPr>
          <w:sz w:val="28"/>
        </w:rPr>
        <w:t>профузные кровотечения (при геморрагическом гастрите).</w:t>
      </w:r>
    </w:p>
    <w:p>
      <w:pPr>
        <w:pStyle w:val="Normal"/>
        <w:rPr>
          <w:sz w:val="28"/>
        </w:rPr>
      </w:pPr>
      <w:r>
        <w:rPr>
          <w:sz w:val="28"/>
        </w:rPr>
        <w:t xml:space="preserve">Хронический гастрит (особенно "перестройки"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трофически-гиперпластическая его форма) </w:t>
      </w:r>
    </w:p>
    <w:p>
      <w:pPr>
        <w:pStyle w:val="Normal"/>
        <w:rPr>
          <w:sz w:val="28"/>
        </w:rPr>
      </w:pPr>
      <w:r>
        <w:rPr>
          <w:sz w:val="28"/>
        </w:rPr>
        <w:t>рассматриваются как предопухолевое заболе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ноз в отношении жизни благоприятный: под влия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я в большинстве случаев сравнительно быстро </w:t>
      </w:r>
    </w:p>
    <w:p>
      <w:pPr>
        <w:pStyle w:val="Normal"/>
        <w:rPr>
          <w:sz w:val="28"/>
        </w:rPr>
      </w:pPr>
      <w:r>
        <w:rPr>
          <w:sz w:val="28"/>
        </w:rPr>
        <w:t xml:space="preserve">улучшается самочувствие больных, но основ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рфологические изменения хронического гастрит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рушения секреторной функции желудка, как правило, </w:t>
      </w:r>
    </w:p>
    <w:p>
      <w:pPr>
        <w:pStyle w:val="Normal"/>
        <w:rPr>
          <w:sz w:val="28"/>
        </w:rPr>
      </w:pPr>
      <w:r>
        <w:rPr>
          <w:sz w:val="28"/>
        </w:rPr>
        <w:t>остаю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фференциальный диагноз основных форм гастри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одится с функциональными расстройств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орной функции желудка ("раздраженный желудок", </w:t>
      </w:r>
    </w:p>
    <w:p>
      <w:pPr>
        <w:pStyle w:val="Normal"/>
        <w:rPr>
          <w:sz w:val="28"/>
        </w:rPr>
      </w:pPr>
      <w:r>
        <w:rPr>
          <w:sz w:val="28"/>
        </w:rPr>
        <w:t xml:space="preserve">ахилия желудочная, функциональная - см. ); при этом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хронического гастрита характерны более стойки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раженные симптомы, картина воспалительных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изистой оболочки поданным гастрофиброскопии и </w:t>
      </w:r>
    </w:p>
    <w:p>
      <w:pPr>
        <w:pStyle w:val="Normal"/>
        <w:rPr>
          <w:sz w:val="28"/>
        </w:rPr>
      </w:pPr>
      <w:r>
        <w:rPr>
          <w:sz w:val="28"/>
        </w:rPr>
        <w:t>биопс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Гастрит с сохраненной и повышенной желудо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цией, антральный гастрит, часто проявляющие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ями, следует дифференцировать от язвенной болезни;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гастрите отсутствует сезонность обострении, на высо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стрения не выявляется изъязвление слизистой оболоч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ка. Полипозный гастрит дифференцируют от полипо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ка; решающее значение имеют данные прицельной </w:t>
      </w:r>
    </w:p>
    <w:p>
      <w:pPr>
        <w:pStyle w:val="Normal"/>
        <w:rPr>
          <w:sz w:val="28"/>
        </w:rPr>
      </w:pPr>
      <w:r>
        <w:rPr>
          <w:sz w:val="28"/>
        </w:rPr>
        <w:t>биопс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дифференциации антрального и гигант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пертрофического гастрита с опухолью желудка решающее </w:t>
      </w:r>
    </w:p>
    <w:p>
      <w:pPr>
        <w:pStyle w:val="Normal"/>
        <w:rPr>
          <w:sz w:val="28"/>
        </w:rPr>
      </w:pPr>
      <w:r>
        <w:rPr>
          <w:sz w:val="28"/>
        </w:rPr>
        <w:t>значение имеют гастрофиброскопия с прицельной биопси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 обычно проводят в амбулаторных условиях,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стрениях целесообразна госпитализация. Ведущ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значение имеет лечебное питание. В период обостр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зни питание должно быть дробным, 5- 6 раз в сут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(диета № 1 а). По мере стихания обострения диетотерап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оится с учетом характера секреторных нарушений.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хроническом гастрите с секреторной недостаточност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значают диету № 2. При хроническом гастрите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рмальной и повышенной секрецией в период обостр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значают диету № 1а, через 7-10 дней переходят к столу № </w:t>
      </w:r>
    </w:p>
    <w:p>
      <w:pPr>
        <w:pStyle w:val="Normal"/>
        <w:rPr>
          <w:sz w:val="28"/>
        </w:rPr>
      </w:pPr>
      <w:r>
        <w:rPr>
          <w:sz w:val="28"/>
        </w:rPr>
        <w:t xml:space="preserve">16, через следующие 7-10 дней-к диете № 1. В пери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тухания обострения диета должна быть полноценно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граничиваются лишь поваренная соль, углевод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страктивные вещества, особенно при повышенной </w:t>
      </w:r>
    </w:p>
    <w:p>
      <w:pPr>
        <w:pStyle w:val="Normal"/>
        <w:rPr>
          <w:sz w:val="28"/>
        </w:rPr>
      </w:pPr>
      <w:r>
        <w:rPr>
          <w:sz w:val="28"/>
        </w:rPr>
        <w:t>кислотности желудочного со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повышенной секреторной и моторно-эвакуатор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и желудка назначают холинолитическ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азмолитические и ганглиоблокирующие сред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(атропин, платифиллин, спазмолитин, бензогексоний)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бинации с антацидами (викалин, альмагель и др. )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паратами, стимулирующими регенераторные процессы </w:t>
      </w:r>
    </w:p>
    <w:p>
      <w:pPr>
        <w:pStyle w:val="Normal"/>
        <w:rPr>
          <w:sz w:val="28"/>
        </w:rPr>
      </w:pPr>
      <w:r>
        <w:rPr>
          <w:sz w:val="28"/>
        </w:rPr>
        <w:t>(метилурацид, пентоксил, препараты лакрицы и др. )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хроническом гастрите с секреторной недостаточност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боли назначают ганглиоблокирующие препара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ватерон, ганглерон, которые, вызывая выражен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азмолитический эффект, сравнительно мало влияют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орную функцию желудка), а также сок подорожник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антаглюцид, вызывающие некоторое повышение секрец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иливающие двигательную функцию желудка и обладающ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ивовоспалительным и спазмолитическим действием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казаны вяжущие и обволакивающие средства. С цел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действия на секреторную функцию желудка назнача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ы РР, С, B6. Вне обострения при признак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компенсации гастрита (метеоризм, ахилические поносы)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яют заместительную терапию -желудочный сок, </w:t>
      </w:r>
    </w:p>
    <w:p>
      <w:pPr>
        <w:pStyle w:val="Normal"/>
        <w:rPr>
          <w:sz w:val="28"/>
        </w:rPr>
      </w:pPr>
      <w:r>
        <w:rPr>
          <w:sz w:val="28"/>
        </w:rPr>
        <w:t xml:space="preserve">абомин, бетацид, панкреатин и др. Для леч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хронического гастрита с секреторной недостаточностью,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тии которого значительную роль игра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аутоиммунные процессы, в ряде случаев обоснова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значение глюкокортикостероидных гормонов. Физичес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тоды лечения: грелки, грязелечение, диатермия, электро-и </w:t>
      </w:r>
    </w:p>
    <w:p>
      <w:pPr>
        <w:pStyle w:val="Normal"/>
        <w:rPr>
          <w:sz w:val="28"/>
        </w:rPr>
      </w:pPr>
      <w:r>
        <w:rPr>
          <w:sz w:val="28"/>
        </w:rPr>
        <w:t>гидротерапия и т. д.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наторно-курортное лечение хронического гастри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одится вне обострения болезни. Курорты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еральными водами для питьевого лечения: Арзн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Аршан, Березовские Минеральные Воды, Боржоми, Ижевск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жалал-Абад, Джермук, Друскининкай, Ессенту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езноводск, Пятигорск, Саирме, Феодосия, Шира и др. , а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же местные санатории гастроэнтеролог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я. Минеральные воды можно применять и 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некурортных условиях: при пониженной кислот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почтительно употребление вод соляно-щело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точников за 15-20 мин до приема пищи, а при сохране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повышенной секреторной функции - бикарбонатных за 1 ч </w:t>
      </w:r>
    </w:p>
    <w:p>
      <w:pPr>
        <w:pStyle w:val="Normal"/>
        <w:rPr>
          <w:sz w:val="28"/>
        </w:rPr>
      </w:pPr>
      <w:r>
        <w:rPr>
          <w:sz w:val="28"/>
        </w:rPr>
        <w:t>до приема пищи и во время изжоги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актика. Основное значение имеет рациональ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тание, отказ от употребления крепких алкого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итков, курения. Необходимо следить за состоя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ости рта, своевременно лечить заболевания друг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ов брюшной полости, устранять профессиональ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едности. Больные хроническим гастритом, особенно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атрофически-дисрегенераторными изменениями, долж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ходиться на диспансерном учете и комплексно </w:t>
      </w:r>
    </w:p>
    <w:p>
      <w:pPr>
        <w:pStyle w:val="Normal"/>
        <w:rPr>
          <w:sz w:val="28"/>
        </w:rPr>
      </w:pPr>
      <w:r>
        <w:rPr>
          <w:sz w:val="28"/>
        </w:rPr>
        <w:t>обследоваться не реже двух раз в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9:19:00Z</dcterms:created>
  <dc:creator>Сергей</dc:creator>
  <dc:description/>
  <dc:language>en-US</dc:language>
  <cp:lastModifiedBy>Сергей</cp:lastModifiedBy>
  <dcterms:modified xsi:type="dcterms:W3CDTF">2001-01-03T19:36:00Z</dcterms:modified>
  <cp:revision>3</cp:revision>
  <dc:subject/>
  <dc:title>ГАСТРИТ -воспаление слизистой оболочки (в ряде случаев </dc:title>
</cp:coreProperties>
</file>