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Гемолитическая болезнь новорожденных.</w:t>
      </w:r>
    </w:p>
    <w:p>
      <w:pPr>
        <w:pStyle w:val="Normal"/>
        <w:ind w:firstLine="567"/>
        <w:rPr/>
      </w:pPr>
      <w:r>
        <w:rPr>
          <w:sz w:val="24"/>
          <w:u w:val="single"/>
        </w:rPr>
        <w:t>Нормы биллирубина крови:</w:t>
      </w:r>
      <w:r>
        <w:rPr>
          <w:sz w:val="24"/>
        </w:rPr>
        <w:t xml:space="preserve"> общий – 3,4 – 13,7 мкмоль/л</w:t>
      </w:r>
    </w:p>
    <w:p>
      <w:pPr>
        <w:pStyle w:val="Heading1"/>
        <w:ind w:firstLine="3402"/>
        <w:rPr/>
      </w:pPr>
      <w:r>
        <w:rPr/>
        <w:t>Прямой – 0,85 –3,4 мкмоль/л</w:t>
      </w:r>
    </w:p>
    <w:p>
      <w:pPr>
        <w:pStyle w:val="Normal"/>
        <w:ind w:firstLine="3402"/>
        <w:rPr>
          <w:sz w:val="24"/>
        </w:rPr>
      </w:pPr>
      <w:r>
        <w:rPr>
          <w:sz w:val="24"/>
        </w:rPr>
        <w:t>Непрямой – 2,-56 – 10,3 мкмоль/л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Желтуха при биллирубине 27,2 – 34 мкмоль/л.</w:t>
      </w:r>
    </w:p>
    <w:p>
      <w:pPr>
        <w:pStyle w:val="Normal"/>
        <w:ind w:firstLine="567"/>
        <w:rPr/>
      </w:pPr>
      <w:r>
        <w:rPr>
          <w:sz w:val="24"/>
        </w:rPr>
        <w:t xml:space="preserve">ГБН возникает в результате реакции аглютинации ( АТ+АГ) с последующим лизисом эритроцитов (гемолиз). Связана с антигенной несовместимостью крови матери и плода по </w:t>
      </w:r>
      <w:r>
        <w:rPr>
          <w:sz w:val="24"/>
          <w:lang w:val="en-US"/>
        </w:rPr>
        <w:t>Rh</w:t>
      </w:r>
      <w:r>
        <w:rPr>
          <w:sz w:val="24"/>
        </w:rPr>
        <w:t>-фактору или системе АВ0.</w:t>
      </w:r>
    </w:p>
    <w:p>
      <w:pPr>
        <w:pStyle w:val="Normal"/>
        <w:ind w:firstLine="567"/>
        <w:rPr/>
      </w:pPr>
      <w:r>
        <w:rPr>
          <w:sz w:val="24"/>
        </w:rPr>
        <w:t xml:space="preserve">У 15% европейцев. 7% негров, 1% китайцев отсутствует </w:t>
      </w:r>
      <w:r>
        <w:rPr>
          <w:sz w:val="24"/>
          <w:lang w:val="en-US"/>
        </w:rPr>
        <w:t>Rh</w:t>
      </w:r>
      <w:r>
        <w:rPr>
          <w:sz w:val="24"/>
        </w:rPr>
        <w:t xml:space="preserve">-антиген Д. При переливании крови, абортах образуются антитела против антигена Д- </w:t>
      </w:r>
      <w:r>
        <w:rPr>
          <w:sz w:val="24"/>
          <w:lang w:val="en-US"/>
        </w:rPr>
        <w:t>IgG</w:t>
      </w:r>
      <w:r>
        <w:rPr>
          <w:sz w:val="24"/>
        </w:rPr>
        <w:t xml:space="preserve"> – легко проникают через плаценту и аглютинируют эритроциты плода. Первая беременность может закончится благоприятно, т.к. титр АТ невысокий. Непрямой биллирубин действует в последние сроки беременности на более зрелые ткани плода – не так опасно. Если в начале беременности – плохой прогноз.</w:t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</w:rPr>
        <w:t xml:space="preserve">Клиника </w:t>
      </w:r>
      <w:r>
        <w:rPr>
          <w:sz w:val="24"/>
          <w:u w:val="single"/>
          <w:lang w:val="en-US"/>
        </w:rPr>
        <w:t>Rh</w:t>
      </w:r>
      <w:r>
        <w:rPr>
          <w:sz w:val="24"/>
          <w:u w:val="single"/>
        </w:rPr>
        <w:t>-конфлик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амая тяжелая – отечная форм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яжелая – желтуха новорожденны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немическая форма (при гемолизе активируется гемопоэз – эритробластоз плода).</w:t>
      </w:r>
    </w:p>
    <w:p>
      <w:pPr>
        <w:pStyle w:val="TextBodyIndent"/>
        <w:rPr/>
      </w:pPr>
      <w:r>
        <w:rPr/>
        <w:t>1-я форма: повреждение всех тканей. Рождается мертвым или умирает в первые часы. Цирроз печени, недоношенность, восковидный отек кожи, бледность цианоз, полостные отеки. Механизм образования отеков – гипопротеинемия, высокая проницаемость капиляров для НБ. Увеличена печень, селезенка. Анемия: нормобласты и ретикулоциты – 150 и более на 1000 эр., лейкоцитоз. УЗИ – поза Будды, ареол вокруг головы – отек кожи.</w:t>
      </w:r>
    </w:p>
    <w:p>
      <w:pPr>
        <w:pStyle w:val="TextBodyIndent"/>
        <w:rPr/>
      </w:pPr>
      <w:r>
        <w:rPr/>
        <w:t xml:space="preserve">2-я  форма: ребенок чаще доношенный. Желтушный с рождения или в первые сутки. Желтая первородная смазка. С течением времени желтуха нарастает. Она маскирует бледность. Синдром угнетения или общее беспокойство, судороги, опистотонус, тахикардия, кровоизлияния в кожу, внутренние органы, гепатоспленомегалия. Анемия, эритробластоз, тромбоцитопения, биллирубин 310-340 мкмоль/л, снижение </w:t>
      </w:r>
      <w:r>
        <w:rPr>
          <w:rFonts w:eastAsia="Symbol" w:cs="Symbol" w:ascii="Symbol" w:hAnsi="Symbol"/>
          <w:lang w:val="en-US"/>
        </w:rPr>
        <w:t></w:t>
      </w:r>
      <w:r>
        <w:rPr/>
        <w:t>-глобулина, общего белка. Заканчивается смертью или возникновением «ядерной» желтухи.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  <w:t>Степени тяжести по уровне биллирубина (мкмоль/л).</w:t>
      </w:r>
    </w:p>
    <w:p>
      <w:pPr>
        <w:pStyle w:val="TextBodyIndent"/>
        <w:rPr/>
      </w:pPr>
      <w:r>
        <w:rPr/>
        <w:t>50-70 – первая степень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85-150 – вторая степень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70 и выше – 3 степень.</w:t>
      </w:r>
    </w:p>
    <w:p>
      <w:pPr>
        <w:pStyle w:val="Normal"/>
        <w:ind w:firstLine="567"/>
        <w:rPr/>
      </w:pPr>
      <w:r>
        <w:rPr>
          <w:sz w:val="24"/>
        </w:rPr>
        <w:t xml:space="preserve">    </w:t>
      </w:r>
      <w:r>
        <w:rPr>
          <w:sz w:val="24"/>
        </w:rPr>
        <w:t>3 форма (5%). Проявляется на 1-2 недели. Бледность с желтушным оттенком, снижены показатели красной крови: 1 степень – Н</w:t>
      </w:r>
      <w:r>
        <w:rPr>
          <w:sz w:val="24"/>
          <w:lang w:val="en-US"/>
        </w:rPr>
        <w:t>b</w:t>
      </w:r>
      <w:r>
        <w:rPr>
          <w:sz w:val="24"/>
        </w:rPr>
        <w:t xml:space="preserve"> выше  150г/л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 xml:space="preserve">2 степень – 150 –115 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>3 степень – менее 110.</w:t>
      </w:r>
    </w:p>
    <w:p>
      <w:pPr>
        <w:pStyle w:val="Normal"/>
        <w:ind w:firstLine="567"/>
        <w:jc w:val="center"/>
        <w:rPr>
          <w:sz w:val="24"/>
          <w:u w:val="single"/>
        </w:rPr>
      </w:pPr>
      <w:r>
        <w:rPr>
          <w:sz w:val="24"/>
          <w:u w:val="single"/>
        </w:rPr>
        <w:t>Клиника при АВ0 несовместимости.</w:t>
      </w:r>
    </w:p>
    <w:p>
      <w:pPr>
        <w:pStyle w:val="TextBodyIndent"/>
        <w:rPr/>
      </w:pPr>
      <w:r>
        <w:rPr/>
        <w:t>Более 30% связанно с А или В несовместимостью ( у ребенка А или В, у матери 0 гр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легкая форма желтуха иногда расценивается как физиологическая. Гепатоспленомегалия незначительная, исход благоприятный.</w:t>
      </w:r>
    </w:p>
    <w:p>
      <w:pPr>
        <w:pStyle w:val="TextBodyIndent"/>
        <w:rPr/>
      </w:pPr>
      <w:r>
        <w:rPr/>
        <w:t>Патологическая желтуха возникает в первые 36 часов жизни. Общий биллирубин у доношенных более 206  мкмоль/л, у недоношенных – более 250 мкмоль/л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мптомы сохраняются более 8 дней у доношенных и более 2-х недель у недоношенны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сложнения: 1. биллирубиновая энцефалопатия. Вероятность возрастает при гипоальбуминемии, сепсисе, ацидозе, гипогликемии, приеме сульфаниламидов. Основные показатели – масса при рождении, уровень НБ. Риск энцефалопатии возрастает при наличии хотя бы одного пункта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асса менее 1000гр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 Апгар на 5-й минуте не более 3-х бал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О2 ниже 40 мм.рт.ст. в течении 2-х час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Н меньше 7,15 в течении 1-го час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ектальная Т менее 35 в течении 4-х час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ий белок менее 4 гр% в 2х пробах сыворотки кров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есть гемолиз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худшение состояния.</w:t>
      </w:r>
    </w:p>
    <w:p>
      <w:pPr>
        <w:pStyle w:val="Heading2"/>
        <w:ind w:left="567" w:hanging="0"/>
        <w:rPr/>
      </w:pPr>
      <w:r>
        <w:rPr/>
        <w:t>Лечение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ветолечени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ереливание кров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Фенобарбитал.</w:t>
      </w:r>
    </w:p>
    <w:p>
      <w:pPr>
        <w:pStyle w:val="TextBodyIndent"/>
        <w:rPr/>
      </w:pPr>
      <w:r>
        <w:rPr/>
        <w:t>Светолечение: переводит НБ в нетоксичную форму синим или белым цветом. Учитывают скрытые потери жидкости, может быть понос, сыпь, симптом «бронзового ребенка» (поражение печени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Фенобарбитал: 5 –8 мг / кг / сутки. Способствует конъюгации биллирубина. Действует с 3-х по 7-е сутки. Максимальная доза 10 мг/кг/сут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1:49:00Z</dcterms:created>
  <dc:creator>Щеглов</dc:creator>
  <dc:description/>
  <dc:language>en-US</dc:language>
  <cp:lastModifiedBy>Щеглов</cp:lastModifiedBy>
  <dcterms:modified xsi:type="dcterms:W3CDTF">2000-05-13T12:47:00Z</dcterms:modified>
  <cp:revision>1</cp:revision>
  <dc:subject/>
  <dc:title>Гемолитическая болезнь новорожденных</dc:title>
</cp:coreProperties>
</file>