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22"/>
        </w:rPr>
        <w:t>Под артериальной гипертонией понимают повышение артериального давл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систолическое 140 мм рт. ст. и / или диастолическое 90 мм рт. ст.), зарегистрированное не менее чем при двух врачебных осмотрах, при каждом из которых АД измеряется, по крайней мере, дважды / Н. Каплан, 19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</w:rPr>
        <w:t>Стадии артериальной гипертензии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Рекомендации экспертов ВОЗ и Международного общества по гипертензии,1993 и 1996 г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адия I.</w:t>
        <w:tab/>
      </w:r>
      <w:r>
        <w:rPr>
          <w:rFonts w:cs="Times New Roman" w:ascii="Times New Roman" w:hAnsi="Times New Roman"/>
          <w:sz w:val="22"/>
        </w:rPr>
        <w:t>Отсутствие объективных признаков поражения органов-мише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Стадия II.</w:t>
      </w:r>
      <w:r>
        <w:rPr>
          <w:rFonts w:cs="Times New Roman" w:ascii="Times New Roman" w:hAnsi="Times New Roman"/>
          <w:sz w:val="22"/>
        </w:rPr>
        <w:tab/>
        <w:t>Наличие по крайней мере одного из следующих признаков поражения органов-мишеней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Гипертрофия левого желудочка(по данным ЭКГ и ЭхоКГ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Генерализованное или локальное сужение артерий сетчатки;</w:t>
      </w:r>
    </w:p>
    <w:p>
      <w:pPr>
        <w:pStyle w:val="2"/>
        <w:ind w:left="0" w:hanging="0"/>
        <w:rPr/>
      </w:pPr>
      <w:r>
        <w:rPr/>
        <w:tab/>
        <w:tab/>
        <w:t xml:space="preserve">-Протеинурия(20-200 мкг/мин или 30-300мг/л), креатинин более 130 ммоль/л(1,5-2 мг/% или 1,2-2,0 мг/дл); </w:t>
        <w:tab/>
        <w:tab/>
        <w:tab/>
        <w:tab/>
        <w:tab/>
        <w:tab/>
        <w:tab/>
        <w:tab/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2"/>
        </w:rPr>
        <w:t>- Ультразвуковые или ангиографические признаки атеросклеротическог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ражения аорты, коронарных, сонных, подвздошных или бедренных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артерий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Стадия</w:t>
      </w:r>
      <w:r>
        <w:rPr>
          <w:rFonts w:cs="Times New Roman" w:ascii="Times New Roman" w:hAnsi="Times New Roman"/>
          <w:sz w:val="22"/>
        </w:rPr>
        <w:t xml:space="preserve"> III.</w:t>
        <w:tab/>
        <w:t>Наличие симптомов и признаков повреждения органов-мишеней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Сердце: стенокардия, инфаркт миокарда, сердечная недостаточ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-Головной мозг: преходящее нарушение мозгового кровообращения, инсульт, гипертоническая энцефалопат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ab/>
        <w:tab/>
        <w:t xml:space="preserve">-Глазное дно: кровоизлияния и экссудаты с отеком соска зрительного нерва или без него;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Почки: признаки ХПН(креатинин более 2,0 мг/д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-Сосуды: расслаивающая аневризма аорты, симптомы окклюзирующего поражения периферических артери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ы артериальной гипертензии.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23"/>
        <w:gridCol w:w="35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ормы гипертензии   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толическое АД, мм рт. ст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астолическое АД, мм рт. ст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ягкая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140-180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90-105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ренна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>180-210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105-12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яжела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>&gt;210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</w:rPr>
              <w:t>&gt;1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лассификация гипертонической болезни в зависимости 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стадии заболевания и ее формы(ВОЗ, 1996).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1418"/>
        <w:gridCol w:w="1559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ы гипертензии(т.е. степени повышения АД)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дии гипертензии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I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ягк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ренн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B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яжел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C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Виды артериальной гипертензии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истолическая (диастолическое АД менее 90 мм рт. ст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Диастолическая(систолическое АД менее 140 мм рт. ст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Систоло-диастолическа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имптоматические артериальные гипертензии ( Арабидзе Г.Г.</w:t>
      </w:r>
      <w:r>
        <w:rPr>
          <w:rFonts w:cs="Times New Roman" w:ascii="Times New Roman" w:hAnsi="Times New Roman"/>
          <w:b/>
          <w:i/>
          <w:sz w:val="32"/>
        </w:rPr>
        <w:t xml:space="preserve">, </w:t>
      </w:r>
      <w:r>
        <w:rPr>
          <w:rFonts w:cs="Times New Roman" w:ascii="Times New Roman" w:hAnsi="Times New Roman"/>
          <w:b/>
          <w:i/>
        </w:rPr>
        <w:t>1982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очечные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1. Врожденные аномалии почек и их сосуд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2. Приобретенные заболевания почек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3. Вазоренальная гипертенз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1.4. Вторичные поражения почек 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Гемодинамическ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2"/>
        </w:rPr>
        <w:t>2.1. Атеросклероз аорт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2. Коарктация аорт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3. Недостаточность аортальных клапан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4. Стенозирующие поражения сонных, позвоночных артери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5. АВ-блокады  IIIстепен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6. Ишемические или застойные при недостаточности кровообращения, ХНЗЛ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7. Реологические гипертензии при эритреми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8. Гипертензии на почве гиперкинетического циркуляторного синдр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Эндокринны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1. Феохромоцитом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2. Первичный гиперальдостеронизм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3. Синдром Иценко-Кушинг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4. Токсический зоб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5. Акромегал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6. Климактерически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7. Кортикостер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Центрогенны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1. Сосудистые заболевания и опухоли мозг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2. Воспалительные заболевания ЦНС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3. Травмы мозг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4. Полиневрит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Особые форм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1. Солевая и пищевая гипертенз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2. Медикаментозные гипертенз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терии диагноза по жалобам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овышение артериального давления до 160/95 мм рт. с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давление меняется в течении суток , повышается во время психоэмоциональной нагрузки и нормализуется во время отдых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овышение давления сопровождается диффузной головной болью, ощущением пульсации в голове,  иногда сердцебиением,  покраснением лица, шеи, потемнением в глазах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роме того могут быть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оли и перебои в области сердц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оловокруж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мелькание мушек, пятен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ругов перед глазам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отлив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знобоподобный тремор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вязь повышения АД с приемом соли, избыточного количества вод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мнез заболевания.</w:t>
      </w:r>
    </w:p>
    <w:p>
      <w:pPr>
        <w:pStyle w:val="21"/>
        <w:rPr/>
      </w:pPr>
      <w:r>
        <w:rPr/>
        <w:tab/>
        <w:t xml:space="preserve">Считает себя больным с 1996 года, когда впервые было зарегестрировано повышение АД до 170/90 мм рт. ст. Состоит на диспансерном учете с 1996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мнез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Больной работает начальником отдела и постоянно испытывает психические перегрузк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аследственность отягощена по материнской ли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Факторы риск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У данного больного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аследственн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тресс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жирение I степен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холестеринем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курение и алкаголь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Кроме того могут быть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арушения функции нервной и эндокринной систем, заболеванием гипоталамус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одинам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еренесенные болезни почек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ЧМТ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оксия мозга любого генез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злоупотребления солью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климактерический возраст у женщин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шум и вибрац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ъективный статус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Лицо гиперемировано. Перкуторные границы относительной тупости сердц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ерхняя- IIIребро, левая- на 0.5см к наружи от левой среднеключичной линии, правая- правому краю грудины. Аускультативно тоны сердца ясные , ритм правильный, систолический шум на верхуш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ртериальное давление на обеих руках 160/95 мм рт. ст., на обеих ногах 175/100 мм рт.ст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Дифференциальный диагноз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Хронический  пиелонефри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 50% случаев сопровождается АГ, иногда злокачественного течения.При постановкедиагноза учитывают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наличие в анамнезе почечнокаменной болезни, цистита ,пиелита, аномалий  развития  почек;  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не характерные для гипертонической болезни симптомы: дизурические явления,жажда, полиурия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оль или неприятные ощущения в пояснице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стояный субфебрилитет или периодическая лихорадка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пиурия, протеинурия, гипостенурия, бактериурия(диагностический титр  10</w:t>
      </w:r>
      <w:r>
        <w:rPr>
          <w:rFonts w:cs="Times New Roman" w:ascii="Times New Roman" w:hAnsi="Times New Roman"/>
          <w:sz w:val="22"/>
          <w:vertAlign w:val="superscript"/>
        </w:rPr>
        <w:t>5</w:t>
      </w:r>
      <w:r>
        <w:rPr>
          <w:rFonts w:cs="Times New Roman" w:ascii="Times New Roman" w:hAnsi="Times New Roman"/>
          <w:sz w:val="22"/>
        </w:rPr>
        <w:t xml:space="preserve"> бактерий в 1 мл мочи), полиурия, наличие клеток Штернгеймера-Мальбин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ЗИ: асимметрия размеров и функционального состояния почек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зотопная рентгенография: уплощение , асимметричность кривых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экскреторная урография: раширение чашечек и лоханок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омпьютерная томография почек 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иопсия почек : очаговый характер пора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ангиография: вид </w:t>
      </w:r>
      <w:r>
        <w:rPr>
          <w:rFonts w:cs="Times New Roman" w:ascii="Times New Roman" w:hAnsi="Times New Roman"/>
          <w:sz w:val="22"/>
          <w:lang w:val="en-US"/>
        </w:rPr>
        <w:t>“</w:t>
      </w:r>
      <w:r>
        <w:rPr>
          <w:rFonts w:cs="Times New Roman" w:ascii="Times New Roman" w:hAnsi="Times New Roman"/>
          <w:sz w:val="22"/>
        </w:rPr>
        <w:t>обгорелого дерева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из общих симптомов: преимущественное повышение диастолического давления, редкость гипертонических кризов, отсутствие коронарных, церебральных осложнений и относительно молодой возрас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 Хронический гломерулонефри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задолго до появления артериальной гипертензии появляется мочевой синдром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 анамнезе указание на перенесенный нефрит или нефропатию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рано возникающие гипо- и изостенурия, протеинурия более 1г/сут, гематурия, цилиндрурия, азотемия, почечная недостаточн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ертрофия левого желудочка выражена слабе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нейроретинопатия развивается сравнительно поздно, при этом артерии лишь слегка сужены, вены нормальные, кровоизлияния редк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часто развивается анем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УЗ-сканирование, динамическая синтиграфия (симметричность размеров и функционального состояния поче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биопсия почек: фибропластические, пролиферативные, мембранозные и склеротические изменения в клубочках, канальцах и сосудах почек, а также отложение иммуноглобулинов в клубочках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3.Вазоренальная гипретензи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Это вторичный гипертензивный синдром, причиной которого является стеноз магистральных почечных артерий. Характер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ртериальная гипертензия устойчиво держится на высоких цифрах, без  особой зависимости от внешних влияни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тносительная резистентность к гипотензивной терап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ускультативно может выслушиваться систолический шум в околопупочной области, лучше при задержке дыхания после глубокого выдоха, без сильного нажатия стетоскопом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 больных атеросклерозом и аортоартериитом наблюдается сочетание двух клинических симптомов- систолического шума над почечными артериями и асиммитирии АД на руках( разница более 20 мм рт.ст.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 глазном дне резкий распространенный артериолоспазм и нейроретинопатия встречаются в 3 раза чаще, чем при гипертонической болез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экскреторная урография: снижении функции почки и уменщение ее размеров на стороне стеноза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екторальная и динамическая сцинтигрфия : асимметрия размеров и функций почек при гомогенности внутриорганного функционального состоя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в  60%  повышена активность ренина плазмы (положительная проба с каптоприлом- при введении 25-50мг активность ренина повышается более чем на 150% от исходной величины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2 пика суточной активности ренина плазмы (в 10 и 22 ч), а при гипертонической болезни 1 пик (в 10 ч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нгиография почечных артерий с катетеризацией аорты через бедренную артерию по Сельдингеру: сужение арте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>Коарктация аорт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ab/>
        <w:t>Врожденная аномалия, характеризующаяся сужением перешейка аорты , что создает различные условия кровообращения для верхней и нижней половины тела . В отличии от гипертонической болезни характерно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лабость и боли в ногах, зябкость стоп, судороги в мышцах н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олнокровие лица и шеи, иногда гипертрофия плечевого пояса, а нижние конечности могут быть гипотрофичны, бледны и холдны на ощуп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в боковых отделах грудной клетки видна пульсация подкожных сосудистых коллатералей, осбенно когда больной сидит, наклонившись вперед с вытянутыми рукам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ульс на лучевых артериях высокий и напряженный , а на нижних конечностях малого наполнения и напряжения или не пальпирует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Д на руках резко повышено, на ногах -понижено (</w:t>
      </w:r>
      <w:r>
        <w:rPr>
          <w:rFonts w:cs="Times New Roman" w:ascii="Times New Roman" w:hAnsi="Times New Roman"/>
        </w:rPr>
        <w:t>в норме на ногах АД на 15-20 мм рт.ст. выше чем на руках</w:t>
      </w:r>
      <w:r>
        <w:rPr>
          <w:rFonts w:cs="Times New Roman" w:ascii="Times New Roman" w:hAnsi="Times New Roman"/>
          <w:sz w:val="22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ускультативно грубый систолический шум с максимумом во II-III межреберье слева у грудины, хорошо проводится в межлопаточное пространство; акцент II тона на аорте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рентгенологически определяется выраженная пульсация слегка расширенной аорты выше места коарктации и отчетливая постстенотическая дилататция аорты, отмечается узурация нижних краев IV-VIII ребер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5.Атеросклеротическая  гипертенз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Связана с понижением эластичности аорты и ее крупных ветвей вследствие атероматоза, склероза и кальциноза стенок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еобладает пожилой возраст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вышение систолического АД при нормальном или сниженном диастолическом, пульсовое давление всегда повышено ( 60-100мм рт.ст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при переходе больного из горизонтального положения в вертикальное систолическое АД понижается на 10-25 мм.рт.ст., а для гипертонической болезни характерно повышение диастолического давления;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войственны постуральные циркуляторные ре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другие проявления атеросклероза: скорый, высокий пульс, загрудинная пульсация, неодинаковое наполнеие пульса на сонных артериях, расширение и интенсивная пульсация правой подключичной артерии, смещение влево перкуторной границы сосудистого пуч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ускультативно на аорте акцент II тона с тимпаническим оттенком и систолический шум, усиливающийся при поднятых руках ( симптом Сиротинина-Куковерова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рентгенологические и эхокардиографические признаки уплотнения и расширения аорты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6.Феохромоцит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Гормонально-активная опухоль хромаффинной ткани мозгового вещества надпочечников, параганглиев, симпатических узлов и продуцирующая значительное количество катехолами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ри адреносимпатической форме на фоне нормального или повышенного АД развиваются гипертонические кризы, после падения АД отмечаются профузное потоотделение и полиурия; характерным признаком является увеличение экскреции ванилил-миндальной кислоты с мочо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 форме с постоянной гипертензией клиника напоминает злокачественный вариант гипертонической болезни , но могут быть значительное похудание и развитие явного или скрытого сахарного диаб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 положительные пробы:   а) с гистамином ( введенный внутривенно гистамин 0.05мг вызывает повышение АД на 60-40 мм рт.ст. в течении первых 4 мин), б) пальпация области почек провоцирует гипертонический криз;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7.Первичный альдостеронизм (синдром Кон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Связан с увеличением синтеза альдостерона в клубочковом слое коры надпочечников, в большинстве обусловлен солитарной аденомой коры надпочечников. Характерно сочетание гипертонии с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лиурие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иктурие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жаждой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ышечной слабост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нервно-мышечными расстройствами ( парестезиями, повышенной судорожной готовностью, преходящими пара- и тетраплигиями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лабораторных анализах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окалиемия, гипернатрием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оренинемия, гиперальдостеронем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меньшение толерантности к глюкоз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щелочная реакция мочи, полиурия ( до 3 л/сут и более), изостенурия ( 1005-1015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е поддается терапии антагонистами альдостерон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ожительные  пробы на ренин-ангиотензин-альдостероновую систем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стимулирующее воздействие двухчасовой ходьбы и диуретика ( 40 мг фуросемида  внутривенно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 введении ДОКА ( 10 мг в день в течении 3 дней) уровень альдостерона остается высоким, тогда как во всех других случаях гиперальдостеронизма его уровень снижаес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топической диагностики опухоли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ретропневмоперитонеум с томографие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З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цинтиграфия надпочечник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ортограф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омпьютерная томограф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8.Синдром Иценко-Кушинг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Г, выраженное ожирение и гипергликемия развиваются одновремен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собенности отложения жира: лунообразное лицо, мощный торс, шея, живот; руки и ноги остаются тонким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расстройства половых функци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агрово-фиолетовые стрии на коже живота, бедер, грудных желез, в области подмышечных впадин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ожа сухая, угреватая, гипертрихоз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нижение толерантности к глюкозе или явный сахарный диабет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стрые язвы желудочно-кишечного тр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полицитемия ( эритроцитов более 6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sz w:val="22"/>
          <w:vertAlign w:val="superscript"/>
        </w:rPr>
        <w:t>12</w:t>
      </w:r>
      <w:r>
        <w:rPr>
          <w:rFonts w:cs="Times New Roman" w:ascii="Times New Roman" w:hAnsi="Times New Roman"/>
          <w:sz w:val="22"/>
        </w:rPr>
        <w:t>/л), тромбоцитоз, нейтрофильный лейкоцитоз с лимфо- и эозинопение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вышенная экскреция 17-оксикортикостероидов, кетостероидов, альдостерон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9.Центрогенные гипертензи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тсутствие наследственной предрасположености к гипертонической болезн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хронологическая свазь между травмой черепа или заболеванием головного мозга и возникновением гипертенз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ризнаки внутричерепной гипертензии (сильные, не соответствующие уровню АД головные боли, брадикардия, застойные соски зрительных нервов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обсле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sz w:val="22"/>
          <w:u w:val="single"/>
        </w:rPr>
        <w:t>Измерени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АД</w:t>
      </w:r>
      <w:r>
        <w:rPr>
          <w:rFonts w:cs="Times New Roman" w:ascii="Times New Roman" w:hAnsi="Times New Roman"/>
          <w:sz w:val="22"/>
        </w:rPr>
        <w:t xml:space="preserve"> в спокойном состоянии, в положении сидя не менее двух раз с интервалом 2-3 минуты, на обеих руках. Перед измерением на протяжении не менее одного часа избегать больших физических нагрузок, не курить, не пить кофе и крепкие напитки, а также не принимать гипотензивные препара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Если больной обследуется впервые, то для того чтобы избежать”случайных повышений”, целесообразно провести повторное измерение в течении суток. У больных моложе 20 лет и старше 50 лет с впервые выявленной гипертонией рекомендуется измерение АД и на обеих ногах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ормальное АД ниже 140/90 мм рт. 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sz w:val="22"/>
          <w:u w:val="single"/>
        </w:rPr>
        <w:t>Общи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анализ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крови</w:t>
      </w:r>
      <w:r>
        <w:rPr>
          <w:rFonts w:cs="Times New Roman" w:ascii="Times New Roman" w:hAnsi="Times New Roman"/>
          <w:sz w:val="22"/>
        </w:rPr>
        <w:t>: утром натощ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При длительном течении гипертонической болезни возможны увеличения содержания эритроцитов, гемоглобина и показателей гематокрита(“гипертоническая полицитемия”)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Нормальные значения:</w:t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4"/>
        <w:gridCol w:w="3164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жчины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нщин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моглобин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-160 г/л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-145 г/л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ритроциты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,0-5,5 х 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2"/>
              </w:rPr>
              <w:t>/л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,7-4,7 х 1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2"/>
              </w:rPr>
              <w:t>/л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матокрит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-48%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-42%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sz w:val="22"/>
          <w:u w:val="single"/>
        </w:rPr>
        <w:t>Общи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анализ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мочи</w:t>
      </w:r>
      <w:r>
        <w:rPr>
          <w:rFonts w:cs="Times New Roman" w:ascii="Times New Roman" w:hAnsi="Times New Roman"/>
          <w:sz w:val="22"/>
        </w:rPr>
        <w:t>(утренняя порция): при развитии нефроангиосклероза и ХПН- протеинурия, микрогематурия и цилиндрурия. Микроальбуминурия (40-300мг/сутки) и клубочковая гиперфильтрация (в норме 80-130 мл/мин х 1,73 м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) свидетельствуют о второй стадии заболе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4. </w:t>
      </w:r>
      <w:r>
        <w:rPr>
          <w:rFonts w:cs="Times New Roman" w:ascii="Times New Roman" w:hAnsi="Times New Roman"/>
          <w:sz w:val="22"/>
          <w:u w:val="single"/>
        </w:rPr>
        <w:t>Проб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Зимницкого</w:t>
      </w:r>
      <w:r>
        <w:rPr>
          <w:rFonts w:cs="Times New Roman" w:ascii="Times New Roman" w:hAnsi="Times New Roman"/>
          <w:sz w:val="22"/>
        </w:rPr>
        <w:t>(суточная моча собирается в 8 баночек с интервалом в 3 часа): при развитии гипертонической нефропатии - гипо-и изостену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5. </w:t>
      </w:r>
      <w:r>
        <w:rPr>
          <w:rFonts w:cs="Times New Roman" w:ascii="Times New Roman" w:hAnsi="Times New Roman"/>
          <w:sz w:val="22"/>
          <w:u w:val="single"/>
        </w:rPr>
        <w:t>Биохимически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анализ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крови</w:t>
      </w:r>
      <w:r>
        <w:rPr>
          <w:rFonts w:cs="Times New Roman" w:ascii="Times New Roman" w:hAnsi="Times New Roman"/>
          <w:sz w:val="22"/>
        </w:rPr>
        <w:t>: утром натощ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Присоединение атеросклероза приводит чаще всего к гиперлипопротеинемии II и IV типов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А: повышение общего холестерина, липопротеидов низкой плотност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B: повышение общего холестерина, липопротеидов низкой плотности, триглицерид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: нормальное или увеличенное количество холестерина, увеличение триглицеридов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При развитии ХПН- повышения уровня креатенина, мочевин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рма- Креатинин: 44-100 мкмоль/л(М); 44-97 мкмоль/л(Ж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Мочевина: 2,50-8,32 мкмоль/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6. </w:t>
      </w:r>
      <w:r>
        <w:rPr>
          <w:rFonts w:cs="Times New Roman" w:ascii="Times New Roman" w:hAnsi="Times New Roman"/>
          <w:sz w:val="22"/>
          <w:u w:val="single"/>
        </w:rPr>
        <w:t>ЭКГ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признак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поражения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левог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желудочка </w:t>
      </w:r>
      <w:r>
        <w:rPr>
          <w:rFonts w:cs="Times New Roman" w:ascii="Times New Roman" w:hAnsi="Times New Roman"/>
          <w:sz w:val="22"/>
        </w:rPr>
        <w:t xml:space="preserve">( </w:t>
      </w:r>
      <w:r>
        <w:rPr>
          <w:rFonts w:cs="Times New Roman" w:ascii="Times New Roman" w:hAnsi="Times New Roman"/>
          <w:sz w:val="22"/>
          <w:u w:val="single"/>
        </w:rPr>
        <w:t>гипертоническог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сердца 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I.</w:t>
        <w:tab/>
        <w:t>-Признак Соколова-Лайона: S(V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)+R(V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>V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)&gt;35 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Корнельский признак: R(aVL)+S(V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)&gt;28 мм для мужчин и  &gt;20 мм для женщи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Признак Губнера- Унгерлейдера: R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+S</w:t>
      </w:r>
      <w:r>
        <w:rPr>
          <w:rFonts w:cs="Times New Roman" w:ascii="Times New Roman" w:hAnsi="Times New Roman"/>
          <w:sz w:val="22"/>
          <w:vertAlign w:val="subscript"/>
        </w:rPr>
        <w:t>III</w:t>
      </w:r>
      <w:r>
        <w:rPr>
          <w:rFonts w:cs="Times New Roman" w:ascii="Times New Roman" w:hAnsi="Times New Roman"/>
          <w:sz w:val="22"/>
        </w:rPr>
        <w:t>&gt;25 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Амплитуда зубца R(V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>-V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)&gt;27 мм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. Гипертрофия и/или перегрузка левого предсерд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Ширина зубца Р</w:t>
      </w:r>
      <w:r>
        <w:rPr>
          <w:rFonts w:cs="Times New Roman" w:ascii="Times New Roman" w:hAnsi="Times New Roman"/>
          <w:sz w:val="22"/>
          <w:vertAlign w:val="subscript"/>
        </w:rPr>
        <w:t>II</w:t>
      </w:r>
      <w:r>
        <w:rPr>
          <w:rFonts w:cs="Times New Roman" w:ascii="Times New Roman" w:hAnsi="Times New Roman"/>
          <w:sz w:val="22"/>
        </w:rPr>
        <w:t xml:space="preserve"> &gt; 0,11 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Преобладание отрицательной фазы зубца Р(V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) с глубиной &gt; 1 мм и длительностью &gt; 0,0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III. Балльная система Ромхильта- Эстеса(сумма в 5 баллов указывает на определеную гипертрофию левого желудочка, 4 балла- на возможную гипертроф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амплитуда з. R или S в отведениях от конечностей &gt; 20 мм или амплитуда з. S(V</w:t>
      </w:r>
      <w:r>
        <w:rPr>
          <w:rFonts w:cs="Times New Roman" w:ascii="Times New Roman" w:hAnsi="Times New Roman"/>
          <w:sz w:val="22"/>
          <w:vertAlign w:val="subscript"/>
        </w:rPr>
        <w:t>1-</w:t>
      </w:r>
      <w:r>
        <w:rPr>
          <w:rFonts w:cs="Times New Roman" w:ascii="Times New Roman" w:hAnsi="Times New Roman"/>
          <w:sz w:val="22"/>
        </w:rPr>
        <w:t>V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)&gt;30 мм или амплитуда з. R(V</w:t>
      </w:r>
      <w:r>
        <w:rPr>
          <w:rFonts w:cs="Times New Roman" w:ascii="Times New Roman" w:hAnsi="Times New Roman"/>
          <w:sz w:val="22"/>
          <w:vertAlign w:val="subscript"/>
        </w:rPr>
        <w:t>5-</w:t>
      </w:r>
      <w:r>
        <w:rPr>
          <w:rFonts w:cs="Times New Roman" w:ascii="Times New Roman" w:hAnsi="Times New Roman"/>
          <w:sz w:val="22"/>
        </w:rPr>
        <w:t>V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)-3 бал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гипертрофия левого предсердия: отрицательная фаза Р(V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)&gt;0,04 с - 3 бал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дискордантное смещение сегмента ST и з. Т в отведении V</w:t>
      </w:r>
      <w:r>
        <w:rPr>
          <w:rFonts w:cs="Times New Roman" w:ascii="Times New Roman" w:hAnsi="Times New Roman"/>
          <w:sz w:val="22"/>
          <w:vertAlign w:val="subscript"/>
        </w:rPr>
        <w:t xml:space="preserve">6  </w:t>
      </w:r>
      <w:r>
        <w:rPr>
          <w:rFonts w:cs="Times New Roman" w:ascii="Times New Roman" w:hAnsi="Times New Roman"/>
          <w:sz w:val="22"/>
        </w:rPr>
        <w:t>без применеия сердечных гликозидов - 3 бал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на фоне лечения сердечными гликозидами - 1 балл; </w:t>
        <w:tab/>
        <w:t>-отклонение ЭОС влево &lt; 30</w:t>
      </w:r>
      <w:r>
        <w:rPr>
          <w:rFonts w:cs="Times New Roman" w:ascii="Times New Roman" w:hAnsi="Times New Roman"/>
          <w:sz w:val="22"/>
          <w:vertAlign w:val="superscript"/>
        </w:rPr>
        <w:t xml:space="preserve">о </w:t>
      </w:r>
      <w:r>
        <w:rPr>
          <w:rFonts w:cs="Times New Roman" w:ascii="Times New Roman" w:hAnsi="Times New Roman"/>
          <w:sz w:val="22"/>
        </w:rPr>
        <w:t>- 2 балл ширина комплекса QRS&gt;0,09 с - 1 балл; -время внутреннего отклонения&gt;0,05 с в отведении V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>-V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- 1 б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7. </w:t>
      </w:r>
      <w:r>
        <w:rPr>
          <w:rFonts w:cs="Times New Roman" w:ascii="Times New Roman" w:hAnsi="Times New Roman"/>
          <w:sz w:val="22"/>
          <w:u w:val="single"/>
        </w:rPr>
        <w:t>ЭхоКГ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признак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гипертоническог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сердц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I. Гипертрофия стенок левого желудочк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толщина ЗСЛЖ &gt; 1,2 см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толщина МЖП &gt; 1,2 с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. Увеличение массы миокарда левого желудочк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50-200 г - умеренная гипертроф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&gt;200 г - высокая гипертроф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8. </w:t>
      </w:r>
      <w:r>
        <w:rPr>
          <w:rFonts w:cs="Times New Roman" w:ascii="Times New Roman" w:hAnsi="Times New Roman"/>
          <w:sz w:val="22"/>
          <w:u w:val="single"/>
        </w:rPr>
        <w:t>Классификация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изменени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глазног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дна</w:t>
      </w:r>
      <w:r>
        <w:rPr>
          <w:rFonts w:cs="Times New Roman" w:ascii="Times New Roman" w:hAnsi="Times New Roman"/>
          <w:sz w:val="22"/>
        </w:rPr>
        <w:t xml:space="preserve"> (Scheie).</w:t>
        <w:tab/>
        <w:t xml:space="preserve"> 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311"/>
        <w:gridCol w:w="336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пертонические Измен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клеротические изменени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 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 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-я степен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Сужение артериол (+) и/или непостоянство калибра (+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-я степен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изнаки артериовенозного перекреста (+) и\или артериолярный рефлекс (+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-я степен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Сужение артериол(++) и\или непостоянство калибра (++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-я степен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Перекрест артериол (++) или симптом “медной проволоки”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-степен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Круглые или неправильной формы кровоизлияния, за исключением тромбоза центральной вены сетчатки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-я степен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То же, что во второй и признаки перекреста типа”белой линии” (+++) или симптом “серебряной проволоки”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-я степень+ ретинопат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3-й степени + ватообразные пятна или отек сетчатки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-я степен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изнаки артериовенозного перекреста (++) и симптом “серебряной проволоки”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я степен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3-й степени + ретинопатия + отек соска зрительного нер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/>
        <w:t>Классификация гипертоничесой ретинопатии(Keith-Wagener-Barker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559"/>
        <w:gridCol w:w="1701"/>
        <w:gridCol w:w="1134"/>
        <w:gridCol w:w="297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епень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тери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овоизлия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Экссудат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ек соска зрительного нерв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жение (А/В)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кальный спазм*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тепень 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 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I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I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онкие, фиброзные ни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литерация дист. Отдел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  Отношение диаметров артериол (А) к диаметрам вен (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** Отношение диаметра артериол в месте спазма к ее диаметру в проксимальном отде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9. </w:t>
      </w:r>
      <w:r>
        <w:rPr>
          <w:rFonts w:cs="Times New Roman" w:ascii="Times New Roman" w:hAnsi="Times New Roman"/>
          <w:sz w:val="22"/>
          <w:u w:val="single"/>
        </w:rPr>
        <w:t>ФКГ</w:t>
      </w:r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 По мере нарастания гипертрофии левого желудочка уменьшается амплитуда первого тона на верхушке сердца, при развитии недостаточности могут регистрироваться третий и четвертый т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 Акцент второго тона на аорте, возможно появление негромкого систолического шума на верхуш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10. </w:t>
      </w:r>
      <w:r>
        <w:rPr>
          <w:rFonts w:cs="Times New Roman" w:ascii="Times New Roman" w:hAnsi="Times New Roman"/>
          <w:sz w:val="22"/>
          <w:u w:val="single"/>
        </w:rPr>
        <w:t>РЭ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Высокий тонус сосудов. Признаки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более пологая анакрот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вытянутая вершин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инцизура и декротический зубец смещены к вершин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- амплитуда декротического зубца сниж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 При доброкачественном течении кровоток не снижен, а при кризовом течении - уменьшены амплитуда и рэографический индекс (признаки снижения кровотока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 ле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Цель: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упредить возникновение поражения органов-мишеней или способствовать их обратному развитию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- снзить повышенный риск развития сердечно-сосудистых осложнений и по возможности увеличить продолжительность жизни боль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Задача: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2"/>
        </w:rPr>
        <w:t>подбор оптимального препарата и дозового режима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икаментозное лечени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ормализация избыточного веса: рекомендуется низкокалорийная диета (1200ккал в день ) с низким содержанием животных жи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потребление соли следует уменьшить до 5г в сутки, что предполагает полный отказ от продуктов, богатых солью (соленая рыба, капуста и огурцы, консервированные продукты, сосиски и тому подобно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родукты с высоким содержанием магния калия: фасоль, горох, соя, изюм, курага, шиповник, пшеница, рожь, овсяная и гречневые крупы, орехи, печеный картофель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ограничение употребления алкоголя: не более 30г в расчете на спирт мужчинам и 15г женщинам в день, желательно исключить пиво и красные в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полный отказ от курения, т. к. курение сопровождается активацией симпато-адреналовой систем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регулярные динамические физические нагрузки с исключением упражнений, связанных снатуживанием и задержкой дых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обучение больных методам релаксации, снятия стресса,а в некоторых случаях использование седативных, психотропных средст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ормализация сна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группы антигипертензивны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 Ингибиторы АПФ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поколени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p.: Сaptoprili 0,025 N30  </w:t>
        <w:tab/>
        <w:tab/>
        <w:tab/>
        <w:tab/>
        <w:tab/>
        <w:tab/>
        <w:tab/>
        <w:t>(Capote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DS: по 1 таб.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2 раза в сутк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еханизм действия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ингибиция циркулирующих факторов ренин-ангиотензиновой систем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ингибиция тканевой и сосудистой РАС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нижение освобожления норадреналина в терминальных нейронах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величение образования брадикинина и сосудорасширяющих простагландин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меньшение задержки натрия в результате снижения секреции альдостерона иувеличение почечного кровоток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двусторонний стеноз почечных артерий или стеноз артерии единственной почк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</w:t>
      </w:r>
      <w:r>
        <w:rPr>
          <w:rFonts w:cs="Times New Roman" w:ascii="Times New Roman" w:hAnsi="Times New Roman"/>
          <w:sz w:val="22"/>
        </w:rPr>
        <w:t>беремен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-</w:t>
      </w:r>
      <w:r>
        <w:rPr>
          <w:rFonts w:cs="Times New Roman" w:ascii="Times New Roman" w:hAnsi="Times New Roman"/>
          <w:sz w:val="22"/>
        </w:rPr>
        <w:t>индивидуальная непереносимость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можно применять из этой групп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Enap 0,005 ( Renitec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поколени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Lisinopril 0,025;  ( активный метаболит эналаприла 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Ramipril 0,005 (Tritace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 поколени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Cilasapril 0,00125; (предлекарство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Perindopril 0,0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.Антагонисты кальция.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p.:Tab.Verapamili SR 0,24 №20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DS: по 1 таблетке в 8.00.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Механизм действ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блокируют патологически возрастающий при гипертонии трансмембранный ток ионов кальция в клетки гладкой мускулатуры сосудов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меньшают реакцию резистивных сосудов на воздействие ангиотензина I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повышая перфузию миокарда и улучшая сократительную функцию, могут способствовать регрессу гипертрофии левого желудочк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тоническая болезнь II стадии (в качестве монотерапии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тонический криз (коринфар и его аналоги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тоническая болезнь в сочетании с ИБС или вариантной стенокарди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гипертоническая болезнь у больных со склонностью к пароксизмальной суправентрикулярной тахикардии (финоптин, дилтиазем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тоническая болезнь у больных с бронхообструктивным синдром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гипертоническая блоезнь с застойной сердечной декомпенсацией (коринфар и его аналоги) или с легочной гипертензие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артериальная гипертензия при первичном гиперальдостеронизм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тяжелая рефрактерная гипертензия (в комбинации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ефрогенная гипертони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атриовентрикулярная блокада II-III степени (для финоптина и дилтиазема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ердечная недостаточность II-IIIстадии (для финоптина и дилтиазема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индром слабости синусого узла (для финоптина и дилтиазема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теноз устья аорт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еременность и лактационный период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парат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группа - фенилалкиламин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верапамил 40мг (Verapamili 0,04; Phinoptini 0,04; Izoptini 0,0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-изоптин </w:t>
      </w:r>
      <w:r>
        <w:rPr>
          <w:rFonts w:cs="Times New Roman" w:ascii="Times New Roman" w:hAnsi="Times New Roman"/>
          <w:sz w:val="22"/>
          <w:vertAlign w:val="superscript"/>
        </w:rPr>
        <w:t>R</w:t>
      </w:r>
      <w:r>
        <w:rPr>
          <w:rFonts w:cs="Times New Roman" w:ascii="Times New Roman" w:hAnsi="Times New Roman"/>
          <w:sz w:val="22"/>
        </w:rPr>
        <w:t xml:space="preserve"> (Phalicard 0,24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группа - дигидропиридин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нифедипин 10мг (Nifedipini 0,01; Corinfar,Cordafen,Cordipin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нитрендипин 20мг (Nitrendipini 0,02; Baypress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исрадипин 5мг (Isradipini 0,005; Lomir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группа - бензотиазепин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дилтиазем 60мг (Dilthyazemi 0,06)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кардил 90-180мг (Cardili 0,09-0,18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Диурети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 тиазидные и тиазидоподобные с умеренным диуретическим действием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Rp.: Тав. Hpothiazidi 0.025 N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>DS: по 1 таб.</w:t>
      </w:r>
      <w:r>
        <w:rPr>
          <w:rFonts w:eastAsia="Symbol" w:cs="Symbol" w:ascii="Symbol" w:hAnsi="Symbol"/>
          <w:i/>
          <w:sz w:val="22"/>
        </w:rPr>
        <w:t></w:t>
      </w:r>
      <w:r>
        <w:rPr>
          <w:rFonts w:cs="Times New Roman" w:ascii="Times New Roman" w:hAnsi="Times New Roman"/>
          <w:i/>
          <w:sz w:val="22"/>
        </w:rPr>
        <w:t xml:space="preserve"> 1 раз утро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еханизм действ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уменьшает реабсорбцию ионов натрия и хлора в проксимальной части извитых канальцев почек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 меньшей степени угнетает реабсорбцию калия и бикарбонатов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зания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тяжелая почечная недостаточн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ыраженные поражения печени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тяжелая форма сахарного диабета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дагр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можно применять из этой группы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Oxodolinum 0.05 ( Chlortalidone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lopamidum 0.002 ( Brinaldix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поколение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Indapamide 0.0025 (Arifon) 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-сильнодействующие петлевые диурет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Rp.: Furosemidi 0.04 N50        </w:t>
        <w:tab/>
        <w:tab/>
        <w:tab/>
        <w:tab/>
        <w:tab/>
        <w:tab/>
        <w:tab/>
        <w:t>( Lasix)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DS:  по 1 таб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1 раз утро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ханизм действия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гнетает реабсорбцию ионов натрия и хлора на всем протяжении петли Генле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ервая половина беременност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окалемия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еченочная кома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терминальная стадия почечной недостаточност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еханическая непроводимость мочевыводящих путе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из этой группы можно использовать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Buphenoxum 0.001 ( Bumetanid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Acidum etacrynicum 0.05 (Uregi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i/>
          <w:sz w:val="22"/>
        </w:rPr>
        <w:t>калий сберегающие диурет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Rp.: Tab. Spironolactoni 0.025 N20                                                               ( Verospiron 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DS: по 1таб.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3раза в д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еханизм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конкурентный антогонист альдостерона в отношении влияния на дистальные сегменты нефрона 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страя почечная недостаточность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ефратическая стадия хронического нефрита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зотемия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еполная АВ-блокад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из этой грппы можно использовать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Triamterenum 0.05 ( Dytac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Amiloridum 0.025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eastAsia="Symbol" w:cs="Symbol" w:ascii="Symbol" w:hAnsi="Symbol"/>
          <w:b/>
        </w:rPr>
        <w:t></w:t>
      </w:r>
      <w:r>
        <w:rPr>
          <w:rFonts w:cs="Times New Roman" w:ascii="Times New Roman" w:hAnsi="Times New Roman"/>
          <w:b/>
        </w:rPr>
        <w:t>-адреноблокатор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-</w:t>
      </w:r>
      <w:r>
        <w:rPr>
          <w:rFonts w:cs="Times New Roman" w:ascii="Times New Roman" w:hAnsi="Times New Roman"/>
          <w:i/>
          <w:sz w:val="22"/>
        </w:rPr>
        <w:t>Неизбирательны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p.: Тав. Anaprilini 0,04 N30        </w:t>
        <w:tab/>
        <w:tab/>
        <w:tab/>
        <w:t>( Inderal, Obsidan, Propranolol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DS: по 1 таб.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2-3 раза в день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ханизм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Обладая структурным сходством с эндогенными катехоламинами, связывается с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адренорецепторами постсинаптических мембран и блокируют действия катехоламинов на сердце и сосуды. Гипотензивный эффект связан с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меньшением  сердечного  выброса и частоты сердечных сокращений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уменьшением активности ренин-ангиотензиновой систем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нижением чувствительности барорецепторов дуги аорты и каротидного синус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инусовая брадикард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атриовентрикулярная блокад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выраженная право- и левожелудочковая недостаточн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ронхиальная астма и склонность к бронхоспазму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ахарный диабет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еременно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нарушения периферического кровоток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можно применять из этой групп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Oxprenololum 0,02 ;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Pindololum 0,01 (Visken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Nadolol 0,02 (Corgard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i/>
          <w:sz w:val="22"/>
        </w:rPr>
        <w:t>Кардиоселективные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p.: Тав. Atenololi 0,05 N 30  </w:t>
        <w:tab/>
        <w:tab/>
        <w:tab/>
        <w:tab/>
        <w:tab/>
        <w:tab/>
        <w:tab/>
        <w:t>(Tenormin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S: по 1/2 таб./су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ханизм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является избирательным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  <w:vertAlign w:val="subscript"/>
        </w:rPr>
        <w:t>1-</w:t>
      </w:r>
      <w:r>
        <w:rPr>
          <w:rFonts w:cs="Times New Roman" w:ascii="Times New Roman" w:hAnsi="Times New Roman"/>
          <w:sz w:val="22"/>
        </w:rPr>
        <w:t>адреноблокатором без внутренней симпатомиметическ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синусовая брадикард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АВ-блокада выше Iстепен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кардиогенный шок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бронхо-обструктивный синдро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ертриглицеридеми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можно применять из этой групп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Metoprolol 0,05 ( Lopressor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Bisprolol 0.01 ( Konkor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Acebutalol 0,4 ( Sektral );   с ВСА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Talinolol 0,05 ( Kordanum );  сВС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Ингибиторы рецепторов ангиотензина II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p.: Tab. Lozartani 0.05 N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DS: по 1тав.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раз в день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ханизм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блокада рецепторов ангиотензина II предупреждает все фармакологические эффекты этого пептида: симпатическую активацию, вазоконстрикцию, увеличение ОЦК, обусловленное стимуляцией ангиотензином синтеза альдостерон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ндивидуальная непереносимость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ациенты с дегидратацие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двусторонний стеноз почечных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еременность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оме того из этой группы можно использовать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заар ( Лозартан калия 0.05+Гидрохлортиазид 0.012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  <w:b/>
        </w:rPr>
        <w:t>-адреноблокаторы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поко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Rp.: Tab. Prazozini 0,001 N 30       (Minipress, Pratisolum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S: по 1 таб. перед сно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ханизм действия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нижают периферическое сопротивление ;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поколени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-Chinrini 0,001, Doxazini 0,001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Тактика медикаментозного лечения мягкой и умеренной гипертонии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Ступенчатая схема.”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ступень: немедикаментозная терапия ( изменеие образа жизни 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I ступень: если АД по-прежнему больше 140/90 мм рт.ст., добавить монотерапию препаратом “первого ряда”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нгибиторы АП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адреноблокаторы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иуретик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нтогонисты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III ступень: в случае неэффективности или малой эффективности избранного препарата к нему присоединяют второй препарат из другой групп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 ступень: при необходимости усилить антигипертензивный эффект назначают комбинацию из трех препаратов из разных групп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 ступень: индивидуальный подбор комбин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Комбинации гипотензивных препаратов ( В.И.Метелица,199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диуретики </w:t>
      </w:r>
      <w:r>
        <w:rPr>
          <w:rFonts w:eastAsia="Symbol" w:cs="Symbol" w:ascii="Symbol" w:hAnsi="Symbol"/>
          <w:sz w:val="22"/>
        </w:rPr>
        <w:t></w:t>
      </w:r>
      <w:r>
        <w:rPr>
          <w:rFonts w:cs="Times New Roman" w:ascii="Times New Roman" w:hAnsi="Times New Roman"/>
          <w:sz w:val="22"/>
        </w:rPr>
        <w:t>-адреноблокат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диуретики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ингибиторы АП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 адреноблокаторы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дигидропиридиновые антагонисты кальц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адреноблокаторы</w:t>
      </w:r>
      <w:r>
        <w:rPr>
          <w:rFonts w:eastAsia="Symbol" w:cs="Symbol" w:ascii="Symbol" w:hAnsi="Symbol"/>
          <w:sz w:val="22"/>
        </w:rPr>
        <w:t></w:t>
      </w:r>
      <w:r>
        <w:rPr>
          <w:rFonts w:cs="Times New Roman" w:ascii="Times New Roman" w:hAnsi="Times New Roman"/>
          <w:sz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</w:rPr>
        <w:t>адреноблокат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антагонисты кальция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ингибиторы АП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ингибиторы рецепторов ангиотензина II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Нерациональные комбин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 xml:space="preserve">антагонисты кальция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 диурет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-адреноблокаторы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верапамил или дилтиаз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-адреноблокаторы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ингибиторы АП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-адреноблокаторы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гонисты центральных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-адренорецеп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антагонисты кальция</w:t>
      </w:r>
      <w:r>
        <w:rPr>
          <w:rFonts w:eastAsia="Symbol" w:cs="Symbol" w:ascii="Symbol" w:hAnsi="Symbol"/>
          <w:sz w:val="22"/>
        </w:rPr>
        <w:t></w:t>
      </w:r>
      <w:r>
        <w:rPr>
          <w:rFonts w:cs="Times New Roman" w:ascii="Times New Roman" w:hAnsi="Times New Roman"/>
          <w:sz w:val="22"/>
          <w:vertAlign w:val="subscript"/>
        </w:rPr>
        <w:t>1-</w:t>
      </w:r>
      <w:r>
        <w:rPr>
          <w:rFonts w:cs="Times New Roman" w:ascii="Times New Roman" w:hAnsi="Times New Roman"/>
          <w:sz w:val="22"/>
        </w:rPr>
        <w:t>адреноблока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антагонисты кальция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прямые вазодилатат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>1-</w:t>
      </w:r>
      <w:r>
        <w:rPr>
          <w:rFonts w:cs="Times New Roman" w:ascii="Times New Roman" w:hAnsi="Times New Roman"/>
          <w:sz w:val="22"/>
        </w:rPr>
        <w:t>адреноблокаторы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гонисты центральных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-адренорецеп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>1-</w:t>
      </w:r>
      <w:r>
        <w:rPr>
          <w:rFonts w:cs="Times New Roman" w:ascii="Times New Roman" w:hAnsi="Times New Roman"/>
          <w:sz w:val="22"/>
        </w:rPr>
        <w:t>адреноблокаторы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прямые вазодилатат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ингибиторы АПФ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нтагонисты АТ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рецепторов для ангиотензина I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верапамил или дилтиазем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дигидропиридиновые антагонисты кальция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чение тяжелой артериальной гипертензии и синдрома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локачественной артериальной гипертензи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этап: снижение АД не более чем на 25% от исходног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этап: если позволяет состояние снижение АД до нормального уровн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омбинация препарат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адреноблокатор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диуретик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ингибитор АПФ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>-адреноблокатор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диуретик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антагонист кальция</w:t>
      </w:r>
      <w:r>
        <w:rPr>
          <w:rFonts w:eastAsia="Symbol" w:cs="Symbol" w:ascii="Symbol" w:hAnsi="Symbol"/>
          <w:sz w:val="22"/>
        </w:rPr>
        <w:t></w:t>
      </w:r>
      <w:r>
        <w:rPr>
          <w:rFonts w:cs="Times New Roman" w:ascii="Times New Roman" w:hAnsi="Times New Roman"/>
          <w:sz w:val="22"/>
        </w:rPr>
        <w:t>-блокатор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целью повышения эффективности лечения злокачественной гипертензии в терапию дополнительно включа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миноксидил 0.005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1-2 раза в сут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ростогландин Е2 внутривенно капельно с начальной скоростью 90-110 нг /кг в мин на фоне комбинированного лечения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итропруссид натрия внутривенно капельно с начальной скоростью 0.5-1.5 мкг/кг в мин под контролем АД, противопоказанием является нарушение мозгового кровообрщ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- экстракорпоральные методы очистки крови: 2-3 процедуры гемосорбции или плазмофереза ; при почечной недостаточности- гемодиализ или гемофильтра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птимальные комбинации препаратов в зависимости от сопутствующих заболе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Выраженная гипертрофия                  Ингибитор АПФ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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нтагонист кальция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евого желудоч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Стенокардия напряжения                 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</w:rPr>
        <w:t xml:space="preserve">-адреноблокатор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гидропиридиновый антагонист каль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Сердечная недостаточность                Диуретик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ингибитор АПФ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Ингибитор АПФ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млодип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Лозартан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Сахарный диабет                                  Ингибитор АПФ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нтогонист каль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Ингибитор АПФ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адреноблокатор</w:t>
      </w:r>
      <w:r>
        <w:rPr>
          <w:rFonts w:eastAsia="Symbol" w:cs="Symbol" w:ascii="Symbol" w:hAnsi="Symbol"/>
          <w:sz w:val="22"/>
        </w:rPr>
        <w:t>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адреноблокат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-адреноблокатор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гидропиридиновый антагонист каль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Поражения почек                                  Ингибитор АПФ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нтагонист каль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Современные комбинированные антигипертензивные препараты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адреноблокатор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                  Tenoretic ( atenolol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chlortalidonum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</w:rPr>
        <w:t>Ziac (bisoprolol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hydrochlorthiazi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Ингибитор АПФ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                     Capozide ( capoten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hydrochlorthiazi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</w:rPr>
        <w:t>Enap-H ( enap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hydrochlorthiazi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Антагонист ангеотензиновых                    Hyzaar (lozartan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>hydrochlorthiazi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рецепторов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диуретик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>-адреноблокатор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нтагонист кальция   Logimax( metoprolol 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phelodipi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гибитор АПФ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антагонист кальция     Lotrel (benazeprid</w:t>
      </w:r>
      <w:r>
        <w:rPr>
          <w:rFonts w:eastAsia="Symbol" w:cs="Symbol" w:ascii="Symbol" w:hAnsi="Symbol"/>
          <w:sz w:val="22"/>
        </w:rPr>
        <w:t></w:t>
      </w:r>
      <w:r>
        <w:rPr>
          <w:rFonts w:cs="Times New Roman" w:ascii="Times New Roman" w:hAnsi="Times New Roman"/>
          <w:sz w:val="22"/>
        </w:rPr>
        <w:t xml:space="preserve"> amlodipin)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sz w:val="24"/>
        </w:rPr>
        <w:t>Стандарт неотложной помощи при гипертензивных криз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Нейровегетативная форма криз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. При нетяжелом течении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ифедипин по 10 мг под язык или  в каплях внутрь каждые 30 мин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 При тяжелом течении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клонидин 0.1 мг внутривенно медленно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либо лабеталол по 50 мг внутривенно повторно через 5 мин или 200 мг в 200 мл изотонического раствора натрия хлорида под контролем АД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ибо пентамин до 50 мг внутривенно капельно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ибо натрия нитропруссид 30 мг в 400 мл 5% раствора глюкозы внутривенно капельно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 При выраженном эмоциональном напряжении дополнительно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иазепам 5-10 мг внутрь, внутримышечно, внутриве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ибо дропиридол 2.5-5 мг внутривенно медл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Водно-солевая форма криз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При нетяжелом течении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уросемид 40-80 мг внутрь однократно и нифедипин по 10 мг под язык или каплях каждые  30 мин до эффекта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ибо фуросемид 20 мг внутрь однократно и катоприл 6.25 мг под язык, а затем по 25 мг внурь  каждые 30-60 мин до эффект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При тяжелом течеении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уросемид 20-40 мг внутривен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нутривенно лабеталол, либо пентамин , натрия нитропруссид (1.2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3. При судорожной форме криз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иазепам 10-20 мг внутривенно медленно до устранения судорог, дополнительно можно назночить магния сульфат 2.5 г внутривенно очень медлен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трия нитропруссид, либо лабеталол, либо пентамин(1.2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уросемид 40-80 мг внутривенно медл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Кризы при феохромоцито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поднять головной конец кровати на 45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ентоламин по 5 мг внутривенно с интервалом в 5мин до достижения необходимого уровня АД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 качестве вспомогательного средства дроперидол 2.5-5 мг внутрив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5. Гипертензивный криз , осложненный отеком легк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нитроглицерин 0.5 мг под язык и сразу 10 мг в 100 мл изотонического раствора хлорида натрия внутривенно капель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уросемид 40-80 мг внутривенно медлен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оксигенотерап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6.Гипертензивный криз, осложненный ангинозной болью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итроглицерин 0.5 мг под язык и сразу 10 мг внутривенно капельно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омедол 2% - 1.0 внутривенно , повторить через 30 мин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отерапевтическое лечение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цип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оздействие на ЦНС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тимуляция периферических вазодепрессорных механизмов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лучшение почечных механизмов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оздействие на общую гемодинамику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оны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задняя шейная, воротниковая зона 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ясничная обла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инокаротидная область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бласти с большим кровоснабжением: брюшная и нижние конечности ( снижение ОЦК и нагрузки на сердце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бласть голов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ертоническая болезнь I-II стади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 III стадии отдельные виды ФТЛ для профилактики осложнени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ивопоказани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бщи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ертоническая болезнь III-IV стади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частые гипертонические кризы ( более 5 раз в год 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ыраженные нарушения ритма и сердечной проводимост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личие осложнений: нарушение мозгового кровообращения, ИБС III-IV ФК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фаркт миокар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-Центральная электроаналгезия </w:t>
      </w:r>
      <w:r>
        <w:rPr>
          <w:rFonts w:cs="Times New Roman" w:ascii="Times New Roman" w:hAnsi="Times New Roman"/>
          <w:i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  <w:t xml:space="preserve">4-6 сеансов ежедневно по 40-60 мин с использованием импульсного тока ( I=0.5-1.2мА, </w:t>
      </w:r>
      <w:r>
        <w:rPr>
          <w:rFonts w:eastAsia="Symbol" w:cs="Symbol" w:ascii="Symbol" w:hAnsi="Symbol"/>
          <w:sz w:val="22"/>
        </w:rPr>
        <w:t></w:t>
      </w:r>
      <w:r>
        <w:rPr>
          <w:rFonts w:cs="Times New Roman" w:ascii="Times New Roman" w:hAnsi="Times New Roman"/>
          <w:sz w:val="22"/>
        </w:rPr>
        <w:t>=800-1000Гц, Тимп=0.15-0.2мс в режиме переменной скваж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-Электросон 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используются импульсные токи по седативной методике, с частотой импульсов 5-20 Гц, через день, курс 10-15 сеансов ( I стадия ); 80-100 Гц (II стадия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-Электрофорез воротниковой зоны: </w:t>
      </w:r>
      <w:r>
        <w:rPr>
          <w:rFonts w:cs="Times New Roman" w:ascii="Times New Roman" w:hAnsi="Times New Roman"/>
          <w:sz w:val="22"/>
        </w:rPr>
        <w:t>сульфат магния, дибазол, папаверин, аминазин, седуксен. Для седатирования рекомендуется положительный полюс на шее, отрицательный на пояснице, для стимуляции наоборо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</w:rPr>
        <w:t>-УВ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на воротниковую область №7, продолжительность воздействия 7-10 ми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8"/>
        </w:rPr>
        <w:t>-ДМВ</w:t>
      </w:r>
      <w:r>
        <w:rPr>
          <w:rFonts w:cs="Times New Roman" w:ascii="Times New Roman" w:hAnsi="Times New Roman"/>
          <w:i/>
          <w:sz w:val="22"/>
        </w:rPr>
        <w:t>-</w:t>
      </w:r>
      <w:r>
        <w:rPr>
          <w:rFonts w:cs="Times New Roman" w:ascii="Times New Roman" w:hAnsi="Times New Roman"/>
          <w:sz w:val="22"/>
        </w:rPr>
        <w:t>терапия на область почек , мощность излучения 35-40 Вт ,длительность 10 мин, курс 10-15 ми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Гальванический воротник по Щерба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8"/>
        </w:rPr>
        <w:t>-УЗ на область поч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в непрерывном режиме с интенсивностью 0.4-0.6 Вт/см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, длительность 3-5 мин, курс 10-15 процедур ежеднев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8"/>
        </w:rPr>
        <w:t xml:space="preserve">-Индуктотермия </w:t>
      </w:r>
      <w:r>
        <w:rPr>
          <w:rFonts w:cs="Times New Roman" w:ascii="Times New Roman" w:hAnsi="Times New Roman"/>
          <w:sz w:val="22"/>
        </w:rPr>
        <w:t>области почек диск-индуктором в слаботепловой дозе по 10-12 мин еждневно , курс 10-12 процеду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Массаж воротников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-Циркулярный душ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умеренно-тепловой режим в течении 10 мин, желательно в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00-19.00 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Аэроионотерап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Влажное укутыва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8"/>
        </w:rPr>
        <w:t xml:space="preserve">- Магнитотерапия </w:t>
      </w:r>
      <w:r>
        <w:rPr>
          <w:rFonts w:cs="Times New Roman" w:ascii="Times New Roman" w:hAnsi="Times New Roman"/>
          <w:sz w:val="22"/>
        </w:rPr>
        <w:t>на уровень Сv-Thlv, 15 мин ,курс 15-18 , ежеднев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Хвойные и минеральные ван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</w:rPr>
        <w:t xml:space="preserve">- Сауна: </w:t>
      </w:r>
      <w:r>
        <w:rPr>
          <w:rFonts w:cs="Times New Roman" w:ascii="Times New Roman" w:hAnsi="Times New Roman"/>
          <w:sz w:val="22"/>
        </w:rPr>
        <w:t>температура 80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 xml:space="preserve"> C, влажность 20-25%, время не более 15 мин внесколько за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- Криомассаж области живота: </w:t>
      </w:r>
      <w:r>
        <w:rPr>
          <w:rFonts w:cs="Times New Roman" w:ascii="Times New Roman" w:hAnsi="Times New Roman"/>
          <w:sz w:val="22"/>
        </w:rPr>
        <w:t>медленное поглаживание живота кусочком льда по часовой стрелке 2 раза по 5-7 мин с перерывом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i/>
          <w:sz w:val="22"/>
        </w:rPr>
        <w:t xml:space="preserve">Иглорефлексотерапия </w:t>
      </w:r>
      <w:r>
        <w:rPr>
          <w:rFonts w:cs="Times New Roman" w:ascii="Times New Roman" w:hAnsi="Times New Roman"/>
          <w:sz w:val="22"/>
        </w:rPr>
        <w:t>с использованием традиционных корпоральных точек, а также аурикулярных точек сердца, гипотензивной канавки, надпочечников и симпатическую точку гиперто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аторно-курортное леч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каз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 и II стадии заболевания с медленно пргрессирующим течением при отсутствии сосудистых кризов, выраженных поражений артерий мозга, сердца, почек, расстройств ритма и проводимости, при недостаточности кровообращения не выше II стадии. Этим группам больных проводится лечение на климатических, бальнеологических курортах и в местных кардиосанатория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II стадия заболевания в фазе компенсации без тяжелых сосудистых кризов, при отсутствии значительных нарушений коронарного кровообращения и функции почек, при недостаточности кровообращения не выше Iiстадии. Указанным группам больных разрешается лечение только в местных кардиосанатория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комендуются следующие санатории и курор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 xml:space="preserve"> Бальнеологически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с радоновыми водами ( Белокуриха, Пятигорск, Цхалтубо, Белая Церковь );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с сероводородными водами (Кемери, Пятигорск, Сергиевские Минеральные Воды, Сочи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 хлоридными натриевыми водами (Друскининкай, Летцы, Нарочь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 иодобромными и сульфатными водами (Усть-Качка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 углекислыми ваннами (Арзни, Боржоми, Кисловодск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Климатические и бальнеологически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Алушт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алининградская группа курортов (Зеленоградск, Отрадное, Светлогорск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енинградский курортный район (Репино, Сестрорецк)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овый Афон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десс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еодоссия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Южный Берег Крым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Юрмала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</w:rPr>
        <w:t>Основные лечебные факторы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лимат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альнеолечени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изиолечение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- ЛФК и физические тренировк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ассаж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итотерапия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ечебное питание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отивопоказания к санаторно-курортному леч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IIIстадия с перенесенным инфарктом миокарда, инсультом, с выраженным нефроангиосклерозом, НК  II-III стадии, тяжелыми нарушениями сердечного ритма, выраженной ретинопати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- сопутствующая ИБС, сопровождающаяся частыми приступами стенокардии напряжения и покоя, явлениями левожелудочковой недостаточности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тромбоэмболические состояни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иза трудоспособно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ременная утрата трудоспособности при гипертонической болезни возникает пр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ипертонических кризах в любой стадии заболевания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явлении признаков левожелудочковой, коронарной недостаточности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рушениях моэгового кровообращеня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содинении других заболеваний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изовое течени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стадия - освобождение от работы на 5-7 дней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стадия - освобождение от работы на 12-14 дней, а при выраженной степени - на 16- 20 дней;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 стадия -не менее 4-6 недель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ab/>
        <w:t>При развитии недостаточности кровообращения, левожелудочковой, коронарной недостаточности и нарушении моэгового кровообращения ( инфаркт, инсульт ) больные нетрудоспособны и нуждаются в лечении в условиях стационара не менее 1,5-2 меся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тойкая утрата трудоспособности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стадия - подавляющее большинство больных трудоспособны, противопоказана работа, связанная со значительным физическим напряжением, в ночные смены, в горячих цехах и при резких колебаниях температуры, в условиях повышенного атмосферного давления, контакт с аноксемическими ядами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 стадия - трудоспособность существенно снижается, но полностью не утрачив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должно быть исключено все то, что в I стадии, продолжительность рабочего дня не более 6 часов. Если трудоустройство в этих случаях сязано с уменьшением квалификации, объемом производительной деятельности, сокращением продолжительности рабочего дня, больному устанавливают III группу инвалид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</w:rPr>
        <w:t xml:space="preserve">Причинами стойкой утраты трудоспособности и установления II группы инвалидности являются частые, тяжелые гипертонические кризы, значительные нарушения мозгового кровообращения, сочетание гипертонии скоронаросклерозом, с частыми присупами стенкардии, стенозом аорты и перпферических сосудов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II стадия - способность к труду в профессиональных условиях нарушена полностью.При декомпенсации сердечной деятельности, выраженных явлениях коронарной недостаточности, тяжелых нарушениях функции почек, последствиях мозгового инсульта больные нуждаются в постоянном постороннем уходе с установлением I группы инвалидности.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ансеризац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Периодичность осмотров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граничная артериальная гипертензия и гипертоническая болезнь I стадии - 1 раз в го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гипертоническая болезнь II стадии - 2 раза в год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Лабораторные исследования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бщий анализ крови, мочи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нализ крови на содержание глюкозы, триглицеридов, креатинина, мочевины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ЭКГ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смотр окулисто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Контроль за эффективностью лечения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I стадия: 1 раз в год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 подборе поддерживающей дозы для лечения II-III стадии: каждые 2 недели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при стабилизации АД и хорошей переносимости препаратов: в первые 6 месяцев- 1 раз в месяц, в последующем- 1 раз в 2 месяц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испансеризацию осуществляет терапевт. Кардиолог, офтальмолог, психоневролог осматривают больного не реже 1 раза в год, а эндокринолог и уролог- по показания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лоусов Ю. Б., Моисеев В. С., Лепахин В. К. // Клиническая фармакология и фармакотерапия // М., 1997, стр.89-16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>ВеденееваИ.А.  // Дифференциальная диагностика артериальной гипертонии и хронической недостсточности кровообращения // Ч., 1998 , стр 2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еденеева И.А., Головина О.В.  // Артериальная гипертония : классификация и лечение // Ч., 1998, стр2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маров Ф. И. // Диагностика и лечение внутренних болезней// М., 1996, т. I, стр.21-1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шаковский М.С. // Гипертоническая болезнь и вторичные артериальные гипертензии // М., 1982, стр 285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шковский Окороков А.Н. // Лечение болезней внутренних органов // М., 1997, т.3, стр.43-7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уксин В.В.  // Неотложная кардиология // М., 1997, стр 347-38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Русский медицинский журнал // Кардиология: артериальная гипертония // Т.5, № 9, май, 1997, стр 547-60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доренко Б.А., Преображенский Д.В. // Краткий справочник по лечению гипертонической болезни // М., 1997, стр 9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>Фрид М., Грйнс С.  // Кардиология в таблицах и схемах // Lennart Hansson // Артериальная гипертензия и сопутствующие заболевания // 1998, стр 5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екцион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type w:val="nextPage"/>
      <w:pgSz w:w="11906" w:h="16838"/>
      <w:pgMar w:left="1134" w:right="851" w:gutter="0" w:header="720" w:top="993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20:50:00Z</dcterms:created>
  <dc:creator>Nirmal Jha</dc:creator>
  <dc:description/>
  <dc:language>en-US</dc:language>
  <cp:lastModifiedBy>Nirmal Jha</cp:lastModifiedBy>
  <cp:lastPrinted>1999-05-02T00:05:00Z</cp:lastPrinted>
  <dcterms:modified xsi:type="dcterms:W3CDTF">1999-05-01T20:50:00Z</dcterms:modified>
  <cp:revision>2</cp:revision>
  <dc:subject/>
  <dc:title>1</dc:title>
</cp:coreProperties>
</file>