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Style w:val="Style15"/>
          <w:vanish w:val="false"/>
          <w:sz w:val="28"/>
          <w:szCs w:val="28"/>
        </w:rPr>
        <w:commentReference w:id="0"/>
      </w: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Ф.И.О.</w:t>
      </w:r>
      <w:r>
        <w:rPr>
          <w:sz w:val="28"/>
          <w:szCs w:val="28"/>
        </w:rPr>
        <w:t xml:space="preserve">  Аширбаев  Абдырахман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л</w:t>
      </w:r>
      <w:r>
        <w:rPr>
          <w:sz w:val="28"/>
          <w:szCs w:val="28"/>
        </w:rPr>
        <w:t>: му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Нарынская область село Баш-            Кубан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ата  поступления:</w:t>
      </w:r>
      <w:r>
        <w:rPr>
          <w:sz w:val="28"/>
          <w:szCs w:val="28"/>
        </w:rPr>
        <w:t xml:space="preserve"> 2.12.9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иагноз  при  поступлении:</w:t>
      </w:r>
      <w:r>
        <w:rPr>
          <w:sz w:val="28"/>
          <w:szCs w:val="28"/>
        </w:rPr>
        <w:t xml:space="preserve">  Терминальная  болевая  глаукома  </w:t>
      </w:r>
      <w:r>
        <w:rPr>
          <w:rFonts w:eastAsia="Arial" w:cs="Arial" w:ascii="Arial" w:hAnsi="Arial"/>
          <w:sz w:val="28"/>
          <w:szCs w:val="28"/>
          <w:lang w:val="en-US"/>
        </w:rPr>
        <w:t>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крытоугольная  2-а глаукома </w:t>
      </w:r>
      <w:r>
        <w:rPr>
          <w:rFonts w:eastAsia="Arial" w:cs="Arial" w:ascii="Arial" w:hAnsi="Arial"/>
          <w:sz w:val="28"/>
          <w:szCs w:val="28"/>
          <w:lang w:val="en-US"/>
        </w:rPr>
        <w:t>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озраст: </w:t>
      </w:r>
      <w:r>
        <w:rPr>
          <w:sz w:val="28"/>
          <w:szCs w:val="28"/>
        </w:rPr>
        <w:t xml:space="preserve"> 5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иагноз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линический: </w:t>
      </w:r>
      <w:r>
        <w:rPr>
          <w:sz w:val="28"/>
          <w:szCs w:val="28"/>
        </w:rPr>
        <w:t xml:space="preserve">Терминальная  болевая  глаукома  </w:t>
      </w:r>
      <w:r>
        <w:rPr>
          <w:rFonts w:eastAsia="Arial" w:cs="Arial" w:ascii="Arial" w:hAnsi="Arial"/>
          <w:sz w:val="28"/>
          <w:szCs w:val="28"/>
          <w:lang w:val="en-US"/>
        </w:rPr>
        <w:t>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крытоугольная  2-а глаукома </w:t>
      </w:r>
      <w:r>
        <w:rPr>
          <w:rFonts w:eastAsia="Arial" w:cs="Arial" w:ascii="Arial" w:hAnsi="Arial"/>
          <w:sz w:val="28"/>
          <w:szCs w:val="28"/>
          <w:lang w:val="en-US"/>
        </w:rPr>
        <w:t>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b/>
          <w:bCs/>
          <w:sz w:val="24"/>
          <w:szCs w:val="24"/>
          <w:u w:val="single"/>
        </w:rPr>
        <w:t>Жалобы  больно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 поступлении  больной  жаловался  на  боли  в  глазу  на  отсутствие  зрения  в  левом  глазу,  боли  в  левой  половине  голо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Anamnesis morbi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ьным  себя  считает  с  1989  года ,  когда  в  первые  стали  беспокоить  боли в  левом  глазу.  Каждый  год  лечился  по  месту  жительства,  получал  Пилокарпин в виде  глазных  капель. В  1992  году  вышеперечисленные  жалобы  усилились,  год  спустя  больной  лишился  зрения  левого  глаза.  В  данный  момент  обратился  по  месту  жительства и был  направлен  в  центр  микрохирургии  глаза  Национального  Госпиталя МЗКР для  дальнейшего  проведения 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Anamnesis</w:t>
      </w:r>
      <w:r>
        <w:rPr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vitae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-бытовые  условия </w:t>
        <w:tab/>
        <w:t>удовлетворительные. Рос  и  развивался  в  соответствии  с   возрастом. Болезнь  Боткина,  кожвен-заболевания  отрицает.  Из  перенесенных  заболеваний  отмечает  пневмонию,  страдает  хроническим  бронхитом, сахарным  диабетом, аллергологический анамнез без  особенностей, популяция  «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Status praesens obgectivus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е  больного  активное, телосложение  правильное,  сознание  ясное.  Кожа   и  видимые  слизистые  оболочки  обычной  окраски.  Ногти  без  деформации,  подкожно-жировая  клетчатка  развита  хорошо.  Со  стороны  костно-мышечной  системы  патологий  не выявл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рганы  дых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дная  клетка  цилиндрической  формы.  Обе  половины  участвуют  в  акте  дыхания  симметрич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 перкуссия  легких:  над  легкими  определяется  легочной  звук,  симметричный  с  обеих 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Топографическая  перкуссия  легких:</w:t>
      </w:r>
    </w:p>
    <w:p>
      <w:pPr>
        <w:pStyle w:val="Normal"/>
        <w:jc w:val="both"/>
        <w:rPr/>
      </w:pPr>
      <w:r>
        <w:rPr>
          <w:sz w:val="24"/>
          <w:szCs w:val="24"/>
        </w:rPr>
        <w:t>Линия  перкуссии</w:t>
        <w:tab/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</w:rPr>
        <w:t>правое  легкое</w:t>
        <w:tab/>
        <w:tab/>
        <w:t>левое  легкое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  <w:lang w:val="en-US"/>
        </w:rPr>
        <w:t>.L.parasternalis</w:t>
        <w:tab/>
        <w:tab/>
        <w:tab/>
        <w:t xml:space="preserve">5 </w:t>
      </w:r>
      <w:r>
        <w:rPr>
          <w:sz w:val="24"/>
          <w:szCs w:val="24"/>
        </w:rPr>
        <w:t>м/р</w:t>
        <w:tab/>
        <w:tab/>
        <w:tab/>
        <w:tab/>
        <w:t>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L.clavicularis media </w:t>
      </w:r>
      <w:r>
        <w:rPr>
          <w:sz w:val="24"/>
          <w:szCs w:val="24"/>
        </w:rPr>
        <w:tab/>
        <w:tab/>
        <w:t>6 ребро</w:t>
        <w:tab/>
        <w:tab/>
        <w:tab/>
        <w:t>-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3.L. axillaris anterior</w:t>
      </w:r>
      <w:r>
        <w:rPr>
          <w:sz w:val="24"/>
          <w:szCs w:val="24"/>
        </w:rPr>
        <w:tab/>
        <w:tab/>
        <w:t>7 ребро</w:t>
        <w:tab/>
        <w:tab/>
        <w:t>7  ребр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4.L. axillaris media</w:t>
      </w:r>
      <w:r>
        <w:rPr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</w:rPr>
        <w:tab/>
        <w:t>8  ребро</w:t>
        <w:tab/>
        <w:tab/>
        <w:t>8  ребро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5.L. axillaris posterior</w:t>
      </w:r>
      <w:r>
        <w:rPr>
          <w:sz w:val="24"/>
          <w:szCs w:val="24"/>
        </w:rPr>
        <w:tab/>
        <w:tab/>
        <w:t>9  ребро</w:t>
        <w:tab/>
        <w:tab/>
        <w:t>9  ребр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6.L.scapularis.</w:t>
      </w:r>
      <w:r>
        <w:rPr>
          <w:sz w:val="24"/>
          <w:szCs w:val="24"/>
        </w:rPr>
        <w:tab/>
        <w:tab/>
        <w:tab/>
        <w:t>10  ребро</w:t>
        <w:tab/>
        <w:tab/>
        <w:t>10  ребр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7.L.paravertebralis</w:t>
      </w:r>
      <w:r>
        <w:rPr>
          <w:sz w:val="24"/>
          <w:szCs w:val="24"/>
        </w:rPr>
        <w:tab/>
        <w:tab/>
        <w:t>остистый  отросток  11  грудного  позво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курсия  нижних  краев  легких  в  пределах  но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Органы  кровообращения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йные  вены  в  горизонтальном  положении  не  набухшие .  Верхушечный  толчок  пальпируется  в  5  межреберье.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тносительная  граница  тупости  серд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ая:  По  правому  краю  груд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евая: На  один  сантиметр кнутри от  ЛСКЛ  по  пятому  межребер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рхняя:  Третье  ребро  по  левой  парастернальной  ли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Абсолютная  граница  тупости  серд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ая: По  левому  краю  груд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евая: На  один  сантиметр  кнутри  от  границы  относительной  туп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рхняя: Четвертое  ребро  по  левой  парастернальной  ли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Аускультация  серд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ны сердца  ясные,  ритмичные,  шумов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 130 /80  мм. рт. 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ульс  на  периферических  артериях  симметричный . ЧСС 80 ударов  в  мину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Органы  пищевар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ппетит хороший,  язык  влажный  обложен  белым  налетом.  Живот  при  пальпации  мягкий, безболезненный. Диспепсических  явлений  нет .  Селезенка  не  пальпируе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Размеры  печени  по  Курлов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о  правой  СКЛ  9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о  срединной  линии 8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о  левой  реберной  дуге 6 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Органы  выдел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зурических  явлений  нет.  Почки  не  пальпируются .  Симптом  поколачивания  по  12  ребру  отрицательный  с  обеих 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Органы  кроветвор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вотечений  нет. Цвет  кожи  и  видимых  слизистых  оболочек  обычной  окра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Нейро-психическое  состоя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н  нормальный.  Отмечает  боли  в  левой  половине  головы.  Сознание  ясное.  Сухожильные  рефлексы  сохранены.  Патологических  рефлексов  не  выявл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Эндокринная  систем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Щитовидная  железа  не  увеличена,  жалоб  не  предъявля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Status oftalmicus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1.Глазница  и окружающие  глаз  части 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жа  лица  окружающая  орбиту отечная,  гиперемированная.  Наблюдается увеличение орбиты сле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.Глазная  щель  и  ве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личина  глазной  щели  слева  расширена,  справа  обычная,  подвижность  век  сохранена, кожа  век  гиперемирована.  Ресницы  без  особенностей. Мейбомиевые  железы  без  потолог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3.Слезные  орг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 пальпации  верхне- наружного  угла  орбиты  слезная  железа  не  пальпируется  без  болезненна.  Секреторная  функция слезной  железы  слева  увеличена. Слезостояние  не  отмечается.  Слезные  точки  выражены  хорошо.  Слезные  канальцы  свободно проходимы.  Кожа  в  области  залегания  слезного  мешка  не  изменена. Цветная  проба  положительна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4"/>
          <w:szCs w:val="24"/>
        </w:rPr>
        <w:t>4.Конъюнктив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ъюнктива  век  и  переходных  складок  розовая,  блестящая.  Наблюдается  конъюнктивальная  инъекция  с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.Глазное  яблоко  в  цел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ава  величина  обычная ,  а  слева  наблюдается  макрофтальм.  Подвижность  справа  полная ,  а  слева  ограничен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6.Рогов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ы   роговицы  обычные,  чувствительность  слева  снижена,  форма  не  изменена.  Сосудов в роговице  нет.  Дегенеративных  изменений 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7.Склер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блюдается  конъюнктивальная  инъекция  слева  разлитой,  а  справа  регионарного 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8.Передняя  кам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няя  камера  мелкая,  прозрачн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9.Радужная  оболочк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ва  рельеф сглажен,  зрачок  крупный,  реакция  зрачка  на свет  справа  сохранена, а  слева  отсутству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0.Хрустал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русталик  справа  не  изменен ,  а  слева  наблюдается  помутн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1.Стекловидное  те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кловидное  тело  справа  прозрачное,  а  слева  наблюдается  диффузное  помутн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12.Глазное  д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рительный  нерв  справа  без  патологий . Артерии  глазного  дна  справа  сужены, вены  среднего  калибра.  Слева  глазное  дно  не определяется.  Слепое  пятно, справа  из центра.  Сетчатка  справа  без  особых 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>VIS OD 0,5</w:t>
      </w:r>
      <w:r>
        <w:rPr>
          <w:sz w:val="24"/>
          <w:szCs w:val="24"/>
        </w:rPr>
        <w:t xml:space="preserve"> Коррекция  -3,0 = 1,0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VIS  OS 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ля  зрения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фференциальный  диагноз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Глаукома</w:t>
        <w:tab/>
        <w:tab/>
        <w:tab/>
        <w:tab/>
        <w:tab/>
        <w:tab/>
        <w:t>Глазная  гипертензия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Парацентральные скотомы.</w:t>
        <w:tab/>
        <w:tab/>
        <w:tab/>
        <w:t>Отсутствуют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>Наблюдается  экскавация</w:t>
        <w:tab/>
        <w:tab/>
        <w:tab/>
        <w:t>Отсутствуе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ска  зрительного  нерв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Характерна  асимметрия в </w:t>
        <w:tab/>
        <w:tab/>
        <w:tab/>
        <w:t xml:space="preserve">Асимметрия  не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стоянии  двух  глаз.</w:t>
        <w:tab/>
        <w:tab/>
        <w:tab/>
        <w:tab/>
        <w:t>Характерна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Более  характерна  дистрофические  </w:t>
        <w:tab/>
        <w:t>Менее  характер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менения радужки, пигментация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абекулярного  аппарата.</w:t>
        <w:tab/>
        <w:tab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Клинический  диагноз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рминальная  болевая  глаукома  </w:t>
      </w:r>
      <w:r>
        <w:rPr>
          <w:rFonts w:eastAsia="Arial" w:cs="Arial" w:ascii="Arial" w:hAnsi="Arial"/>
          <w:sz w:val="24"/>
          <w:szCs w:val="24"/>
          <w:lang w:val="en-US"/>
        </w:rPr>
        <w:t>OS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ткрыто угольная 2-А глаукома  </w:t>
      </w:r>
      <w:r>
        <w:rPr>
          <w:rFonts w:eastAsia="Arial" w:cs="Arial" w:ascii="Arial" w:hAnsi="Arial"/>
          <w:sz w:val="24"/>
          <w:szCs w:val="24"/>
          <w:lang w:val="en-US"/>
        </w:rPr>
        <w:t>OD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снование  клинического  диагноз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нический  диагноз  выставлен  на  основании  данных  жалоб  больного  на  боли  глаза,  на  отсутствие  зрения  левого  гл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 основании  данных  анамнеза  болезни:  болеет с 1989  года  зрение  левого  глаза  отсутствует  с 1992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 основании  локального  статуса: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авый  глаз: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VIS OD 0,5</w:t>
      </w:r>
      <w:r>
        <w:rPr>
          <w:sz w:val="24"/>
          <w:szCs w:val="24"/>
        </w:rPr>
        <w:t xml:space="preserve"> Коррекция  -3,0 = 1,0 роговица  прозрачная,  передняя  камера  средняя,  зрачок  крупный,  границы  четкие.  Артерии  глазного  дна  сужены. Внутриглазное  давление 26,0 мм. рт.ст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Левый  глаз: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VIS  OS 0.</w:t>
      </w:r>
      <w:r>
        <w:rPr>
          <w:sz w:val="24"/>
          <w:szCs w:val="24"/>
        </w:rPr>
        <w:t xml:space="preserve"> Роговица  отечная,  передняя  камера  мелковатая,  влага  передней  камеры  прозрачная.  Зрачок  крупный.  Глазное  дно  не  определяется. Внутриглазное  давление 50,0 мм. рт.ст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чен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12.98г.  произведена  операция  алкоголизация  цилиарного  угла  </w:t>
      </w:r>
      <w:r>
        <w:rPr>
          <w:rFonts w:eastAsia="Arial" w:cs="Arial" w:ascii="Arial" w:hAnsi="Arial"/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под  местной  анестезии  раствором  новокаина 2% - 2,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уросемид  по  одной  таблетке  два  раза  в  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ячие  ножные  ван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тиновая  кислота 2,0 в/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локарпин  по  две  капельки  шесть  раз  в 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Эпикриз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ольной  Аширбаев  Абдырахман  1940  года  рождения,  проживающего  по  адресу  Нарынская  область  село  Баш-Кубанды,  поступил  2.12.98г.  в  глазное  отделения  Национального  Госпиталя .  С  диагнозом:  терминальная  болевая  глаукома </w:t>
      </w:r>
      <w:r>
        <w:rPr>
          <w:rFonts w:eastAsia="Arial" w:cs="Arial" w:ascii="Arial" w:hAnsi="Arial"/>
          <w:sz w:val="24"/>
          <w:szCs w:val="24"/>
          <w:lang w:val="en-US"/>
        </w:rPr>
        <w:t>O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 Открыто  угольная 2-А глаукома  </w:t>
      </w:r>
      <w:r>
        <w:rPr>
          <w:rFonts w:eastAsia="Arial" w:cs="Arial" w:ascii="Arial" w:hAnsi="Arial"/>
          <w:sz w:val="24"/>
          <w:szCs w:val="24"/>
          <w:lang w:val="en-US"/>
        </w:rPr>
        <w:t>OD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 поступлении  больной  жаловался  на  боли    в  области  глаз,  отсутствие  зрения  левого  глаза,  боли  левой  половины  головы.  </w:t>
      </w:r>
      <w:r>
        <w:rPr>
          <w:i/>
          <w:iCs/>
          <w:sz w:val="24"/>
          <w:szCs w:val="24"/>
        </w:rPr>
        <w:t>Из  анамнеза  болезни</w:t>
      </w:r>
      <w:r>
        <w:rPr>
          <w:sz w:val="24"/>
          <w:szCs w:val="24"/>
        </w:rPr>
        <w:t>:  болеет  с  1989 года,  зрение  левого  глаза  отсутствует  с 1992  года, в  течении  девяти  лет  получает  пилокарпин  в  виде  глазных  капель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Из  анамнеза  жизни</w:t>
      </w:r>
      <w:r>
        <w:rPr>
          <w:sz w:val="24"/>
          <w:szCs w:val="24"/>
        </w:rPr>
        <w:t xml:space="preserve">:  страдает  хроническим  бронхитом,  сахарным  диабетом.  Аллергологический анамнез без  особенностей,  популяция «А».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Из  объективного  статуса:</w:t>
      </w:r>
      <w:r>
        <w:rPr>
          <w:sz w:val="24"/>
          <w:szCs w:val="24"/>
        </w:rPr>
        <w:t xml:space="preserve">  особых  изменений  не  выявле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Локальный  статус:</w:t>
      </w:r>
      <w:r>
        <w:rPr>
          <w:sz w:val="24"/>
          <w:szCs w:val="24"/>
        </w:rPr>
        <w:t xml:space="preserve">  Правый  глаз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VIS OD 0,5</w:t>
      </w:r>
      <w:r>
        <w:rPr>
          <w:sz w:val="24"/>
          <w:szCs w:val="24"/>
        </w:rPr>
        <w:t xml:space="preserve"> Коррекция  -3,0 = 1,0 роговица  прозрачная,  передняя  камера  средняя,  зрачок  крупный,  границы  четкие.  Артерии  глазного  дна  сужены.</w:t>
      </w:r>
    </w:p>
    <w:p>
      <w:pPr>
        <w:pStyle w:val="Normal"/>
        <w:jc w:val="both"/>
        <w:rPr/>
      </w:pPr>
      <w:r>
        <w:rPr>
          <w:sz w:val="24"/>
          <w:szCs w:val="24"/>
        </w:rPr>
        <w:t>Левый  глаз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VIS  OS 0.</w:t>
      </w:r>
      <w:r>
        <w:rPr>
          <w:sz w:val="24"/>
          <w:szCs w:val="24"/>
        </w:rPr>
        <w:t xml:space="preserve"> Роговица  отечная,  передняя  камера  мелковатая,  влага  передней  камеры  прозрачная.  Зрачок  крупный.  Глазное  дно  не  определяетс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отделении  3.12.98г.  сделана  операция   алкоголизация цилиарного  угла </w:t>
      </w:r>
      <w:r>
        <w:rPr>
          <w:rFonts w:eastAsia="Arial" w:cs="Arial" w:ascii="Arial" w:hAnsi="Arial"/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под  местной  анестезией. Больной  получает: фуросемид, горячие  ножные  ванны, никотиновую  кислоту, пилокарп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намике: Без  измен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 лечение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Дневник:</w:t>
      </w:r>
    </w:p>
    <w:p>
      <w:pPr>
        <w:pStyle w:val="Normal"/>
        <w:jc w:val="both"/>
        <w:rPr/>
      </w:pPr>
      <w:r>
        <w:rPr>
          <w:sz w:val="24"/>
          <w:szCs w:val="24"/>
        </w:rPr>
        <w:t>5.12.98г.  состояние  больного  удовлетворительное.  При  осмотре  роговица  левого  глаза  отечная,  передняя  камера  мелковатая, влага  передней  камеры  прозрачная.  Зрачок  крупный.  Левое  глазное  дно  не  определяется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VIS  OS</w:t>
      </w:r>
      <w:r>
        <w:rPr>
          <w:sz w:val="24"/>
          <w:szCs w:val="24"/>
        </w:rPr>
        <w:t xml:space="preserve"> 0. </w:t>
      </w:r>
    </w:p>
    <w:p>
      <w:pPr>
        <w:pStyle w:val="Normal"/>
        <w:rPr/>
      </w:pPr>
      <w:r>
        <w:rPr>
          <w:sz w:val="24"/>
          <w:szCs w:val="24"/>
        </w:rPr>
        <w:t>Правый глаз  без  особых  патологических  изменений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VIS  OD 0,5</w:t>
      </w:r>
      <w:r>
        <w:rPr>
          <w:sz w:val="24"/>
          <w:szCs w:val="24"/>
        </w:rPr>
        <w:t>. Коррекция -3,0 = 1,0.  Со  стороны  других  органов  и  систем  больной  жалоб  не  предъявля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Èãîðü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23:35:00Z</dcterms:created>
  <dc:creator>Игорь</dc:creator>
  <dc:description/>
  <dc:language>en-US</dc:language>
  <cp:lastModifiedBy>Игорь</cp:lastModifiedBy>
  <cp:lastPrinted>1998-12-13T02:51:00Z</cp:lastPrinted>
  <dcterms:modified xsi:type="dcterms:W3CDTF">1998-12-12T23:54:00Z</dcterms:modified>
  <cp:revision>7</cp:revision>
  <dc:subject/>
  <dc:title>	Ф</dc:title>
</cp:coreProperties>
</file>