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8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4780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4780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4780" w:hanging="0"/>
        <w:rPr>
          <w:sz w:val="32"/>
          <w:lang w:eastAsia="ru-RU"/>
        </w:rPr>
      </w:pPr>
      <w:r>
        <w:rPr>
          <w:b/>
          <w:sz w:val="32"/>
          <w:lang w:eastAsia="ru-RU"/>
        </w:rPr>
        <w:t>СОДЕРЖАНИЕ:</w:t>
      </w:r>
    </w:p>
    <w:p>
      <w:pPr>
        <w:pStyle w:val="Normal"/>
        <w:ind w:left="79" w:hanging="0"/>
        <w:rPr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ведение</w:t>
      </w:r>
    </w:p>
    <w:p>
      <w:pPr>
        <w:pStyle w:val="Normal"/>
        <w:ind w:left="86" w:hanging="0"/>
        <w:rPr>
          <w:sz w:val="32"/>
          <w:lang w:eastAsia="ru-RU"/>
        </w:rPr>
      </w:pPr>
      <w:r>
        <w:rPr>
          <w:sz w:val="32"/>
          <w:lang w:eastAsia="ru-RU"/>
        </w:rPr>
        <w:t>1) Теоретические аспекты проблемы развития речи</w:t>
      </w:r>
    </w:p>
    <w:p>
      <w:pPr>
        <w:pStyle w:val="Normal"/>
        <w:ind w:firstLine="173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ошкольников.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1.1 Психофизиологический и лингвистический аспекты </w:t>
      </w:r>
    </w:p>
    <w:p>
      <w:pPr>
        <w:pStyle w:val="Normal"/>
        <w:ind w:left="50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проблемы. 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1.2 Зависимость психического развития ребенка от развития </w:t>
      </w:r>
    </w:p>
    <w:p>
      <w:pPr>
        <w:pStyle w:val="Normal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1.З Теоретические основы программы и методики развития</w:t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речи дошкольников. </w:t>
      </w:r>
    </w:p>
    <w:p>
      <w:pPr>
        <w:pStyle w:val="Normal"/>
        <w:ind w:right="1151" w:hanging="0"/>
        <w:jc w:val="both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1.4 Основные направления работы по развитию речи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аршего дошкольного возраста. </w:t>
      </w:r>
    </w:p>
    <w:p>
      <w:pPr>
        <w:pStyle w:val="Normal"/>
        <w:ind w:right="1151" w:hanging="0"/>
        <w:jc w:val="both"/>
        <w:rPr/>
      </w:pPr>
      <w:r>
        <w:rPr>
          <w:sz w:val="32"/>
          <w:lang w:eastAsia="ru-RU"/>
        </w:rPr>
        <w:t>1.5Связь</w:t>
        <w:tab/>
        <w:t>речи</w:t>
        <w:tab/>
        <w:t>с</w:t>
        <w:tab/>
        <w:t xml:space="preserve">деятельностью </w:t>
        <w:tab/>
        <w:t>детей.</w:t>
        <w:br/>
        <w:t xml:space="preserve">2) Особенности речевой деятельности детей с задержкой </w:t>
        <w:br/>
        <w:t>психического</w:t>
        <w:tab/>
        <w:t xml:space="preserve">развития. </w:t>
      </w:r>
      <w:r>
        <w:rPr>
          <w:rFonts w:cs="Arial" w:ascii="Arial" w:hAnsi="Arial"/>
          <w:sz w:val="32"/>
          <w:lang w:eastAsia="ru-RU"/>
        </w:rPr>
        <w:br/>
      </w:r>
      <w:r>
        <w:rPr>
          <w:sz w:val="32"/>
          <w:lang w:eastAsia="ru-RU"/>
        </w:rPr>
        <w:t>2. 1. Особенности лексики у детей с задержкой психического</w:t>
      </w:r>
    </w:p>
    <w:p>
      <w:pPr>
        <w:pStyle w:val="Normal"/>
        <w:ind w:firstLine="281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развития. </w:t>
      </w:r>
    </w:p>
    <w:p>
      <w:pPr>
        <w:pStyle w:val="Normal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2.2. Особенности грамматического строя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32"/>
          <w:lang w:eastAsia="ru-RU"/>
        </w:rPr>
      </w:pPr>
      <w:r>
        <w:rPr>
          <w:sz w:val="32"/>
          <w:lang w:eastAsia="ru-RU"/>
        </w:rPr>
        <w:t xml:space="preserve">Особенности синтаксической структуры предложения.  </w:t>
      </w:r>
      <w:r>
        <w:rPr>
          <w:vanish/>
          <w:sz w:val="32"/>
          <w:lang w:eastAsia="ru-RU"/>
        </w:rPr>
        <w:b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Особенности формирования речевого высказывания у </w:t>
      </w:r>
    </w:p>
    <w:p>
      <w:pPr>
        <w:pStyle w:val="Normal"/>
        <w:ind w:left="561" w:firstLine="36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етей с задержкой психического развития.  </w:t>
      </w:r>
    </w:p>
    <w:p>
      <w:pPr>
        <w:pStyle w:val="Normal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ВОДЫ 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3) Организация исследования</w:t>
      </w:r>
    </w:p>
    <w:p>
      <w:pPr>
        <w:pStyle w:val="Normal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3.1.Симптоматика и механизмы нарушения </w:t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 xml:space="preserve">фонематических функций у дошкольников с общим </w:t>
        <w:br/>
        <w:t xml:space="preserve">недоразвитием речи. 32 </w:t>
        <w:br/>
        <w:t xml:space="preserve">3.2.Симптоматика и механизмы нарушения </w:t>
        <w:br/>
        <w:t xml:space="preserve">стороны речи у дошкольников с задержкой психического </w:t>
        <w:br/>
        <w:t>развития.</w:t>
        <w:br/>
        <w:t xml:space="preserve">3.3 Цели, задачи и организация исследований.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>3.4. Характеристика детей разных экспериментальных групп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3.5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еоретические основы и содержание методики </w:t>
      </w:r>
    </w:p>
    <w:p>
      <w:pPr>
        <w:pStyle w:val="Normal"/>
        <w:ind w:firstLine="259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констатирующего эксперимент.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3.6 Особенности нарушения фонематических функций у </w:t>
      </w:r>
    </w:p>
    <w:p>
      <w:pPr>
        <w:pStyle w:val="Normal"/>
        <w:ind w:firstLine="144"/>
        <w:jc w:val="both"/>
        <w:rPr>
          <w:sz w:val="32"/>
          <w:lang w:eastAsia="ru-RU"/>
        </w:rPr>
      </w:pPr>
      <w:r>
        <w:rPr>
          <w:sz w:val="32"/>
          <w:lang w:eastAsia="ru-RU"/>
        </w:rPr>
        <w:t>детей с задержкой психического развития 6-7 годов жизни.</w:t>
      </w:r>
    </w:p>
    <w:p>
      <w:pPr>
        <w:pStyle w:val="Normal"/>
        <w:ind w:firstLine="144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144"/>
        <w:jc w:val="both"/>
        <w:rPr>
          <w:sz w:val="32"/>
          <w:lang w:eastAsia="ru-RU"/>
        </w:rPr>
      </w:pPr>
      <w:r>
        <w:rPr>
          <w:sz w:val="32"/>
          <w:lang w:eastAsia="ru-RU"/>
        </w:rPr>
        <w:t>Заключение</w:t>
      </w:r>
    </w:p>
    <w:p>
      <w:pPr>
        <w:pStyle w:val="Normal"/>
        <w:ind w:firstLine="144"/>
        <w:jc w:val="both"/>
        <w:rPr>
          <w:sz w:val="24"/>
          <w:lang w:eastAsia="ru-RU"/>
        </w:rPr>
      </w:pPr>
      <w:r>
        <w:rPr>
          <w:sz w:val="32"/>
          <w:lang w:eastAsia="ru-RU"/>
        </w:rPr>
        <w:t>Литература</w:t>
      </w:r>
      <w:r>
        <w:rPr>
          <w:sz w:val="24"/>
          <w:lang w:eastAsia="ru-RU"/>
        </w:rPr>
        <w:t xml:space="preserve">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 </w:t>
      </w:r>
      <w:r>
        <w:rPr>
          <w:vanish/>
          <w:sz w:val="24"/>
          <w:lang w:eastAsia="ru-RU"/>
        </w:rPr>
        <w:br/>
      </w:r>
    </w:p>
    <w:p>
      <w:pPr>
        <w:pStyle w:val="Normal"/>
        <w:rPr>
          <w:sz w:val="6"/>
          <w:lang w:eastAsia="ru-RU"/>
        </w:rPr>
      </w:pPr>
      <w:r>
        <w:rPr>
          <w:sz w:val="6"/>
          <w:lang w:eastAsia="ru-RU"/>
        </w:rPr>
      </w:r>
    </w:p>
    <w:p>
      <w:pPr>
        <w:pStyle w:val="Normal"/>
        <w:rPr>
          <w:sz w:val="6"/>
          <w:lang w:eastAsia="ru-RU"/>
        </w:rPr>
      </w:pPr>
      <w:r>
        <w:rPr>
          <w:sz w:val="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Введение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Совершенствование системы образования требует </w:t>
        <w:br/>
        <w:t xml:space="preserve">внедрения в практику работы общеобразовательных </w:t>
        <w:br/>
        <w:t xml:space="preserve">учреждений, комплекса мер, направленных на </w:t>
        <w:br/>
        <w:t xml:space="preserve">своевременное обеспечение каждому ребенку в </w:t>
        <w:br/>
        <w:t xml:space="preserve">соответствии с его возрастом адекватных условий для </w:t>
        <w:br/>
        <w:t>развития, формирование полноценной личности,</w:t>
      </w:r>
    </w:p>
    <w:p>
      <w:pPr>
        <w:pStyle w:val="Normal"/>
        <w:ind w:right="64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олучение должного образования. В настоящее время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значительно возросли требования к речевому развитии </w:t>
        <w:br/>
        <w:t>детей старшего дошкольного возраста, к моменту выпуска</w:t>
      </w:r>
    </w:p>
    <w:p>
      <w:pPr>
        <w:pStyle w:val="Normal"/>
        <w:ind w:right="687" w:hanging="0"/>
        <w:jc w:val="both"/>
        <w:rPr/>
      </w:pPr>
      <w:r>
        <w:rPr>
          <w:sz w:val="32"/>
          <w:lang w:eastAsia="ru-RU"/>
        </w:rPr>
        <w:t xml:space="preserve">из детского сада они должны достигнуть определен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уровня развития речевой активности, словаря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грамматического строя речи, готовности к переходу от </w:t>
        <w:br/>
        <w:t xml:space="preserve">диалогической речи к связному высказыванию. </w:t>
        <w:br/>
        <w:t>Как показали исследования Л.С.Выготского. А.Р.Лурия,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А.К.марковой и др. авторов, возможности построения</w:t>
      </w:r>
    </w:p>
    <w:p>
      <w:pPr>
        <w:pStyle w:val="Normal"/>
        <w:ind w:right="1130" w:hanging="0"/>
        <w:jc w:val="both"/>
        <w:rPr/>
      </w:pPr>
      <w:r>
        <w:rPr>
          <w:sz w:val="32"/>
          <w:lang w:eastAsia="ru-RU"/>
        </w:rPr>
        <w:t>связности высказывания, объединенного одной мыслью,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условлены возникновением регулирующей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планирующей функции речи в старшем дошкольном </w:t>
        <w:br/>
        <w:t xml:space="preserve">возрасте. </w:t>
        <w:br/>
        <w:t xml:space="preserve">У нормально развивающихся детей к началу школьного </w:t>
        <w:br/>
        <w:t xml:space="preserve">происходит отделение речи от непосредственного </w:t>
        <w:br/>
        <w:t xml:space="preserve">практического опыта, она приобретает новые функции. </w:t>
        <w:br/>
        <w:t xml:space="preserve">Однако не все дети этого возраста одинаково легко </w:t>
        <w:br/>
        <w:t xml:space="preserve">овладевают новыми видами речевой деятельности . По </w:t>
        <w:br/>
        <w:t xml:space="preserve">данным клинических, педагогических и психологических </w:t>
        <w:br/>
        <w:t xml:space="preserve">исследований ( Т.А. Власова, М.С.Певзнер, </w:t>
        <w:br/>
        <w:t xml:space="preserve">К.С.Лебединская, и др.) младшие школьники с задержкой </w:t>
        <w:br/>
        <w:t xml:space="preserve">психического развития, составляющие около 5о% </w:t>
        <w:br/>
        <w:t xml:space="preserve">неуспевающих учеников с большим трудом осваивают </w:t>
        <w:br/>
        <w:t>школьную программу. Особые трудности у них возникают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, в процессе обучения русским языком, что в свою очередь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связано с несформированностью речевой готовности к </w:t>
        <w:br/>
        <w:t>школьному обучению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38" w:firstLine="19"/>
        <w:rPr/>
      </w:pPr>
      <w:r>
        <w:rPr>
          <w:sz w:val="32"/>
          <w:lang w:eastAsia="ru-RU"/>
        </w:rPr>
        <w:t xml:space="preserve">К тому же особенности психического и моторного развития </w:t>
        <w:br/>
        <w:t xml:space="preserve">детей с задержкой психического развития не могут не </w:t>
        <w:br/>
        <w:t xml:space="preserve">сказаться на формирование такой сложной функции, какой </w:t>
        <w:br/>
        <w:t xml:space="preserve">является речевая функция. </w:t>
        <w:br/>
        <w:t xml:space="preserve">Данная дипломная работа ставит перед собой следующую </w:t>
        <w:br/>
      </w:r>
      <w:r>
        <w:rPr>
          <w:b/>
          <w:sz w:val="32"/>
          <w:lang w:eastAsia="ru-RU"/>
        </w:rPr>
        <w:t>цель:</w:t>
        <w:br/>
      </w:r>
      <w:r>
        <w:rPr>
          <w:sz w:val="32"/>
          <w:lang w:eastAsia="ru-RU"/>
        </w:rPr>
        <w:t xml:space="preserve">1.Изучить особенности речевой деятельности детей с </w:t>
        <w:br/>
        <w:t>задержкой психического развития.</w:t>
      </w:r>
    </w:p>
    <w:p>
      <w:pPr>
        <w:pStyle w:val="Normal"/>
        <w:ind w:right="183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2.Исследовать особенности нарушения фонематических  </w:t>
      </w:r>
    </w:p>
    <w:p>
      <w:pPr>
        <w:pStyle w:val="Normal"/>
        <w:ind w:right="1834" w:hanging="0"/>
        <w:jc w:val="both"/>
        <w:rPr/>
      </w:pPr>
      <w:r>
        <w:rPr>
          <w:sz w:val="32"/>
          <w:lang w:eastAsia="ru-RU"/>
        </w:rPr>
        <w:t xml:space="preserve">функций. </w:t>
        <w:br/>
        <w:t xml:space="preserve">Для достижения этой цели в дипломной работе решаются </w:t>
        <w:br/>
        <w:t>следующие</w:t>
        <w:tab/>
      </w:r>
      <w:r>
        <w:rPr>
          <w:b/>
          <w:sz w:val="32"/>
          <w:lang w:eastAsia="ru-RU"/>
        </w:rPr>
        <w:t xml:space="preserve">задачи: </w:t>
        <w:br/>
      </w:r>
      <w:r>
        <w:rPr>
          <w:sz w:val="32"/>
          <w:lang w:eastAsia="ru-RU"/>
        </w:rPr>
        <w:t xml:space="preserve">1.Изучить психолого-педагогическую и методическую </w:t>
        <w:br/>
        <w:t xml:space="preserve">литературу по проблеме развития речи у детей. </w:t>
        <w:br/>
        <w:t xml:space="preserve">2.Обследовать речь детей с задержкой психического </w:t>
        <w:br/>
        <w:t xml:space="preserve">развития и выявить уровни речевого развития </w:t>
        <w:br/>
        <w:t>3.Анализ литературных данных, касающихся проблемы</w:t>
      </w:r>
    </w:p>
    <w:p>
      <w:pPr>
        <w:pStyle w:val="Normal"/>
        <w:ind w:left="4" w:right="5" w:hanging="0"/>
        <w:jc w:val="center"/>
        <w:rPr>
          <w:sz w:val="32"/>
          <w:lang w:eastAsia="ru-RU"/>
        </w:rPr>
      </w:pPr>
      <w:r>
        <w:rPr>
          <w:sz w:val="32"/>
          <w:lang w:eastAsia="ru-RU"/>
        </w:rPr>
        <w:t>общего недоразвития речи и задержки психического</w:t>
      </w:r>
    </w:p>
    <w:p>
      <w:pPr>
        <w:pStyle w:val="Normal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развития.</w:t>
      </w:r>
    </w:p>
    <w:p>
      <w:pPr>
        <w:pStyle w:val="Normal"/>
        <w:ind w:left="4" w:hanging="0"/>
        <w:rPr>
          <w:sz w:val="32"/>
          <w:lang w:eastAsia="ru-RU"/>
        </w:rPr>
      </w:pPr>
      <w:r>
        <w:rPr>
          <w:sz w:val="32"/>
          <w:lang w:eastAsia="ru-RU"/>
        </w:rPr>
        <w:t>4. Теоретическое обоснование и создания методик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изучения фонематической стороны речи дошкольников с </w:t>
        <w:br/>
        <w:t xml:space="preserve">общим недоразвитием речи и задержкой психического </w:t>
        <w:br/>
        <w:t>развития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905" w:hanging="0"/>
        <w:rPr>
          <w:sz w:val="44"/>
          <w:lang w:eastAsia="ru-RU"/>
        </w:rPr>
      </w:pPr>
      <w:r>
        <w:rPr>
          <w:sz w:val="44"/>
          <w:lang w:eastAsia="ru-RU"/>
        </w:rPr>
        <w:t xml:space="preserve">1.ТЕОРЕТИЧЕСКИЕ АСПЕКТЫ </w:t>
        <w:br/>
        <w:t>ПРОБЛЕМЫ РАЗВИТИЯ РЕЧИ</w:t>
      </w:r>
    </w:p>
    <w:p>
      <w:pPr>
        <w:pStyle w:val="Normal"/>
        <w:jc w:val="center"/>
        <w:rPr>
          <w:sz w:val="44"/>
          <w:lang w:eastAsia="ru-RU"/>
        </w:rPr>
      </w:pPr>
      <w:r>
        <w:rPr>
          <w:sz w:val="44"/>
          <w:lang w:eastAsia="ru-RU"/>
        </w:rPr>
        <w:t>ДОШКОЛЬНИКОВ</w:t>
      </w:r>
    </w:p>
    <w:p>
      <w:pPr>
        <w:pStyle w:val="Normal"/>
        <w:ind w:firstLine="746"/>
        <w:jc w:val="both"/>
        <w:rPr/>
      </w:pPr>
      <w:r>
        <w:rPr>
          <w:sz w:val="32"/>
          <w:lang w:eastAsia="ru-RU"/>
        </w:rPr>
        <w:t xml:space="preserve">Мы поставили перед собой задачу изучить особеннос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евого развития у детей старшего дошкольного возраста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ержкой психического развития (ЗПР). Но прежде необходимо проследить, как же развивается и совершенствуется реч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школьников в норме. </w:t>
      </w:r>
    </w:p>
    <w:p>
      <w:pPr>
        <w:pStyle w:val="Normal"/>
        <w:ind w:firstLine="871"/>
        <w:jc w:val="both"/>
        <w:rPr/>
      </w:pPr>
      <w:r>
        <w:rPr>
          <w:sz w:val="32"/>
          <w:lang w:eastAsia="ru-RU"/>
        </w:rPr>
        <w:t xml:space="preserve">Мы постараемся осветить психофизиологический и лингвистический аспекты становления и развития речи, подроб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тановимся на теоретических основах программы и методи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речи дошкольников, и, рассматривая зависим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ого развития ребенка от развития речи, перейд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обственно к особенностям речевой деятельности у детей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ПР. </w:t>
      </w:r>
    </w:p>
    <w:p>
      <w:pPr>
        <w:pStyle w:val="Normal"/>
        <w:ind w:left="414" w:hanging="0"/>
        <w:rPr>
          <w:sz w:val="32"/>
          <w:lang w:eastAsia="ru-RU"/>
        </w:rPr>
      </w:pPr>
      <w:r>
        <w:rPr>
          <w:b/>
          <w:sz w:val="32"/>
          <w:lang w:eastAsia="ru-RU"/>
        </w:rPr>
        <w:t>1.1. Психофизиологический и лингвистический аспекты</w:t>
      </w:r>
    </w:p>
    <w:p>
      <w:pPr>
        <w:pStyle w:val="Normal"/>
        <w:ind w:left="77" w:right="52" w:hanging="0"/>
        <w:jc w:val="center"/>
        <w:rPr>
          <w:sz w:val="32"/>
          <w:lang w:eastAsia="ru-RU"/>
        </w:rPr>
      </w:pPr>
      <w:r>
        <w:rPr>
          <w:b/>
          <w:sz w:val="32"/>
          <w:lang w:eastAsia="ru-RU"/>
        </w:rPr>
        <w:t>проблемы.</w:t>
      </w:r>
    </w:p>
    <w:p>
      <w:pPr>
        <w:pStyle w:val="Normal"/>
        <w:ind w:firstLine="694"/>
        <w:jc w:val="both"/>
        <w:rPr/>
      </w:pPr>
      <w:r>
        <w:rPr>
          <w:sz w:val="32"/>
          <w:lang w:eastAsia="ru-RU"/>
        </w:rPr>
        <w:t>Психофизиологическое объяснение формируемых у чел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ека языковых процессов, взаимодействие между мозгом и </w:t>
      </w:r>
    </w:p>
    <w:p>
      <w:pPr>
        <w:pStyle w:val="Normal"/>
        <w:ind w:firstLine="10"/>
        <w:jc w:val="both"/>
        <w:rPr/>
      </w:pPr>
      <w:r>
        <w:rPr>
          <w:sz w:val="32"/>
          <w:lang w:eastAsia="ru-RU"/>
        </w:rPr>
        <w:t xml:space="preserve">языком как между двумя материальными системами отраже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рефлекторной теории И.М.Сеченова, И.П.Павлова, а также 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следователей. </w:t>
      </w:r>
    </w:p>
    <w:p>
      <w:pPr>
        <w:pStyle w:val="Normal"/>
        <w:ind w:firstLine="718"/>
        <w:jc w:val="both"/>
        <w:rPr/>
      </w:pPr>
      <w:r>
        <w:rPr>
          <w:sz w:val="32"/>
          <w:lang w:eastAsia="ru-RU"/>
        </w:rPr>
        <w:t xml:space="preserve">И.М.Сеченов в рефлекторную работу мозга включил вс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аспекты сознательной и бессознательной жизни человека,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азал роль речи как основного условия мышления внечувс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енными объектами, подчеркнул значение деятельности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едвигательного анализатора и речевых кинестезии для пс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хического отражения действительности в сознании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.М.Сеченов своими физиологическими исследованиями заложил основы учения о механизме речемышления и подошел 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работке психологической теории речи. </w:t>
      </w:r>
    </w:p>
    <w:p>
      <w:pPr>
        <w:pStyle w:val="Normal"/>
        <w:ind w:firstLine="852"/>
        <w:jc w:val="both"/>
        <w:rPr/>
      </w:pPr>
      <w:r>
        <w:rPr>
          <w:sz w:val="32"/>
          <w:lang w:eastAsia="ru-RU"/>
        </w:rPr>
        <w:t>И.П.Павлов является создателем нового раздела физи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огии- физиологии больших полушарий головного мозга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Ученый констатировал, что функционирование втор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гнальной системы осуществляется в неразрывном взаимодействии с первой, Нарушение взаимодействия может привести к тому, что речь превратится в бессмысленный поток слов. </w:t>
      </w:r>
    </w:p>
    <w:p>
      <w:pPr>
        <w:pStyle w:val="Normal"/>
        <w:ind w:firstLine="877"/>
        <w:jc w:val="both"/>
        <w:rPr/>
      </w:pPr>
      <w:r>
        <w:rPr>
          <w:sz w:val="32"/>
          <w:lang w:eastAsia="ru-RU"/>
        </w:rPr>
        <w:t xml:space="preserve">Как отмечает А.Р.Лурия, речевые зоны в коре голов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мозга представлены зонами Брока и Вернике. У.Пенфилд обнаружил верхнюю речевую область, которая играет вспомогательную роль. Автор доказал, что все три речевые области те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 связаны между собой и функционируют как единый рече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еханизм. </w:t>
      </w:r>
    </w:p>
    <w:p>
      <w:pPr>
        <w:pStyle w:val="Normal"/>
        <w:ind w:firstLine="954"/>
        <w:jc w:val="both"/>
        <w:rPr/>
      </w:pPr>
      <w:r>
        <w:rPr>
          <w:sz w:val="32"/>
          <w:lang w:eastAsia="ru-RU"/>
        </w:rPr>
        <w:t xml:space="preserve">М.М.Кольцова отмечает, что двигательный отдел головного мозга, в который поступают речевые раздражители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нято называть речедвигательным центром. Речедвигательный анализатор начинает действовать и увиваться лишь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ированием речи. </w:t>
      </w:r>
    </w:p>
    <w:p>
      <w:pPr>
        <w:pStyle w:val="Normal"/>
        <w:ind w:firstLine="939"/>
        <w:jc w:val="both"/>
        <w:rPr/>
      </w:pPr>
      <w:r>
        <w:rPr>
          <w:sz w:val="32"/>
          <w:lang w:eastAsia="ru-RU"/>
        </w:rPr>
        <w:t>Развивая идеи И.П.Павлова о двух сигнальных системах, А.Н.Соколов в своих исследованиях внутренней речи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азал специфику первой сигнальной системы. Он отмечал, что </w:t>
      </w:r>
    </w:p>
    <w:p>
      <w:pPr>
        <w:pStyle w:val="Normal"/>
        <w:ind w:right="43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усвоение речевой системы понятий приводит к тому, что у человека, владеющего речью, другие формы мышления - наглядно-образное, наглядно-практическое осуществляются на языковой базе - тех понятий, которые сохраняются и затем актуализируются в виде внутренней речи, </w:t>
      </w:r>
    </w:p>
    <w:p>
      <w:pPr>
        <w:pStyle w:val="Normal"/>
        <w:ind w:firstLine="1107"/>
        <w:jc w:val="both"/>
        <w:rPr/>
      </w:pPr>
      <w:r>
        <w:rPr>
          <w:sz w:val="32"/>
          <w:lang w:eastAsia="ru-RU"/>
        </w:rPr>
        <w:t xml:space="preserve">Внутреннюю речь Соколов рассматривал ка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«основной механизм мышления». Он считал, что внутрення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ь представляет между собой взаимодействие различных речевых механизмов (двигательного, слухового, зрительного). </w:t>
      </w:r>
    </w:p>
    <w:p>
      <w:pPr>
        <w:pStyle w:val="Normal"/>
        <w:ind w:firstLine="1209"/>
        <w:jc w:val="both"/>
        <w:rPr/>
      </w:pPr>
      <w:r>
        <w:rPr>
          <w:sz w:val="32"/>
          <w:lang w:eastAsia="ru-RU"/>
        </w:rPr>
        <w:t xml:space="preserve">Касаясь вопроса о психологическом аспекте формирования устной речи, необходимо отметить, что стержнем современной психологической науки служит теория деятельност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рминации психики, огромная заслуга, в разработке которой принадлежит Л.С.Выготскому. Язык включен в систем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бщепсихологических категорий благодаря трактовке сознания и языка, Центральное место в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психологической концепц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Л.С.Выготского о происхождении высших психических функций занимает тезис об опосредствующей функции знака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метной деятельности. Л.С.Выготским были разработаны </w:t>
      </w:r>
    </w:p>
    <w:p>
      <w:pPr>
        <w:pStyle w:val="Normal"/>
        <w:ind w:left="8447" w:hanging="0"/>
        <w:rPr>
          <w:rFonts w:ascii="Arial" w:hAnsi="Arial" w:cs="Arial"/>
          <w:sz w:val="14"/>
          <w:lang w:eastAsia="ru-RU"/>
        </w:rPr>
      </w:pPr>
      <w:r>
        <w:rPr>
          <w:rFonts w:cs="Arial" w:ascii="Arial" w:hAnsi="Arial"/>
          <w:sz w:val="14"/>
          <w:lang w:eastAsia="ru-RU"/>
        </w:rPr>
      </w:r>
    </w:p>
    <w:p>
      <w:pPr>
        <w:pStyle w:val="Normal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9"/>
        <w:jc w:val="both"/>
        <w:rPr/>
      </w:pPr>
      <w:r>
        <w:rPr>
          <w:sz w:val="32"/>
          <w:lang w:eastAsia="ru-RU"/>
        </w:rPr>
        <w:t xml:space="preserve">вопросы возникновения и развития речи. Автор указывает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ь - одна из разновидностей знака. Присвоение знаков идет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цессе в предметной совместной деятельности и через общение. </w:t>
      </w:r>
    </w:p>
    <w:p>
      <w:pPr>
        <w:pStyle w:val="Normal"/>
        <w:ind w:firstLine="828"/>
        <w:jc w:val="both"/>
        <w:rPr/>
      </w:pPr>
      <w:r>
        <w:rPr>
          <w:sz w:val="32"/>
          <w:lang w:eastAsia="ru-RU"/>
        </w:rPr>
        <w:t xml:space="preserve">Психологи (Л.С.Выготский, А.Н.Леонтьев и другие) констатируют, что становление устной речи происходит как становление деятельности. Следовательно, как и в любой деятельности, важнейшим условием для формирования устной реч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вляется развитие у ребенка мотивационной стороны рече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ятельности. Установлено, что для развития речи необходим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ирование потребности в общении через деятельность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метами окружающего мира. </w:t>
      </w:r>
    </w:p>
    <w:p>
      <w:pPr>
        <w:pStyle w:val="Normal"/>
        <w:ind w:firstLine="810"/>
        <w:jc w:val="both"/>
        <w:rPr/>
      </w:pPr>
      <w:r>
        <w:rPr>
          <w:sz w:val="32"/>
          <w:lang w:eastAsia="ru-RU"/>
        </w:rPr>
        <w:t xml:space="preserve">Отмечается, что языковая способность закладывае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аннем возрасте в процессе овладения предметной деятельностью. Указывается также, что данная проблема нуждается в дальнейшем исследовании.</w:t>
      </w:r>
    </w:p>
    <w:p>
      <w:pPr>
        <w:pStyle w:val="Normal"/>
        <w:ind w:firstLine="756"/>
        <w:jc w:val="both"/>
        <w:rPr/>
      </w:pPr>
      <w:r>
        <w:rPr>
          <w:sz w:val="32"/>
          <w:lang w:eastAsia="ru-RU"/>
        </w:rPr>
        <w:t xml:space="preserve">Многие авторы отмечают, что языковую способн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едует рассматривать, как умение ребенка воспроизводить п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дражанию предметные различные и речевые действия взрослых в конкретной ситуации, а также умение анализировать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общать значение отдельных слов. Развитие речи - это развитие способа общения, и в процессе общения ребенок усваивает звуковой состав слова, определенные модели предложений. </w:t>
      </w:r>
    </w:p>
    <w:p>
      <w:pPr>
        <w:pStyle w:val="Normal"/>
        <w:ind w:firstLine="799"/>
        <w:jc w:val="both"/>
        <w:rPr/>
      </w:pPr>
      <w:r>
        <w:rPr>
          <w:sz w:val="32"/>
          <w:lang w:eastAsia="ru-RU"/>
        </w:rPr>
        <w:t>Общепризнанно, что психическое развитие ребенка 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исходит на основе освоения культурно - исторического опыт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осителем которого является взрослый. Этот процесс име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жный характер, в нем немалую роль играет квалифицированно организованное общение ребенка с взрослы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Л.С.Выготский, А.Н.Леонтьев, Д.Б.Эльконин, М.И.Лисина)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зучение специфики общения ребенка с взрослы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Л.С.Выготский, А. Н. Леонтьев, Д.Б.Эльконин, М.И.Лисина) </w:t>
      </w:r>
    </w:p>
    <w:p>
      <w:pPr>
        <w:pStyle w:val="Normal"/>
        <w:ind w:firstLine="761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Исследования, выполненные под руководств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.И.Лисиной (1978) показали, что общение с взрослыми у детей от рождения до 7 лет представляют собой смену целост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форм общения. Каждая из них характеризуется особым содер</w:t>
      </w:r>
      <w:r>
        <w:rPr>
          <w:sz w:val="32"/>
          <w:lang w:val="en-US" w:eastAsia="ru-RU"/>
        </w:rPr>
        <w:t>-</w:t>
      </w:r>
      <w:r>
        <w:rPr>
          <w:vanish/>
          <w:sz w:val="32"/>
          <w:lang w:eastAsia="ru-RU"/>
        </w:rPr>
        <w:t>-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>жанием потребности в общении, ведущим мотивом Основн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и средствами, Т.е. форма общения отражает определенны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ровень развития деятельности общения. </w:t>
      </w:r>
    </w:p>
    <w:p>
      <w:pPr>
        <w:pStyle w:val="Normal"/>
        <w:ind w:firstLine="963"/>
        <w:jc w:val="both"/>
        <w:rPr/>
      </w:pPr>
      <w:r>
        <w:rPr>
          <w:sz w:val="32"/>
          <w:lang w:eastAsia="ru-RU"/>
        </w:rPr>
        <w:t xml:space="preserve">Речь активно формируется в первые три года жизн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М.М.Алексеева, М.М.Кольцова и др.). К трем годам ребено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владевает определенными формами общения с окружающими: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итуативно-личностными (1-е полугодие жизни ребенка) и ситуативно-деловыми (6 месяцев - 3 года). С трехлетнего возраста начинается переход к более высокой форме общения - в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итуативно-познавательной форме общения (3 года - 5 лет)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а форма характеризуется познавательными мотивами и речевыми средствами общения. А к 6-7 годам общение приобретает внеситуативно-личностную форму, она формулируется на </w:t>
      </w:r>
    </w:p>
    <w:p>
      <w:pPr>
        <w:pStyle w:val="Normal"/>
        <w:ind w:left="72" w:hanging="0"/>
        <w:rPr>
          <w:sz w:val="32"/>
          <w:lang w:eastAsia="ru-RU"/>
        </w:rPr>
      </w:pPr>
      <w:r>
        <w:rPr>
          <w:sz w:val="32"/>
          <w:lang w:eastAsia="ru-RU"/>
        </w:rPr>
        <w:t>основе личностных мотивов и осуществляется с помощью речевых средств общения.</w:t>
      </w:r>
    </w:p>
    <w:p>
      <w:pPr>
        <w:pStyle w:val="Normal"/>
        <w:ind w:firstLine="746"/>
        <w:jc w:val="both"/>
        <w:rPr/>
      </w:pPr>
      <w:r>
        <w:rPr>
          <w:sz w:val="32"/>
          <w:lang w:eastAsia="ru-RU"/>
        </w:rPr>
        <w:t xml:space="preserve">Рассматривая языковой процесс (речевую деятельность)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обходимо подчеркнуть, что психическое развитие ребен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исходит в процессе развития его деятельности, в процесс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щения. Общение, как отмечалось, представляет собой особый вид деятельности. Языковой процесс является реализаци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ятельностного подхода к процессу формирования речи. Деятельностный подход предполагает и саму речевую деятельность. </w:t>
      </w:r>
    </w:p>
    <w:p>
      <w:pPr>
        <w:pStyle w:val="Normal"/>
        <w:ind w:firstLine="722"/>
        <w:jc w:val="both"/>
        <w:rPr/>
      </w:pPr>
      <w:r>
        <w:rPr>
          <w:sz w:val="32"/>
          <w:lang w:eastAsia="ru-RU"/>
        </w:rPr>
        <w:t xml:space="preserve">Затрагивая вопрос о языковой системе языка, необходим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ранге над речью в дошкольных учреждениях учитывать системную организацию языка. Система языка строится на тре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нципах отношений: </w:t>
      </w:r>
      <w:r>
        <w:rPr>
          <w:b/>
          <w:sz w:val="32"/>
          <w:lang w:eastAsia="ru-RU"/>
        </w:rPr>
        <w:t xml:space="preserve">синтагматические </w:t>
      </w:r>
      <w:r>
        <w:rPr>
          <w:sz w:val="32"/>
          <w:lang w:eastAsia="ru-RU"/>
        </w:rPr>
        <w:t xml:space="preserve">(отношения между единицами одного уровня), которые усваиваются ребенком в конкретной ситуации; </w:t>
      </w:r>
      <w:r>
        <w:rPr>
          <w:b/>
          <w:sz w:val="32"/>
          <w:lang w:eastAsia="ru-RU"/>
        </w:rPr>
        <w:t xml:space="preserve">парадигматические </w:t>
      </w:r>
      <w:r>
        <w:rPr>
          <w:sz w:val="32"/>
          <w:lang w:eastAsia="ru-RU"/>
        </w:rPr>
        <w:t xml:space="preserve">(отношения между словами разной меры обобщенности), для усвоения котор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еобходим- тщательный отбор речевого материала и прове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я языковых наблюдений,. </w:t>
      </w:r>
      <w:r>
        <w:rPr>
          <w:b/>
          <w:sz w:val="32"/>
          <w:lang w:eastAsia="ru-RU"/>
        </w:rPr>
        <w:t xml:space="preserve">иерархические </w:t>
      </w:r>
      <w:r>
        <w:rPr>
          <w:sz w:val="32"/>
          <w:lang w:eastAsia="ru-RU"/>
        </w:rPr>
        <w:t>(отношения харак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ризуют строение языка с точки зрения различных его уров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ей), элементы которых изучаются и в дошкольных учреж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ях, 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150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1502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502" w:hanging="0"/>
        <w:jc w:val="both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ind w:right="1502" w:hanging="0"/>
        <w:jc w:val="both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Зависимость психического развития ребёнка от развития речи.</w:t>
      </w:r>
    </w:p>
    <w:p>
      <w:pPr>
        <w:pStyle w:val="Normal"/>
        <w:ind w:right="1502" w:hanging="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1502" w:hanging="0"/>
        <w:jc w:val="both"/>
        <w:rPr/>
      </w:pPr>
      <w:r>
        <w:rPr>
          <w:sz w:val="32"/>
          <w:lang w:eastAsia="ru-RU"/>
        </w:rPr>
        <w:t xml:space="preserve">Развитие человека - физическое и психическое - проходи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едующие возрастные ступени: младенчество, ранний детский возраст, дошкольный (детство), младший школьный, под</w:t>
      </w:r>
      <w:r>
        <w:rPr>
          <w:vanish/>
          <w:sz w:val="32"/>
          <w:lang w:eastAsia="ru-RU"/>
        </w:rPr>
        <w:t>-</w:t>
      </w:r>
      <w:r>
        <w:rPr>
          <w:sz w:val="32"/>
          <w:lang w:eastAsia="ru-RU"/>
        </w:rPr>
        <w:t xml:space="preserve">ростковый, юношеский возраст, зрелость. Интеллект появляется на ступени раннего детского возраста и интенсивно совершенствуется в дальнейшем. Но он развивается у человека и совершенствуется только при непременном условии овлад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ью. </w:t>
      </w:r>
    </w:p>
    <w:p>
      <w:pPr>
        <w:pStyle w:val="Normal"/>
        <w:ind w:right="153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>Если взрослые, окружающие ребенка, начинают</w:t>
      </w:r>
    </w:p>
    <w:p>
      <w:pPr>
        <w:pStyle w:val="Normal"/>
        <w:ind w:right="1531" w:hanging="0"/>
        <w:jc w:val="both"/>
        <w:rPr/>
      </w:pPr>
      <w:r>
        <w:rPr>
          <w:sz w:val="32"/>
          <w:lang w:eastAsia="ru-RU"/>
        </w:rPr>
        <w:t xml:space="preserve">правильно учить его говорить уже с младенчества, у него развива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пособность представлять, а затем мыслить, и воображать;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ждой возрастной ступенью эти способности совершенствуются. Параллельно с развитием интеллекта развивается и совершенствуется эмоционально- волевая сфера. </w:t>
      </w:r>
    </w:p>
    <w:p>
      <w:pPr>
        <w:pStyle w:val="Normal"/>
        <w:ind w:right="1397" w:firstLine="720"/>
        <w:jc w:val="both"/>
        <w:rPr/>
      </w:pPr>
      <w:r>
        <w:rPr>
          <w:sz w:val="32"/>
          <w:lang w:eastAsia="ru-RU"/>
        </w:rPr>
        <w:t xml:space="preserve">Наукой доказано, что без речевого общения, т. е. без социальной (общественной) среды человеческое существо не может стать полноценным человеком. И мы должны помнить;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ь- инструмент развития высших отделов психики растуще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еловека. Обучая ребенка родной речи, взрослые одновремен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пособствуют развитию его интеллекта и высших эмоций, готовят почву для успешного его обучения в школе. </w:t>
      </w:r>
    </w:p>
    <w:p>
      <w:pPr>
        <w:pStyle w:val="Normal"/>
        <w:ind w:right="1594" w:firstLine="720"/>
        <w:jc w:val="both"/>
        <w:rPr/>
      </w:pPr>
      <w:r>
        <w:rPr>
          <w:sz w:val="32"/>
          <w:lang w:eastAsia="ru-RU"/>
        </w:rPr>
        <w:t>Своевременное и полноценное овладение речью является первым важнейшим условием становления у ребенка полн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ценной психики и дальнейшего правильного развития ее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65" w:firstLine="221"/>
        <w:jc w:val="both"/>
        <w:rPr/>
      </w:pPr>
      <w:r>
        <w:rPr>
          <w:sz w:val="32"/>
          <w:lang w:eastAsia="ru-RU"/>
        </w:rPr>
        <w:t xml:space="preserve">Своевременное - значит начатое с первых дней после рождения полноценное - значит достаточное по объему языков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атериала и побуждающее ребенка к овладению речью в полную силу его возможностей на каждой возрастной ступени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. Внимание к развитию речи ребенка на первых возрастных ступенях особенно важно потому, что в это время интенсивно развивается мозг и формируются его функции. Согласно исследованиям физиологов, функции центральной нервной систем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легко поддаются тренировке именно в период их интенсив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ирования. Без тренировки развитие этих функций задерживается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аже может остановиться навсегда. Для функции речетвор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тва «таким «критическим» периодом развития является, пе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ые три года жизни ребенка; к этому сроку в основном заканчивается анатомическое созревание речевых областей мозг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бенок овладевает главными грамматическими формами родного языка, накапливает большой запас слов. Если же в перв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и года речи малышу не было уделено должного внимания, 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 дальнейшем потребуется масса усилий, чтобы наверстать упущенное».</w:t>
      </w:r>
    </w:p>
    <w:p>
      <w:pPr>
        <w:pStyle w:val="Normal"/>
        <w:ind w:firstLine="703"/>
        <w:jc w:val="both"/>
        <w:rPr/>
      </w:pPr>
      <w:r>
        <w:rPr>
          <w:sz w:val="32"/>
          <w:lang w:eastAsia="ru-RU"/>
        </w:rPr>
        <w:t xml:space="preserve">А.Н.Гвоздев предлагает в развитии речи от года до се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лет различать три периода. </w:t>
      </w:r>
    </w:p>
    <w:p>
      <w:pPr>
        <w:pStyle w:val="Normal"/>
        <w:ind w:firstLine="770"/>
        <w:jc w:val="both"/>
        <w:rPr/>
      </w:pPr>
      <w:r>
        <w:rPr>
          <w:sz w:val="32"/>
          <w:lang w:eastAsia="ru-RU"/>
        </w:rPr>
        <w:t xml:space="preserve">Первый период - период предложений, состоящих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морфных слов - корней; 1 год З месяца -1 год 8 мес., произносятся однословные предложения - слоги; 1 год 8 месяцев -1 год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10 месяцев - произносятся предложения из нескольких слов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логов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Второй период - период усвоения грамматической струк-</w:t>
      </w:r>
    </w:p>
    <w:p>
      <w:pPr>
        <w:pStyle w:val="Normal"/>
        <w:ind w:right="833" w:hanging="0"/>
        <w:jc w:val="both"/>
        <w:rPr/>
      </w:pPr>
      <w:r>
        <w:rPr>
          <w:sz w:val="32"/>
          <w:lang w:eastAsia="ru-RU"/>
        </w:rPr>
        <w:t xml:space="preserve">ры предложения: 1 год 10 месяцев - 2 года 1 месяц - в предложениях употребляется полные слова, но без окончаний или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правильными окончаниями; 2 года 1 месяц - 2 года 3 месяца предложениях употребляются оформленные слова: усваиваются падежные окончания существительных, прилагательных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,личные окончания глаголов; 2 года 3 месяца - 3 года - в пред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ожениях употребляются служебные слова для выражения син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аксических отношений. </w:t>
      </w:r>
    </w:p>
    <w:p>
      <w:pPr>
        <w:pStyle w:val="Normal"/>
        <w:ind w:left="134" w:firstLine="723"/>
        <w:rPr>
          <w:sz w:val="32"/>
          <w:lang w:eastAsia="ru-RU"/>
        </w:rPr>
      </w:pPr>
      <w:r>
        <w:rPr>
          <w:sz w:val="32"/>
          <w:lang w:eastAsia="ru-RU"/>
        </w:rPr>
        <w:t>Третий период - период усвоения грамматической систе-</w:t>
        <w:br/>
        <w:t>мы русского языка: 3 года - 7 лет - совершенствуются грамма-</w:t>
      </w:r>
    </w:p>
    <w:p>
      <w:pPr>
        <w:pStyle w:val="Normal"/>
        <w:ind w:left="905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ind w:left="250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250" w:hanging="0"/>
        <w:rPr>
          <w:sz w:val="32"/>
          <w:lang w:eastAsia="ru-RU"/>
        </w:rPr>
      </w:pPr>
      <w:r>
        <w:rPr>
          <w:sz w:val="32"/>
          <w:lang w:eastAsia="ru-RU"/>
        </w:rPr>
        <w:t>тическая структура и звуковая сторона речи, создаются пред-</w:t>
        <w:br/>
        <w:t>посылки для обогащения словаря.</w:t>
      </w:r>
    </w:p>
    <w:p>
      <w:pPr>
        <w:pStyle w:val="Normal"/>
        <w:ind w:left="953" w:firstLine="24"/>
        <w:rPr>
          <w:sz w:val="32"/>
          <w:lang w:eastAsia="ru-RU"/>
        </w:rPr>
      </w:pPr>
      <w:r>
        <w:rPr>
          <w:sz w:val="32"/>
          <w:lang w:eastAsia="ru-RU"/>
        </w:rPr>
        <w:t>Можно сделать вывод, что в речи ребенка последователь-</w:t>
        <w:br/>
        <w:t>но развиваются:</w:t>
      </w:r>
    </w:p>
    <w:p>
      <w:pPr>
        <w:pStyle w:val="Normal"/>
        <w:ind w:left="1237" w:firstLine="48"/>
        <w:rPr>
          <w:sz w:val="32"/>
          <w:lang w:eastAsia="ru-RU"/>
        </w:rPr>
      </w:pPr>
      <w:r>
        <w:rPr>
          <w:sz w:val="32"/>
          <w:lang w:eastAsia="ru-RU"/>
        </w:rPr>
        <w:t>1) синтаксический строй предложения (а также выра-</w:t>
        <w:br/>
        <w:t xml:space="preserve">зительность его интонации); </w:t>
        <w:br/>
        <w:t xml:space="preserve">2) морфологическая оформленность слов; </w:t>
        <w:br/>
        <w:t>3) звуковой состав слов.</w:t>
      </w:r>
    </w:p>
    <w:p>
      <w:pPr>
        <w:pStyle w:val="Normal"/>
        <w:ind w:right="409" w:firstLine="737"/>
        <w:jc w:val="both"/>
        <w:rPr/>
      </w:pPr>
      <w:r>
        <w:rPr>
          <w:sz w:val="32"/>
          <w:lang w:eastAsia="ru-RU"/>
        </w:rPr>
        <w:t>Следует отметить, что в период между тремя и семью г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ами речь ребенка интенсивно обогащается грамматически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формами, и при достаточном развивающем потенциале ре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ой среды он может в совершенстве усвоить грамматическ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рой родного языка и его фонетическую систему, что дела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зможным быстрое обогащение словаря . </w:t>
      </w:r>
    </w:p>
    <w:p>
      <w:pPr>
        <w:pStyle w:val="Normal"/>
        <w:ind w:left="1223" w:right="438" w:firstLine="746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1. 3 . Теоретические основы программы и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методики развития речи дошкольников </w:t>
      </w:r>
    </w:p>
    <w:p>
      <w:pPr>
        <w:pStyle w:val="Normal"/>
        <w:ind w:right="423" w:firstLine="732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роблема развития речи дошкольников является комплексной, так как она основана на данных не только психологии и педагогики, но и общего языкознания, социолингвистики, а также психолингвистики. </w:t>
      </w:r>
    </w:p>
    <w:p>
      <w:pPr>
        <w:pStyle w:val="Normal"/>
        <w:ind w:right="428" w:firstLine="722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Результаты исследований психологов, педагогов, лингвистов создали предпосылки для комплексного подхода в решении задач речевого развития детей (Л.С.Выготский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.Н.Леонтьев, С.Л.Рубинштейн, Д.Б.Эльконин, Л.В.Щерб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.А.Пешковский, В.В.Виноградов. К.Д.Ушинский, Е.Итихее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Е.А.Флерина, Ф.А.Сохин) Работы представителей разных н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авлений науки отчетливо доказывают, насколько велика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евом развитии роль правильного организованной коммуникации. Комплексный подход к вопросам развития речи и речевого общения в детском саду (взрослого с детьми и детей друг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 другом, как на занятиях, так и вне занятий) предусматрива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значительное увеличение и обогащение возможностей для участия в речевом общении каждого ребенка. При этом первостепенно важным является полноценное овладение родным язы</w:t>
      </w:r>
      <w:r>
        <w:rPr>
          <w:vanish/>
          <w:sz w:val="32"/>
          <w:lang w:eastAsia="ru-RU"/>
        </w:rPr>
        <w:t>-</w:t>
      </w:r>
    </w:p>
    <w:p>
      <w:pPr>
        <w:pStyle w:val="Normal"/>
        <w:ind w:left="187" w:hanging="0"/>
        <w:rPr>
          <w:sz w:val="32"/>
          <w:lang w:eastAsia="ru-RU"/>
        </w:rPr>
      </w:pPr>
      <w:r>
        <w:rPr>
          <w:sz w:val="32"/>
          <w:lang w:eastAsia="ru-RU"/>
        </w:rPr>
        <w:t>ком в максимально сенситивный для этого период.</w:t>
      </w:r>
    </w:p>
    <w:p>
      <w:pPr>
        <w:pStyle w:val="Normal"/>
        <w:ind w:left="855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Теоретический подход к данной проблеме основыва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а представлении о закономерностях речевого развития д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кольников, сформированных в трудах Л.С.Выготского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.Б.Эльконина, А.А. Леонтьева, Ф.А.Сохин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,М.Шахнаровича. В общем, виде их взгляды на природу языковых способностей можно рассмотреть следующим образом;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речь ребенка развивается в результате генерализац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овых явлений, восприятия речи взрослых и собствен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евой активности;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ведущей задачей в обучении языку является формирование языковых обобщений и элементарного осознания языка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;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ориентировка ребенка в языковых явлениях создает условия для самостоятельных наблюдений над языком. Для сам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азвития речи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обучение языку, развитие речи рассматривается н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только в лингвистической сфере (как овладение ребенком яз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овыми навыками - фонетическими, лексическими, граммат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ескими), но в сфере формирования общения детей друг с др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гом и с взрослыми (как овладение коммуникативными умения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ми) Отсюда существенной задачей становится не только фо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ирование культуры речи, но и культуры общения.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основная задача развития ребенка дошкольного во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раста - это овладение нормами и правилами родного языка, оп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еделяемыми для каждого возрастного этапа, и развитие их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' коммуникативных способностей (заметим, что индивидуаль-</w:t>
        <w:br/>
        <w:t xml:space="preserve">ные различия речевого уровня у детей одного возраста могут </w:t>
        <w:br/>
        <w:t>быть исключительно велики)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Ряд авторов в своих исследованиях выделяет три основные направления разработки психолого-педагогическ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блем развития речи дошкольников. Совершенствования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ержания и методов обучения языку;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b/>
          <w:sz w:val="32"/>
          <w:lang w:eastAsia="ru-RU"/>
        </w:rPr>
        <w:t xml:space="preserve">- </w:t>
      </w:r>
      <w:r>
        <w:rPr>
          <w:sz w:val="32"/>
          <w:lang w:eastAsia="ru-RU"/>
        </w:rPr>
        <w:t xml:space="preserve">структурное (формирование разных структурны уровней системы языка - фонетического, лексического, грамматического);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03" w:firstLine="39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</w:p>
    <w:p>
      <w:pPr>
        <w:pStyle w:val="Normal"/>
        <w:ind w:left="8851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654" w:firstLine="862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654" w:firstLine="862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654" w:firstLine="862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654" w:firstLine="862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654" w:firstLine="862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- функциональное формирование навыков влад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ом в его коммуникативной функции - развитие связ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. </w:t>
      </w:r>
    </w:p>
    <w:p>
      <w:pPr>
        <w:pStyle w:val="Normal"/>
        <w:ind w:right="693" w:firstLine="751"/>
        <w:jc w:val="both"/>
        <w:rPr/>
      </w:pPr>
      <w:r>
        <w:rPr>
          <w:sz w:val="32"/>
          <w:lang w:eastAsia="ru-RU"/>
        </w:rPr>
        <w:t xml:space="preserve">В исследованиях первого направления (А.И. Максимов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Е.М.Струнина, Э.А.Федеравичене, А.Г. Тамбовце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.И. Николайчук). Л.А.Колунова. А.А.Смага) установлено, что наибольшая эффективность при овладении языком достигается при условии, если дети вовлекаются в активную речевую работу. Так работа над словарем оказыва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длинное развивающее воздействие, если она не ограниче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его расширением, а включает углубление понимания значен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, ознакомление детей с многозначными словами, смысловыми отношениями слов (синонимами, антонимами). </w:t>
      </w:r>
    </w:p>
    <w:p>
      <w:pPr>
        <w:pStyle w:val="Normal"/>
        <w:ind w:right="683" w:firstLine="737"/>
        <w:jc w:val="both"/>
        <w:rPr/>
      </w:pPr>
      <w:r>
        <w:rPr>
          <w:sz w:val="32"/>
          <w:lang w:eastAsia="ru-RU"/>
        </w:rPr>
        <w:t xml:space="preserve">В вопросах совершенствования грамматического стро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 в качестве основной задачи выступает не преодол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нообразных грамматических ошибок в речи детей, а формирование грамматических обобщений. Оно строится на обучении детей самостоятельному образованию новых слов, в ход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торого происходит активное усвоение средств и способ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ообразования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Наряду с этим важно и обучение использованию в выска-</w:t>
      </w:r>
    </w:p>
    <w:p>
      <w:pPr>
        <w:pStyle w:val="Normal"/>
        <w:ind w:right="688" w:hanging="0"/>
        <w:jc w:val="both"/>
        <w:rPr/>
      </w:pPr>
      <w:r>
        <w:rPr>
          <w:sz w:val="32"/>
          <w:lang w:eastAsia="ru-RU"/>
        </w:rPr>
        <w:t>зываниях сложных синтаксических конструкций, которое 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исходит за счет мобилизации и осознания языковых средств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капливающихся при слушании и понимании речи взрослых.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сследованиях второго направления (Л.В.Ворошин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.Я.Кудрина, О.С.ушакова, А.В.3рожевская, Н.Г.Смольнико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.А. Смирнова, Л.Г.Щадрина, Т.М.Юртайкина и др.) авторы стремились найти более четкие критерии связности речи, чем просто ее логичность, последовательность. В качестве основных показателей связности было принято формирование у детей умение структурно правильно строить текст, используя пр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м необходимые средства связи между предложениями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астями высказывания. </w:t>
      </w:r>
    </w:p>
    <w:p>
      <w:pPr>
        <w:pStyle w:val="Normal"/>
        <w:ind w:left="8851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351" w:firstLine="737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351" w:firstLine="737"/>
        <w:jc w:val="both"/>
        <w:rPr/>
      </w:pPr>
      <w:r>
        <w:rPr>
          <w:sz w:val="32"/>
          <w:lang w:eastAsia="ru-RU"/>
        </w:rPr>
        <w:t xml:space="preserve">Путь, по которому должно идти руководство 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 детей в целях формирования у них способности строи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язное и развернутое высказывание (текст), ведет от диалог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ежду взрослым и ребенком к развернутой монологичес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 самого ребенка. </w:t>
      </w:r>
    </w:p>
    <w:p>
      <w:pPr>
        <w:pStyle w:val="Normal"/>
        <w:ind w:right="366" w:firstLine="752"/>
        <w:jc w:val="both"/>
        <w:rPr/>
      </w:pPr>
      <w:r>
        <w:rPr>
          <w:sz w:val="32"/>
          <w:lang w:eastAsia="ru-RU"/>
        </w:rPr>
        <w:t xml:space="preserve">Исследования третьего направления (Ф.А.Сохин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Г.П.Белякова, Г.А. Туманова) были прямо нацелены на то, чт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бы сформировать у детей первоначальные лингвистическ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ставления, понимание того, что такое слово, предложение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к они строятся, из каких частей состоят. Они показали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сознание звукового состава слова и словесного состава пред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ожения подводят детей к порогу овладения грамотой и глав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е - закладывают основы .нового отношения к языку. Сознательного оперирования им, что является важной предпосыл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спешного школьного обучения. </w:t>
      </w:r>
    </w:p>
    <w:p>
      <w:pPr>
        <w:pStyle w:val="Normal"/>
        <w:ind w:right="385" w:firstLine="732"/>
        <w:jc w:val="both"/>
        <w:rPr/>
      </w:pPr>
      <w:r>
        <w:rPr>
          <w:sz w:val="32"/>
          <w:lang w:eastAsia="ru-RU"/>
        </w:rPr>
        <w:t xml:space="preserve">В целом эти исследования показали, что система по разработанной методике приводит к крупным сдвигам в речевом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щем умственном развитии дошкольников. У детей формируется высокая культура речи, тенденция к ее саморазвитию, повышается точность речи, ее выразительность. </w:t>
      </w:r>
    </w:p>
    <w:p>
      <w:pPr>
        <w:pStyle w:val="Normal"/>
        <w:ind w:firstLine="752"/>
        <w:jc w:val="both"/>
        <w:rPr/>
      </w:pPr>
      <w:r>
        <w:rPr>
          <w:sz w:val="32"/>
          <w:lang w:eastAsia="ru-RU"/>
        </w:rPr>
        <w:t xml:space="preserve">Интересно, что рассмотренные исследования находя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усле работ, которые опровергают распространенную точк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рения на развитие речи как на процесс, целиком основанны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'на подражании, интуитивном, неосознанном усвоении язы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бенком. Они (ранее перечисленные работы) убедительно доказывают, что в основе развития речи лежит активный, творческий процесс овладения языком, формирование речевой деятельности, </w:t>
      </w:r>
    </w:p>
    <w:p>
      <w:pPr>
        <w:pStyle w:val="Normal"/>
        <w:ind w:right="423" w:firstLine="722"/>
        <w:jc w:val="both"/>
        <w:rPr/>
      </w:pPr>
      <w:r>
        <w:rPr>
          <w:sz w:val="32"/>
          <w:lang w:eastAsia="ru-RU"/>
        </w:rPr>
        <w:t xml:space="preserve">Общеизвестно, что дети даже без специального обуч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 самого раннего возраста проявляют большой интерес к языковой действительности, создают новые слова, ориентируяс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к на смысловую, так на грамматическую сторону языка. Пр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ихийном речевом развитии лишь немногие из них достигаю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сокого уровня, поэтому необходимо целенаправленное обучение речи и речевого общения. Центральной задачей та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бучения является формирование языковых обобщений и элементарного осознания явления языка и речи. Оно создает у де-</w:t>
      </w:r>
    </w:p>
    <w:p>
      <w:pPr>
        <w:pStyle w:val="Normal"/>
        <w:ind w:left="8481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ей интерес к родному языку и обеспечивает творческий харак-</w:t>
        <w:br/>
        <w:t>тер речи.</w:t>
      </w:r>
    </w:p>
    <w:p>
      <w:pPr>
        <w:pStyle w:val="Normal"/>
        <w:ind w:firstLine="756"/>
        <w:jc w:val="both"/>
        <w:rPr/>
      </w:pPr>
      <w:r>
        <w:rPr>
          <w:sz w:val="32"/>
          <w:lang w:eastAsia="ru-RU"/>
        </w:rPr>
        <w:t xml:space="preserve">Развитие речи в дошкольном детстве является процессом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ногоаспектным по своей природе. Так, этот процесс связан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мственным развитием, поскольку развитое мышление человека это речевое, языковое - словесно- логическое мышление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заимосвязь речевого развития, овладения языком и умственного, познавательного развития свидетельствует об огромн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начении языка для развития мышления. </w:t>
      </w:r>
    </w:p>
    <w:p>
      <w:pPr>
        <w:pStyle w:val="Normal"/>
        <w:ind w:left="943" w:hanging="0"/>
        <w:rPr>
          <w:sz w:val="32"/>
          <w:lang w:eastAsia="ru-RU"/>
        </w:rPr>
      </w:pPr>
      <w:r>
        <w:rPr>
          <w:sz w:val="32"/>
          <w:lang w:eastAsia="ru-RU"/>
        </w:rPr>
        <w:t>Вместе с тем взаимосвязь речевого (языкового) и интел-</w:t>
      </w:r>
    </w:p>
    <w:p>
      <w:pPr>
        <w:pStyle w:val="Normal"/>
        <w:ind w:firstLine="96"/>
        <w:jc w:val="both"/>
        <w:rPr/>
      </w:pPr>
      <w:r>
        <w:rPr>
          <w:sz w:val="32"/>
          <w:lang w:eastAsia="ru-RU"/>
        </w:rPr>
        <w:t xml:space="preserve">лектуального развития ребенка необходимо рассматривать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ратном направлении - от интеллекта к языку. Такое рассмотрение можно условно обозначить как анализ язык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лингвистической) функции интеллекта. Под этим понима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яснение роли интеллекта, мыслительной деятельности в овладении языком. </w:t>
      </w:r>
    </w:p>
    <w:p>
      <w:pPr>
        <w:pStyle w:val="Normal"/>
        <w:ind w:firstLine="742"/>
        <w:jc w:val="both"/>
        <w:rPr/>
      </w:pPr>
      <w:r>
        <w:rPr>
          <w:sz w:val="32"/>
          <w:lang w:eastAsia="ru-RU"/>
        </w:rPr>
        <w:t xml:space="preserve">Таковы основные аспекты интеллектуально-языков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заимосвязей, органично включенных в процесс овлад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одным языком, следовательно, и в педагогический процес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одному языку, развития, формирования речи. </w:t>
      </w:r>
    </w:p>
    <w:p>
      <w:pPr>
        <w:pStyle w:val="Normal"/>
        <w:ind w:left="491" w:firstLine="722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1.4. Основные направления работы по развитию речи детей старшего дошкольного возраста. </w:t>
      </w:r>
    </w:p>
    <w:p>
      <w:pPr>
        <w:pStyle w:val="Normal"/>
        <w:ind w:firstLine="717"/>
        <w:jc w:val="both"/>
        <w:rPr/>
      </w:pPr>
      <w:r>
        <w:rPr>
          <w:sz w:val="32"/>
          <w:lang w:eastAsia="ru-RU"/>
        </w:rPr>
        <w:t xml:space="preserve">Основные задачи развития речи - воспитание звук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ультуры речи, словарная работа, формирование грамматического строя речи, ее связности при построении развернут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сказывания - решаются от группы к группе, однако на каждом возрастном этапе идет постепенное усложнение кажд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ачи, и меняются методы обучения. </w:t>
      </w:r>
    </w:p>
    <w:p>
      <w:pPr>
        <w:pStyle w:val="Normal"/>
        <w:ind w:firstLine="761"/>
        <w:jc w:val="both"/>
        <w:rPr/>
      </w:pPr>
      <w:r>
        <w:rPr>
          <w:sz w:val="32"/>
          <w:lang w:eastAsia="ru-RU"/>
        </w:rPr>
        <w:t>Речевые задачи по отношению к детям старшего дош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ьного возраста включают те же разделы, что и в предыдущ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озрастах, однако усложняется каждая задача, как в смысле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ержания, так и в методике обучения. </w:t>
      </w:r>
    </w:p>
    <w:p>
      <w:pPr>
        <w:pStyle w:val="Normal"/>
        <w:ind w:left="871" w:hanging="0"/>
        <w:rPr>
          <w:sz w:val="32"/>
          <w:lang w:eastAsia="ru-RU"/>
        </w:rPr>
      </w:pPr>
      <w:r>
        <w:rPr>
          <w:sz w:val="32"/>
          <w:lang w:eastAsia="ru-RU"/>
        </w:rPr>
        <w:t>А) Воспитание звуковой культуры речи,</w:t>
      </w:r>
    </w:p>
    <w:p>
      <w:pPr>
        <w:pStyle w:val="Normal"/>
        <w:ind w:firstLine="708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Основная задача работы по усвоению и правильном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изношению всех звуков родного языка - дальнейшее со-</w:t>
      </w:r>
      <w:r>
        <w:rPr>
          <w:vanish/>
          <w:sz w:val="32"/>
          <w:lang w:eastAsia="ru-RU"/>
        </w:rPr>
        <w:t>-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вершенствование речевого слуха, закрепление навыков чёткой, </w:t>
        <w:br/>
        <w:t>правильной, выразительной речи.</w:t>
      </w:r>
    </w:p>
    <w:p>
      <w:pPr>
        <w:pStyle w:val="Normal"/>
        <w:ind w:left="852" w:hanging="0"/>
        <w:rPr>
          <w:sz w:val="32"/>
          <w:lang w:eastAsia="ru-RU"/>
        </w:rPr>
      </w:pPr>
      <w:r>
        <w:rPr>
          <w:sz w:val="32"/>
          <w:lang w:eastAsia="ru-RU"/>
        </w:rPr>
        <w:t>Б) Словарная работа.</w:t>
      </w:r>
    </w:p>
    <w:p>
      <w:pPr>
        <w:pStyle w:val="Normal"/>
        <w:ind w:firstLine="746"/>
        <w:jc w:val="both"/>
        <w:rPr/>
      </w:pPr>
      <w:r>
        <w:rPr>
          <w:sz w:val="32"/>
          <w:lang w:eastAsia="ru-RU"/>
        </w:rPr>
        <w:t xml:space="preserve">Продолжается работа по обогащению, уточнению и активизации словаря. Большое внимание уделяется развитию умения детей обобщать, сравнивать, противопоставлять. В словар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 вводятся слова, обозначающие материал, из котор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делан предмет (дерево, металл, стекло), широко использую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гадки и описание предметов, их свойств Качеств, действий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обое внимание уделяется работе над смысловой сторо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а, расширению запаса синонимов и антонимов, формированию умений употреблять слова, наиболее точно подходящ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 ситуации, </w:t>
      </w:r>
    </w:p>
    <w:p>
      <w:pPr>
        <w:pStyle w:val="Normal"/>
        <w:ind w:right="756" w:firstLine="727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ля обогащения и уточнения словаря используют следующие приемы~; </w:t>
      </w:r>
    </w:p>
    <w:p>
      <w:pPr>
        <w:pStyle w:val="Normal"/>
        <w:ind w:right="756" w:firstLine="5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, а) воспитатель называет предмет, действие, качество, интонационно выделяя новое слово, и прелагает повторить его; </w:t>
      </w:r>
    </w:p>
    <w:p>
      <w:pPr>
        <w:pStyle w:val="Normal"/>
        <w:ind w:right="756" w:firstLine="728"/>
        <w:jc w:val="both"/>
        <w:rPr/>
      </w:pPr>
      <w:r>
        <w:rPr>
          <w:sz w:val="32"/>
          <w:lang w:eastAsia="ru-RU"/>
        </w:rPr>
        <w:t xml:space="preserve">б) детям предлагается поразмышлять над новым слов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Стоял </w:t>
      </w:r>
      <w:r>
        <w:rPr>
          <w:b/>
          <w:sz w:val="32"/>
          <w:lang w:eastAsia="ru-RU"/>
        </w:rPr>
        <w:t xml:space="preserve">погожий </w:t>
      </w:r>
      <w:r>
        <w:rPr>
          <w:sz w:val="32"/>
          <w:lang w:eastAsia="ru-RU"/>
        </w:rPr>
        <w:t xml:space="preserve">осенний день, - начинает воспитатель с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ссказ и интересуется - Как вы думаете, какой это был день?); </w:t>
      </w:r>
    </w:p>
    <w:p>
      <w:pPr>
        <w:pStyle w:val="Normal"/>
        <w:ind w:right="756" w:firstLine="737"/>
        <w:jc w:val="both"/>
        <w:rPr/>
      </w:pPr>
      <w:r>
        <w:rPr>
          <w:sz w:val="32"/>
          <w:lang w:eastAsia="ru-RU"/>
        </w:rPr>
        <w:t xml:space="preserve">в) дошкольникам предлагают на выбор несколько характеристик предметов и просят, ориентируясь на его внешн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ид, выбрать ту, которая им кажется более точной. </w:t>
      </w:r>
    </w:p>
    <w:p>
      <w:pPr>
        <w:pStyle w:val="Normal"/>
        <w:ind w:right="760" w:firstLine="713"/>
        <w:jc w:val="both"/>
        <w:rPr/>
      </w:pPr>
      <w:r>
        <w:rPr>
          <w:sz w:val="32"/>
          <w:lang w:eastAsia="ru-RU"/>
        </w:rPr>
        <w:t>К приемам активизации словаря, наиболее часто используемым в работе с детьми старшего дошкольного возраста, о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сятся следующие;, </w:t>
      </w:r>
    </w:p>
    <w:p>
      <w:pPr>
        <w:pStyle w:val="Normal"/>
        <w:ind w:right="760" w:firstLine="785"/>
        <w:jc w:val="both"/>
        <w:rPr>
          <w:sz w:val="32"/>
          <w:lang w:eastAsia="ru-RU"/>
        </w:rPr>
      </w:pPr>
      <w:r>
        <w:rPr>
          <w:sz w:val="32"/>
          <w:lang w:eastAsia="ru-RU"/>
        </w:rPr>
        <w:t>а) вопросы к детям (Что это? Какой? Что делает? Где? Когда? Как?</w:t>
      </w:r>
    </w:p>
    <w:p>
      <w:pPr>
        <w:pStyle w:val="Normal"/>
        <w:ind w:right="775" w:firstLine="722"/>
        <w:jc w:val="both"/>
        <w:rPr/>
      </w:pPr>
      <w:r>
        <w:rPr>
          <w:sz w:val="32"/>
          <w:lang w:eastAsia="ru-RU"/>
        </w:rPr>
        <w:t xml:space="preserve">б) словесные дидактические упражнения; «Кто скаж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очнее?», «Кто расскажет подробнее?». «Кто скажет иначе?»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(упражнение на подбор синонимов), «Скажи, наоборот" (на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ьзование антонимов) ' </w:t>
      </w:r>
    </w:p>
    <w:p>
      <w:pPr>
        <w:pStyle w:val="Normal"/>
        <w:ind w:firstLine="828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>в) дидактическая игра «Отгадай загадку», При этом вос-</w:t>
        <w:br/>
        <w:t xml:space="preserve">питатель не только загадывает детям загадки, но и побуждает </w:t>
        <w:br/>
        <w:t>их, ориентируясь на предмет, картинку, придумывать свои. Раз-</w:t>
        <w:br/>
      </w:r>
    </w:p>
    <w:p>
      <w:pPr>
        <w:pStyle w:val="Normal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1045" w:hanging="0"/>
        <w:jc w:val="both"/>
        <w:rPr/>
      </w:pPr>
      <w:r>
        <w:rPr>
          <w:sz w:val="32"/>
          <w:lang w:eastAsia="ru-RU"/>
        </w:rPr>
        <w:t>новидностью этой игры является игра «Вершки-корешки</w:t>
      </w:r>
      <w:r>
        <w:rPr>
          <w:sz w:val="32"/>
          <w:lang w:val="en-US" w:eastAsia="ru-RU"/>
        </w:rPr>
        <w:t>.&gt; Д</w:t>
      </w:r>
      <w:r>
        <w:rPr>
          <w:sz w:val="32"/>
          <w:lang w:eastAsia="ru-RU"/>
        </w:rPr>
        <w:t>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и по ботве определяют овощ или же к овощу подбирают бо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у' </w:t>
      </w:r>
    </w:p>
    <w:p>
      <w:pPr>
        <w:pStyle w:val="Normal"/>
        <w:ind w:left="1719" w:hanging="0"/>
        <w:rPr>
          <w:sz w:val="32"/>
          <w:lang w:eastAsia="ru-RU"/>
        </w:rPr>
      </w:pPr>
      <w:r>
        <w:rPr>
          <w:sz w:val="32"/>
          <w:lang w:eastAsia="ru-RU"/>
        </w:rPr>
        <w:t>' г) дидактические игры на группировку и квалификацию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предметов. Они могут быть словесными с использованием на-</w:t>
        <w:br/>
        <w:t>глядного материала. В качестве примеров можно назвать сле-</w:t>
      </w:r>
    </w:p>
    <w:p>
      <w:pPr>
        <w:pStyle w:val="Normal"/>
        <w:ind w:left="10369" w:hanging="0"/>
        <w:rPr>
          <w:sz w:val="32"/>
          <w:lang w:eastAsia="ru-RU"/>
        </w:rPr>
      </w:pPr>
      <w:r>
        <w:rPr>
          <w:b/>
          <w:sz w:val="32"/>
          <w:lang w:eastAsia="ru-RU"/>
        </w:rPr>
        <w:t>Ф</w:t>
      </w:r>
    </w:p>
    <w:p>
      <w:pPr>
        <w:pStyle w:val="Normal"/>
        <w:ind w:right="1069" w:hanging="0"/>
        <w:jc w:val="both"/>
        <w:rPr/>
      </w:pPr>
      <w:r>
        <w:rPr>
          <w:sz w:val="32"/>
          <w:lang w:eastAsia="ru-RU"/>
        </w:rPr>
        <w:t xml:space="preserve">дующие: «Что лишнее? "Назови одним словом "(клещи, молоток, рубанок, пила- это инструменты), "Ничего не забудь"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"Продолжи сам" и т.д. Помня, что основой группировки и кла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ификации является сравнение, в работе с детьми необходим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использовать игры типа "Похожи-непохожи" (апельсин и л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мон, корова и лошадь). При формировании умения сравнивать особое внимание обращается на выделение признаков сходства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и, прежде всего главного признака (это фрукты, это животные, это деревья)</w:t>
      </w:r>
    </w:p>
    <w:p>
      <w:pPr>
        <w:pStyle w:val="Normal"/>
        <w:ind w:left="1748" w:firstLine="9"/>
        <w:rPr>
          <w:sz w:val="32"/>
          <w:lang w:eastAsia="ru-RU"/>
        </w:rPr>
      </w:pPr>
      <w:r>
        <w:rPr>
          <w:sz w:val="32"/>
          <w:lang w:eastAsia="ru-RU"/>
        </w:rPr>
        <w:t xml:space="preserve">д) игры - небылицы (Что не так?), </w:t>
        <w:br/>
        <w:t xml:space="preserve">в) формирование грамматического строя речи. 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Старших дошкольников продолжают обучать тем грамматическим формам, усвоение которых вызывает у них трудности: согласование прилагательных и существитель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особенно среднего рода), образование трудных форм глагола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велительном наклонении. </w:t>
      </w:r>
    </w:p>
    <w:p>
      <w:pPr>
        <w:pStyle w:val="Normal"/>
        <w:ind w:right="1083" w:firstLine="720"/>
        <w:jc w:val="both"/>
        <w:rPr/>
      </w:pPr>
      <w:r>
        <w:rPr>
          <w:sz w:val="32"/>
          <w:lang w:eastAsia="ru-RU"/>
        </w:rPr>
        <w:t xml:space="preserve">Необходимо дать ребенку полную ориентировку в типичных способах словоизменения и словообразования, воспит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овое чутье, внимательное отношение к языку, его грамматическому строю, критическое отношение к своей и чужой речи, желание говорить правильно. </w:t>
      </w:r>
    </w:p>
    <w:p>
      <w:pPr>
        <w:pStyle w:val="Normal"/>
        <w:ind w:right="1093" w:firstLine="720"/>
        <w:jc w:val="both"/>
        <w:rPr/>
      </w:pPr>
      <w:r>
        <w:rPr>
          <w:sz w:val="32"/>
          <w:lang w:eastAsia="ru-RU"/>
        </w:rPr>
        <w:t>Особое внимание уделяют синтаксической стороне речи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мение строить не только простые распространенные, но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жные предложения разных типов.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оставление коллективного письма в «ситуации письменной речи» (ребенок диктует, взрослый записывает) помогает совершенствованию синтаксической структуры предложения. </w:t>
      </w:r>
    </w:p>
    <w:p>
      <w:pPr>
        <w:pStyle w:val="Normal"/>
        <w:ind w:right="1073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Формирование синтаксической стороны речи детей является необходимым для развития связной речи. </w:t>
      </w:r>
    </w:p>
    <w:p>
      <w:pPr>
        <w:pStyle w:val="Normal"/>
        <w:ind w:left="9975" w:hanging="0"/>
        <w:rPr>
          <w:sz w:val="32"/>
          <w:lang w:eastAsia="ru-RU"/>
        </w:rPr>
      </w:pPr>
      <w:r>
        <w:rPr>
          <w:sz w:val="32"/>
          <w:lang w:eastAsia="ru-RU"/>
        </w:rPr>
        <w:t>16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098" w:hanging="0"/>
        <w:rPr>
          <w:sz w:val="32"/>
          <w:lang w:eastAsia="ru-RU"/>
        </w:rPr>
      </w:pPr>
      <w:r>
        <w:rPr>
          <w:sz w:val="32"/>
          <w:lang w:eastAsia="ru-RU"/>
        </w:rPr>
        <w:t>г) Развитие связной речи.</w:t>
      </w:r>
    </w:p>
    <w:p>
      <w:pPr>
        <w:pStyle w:val="Normal"/>
        <w:ind w:left="8110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37"/>
        <w:jc w:val="both"/>
        <w:rPr/>
      </w:pPr>
      <w:r>
        <w:rPr>
          <w:sz w:val="32"/>
          <w:lang w:eastAsia="ru-RU"/>
        </w:rPr>
        <w:t xml:space="preserve">В пересказывании литературных произведений де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чатся связно, последовательно и выразительно передав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екст без помощи взрослых. </w:t>
      </w:r>
    </w:p>
    <w:p>
      <w:pPr>
        <w:pStyle w:val="Normal"/>
        <w:ind w:firstLine="337"/>
        <w:jc w:val="both"/>
        <w:rPr>
          <w:sz w:val="32"/>
          <w:lang w:eastAsia="ru-RU"/>
        </w:rPr>
      </w:pPr>
      <w:r>
        <w:rPr>
          <w:sz w:val="32"/>
          <w:lang w:eastAsia="ru-RU"/>
        </w:rPr>
        <w:t>Дети упражняются в рассказывании по картинке, по серии сюжетных картин, рассказыванию об игрушках, составляют рассказы из собственного опыта. Занятия по обучению рассказыванию проходят еженедельно. Дополнительно (один-два раза в месяц) планируются дидактические игры и упражнения на формирование монологической речи.</w:t>
      </w:r>
    </w:p>
    <w:p>
      <w:pPr>
        <w:pStyle w:val="Normal"/>
        <w:ind w:firstLine="828"/>
        <w:jc w:val="both"/>
        <w:rPr/>
      </w:pPr>
      <w:r>
        <w:rPr>
          <w:sz w:val="32"/>
          <w:lang w:eastAsia="ru-RU"/>
        </w:rPr>
        <w:t xml:space="preserve">Поскольку все виды работы по развитию связной реч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динаково важны на данном этапе обучения, количество занятий распределяется между ними равномерно. На каждый месяц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ланируются пересказы небольших сказок и рассказов, занят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 описанию игрушек и приемов; по описанию сюжетных картинок, по составлению рассказов из опыта. </w:t>
      </w:r>
    </w:p>
    <w:p>
      <w:pPr>
        <w:pStyle w:val="Normal"/>
        <w:ind w:firstLine="317"/>
        <w:jc w:val="both"/>
        <w:rPr/>
      </w:pPr>
      <w:r>
        <w:rPr>
          <w:sz w:val="32"/>
          <w:lang w:eastAsia="ru-RU"/>
        </w:rPr>
        <w:t xml:space="preserve">Игры, оказывающие комплексное воздействие на словарь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рамматику, связность речи, должны быть интересными и увлекательными. </w:t>
      </w:r>
    </w:p>
    <w:p>
      <w:pPr>
        <w:pStyle w:val="Normal"/>
        <w:ind w:firstLine="317"/>
        <w:jc w:val="both"/>
        <w:rPr/>
      </w:pPr>
      <w:r>
        <w:rPr>
          <w:sz w:val="32"/>
          <w:lang w:eastAsia="ru-RU"/>
        </w:rPr>
        <w:t xml:space="preserve">Наряду с играми, имеющие широкое обще развивающе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лияние на речь, в методике имеются </w:t>
      </w:r>
      <w:r>
        <w:rPr>
          <w:b/>
          <w:sz w:val="32"/>
          <w:lang w:eastAsia="ru-RU"/>
        </w:rPr>
        <w:t xml:space="preserve">дидактические игры. </w:t>
      </w:r>
      <w:r>
        <w:rPr>
          <w:sz w:val="32"/>
          <w:lang w:eastAsia="ru-RU"/>
        </w:rPr>
        <w:t xml:space="preserve">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их вешаются вопросы активизации, уточнения той или иной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грамматической формы,  чтобы помочь детям освоить трудные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формы в словоизменении (родительный падеж множествен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исла, повелительное наклонение глагола, согласование слов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оде и т.д.), способы образования слов (наименование детенышей животных, людей разных профессий, однокоренных слов). </w:t>
      </w:r>
    </w:p>
    <w:p>
      <w:pPr>
        <w:pStyle w:val="Normal"/>
        <w:ind w:left="288" w:firstLine="742"/>
        <w:jc w:val="both"/>
        <w:rPr/>
      </w:pPr>
      <w:r>
        <w:rPr>
          <w:sz w:val="32"/>
          <w:lang w:eastAsia="ru-RU"/>
        </w:rPr>
        <w:t xml:space="preserve">Игры и упражнения признаны активизировать детску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исковую активность в форме грамматики, воспитывать у детей языковое чутье, лингвистическое отношение к слову и элементарные формы осознания языковой действительности. </w:t>
      </w:r>
    </w:p>
    <w:p>
      <w:pPr>
        <w:pStyle w:val="Normal"/>
        <w:ind w:firstLine="751"/>
        <w:jc w:val="both"/>
        <w:rPr/>
      </w:pPr>
      <w:r>
        <w:rPr>
          <w:sz w:val="32"/>
          <w:lang w:eastAsia="ru-RU"/>
        </w:rPr>
        <w:t xml:space="preserve">Ради словесных приемов словарной работы особое мес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нимает лексические упражнения, которые способствуют предупреждению речевых недочетов, активизируют словарь детей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ни формируют у детей практические навыки: умение быстро , выбрать из своего словарного запаса наиболее точное, подхо-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ящее слово, составить предложение, различить оттенки в зна-</w:t>
        <w:br/>
        <w:t>чении слов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В старшем дошкольном возрасте в игровой форме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ьзуются упражнения на распространение предложений, согласование подлежащего и сказуемого, постановку лог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дарения, на составление предложения по слову, по схеме. Дл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го используют такие игры: "Живые слова", "Надо сказать по-другому", "Какие слова вы слышали" и так далее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Для совершенствования структуры высказываний важну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оль играет обучение связной речи и рассказыванию, которо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ожет иметь игровую форму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Игровую форму обучению может придать сюжет, включение задания - рассказать в сюжетно-ролевую игру: фотовыставка, магазин, киоск открыток, экскурсия по родному городу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игре используются такие приемы на вопрос (проблемные вопросы: почему, когда, а что если...), распространение высказываний ребенка, обогащение высказываний ребенка в рассказ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ересказ начала фразы. </w:t>
      </w:r>
    </w:p>
    <w:p>
      <w:pPr>
        <w:pStyle w:val="Normal"/>
        <w:ind w:left="2860" w:hanging="0"/>
        <w:rPr>
          <w:sz w:val="32"/>
          <w:lang w:eastAsia="ru-RU"/>
        </w:rPr>
      </w:pPr>
      <w:r>
        <w:rPr>
          <w:b/>
          <w:sz w:val="32"/>
          <w:lang w:eastAsia="ru-RU"/>
        </w:rPr>
        <w:t>1.5. Связь речи с деятельностью детей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ворческая деятельность ребенка проявляется, прежде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сего, в игре. В первую пору жизни детей труд преобразуется в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у же игру. Игра- первая ступень трудового воспитания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гра и труд, протекающие в коллективе, представляют исклю-</w:t>
        <w:br/>
        <w:t>чительно благоприятные условия для развития языка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«Игра развивает язык, а язык организует игру», Одинок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грающий ребенок и тот говорит, инстинктивно пользу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ом как наиболее усовершенствованным средством для установления связи с окружающей средой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Неисчислимы те знания, которые ребенок приобретает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игре. Играя, он учится, а ни одно учение немыслимо без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мощи основного учителя - языка. Игру детей мы должны в пе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ую очередь приспособить к интересам развития их языка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амостоятельность в области языка детей ни в чем н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является так ярко и интенсивно, как в игре и через игру -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уде. К организации игры детей главным образом сводя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методические мероприятия по развитию речи детей дошколь-</w:t>
      </w:r>
      <w:r>
        <w:rPr>
          <w:vanish/>
          <w:sz w:val="32"/>
          <w:lang w:eastAsia="ru-RU"/>
        </w:rPr>
        <w:t>-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484" w:firstLine="2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484" w:firstLine="2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484" w:firstLine="29"/>
        <w:jc w:val="both"/>
        <w:rPr/>
      </w:pPr>
      <w:r>
        <w:rPr>
          <w:sz w:val="32"/>
          <w:lang w:eastAsia="ru-RU"/>
        </w:rPr>
        <w:t xml:space="preserve">ного возраста. Работа эта должна предусматривать интерес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рганизации обоих основных разделов игры - игр самостоятельных и </w:t>
      </w:r>
      <w:r>
        <w:rPr>
          <w:b/>
          <w:sz w:val="32"/>
          <w:lang w:eastAsia="ru-RU"/>
        </w:rPr>
        <w:t xml:space="preserve">игр дидактических. </w:t>
      </w:r>
      <w:r>
        <w:rPr>
          <w:sz w:val="32"/>
          <w:lang w:eastAsia="ru-RU"/>
        </w:rPr>
        <w:t>Подбор пособий, приемы руководство игрой, виды и формы вмешательства в ней должны быть тщательно продуманы и усвоены воспитателями в связи с их влиянием на развитие речи детей.</w:t>
      </w:r>
    </w:p>
    <w:p>
      <w:pPr>
        <w:pStyle w:val="Normal"/>
        <w:ind w:right="497" w:firstLine="747"/>
        <w:jc w:val="both"/>
        <w:rPr/>
      </w:pPr>
      <w:r>
        <w:rPr>
          <w:sz w:val="32"/>
          <w:lang w:eastAsia="ru-RU"/>
        </w:rPr>
        <w:t xml:space="preserve">Работая над ответственным делом развития речи детей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ланируя нашу работу, мы не должны забывать главного: работа эта достигает намеченных нами целей только в том случае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если она будет протекать в необходимых для ее успеха условиях:</w:t>
      </w:r>
    </w:p>
    <w:p>
      <w:pPr>
        <w:pStyle w:val="Normal"/>
        <w:ind w:left="370" w:firstLine="756"/>
        <w:jc w:val="both"/>
        <w:rPr/>
      </w:pPr>
      <w:r>
        <w:rPr>
          <w:sz w:val="32"/>
          <w:lang w:eastAsia="ru-RU"/>
        </w:rPr>
        <w:t xml:space="preserve">1. Обеспечивать детям социальное речевое окружение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оответствующее интересам их возраста, и постепенно ра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ирять их социальные связи. </w:t>
      </w:r>
    </w:p>
    <w:p>
      <w:pPr>
        <w:pStyle w:val="Normal"/>
        <w:ind w:left="375" w:firstLine="708"/>
        <w:jc w:val="both"/>
        <w:rPr/>
      </w:pPr>
      <w:r>
        <w:rPr>
          <w:sz w:val="32"/>
          <w:lang w:eastAsia="ru-RU"/>
        </w:rPr>
        <w:t xml:space="preserve">2.2. Предоставлять детям условия, содействующ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ю их слуха и речевого аппарата: </w:t>
      </w:r>
    </w:p>
    <w:p>
      <w:pPr>
        <w:pStyle w:val="Normal"/>
        <w:ind w:right="534" w:firstLine="862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а) создавать условия, поддерживающие в детях эмоциональную настроенность, обуславливающую желательные речевые реакции; </w:t>
      </w:r>
    </w:p>
    <w:p>
      <w:pPr>
        <w:pStyle w:val="Normal"/>
        <w:ind w:left="804" w:hanging="0"/>
        <w:rPr>
          <w:sz w:val="32"/>
          <w:lang w:eastAsia="ru-RU"/>
        </w:rPr>
      </w:pPr>
      <w:r>
        <w:rPr>
          <w:sz w:val="32"/>
          <w:lang w:eastAsia="ru-RU"/>
        </w:rPr>
        <w:t>б) создавать фон тишины;</w:t>
      </w:r>
    </w:p>
    <w:p>
      <w:pPr>
        <w:pStyle w:val="Normal"/>
        <w:ind w:right="680" w:firstLine="722"/>
        <w:jc w:val="both"/>
        <w:rPr/>
      </w:pPr>
      <w:r>
        <w:rPr>
          <w:sz w:val="32"/>
          <w:lang w:eastAsia="ru-RU"/>
        </w:rPr>
        <w:t xml:space="preserve">в) организованно прелагать детям слуховые восприятия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водить с ними игры голосом. 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3. Предоставлять детям возможность часто слыш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'речь и говорить с ними.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4. Предоставлять детям обстановку, которая содействовала бы развитию их восприятия и накоплению представлений; </w:t>
      </w:r>
    </w:p>
    <w:p>
      <w:pPr>
        <w:pStyle w:val="Normal"/>
        <w:ind w:left="794" w:hanging="0"/>
        <w:rPr>
          <w:sz w:val="32"/>
          <w:lang w:eastAsia="ru-RU"/>
        </w:rPr>
      </w:pPr>
      <w:r>
        <w:rPr>
          <w:sz w:val="32"/>
          <w:lang w:eastAsia="ru-RU"/>
        </w:rPr>
        <w:t>а) сблизить и знакомить детей с природой;</w:t>
      </w:r>
    </w:p>
    <w:p>
      <w:pPr>
        <w:pStyle w:val="Normal"/>
        <w:ind w:right="759" w:firstLine="742"/>
        <w:jc w:val="both"/>
        <w:rPr/>
      </w:pPr>
      <w:r>
        <w:rPr>
          <w:sz w:val="32"/>
          <w:lang w:eastAsia="ru-RU"/>
        </w:rPr>
        <w:t xml:space="preserve">б) дидактически соответствующим образом оборудов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мещение; </w:t>
      </w:r>
    </w:p>
    <w:p>
      <w:pPr>
        <w:pStyle w:val="Normal"/>
        <w:ind w:right="1050" w:firstLine="732"/>
        <w:jc w:val="both"/>
        <w:rPr/>
      </w:pPr>
      <w:r>
        <w:rPr>
          <w:sz w:val="32"/>
          <w:lang w:eastAsia="ru-RU"/>
        </w:rPr>
        <w:t xml:space="preserve">в) обзавестись надлежащим запасом образователь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грового материала (игрушки, строительный материал, картины) и заботиться о пополнении и обновлении его. 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1478" w:firstLine="720"/>
        <w:jc w:val="both"/>
        <w:rPr/>
      </w:pPr>
      <w:r>
        <w:rPr>
          <w:sz w:val="32"/>
          <w:lang w:eastAsia="ru-RU"/>
        </w:rPr>
        <w:t xml:space="preserve">5. В интересах обогащения содержания речи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ланомерно руководить развитием Йх наблюдательности, заботиться о расширении круга их представлений, закрепля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и осмысливать последние словами. </w:t>
      </w:r>
    </w:p>
    <w:p>
      <w:pPr>
        <w:pStyle w:val="Normal"/>
        <w:ind w:right="1478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>6. И интересах правильного формирования структуры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ечи и ее фонетических проявлений предоставлять дело вос-</w:t>
      </w:r>
    </w:p>
    <w:p>
      <w:pPr>
        <w:pStyle w:val="Normal"/>
        <w:ind w:left="10715" w:hanging="0"/>
        <w:rPr>
          <w:sz w:val="32"/>
          <w:lang w:eastAsia="ru-RU"/>
        </w:rPr>
      </w:pPr>
      <w:r>
        <w:rPr>
          <w:b/>
          <w:sz w:val="32"/>
          <w:lang w:eastAsia="ru-RU"/>
        </w:rPr>
        <w:t>Ф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питания лицам, владеющим грамотной, правильной речью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астерством в деле методического руководства 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 детей, </w:t>
      </w:r>
    </w:p>
    <w:p>
      <w:pPr>
        <w:pStyle w:val="Normal"/>
        <w:ind w:right="1275" w:firstLine="720"/>
        <w:jc w:val="both"/>
        <w:rPr/>
      </w:pPr>
      <w:r>
        <w:rPr>
          <w:sz w:val="32"/>
          <w:lang w:eastAsia="ru-RU"/>
        </w:rPr>
        <w:t xml:space="preserve">7. Использовать игру как фактор наибольшего знач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— в деле развития речи детей </w:t>
      </w:r>
    </w:p>
    <w:p>
      <w:pPr>
        <w:pStyle w:val="Normal"/>
        <w:ind w:left="953" w:firstLine="896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а) правильно организовать самостоятельную игру, обеспечив ее надлежащим помещением, игрушками и руководством; </w:t>
      </w:r>
    </w:p>
    <w:p>
      <w:pPr>
        <w:pStyle w:val="Normal"/>
        <w:ind w:left="968" w:right="1521" w:firstLine="857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б) планомерно проводить дидактические игры, строго согласуя их с интересами и возрастом детей. </w:t>
      </w:r>
    </w:p>
    <w:p>
      <w:pPr>
        <w:pStyle w:val="Normal"/>
        <w:ind w:right="1347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8. Неизменно поддерживать в детях чувство удовлетворения и по возможности, не нарушаемой радости </w:t>
      </w:r>
    </w:p>
    <w:p>
      <w:pPr>
        <w:pStyle w:val="Normal"/>
        <w:ind w:right="1531" w:firstLine="720"/>
        <w:jc w:val="both"/>
        <w:rPr/>
      </w:pPr>
      <w:r>
        <w:rPr>
          <w:sz w:val="32"/>
          <w:lang w:eastAsia="ru-RU"/>
        </w:rPr>
        <w:t xml:space="preserve">А главное помнить, что ребенок- это своеобразный маленький человек и может быть . таящий в себе зачатки мног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пособностей, развитие которых зависит от педагогов. </w:t>
      </w:r>
    </w:p>
    <w:p>
      <w:pPr>
        <w:pStyle w:val="Normal"/>
        <w:ind w:left="226" w:hanging="0"/>
        <w:rPr>
          <w:sz w:val="32"/>
          <w:lang w:eastAsia="ru-RU"/>
        </w:rPr>
      </w:pPr>
      <w:r>
        <w:rPr>
          <w:sz w:val="32"/>
          <w:lang w:eastAsia="ru-RU"/>
        </w:rPr>
        <w:t>1</w:t>
      </w:r>
    </w:p>
    <w:p>
      <w:pPr>
        <w:pStyle w:val="Normal"/>
        <w:ind w:left="1054" w:firstLine="737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П. Особенности речевой деятельности детей- с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ЗПР, </w:t>
      </w:r>
    </w:p>
    <w:p>
      <w:pPr>
        <w:pStyle w:val="Normal"/>
        <w:ind w:right="1560" w:firstLine="720"/>
        <w:jc w:val="both"/>
        <w:rPr/>
      </w:pPr>
      <w:r>
        <w:rPr>
          <w:sz w:val="32"/>
          <w:lang w:eastAsia="ru-RU"/>
        </w:rPr>
        <w:t xml:space="preserve">У детей с ЗПР отмечается замедленный темп речев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и большая распространенность нарушения речи. </w:t>
      </w:r>
    </w:p>
    <w:p>
      <w:pPr>
        <w:pStyle w:val="Normal"/>
        <w:ind w:right="1430" w:firstLine="720"/>
        <w:jc w:val="both"/>
        <w:rPr/>
      </w:pPr>
      <w:r>
        <w:rPr>
          <w:sz w:val="32"/>
          <w:lang w:eastAsia="ru-RU"/>
        </w:rPr>
        <w:t xml:space="preserve">Так в исследованиях В.А.Ковшикова и Ю.Г.демьянова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40 детей с ЗПР шести-семи лет у 38 (95%) выявлены разнооб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~ные нарушения речи. Стерег отмечает, что нарушение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и чаще отмечается у мальчиков (44,5%), чем у девоче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28.3%). Исследованием Е.В,Мальцевой в младших класса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школы для детей с ЗПР выявлено 39.2% детей с дефектами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и,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Характерным признаком клинической картины большин-</w:t>
        <w:br/>
        <w:t>ства детей с ЗПР является сложность речевой патологии, нали-</w:t>
      </w:r>
    </w:p>
    <w:p>
      <w:pPr>
        <w:pStyle w:val="Normal"/>
        <w:ind w:left="10393" w:hanging="0"/>
        <w:rPr>
          <w:sz w:val="32"/>
          <w:lang w:eastAsia="ru-RU"/>
        </w:rPr>
      </w:pPr>
      <w:r>
        <w:rPr>
          <w:sz w:val="32"/>
          <w:lang w:eastAsia="ru-RU"/>
        </w:rPr>
        <w:t>ЯО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016" w:firstLine="19"/>
        <w:jc w:val="both"/>
        <w:rPr/>
      </w:pPr>
      <w:r>
        <w:rPr>
          <w:sz w:val="32"/>
          <w:lang w:eastAsia="ru-RU"/>
        </w:rPr>
        <w:t>чие комплекса речевых нарушений, сочетание различных 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фектов речи. Многие проявления патологии речи связаны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щими психопатологическими особенностями этих детей. </w:t>
      </w:r>
    </w:p>
    <w:p>
      <w:pPr>
        <w:pStyle w:val="Normal"/>
        <w:ind w:right="1021" w:firstLine="720"/>
        <w:jc w:val="both"/>
        <w:rPr/>
      </w:pPr>
      <w:r>
        <w:rPr>
          <w:sz w:val="32"/>
          <w:lang w:eastAsia="ru-RU"/>
        </w:rPr>
        <w:t>У большинства детей с ЗПР имеются нарушения как им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ессивной, так и экспрессивной речи, нарушение как устной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ак и письменной речи, неполноценность не только спонтанной, но и отраженной речи. </w:t>
      </w:r>
    </w:p>
    <w:p>
      <w:pPr>
        <w:pStyle w:val="Normal"/>
        <w:ind w:right="960" w:firstLine="852"/>
        <w:jc w:val="both"/>
        <w:rPr/>
      </w:pPr>
      <w:r>
        <w:rPr>
          <w:sz w:val="32"/>
          <w:lang w:eastAsia="ru-RU"/>
        </w:rPr>
        <w:t>Как отмечает З.Тржесоглава, импрессивная речь этих детей характеризуется недостаточностью дифференциации речевого восприятия, речевых звуков, не различением смысла о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ельных слов, тонких оттенков речи. Экспрессивной речи эт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ей свойственны нарушения звукопроизношения, бедность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, словарного запаса, недостаточная сформированность грамм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ического строя речи, наличие стереотипов, аграмматизмов, речевая ин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активность(Н.Ю.Борякова,Г.И.Жаренкова, А.Д.Кошелева, </w:t>
      </w:r>
      <w:r>
        <w:rPr>
          <w:vanish/>
          <w:sz w:val="32"/>
          <w:lang w:eastAsia="ru-RU"/>
        </w:rPr>
        <w:br/>
      </w:r>
      <w:r>
        <w:rPr>
          <w:rFonts w:cs="Arial" w:ascii="Arial" w:hAnsi="Arial"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Е.В.Мальцева, Б.Ф. Соботович, Р.Д.Тригер, </w:t>
      </w:r>
    </w:p>
    <w:p>
      <w:pPr>
        <w:pStyle w:val="Normal"/>
        <w:ind w:left="105" w:hanging="0"/>
        <w:rPr>
          <w:sz w:val="32"/>
          <w:lang w:eastAsia="ru-RU"/>
        </w:rPr>
      </w:pPr>
      <w:r>
        <w:rPr>
          <w:sz w:val="32"/>
          <w:lang w:eastAsia="ru-RU"/>
        </w:rPr>
        <w:t>С.Г.шевченко и др.)</w:t>
      </w:r>
    </w:p>
    <w:p>
      <w:pPr>
        <w:pStyle w:val="Normal"/>
        <w:ind w:right="1040" w:firstLine="741"/>
        <w:jc w:val="both"/>
        <w:rPr/>
      </w:pPr>
      <w:r>
        <w:rPr>
          <w:sz w:val="32"/>
          <w:lang w:eastAsia="ru-RU"/>
        </w:rPr>
        <w:t xml:space="preserve">Во многих случаях картина речевых нарушений свидетельствует о наличие общего недоразвития речи, о задержк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ечевого развития. Задержка развития речи проявляется и в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остаточном уровне вербальных, интеллектуальных способностей. </w:t>
      </w:r>
    </w:p>
    <w:p>
      <w:pPr>
        <w:pStyle w:val="Normal"/>
        <w:ind w:right="1049" w:firstLine="737"/>
        <w:jc w:val="both"/>
        <w:rPr/>
      </w:pPr>
      <w:r>
        <w:rPr>
          <w:sz w:val="32"/>
          <w:lang w:eastAsia="ru-RU"/>
        </w:rPr>
        <w:t>Таким образом, особенности речи у детей с ЗПР характеризуется нарушением речи как системы. Своеобразие речи отражает недоразвитие как иэмоциональное - волевой сферы, т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к и познавательной деятельности. Можно сделать вывод 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ом, что симптоматика и механизмы речевых нарушений у детей с ЗПР являются неоднородными. </w:t>
      </w:r>
    </w:p>
    <w:p>
      <w:pPr>
        <w:pStyle w:val="Normal"/>
        <w:ind w:left="823" w:hanging="0"/>
        <w:rPr>
          <w:sz w:val="32"/>
          <w:lang w:eastAsia="ru-RU"/>
        </w:rPr>
      </w:pPr>
      <w:r>
        <w:rPr>
          <w:sz w:val="32"/>
          <w:lang w:eastAsia="ru-RU"/>
        </w:rPr>
        <w:t>Одним из характерных признаков нарушения речевого</w:t>
      </w:r>
    </w:p>
    <w:p>
      <w:pPr>
        <w:pStyle w:val="Normal"/>
        <w:ind w:right="1054" w:firstLine="424"/>
        <w:jc w:val="both"/>
        <w:rPr/>
      </w:pPr>
      <w:r>
        <w:rPr>
          <w:sz w:val="32"/>
          <w:lang w:eastAsia="ru-RU"/>
        </w:rPr>
        <w:t>вития детей с ЗПР является недостаточность речевой регуляции действия, трудность вербализации действий,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формированность планирующей функции речи «В.И. Луб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кип, Г.И.Жаренкова), </w:t>
      </w:r>
    </w:p>
    <w:p>
      <w:pPr>
        <w:pStyle w:val="Normal"/>
        <w:ind w:right="1069" w:firstLine="732"/>
        <w:jc w:val="both"/>
        <w:rPr/>
      </w:pPr>
      <w:r>
        <w:rPr>
          <w:sz w:val="32"/>
          <w:lang w:eastAsia="ru-RU"/>
        </w:rPr>
        <w:t xml:space="preserve">В настоящее время психология располагает некоторы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анными о речевой деятельности детей с ЗПР дошколь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зраста. Исследования В.И.Лубовского (1978), Р.Д.Тригер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1972, 1981), Л.В.Ясаман (1976) и другие показали, что дети </w:t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right="1064" w:firstLine="720"/>
        <w:jc w:val="both"/>
        <w:rPr/>
      </w:pPr>
      <w:r>
        <w:rPr>
          <w:sz w:val="32"/>
          <w:lang w:eastAsia="ru-RU"/>
        </w:rPr>
        <w:t xml:space="preserve">этой категории испытывают трудности в вербализации сво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йствий. У них отмечается неточность словарного запаса, речевая инактивность, трудности в понимании и оперирования рядом сложных логико-грамматических структур, затруднения употреблении некоторых частей речи, динамические нару-</w:t>
        <w:br/>
        <w:t>шения.</w:t>
      </w:r>
    </w:p>
    <w:p>
      <w:pPr>
        <w:pStyle w:val="Normal"/>
        <w:ind w:right="1083" w:firstLine="752"/>
        <w:jc w:val="both"/>
        <w:rPr/>
      </w:pPr>
      <w:r>
        <w:rPr>
          <w:sz w:val="32"/>
          <w:lang w:eastAsia="ru-RU"/>
        </w:rPr>
        <w:t xml:space="preserve">На теснейшую взаимосвязь речевого и опознаватель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указывают российские (Л.С.Выготский, Н.И. Жинкин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.Рубинштейн, А.Г.Лурия, А.К.Маркова, Ф.А.Сохин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.Н.Ушакова и др.) и зарубежные психолог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Дж.Брунер,У.Беллуджи, Р,Браун, М.Д.Брейн). </w:t>
      </w:r>
    </w:p>
    <w:p>
      <w:pPr>
        <w:pStyle w:val="Normal"/>
        <w:ind w:right="1093" w:firstLine="746"/>
        <w:jc w:val="both"/>
        <w:rPr/>
      </w:pPr>
      <w:r>
        <w:rPr>
          <w:sz w:val="32"/>
          <w:lang w:eastAsia="ru-RU"/>
        </w:rPr>
        <w:t>Поскольку познавательная деятельность старших дош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ьников с ЗПР характеризуется отставанием в развитии,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формированностью операции анализа и синтеза, абстраги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ании обобщения, неразвитостью словесно-логического мыш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ения, несформированностью саморегуляции (данн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.В.Ульенковой. 1980, 1981, 1982, Т.А. Стрекаловой, 1982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И.Н.Брокане, 1981) это отставание не может не оказывать то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озящего воздействия на речевое развитие ребенка. </w:t>
      </w:r>
    </w:p>
    <w:p>
      <w:pPr>
        <w:pStyle w:val="Normal"/>
        <w:ind w:left="33" w:hanging="0"/>
        <w:jc w:val="center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 xml:space="preserve">Особенности лексики </w:t>
      </w:r>
      <w:r>
        <w:rPr>
          <w:sz w:val="32"/>
          <w:lang w:eastAsia="ru-RU"/>
        </w:rPr>
        <w:t xml:space="preserve">у </w:t>
      </w:r>
      <w:r>
        <w:rPr>
          <w:b/>
          <w:sz w:val="32"/>
          <w:lang w:eastAsia="ru-RU"/>
        </w:rPr>
        <w:t>детей с ЗПР.</w:t>
      </w:r>
    </w:p>
    <w:p>
      <w:pPr>
        <w:pStyle w:val="Normal"/>
        <w:ind w:right="1122" w:firstLine="736"/>
        <w:jc w:val="both"/>
        <w:rPr/>
      </w:pPr>
      <w:r>
        <w:rPr>
          <w:sz w:val="32"/>
          <w:lang w:eastAsia="ru-RU"/>
        </w:rPr>
        <w:t xml:space="preserve">Развитие лексики в онтогенезе осуществляется в направлении расширения объема словаря и уточнения значений слов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процессе развития ребенка обогащается его словарь, значение слова развивается, меняет свою структуру. </w:t>
      </w:r>
    </w:p>
    <w:p>
      <w:pPr>
        <w:pStyle w:val="Normal"/>
        <w:ind w:right="1131" w:firstLine="732"/>
        <w:jc w:val="both"/>
        <w:rPr/>
      </w:pPr>
      <w:r>
        <w:rPr>
          <w:sz w:val="32"/>
          <w:lang w:eastAsia="ru-RU"/>
        </w:rPr>
        <w:t xml:space="preserve">Формирование лексики ребенка тесно связано с развитием, уточнением и осознанием ребенка об окружающем мире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 многом определяется его познавательной деятельности. </w:t>
      </w:r>
    </w:p>
    <w:p>
      <w:pPr>
        <w:pStyle w:val="Normal"/>
        <w:ind w:firstLine="761"/>
        <w:jc w:val="both"/>
        <w:rPr/>
      </w:pPr>
      <w:r>
        <w:rPr>
          <w:sz w:val="32"/>
          <w:lang w:eastAsia="ru-RU"/>
        </w:rPr>
        <w:t xml:space="preserve">Характерной основной чертой словаря детей с ЗПР является его бедность и неточность (С.Г.шевченко, Е.В. Мальце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3. Тржесоглава) </w:t>
      </w:r>
    </w:p>
    <w:p>
      <w:pPr>
        <w:pStyle w:val="Normal"/>
        <w:ind w:firstLine="766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Как известно, формирование словаря ребенка тесно связано с его психическим развитием, с развитием представл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 окружающей действительности. В связи с этим, особеннос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арного запаса детей с ЗПР отражают своеобразие познав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льной деятельности этих детей, ограниченность их представ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ений об окружающем мире, деятельности этих детей, ограни</w:t>
      </w:r>
      <w:r>
        <w:rPr>
          <w:vanish/>
          <w:sz w:val="32"/>
          <w:lang w:eastAsia="ru-RU"/>
        </w:rPr>
        <w:t>-</w:t>
        <w:br/>
      </w:r>
      <w:r>
        <w:rPr>
          <w:i/>
          <w:sz w:val="32"/>
          <w:lang w:eastAsia="ru-RU"/>
        </w:rPr>
        <w:t>-</w:t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ченность их представлений об окружающем мире, труднож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. осознания явлений, свойств и закономерностей окружающей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ействительности.</w:t>
      </w:r>
    </w:p>
    <w:p>
      <w:pPr>
        <w:pStyle w:val="Normal"/>
        <w:ind w:right="1030" w:firstLine="720"/>
        <w:jc w:val="both"/>
        <w:rPr/>
      </w:pPr>
      <w:r>
        <w:rPr>
          <w:sz w:val="32"/>
          <w:lang w:eastAsia="ru-RU"/>
        </w:rPr>
        <w:t xml:space="preserve">Исследование знаний и представлений об окружающ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мере дошкольников с ЗПР. Проведенное С.Г.Шевченко, 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явило бедность и значительное их своеобразие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Так, большинство детей с ЗПР имеют очень приблизительное, неточное представление о профессии своих родит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ей. Во многих случаях на вопрос «Кем работает мама или п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а?» дети с ЗПР прежде, чем дать верные ответы, вспомина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существенные второстепенные сведения («Она пишет. Рядом с ней строят дом, а она заказывает рамы или плиты...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боте работает инженер»)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Большое количество детей с ЗПР давали неправильн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тветы. Хотя их ответы были многословными, все же в них наблюдались несущественные, не имеющие отношения к данному вопросу подробности (Где раньше магазин строили. Гд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амваи ходили) </w:t>
      </w:r>
    </w:p>
    <w:p>
      <w:pPr>
        <w:pStyle w:val="Normal"/>
        <w:ind w:right="1059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Лишь немногие дети с ЗПР (15%) точно знали свою фамилию. Имя, отчество имя и отчество своих родителей, различали понятие «полное имя» и «отчество», осознали их связи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У большинства же детей с ЗПР (85%) отмечалась недос-</w:t>
        <w:br/>
        <w:t>таточная сформированность конкретных заданий по этой теме.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Так, многие дети с ЗПР плохо дифференцировали имя и отчество, воспринимали их как единое целое, не знали своего полного имени и отчества, не могли от полного имени образов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раткое имя и наоборот. </w:t>
      </w:r>
    </w:p>
    <w:p>
      <w:pPr>
        <w:pStyle w:val="Normal"/>
        <w:ind w:left="80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right="80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ети с ЗПР затруднялись перечислить и определить последовательность времен года, назвать их наиболее характерные признаки. Они смешивали понятия время года и месяц. </w:t>
      </w:r>
    </w:p>
    <w:p>
      <w:pPr>
        <w:pStyle w:val="Normal"/>
        <w:ind w:right="923" w:firstLine="720"/>
        <w:jc w:val="both"/>
        <w:rPr/>
      </w:pPr>
      <w:r>
        <w:rPr>
          <w:sz w:val="32"/>
          <w:lang w:eastAsia="ru-RU"/>
        </w:rPr>
        <w:t>Так, выполняя задание назвать месяцы, один из детей с ЗПР н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звал как месяцы, так и времена года: «Октябрь, ноябрь, сентябрь, лето... Часто смешиваются детьми понятия весна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ень. ( Осенью листочки распускаются, а весной - падают)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В связи с ограниченностью представлений и знаний об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окружающем мире в словаре детей с ЗПР отсутствуют многие</w:t>
      </w:r>
    </w:p>
    <w:p>
      <w:pPr>
        <w:pStyle w:val="Normal"/>
        <w:ind w:left="10181" w:hanging="0"/>
        <w:rPr>
          <w:sz w:val="32"/>
          <w:lang w:eastAsia="ru-RU"/>
        </w:rPr>
      </w:pPr>
      <w:r>
        <w:rPr>
          <w:sz w:val="32"/>
          <w:lang w:eastAsia="ru-RU"/>
        </w:rPr>
        <w:t>~5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223" w:hanging="0"/>
        <w:jc w:val="both"/>
        <w:rPr/>
      </w:pPr>
      <w:r>
        <w:rPr>
          <w:sz w:val="32"/>
          <w:lang w:eastAsia="ru-RU"/>
        </w:rPr>
        <w:t xml:space="preserve">обозначения хорошо известных детям предметов, действий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честв. Так по данным Е.В.Мальцевой только половина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 ЗПР смогла правильно назвать 71-80% предъявленных картинок. Часто наблюдалась неточность употребления слов, и з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ены по семантическим признакам (вместо рамы - окно, конверт-письмо, клевать-есть, платье-одежда, платье-воротник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ливает-выливает, вышивает - шьет) </w:t>
      </w:r>
    </w:p>
    <w:p>
      <w:pPr>
        <w:pStyle w:val="Normal"/>
        <w:ind w:right="1237" w:firstLine="741"/>
        <w:jc w:val="both"/>
        <w:rPr/>
      </w:pPr>
      <w:r>
        <w:rPr>
          <w:b/>
          <w:sz w:val="32"/>
          <w:lang w:eastAsia="ru-RU"/>
        </w:rPr>
        <w:t xml:space="preserve">В словаре детей с ЗПР преобладают существительные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и глаголы. </w:t>
      </w:r>
      <w:r>
        <w:rPr>
          <w:sz w:val="32"/>
          <w:lang w:eastAsia="ru-RU"/>
        </w:rPr>
        <w:t xml:space="preserve">Усвоение же прилагательных вызывает определенные трудности. В речи этих детей используются лишь прилагательные, обозначающие непосредственно воспринимаем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войства предметов. У детей с ЗПР возникают затруднения д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же при определении цвета, а также формы предмета. </w:t>
      </w:r>
    </w:p>
    <w:p>
      <w:pPr>
        <w:pStyle w:val="Normal"/>
        <w:ind w:right="1256" w:firstLine="732"/>
        <w:jc w:val="both"/>
        <w:rPr/>
      </w:pPr>
      <w:r>
        <w:rPr>
          <w:b/>
          <w:sz w:val="32"/>
          <w:lang w:eastAsia="ru-RU"/>
        </w:rPr>
        <w:t xml:space="preserve">Наиболее значимым признаком лексического развития ребенка является уровень овладения обобщающими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понятиями. </w:t>
      </w:r>
      <w:r>
        <w:rPr>
          <w:sz w:val="32"/>
          <w:lang w:eastAsia="ru-RU"/>
        </w:rPr>
        <w:t xml:space="preserve">Л.С.Выготский рассматривал этот вопрос как «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жный внутренний, психологический процесс, включающ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себя постепенно развивающиеся из смутного представл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нимания нового слова. Собственное применение его ребенком и только в качестве заключительного звена действительное </w:t>
      </w:r>
    </w:p>
    <w:p>
      <w:pPr>
        <w:pStyle w:val="Normal"/>
        <w:ind w:left="57" w:hanging="0"/>
        <w:rPr>
          <w:sz w:val="32"/>
          <w:lang w:eastAsia="ru-RU"/>
        </w:rPr>
      </w:pPr>
      <w:r>
        <w:rPr>
          <w:sz w:val="32"/>
          <w:lang w:eastAsia="ru-RU"/>
        </w:rPr>
        <w:t>, освоение его».</w:t>
      </w:r>
    </w:p>
    <w:p>
      <w:pPr>
        <w:pStyle w:val="Normal"/>
        <w:ind w:left="915" w:hanging="0"/>
        <w:rPr>
          <w:sz w:val="32"/>
          <w:lang w:eastAsia="ru-RU"/>
        </w:rPr>
      </w:pPr>
      <w:r>
        <w:rPr>
          <w:sz w:val="32"/>
          <w:lang w:eastAsia="ru-RU"/>
        </w:rPr>
        <w:t>Процесс овладения словами обобщающего характера тес-</w:t>
      </w:r>
    </w:p>
    <w:p>
      <w:pPr>
        <w:pStyle w:val="Normal"/>
        <w:ind w:right="1271" w:firstLine="144"/>
        <w:jc w:val="both"/>
        <w:rPr/>
      </w:pPr>
      <w:r>
        <w:rPr>
          <w:sz w:val="32"/>
          <w:lang w:eastAsia="ru-RU"/>
        </w:rPr>
        <w:t xml:space="preserve">но связан с развитием способности к анализу и синтезу, с умением обращать на основе выделения существенных признак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метов. Уровень овладения обобщающими понятиями характеризует процесс формирования семантических полей, лексической системности, Специальное изучение уровня овладения обобщающими понятиями проведено С.Г.Шевченко. </w:t>
      </w:r>
    </w:p>
    <w:p>
      <w:pPr>
        <w:pStyle w:val="Normal"/>
        <w:ind w:right="1281" w:firstLine="857"/>
        <w:jc w:val="both"/>
        <w:rPr/>
      </w:pPr>
      <w:r>
        <w:rPr>
          <w:sz w:val="32"/>
          <w:lang w:eastAsia="ru-RU"/>
        </w:rPr>
        <w:t xml:space="preserve">Следует отметить, что обобщающие слова уже имею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мпрессивной речи детей, однако они еще не перешли в активный словарь. В активном словаре преобладают слова конкретного значения, а слова обобщающего характера вызывают </w:t>
      </w:r>
    </w:p>
    <w:p>
      <w:pPr>
        <w:pStyle w:val="Normal"/>
        <w:ind w:left="197" w:hanging="0"/>
        <w:rPr>
          <w:sz w:val="32"/>
          <w:lang w:eastAsia="ru-RU"/>
        </w:rPr>
      </w:pPr>
      <w:r>
        <w:rPr>
          <w:sz w:val="32"/>
          <w:lang w:eastAsia="ru-RU"/>
        </w:rPr>
        <w:t>большие затруднения.</w:t>
      </w:r>
    </w:p>
    <w:p>
      <w:pPr>
        <w:pStyle w:val="Normal"/>
        <w:ind w:left="905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Исследованием выявлены </w:t>
      </w:r>
      <w:r>
        <w:rPr>
          <w:b/>
          <w:sz w:val="32"/>
          <w:lang w:eastAsia="ru-RU"/>
        </w:rPr>
        <w:t>и трудности актуализации</w:t>
      </w:r>
    </w:p>
    <w:p>
      <w:pPr>
        <w:pStyle w:val="Normal"/>
        <w:ind w:left="187" w:right="1290" w:hanging="0"/>
        <w:jc w:val="both"/>
        <w:rPr/>
      </w:pPr>
      <w:r>
        <w:rPr>
          <w:b/>
          <w:sz w:val="32"/>
          <w:lang w:eastAsia="ru-RU"/>
        </w:rPr>
        <w:t xml:space="preserve">, словаря. В сознании ребенка недостаточно закреплена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связь между образом предмета и его названием. </w:t>
      </w:r>
      <w:r>
        <w:rPr>
          <w:sz w:val="32"/>
          <w:lang w:eastAsia="ru-RU"/>
        </w:rPr>
        <w:t>Так, в зад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и назвать насекомых, один из детей с ЗПР говорит: «Еще </w:t>
      </w:r>
    </w:p>
    <w:p>
      <w:pPr>
        <w:pStyle w:val="Normal"/>
        <w:ind w:left="187" w:right="1290" w:hanging="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/>
      </w:pPr>
      <w:r>
        <w:rPr>
          <w:sz w:val="32"/>
          <w:lang w:eastAsia="ru-RU"/>
        </w:rPr>
        <w:t>такая, тоже летают... и крылышки тоненькие... Я ее знаю, только забыл, как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называется</w:t>
      </w:r>
      <w:r>
        <w:rPr>
          <w:sz w:val="32"/>
          <w:lang w:val="en-US" w:eastAsia="ru-RU"/>
        </w:rPr>
        <w:t>"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Во многих случаях наблюдалось противоположное явление, когда дети </w:t>
      </w:r>
      <w:r>
        <w:rPr>
          <w:b/>
          <w:sz w:val="32"/>
          <w:lang w:eastAsia="ru-RU"/>
        </w:rPr>
        <w:t xml:space="preserve">употребляют то или иное слово, но не соотносят его с определенным значением. </w:t>
      </w:r>
      <w:r>
        <w:rPr>
          <w:sz w:val="32"/>
          <w:lang w:eastAsia="ru-RU"/>
        </w:rPr>
        <w:t xml:space="preserve">Так, дети называли журавля аистом или цаплей, грача-вороной, галкой, сорокой, соловья - скворцом. Вероятно, дети слышали название этих птиц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о не усвоили, чем же отличаются эти птицы друг от друга.</w:t>
      </w:r>
    </w:p>
    <w:p>
      <w:pPr>
        <w:pStyle w:val="Normal"/>
        <w:ind w:right="1324" w:firstLine="720"/>
        <w:jc w:val="both"/>
        <w:rPr/>
      </w:pPr>
      <w:r>
        <w:rPr>
          <w:sz w:val="32"/>
          <w:lang w:eastAsia="ru-RU"/>
        </w:rPr>
        <w:t xml:space="preserve">Особенности лексики детей с ЗПР проявляются и в недостаточной сформированности антонимических и синонимических средств языка. По данным Е.В. Мальцевой, детей с ЗПР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ольшей мере затрудняет подбор синонимов, чем антонимов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ак, слова-синонимы были правильно названы лишь 63% ., в 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ремя как слова-антонимы — в 71.7% случаев. </w:t>
      </w:r>
    </w:p>
    <w:p>
      <w:pPr>
        <w:pStyle w:val="Normal"/>
        <w:ind w:right="1338" w:firstLine="891"/>
        <w:jc w:val="both"/>
        <w:rPr/>
      </w:pPr>
      <w:r>
        <w:rPr>
          <w:sz w:val="32"/>
          <w:lang w:eastAsia="ru-RU"/>
        </w:rPr>
        <w:t xml:space="preserve">Дети с ЗПР хорошо подбирают антонимы к знакомы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ам: большой - маленький, холодный — горячий. Больш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удности выявляются при подборе антонимов к малознакомым редко употребляемым прилагательным, глаголам.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этих случаях дети допускают большое количество ошибок: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ьзование неправильного слова, либо исходного слова с частицей НЕ (сторожить - не сторожить). Употребляют слова другой части речи  (горе - печальный). Таким образом, у большинства детей с ЗПР обнаруживается бедность словарного запас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оеобразие лексики, проявляющихся в неточности употребления слов, в несформированности обобщающих понятий, в недоразвитии антонимических и синонимических средств языка. </w:t>
      </w:r>
    </w:p>
    <w:p>
      <w:pPr>
        <w:pStyle w:val="Normal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Особенности грамматического строя речи </w:t>
      </w:r>
      <w:r>
        <w:rPr>
          <w:sz w:val="32"/>
          <w:lang w:eastAsia="ru-RU"/>
        </w:rPr>
        <w:t xml:space="preserve">у </w:t>
      </w:r>
      <w:r>
        <w:rPr>
          <w:b/>
          <w:sz w:val="32"/>
          <w:lang w:eastAsia="ru-RU"/>
        </w:rPr>
        <w:t xml:space="preserve">детей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ЗПР. </w:t>
      </w:r>
    </w:p>
    <w:p>
      <w:pPr>
        <w:pStyle w:val="Normal"/>
        <w:ind w:right="1391" w:firstLine="842"/>
        <w:jc w:val="both"/>
        <w:rPr/>
      </w:pPr>
      <w:r>
        <w:rPr>
          <w:sz w:val="32"/>
          <w:lang w:eastAsia="ru-RU"/>
        </w:rPr>
        <w:t xml:space="preserve">Овладение грамматическим строем речи предполагает усвоение как парадигматических, так и синтагматических связей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процессе формирования грамматического строя речи осуществляется выделение, первоначально на практическом, неосознанном уровне, морфем и соотношение их с лексическим и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рамматическим значением. На основании этого и возникаю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овые обобщения: морфологические и синтаксические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олько овладев определенными языковыми закономерностями,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ебенок правильно моделирует собственные речевые выска-</w:t>
      </w:r>
    </w:p>
    <w:p>
      <w:pPr>
        <w:pStyle w:val="Normal"/>
        <w:ind w:left="9410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87" w:right="1290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hanging="0"/>
        <w:jc w:val="both"/>
        <w:rPr/>
      </w:pPr>
      <w:r>
        <w:rPr>
          <w:sz w:val="32"/>
          <w:lang w:eastAsia="ru-RU"/>
        </w:rPr>
        <w:t xml:space="preserve">зывания. Не усвоение же закономерностей языка приводит 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рушениям морфологической структуры слова и синтаксической структуры предложения. </w:t>
      </w:r>
    </w:p>
    <w:p>
      <w:pPr>
        <w:pStyle w:val="Normal"/>
        <w:ind w:right="1324" w:firstLine="720"/>
        <w:jc w:val="both"/>
        <w:rPr/>
      </w:pPr>
      <w:r>
        <w:rPr>
          <w:sz w:val="32"/>
          <w:lang w:eastAsia="ru-RU"/>
        </w:rPr>
        <w:t xml:space="preserve">Исследование грамматического строя речи детей с ЗПР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Н.Ю.Борякова, Г,Н.Рахмакова, Е.Ф.Соботович, А.И. Симоно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Л.В,Яссман) выявило у большого количества старших дош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ьников значительное недоразвитие словоизменения, словообразования, синтаксической структуры предложения. </w:t>
      </w:r>
    </w:p>
    <w:p>
      <w:pPr>
        <w:pStyle w:val="Normal"/>
        <w:ind w:left="1011" w:hanging="0"/>
        <w:rPr>
          <w:sz w:val="32"/>
          <w:lang w:eastAsia="ru-RU"/>
        </w:rPr>
      </w:pPr>
      <w:r>
        <w:rPr>
          <w:b/>
          <w:sz w:val="32"/>
          <w:lang w:eastAsia="ru-RU"/>
        </w:rPr>
        <w:t>1.Особенности словоизменения у</w:t>
      </w:r>
      <w:r>
        <w:rPr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>детей с ЗПР.</w:t>
      </w:r>
    </w:p>
    <w:p>
      <w:pPr>
        <w:pStyle w:val="Normal"/>
        <w:ind w:right="1353" w:firstLine="977"/>
        <w:jc w:val="both"/>
        <w:rPr/>
      </w:pPr>
      <w:r>
        <w:rPr>
          <w:sz w:val="32"/>
          <w:lang w:eastAsia="ru-RU"/>
        </w:rPr>
        <w:t xml:space="preserve">У многих детей с ЗПР младшего школьного возраста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обенно дошкольного возраста наблюдается </w:t>
      </w:r>
      <w:r>
        <w:rPr>
          <w:b/>
          <w:sz w:val="32"/>
          <w:lang w:eastAsia="ru-RU"/>
        </w:rPr>
        <w:t xml:space="preserve">смешение падежных форм </w:t>
      </w:r>
      <w:r>
        <w:rPr>
          <w:sz w:val="32"/>
          <w:lang w:eastAsia="ru-RU"/>
        </w:rPr>
        <w:t xml:space="preserve">(Е.Ф.Соботович, Е.В. Мальцева, Г.Н.Рахмаков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.Ю.Борякова). Так, например, дети часто смешивают окончание винительного, родительного и предложного падежей.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,. правильные падежные окончания во многих случаях обусловлены не усвоением категории одушевленности .и неодушев</w:t>
      </w:r>
      <w:r>
        <w:rPr>
          <w:vanish/>
          <w:sz w:val="32"/>
          <w:lang w:eastAsia="ru-RU"/>
        </w:rPr>
        <w:t>-</w:t>
      </w:r>
      <w:r>
        <w:rPr>
          <w:sz w:val="32"/>
          <w:lang w:eastAsia="ru-RU"/>
        </w:rPr>
        <w:t>ленности имен существительных, вследствие чего дети смеш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ют окончания именительного и винительного падеж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(«видел Стола» по аналогии «видел зайца») Наблюдаются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авильные падежные окончания имен существительных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свенных падежах множественного числа. </w:t>
      </w:r>
    </w:p>
    <w:p>
      <w:pPr>
        <w:pStyle w:val="Normal"/>
        <w:ind w:right="1367" w:firstLine="737"/>
        <w:jc w:val="both"/>
        <w:rPr/>
      </w:pPr>
      <w:r>
        <w:rPr>
          <w:b/>
          <w:sz w:val="32"/>
          <w:lang w:eastAsia="ru-RU"/>
        </w:rPr>
        <w:t xml:space="preserve">Значение и формы различных падежей усваиваются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неравномерно. </w:t>
      </w:r>
      <w:r>
        <w:rPr>
          <w:sz w:val="32"/>
          <w:lang w:eastAsia="ru-RU"/>
        </w:rPr>
        <w:t xml:space="preserve">Длительное время наблюдаются ошибки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потреблении творительного падежа в различных значения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замена именительным падежом), родительного падежа с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начением материала, из которого сделан предмет (тетрад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делана из бумаги). </w:t>
      </w:r>
    </w:p>
    <w:p>
      <w:pPr>
        <w:pStyle w:val="Normal"/>
        <w:ind w:right="1391" w:firstLine="708"/>
        <w:jc w:val="both"/>
        <w:rPr/>
      </w:pPr>
      <w:r>
        <w:rPr>
          <w:b/>
          <w:sz w:val="32"/>
          <w:lang w:eastAsia="ru-RU"/>
        </w:rPr>
        <w:t xml:space="preserve">Кроме смешанных надежных окончаний, отмечаются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и атипичнме грамматические формы </w:t>
      </w:r>
      <w:r>
        <w:rPr>
          <w:sz w:val="32"/>
          <w:lang w:eastAsia="ru-RU"/>
        </w:rPr>
        <w:t>(Стулы. Пальты. В л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е). </w:t>
      </w:r>
    </w:p>
    <w:p>
      <w:pPr>
        <w:pStyle w:val="Normal"/>
        <w:ind w:right="1377" w:firstLine="747"/>
        <w:jc w:val="both"/>
        <w:rPr/>
      </w:pPr>
      <w:r>
        <w:rPr>
          <w:sz w:val="32"/>
          <w:lang w:eastAsia="ru-RU"/>
        </w:rPr>
        <w:t xml:space="preserve">Особенно большое количество ошибок отмечае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подоблении предложно- падежных конструкций. По данным  Е.В. Мальцевой. правильное использование предлогов детьми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ПР наблюдается в 49.3% предложений Дети не употребляю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жные предлоги. При необходимости простых предлогов </w:t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  <w:t>имеют места либо замены, либо пропуски. В предложно- па-</w:t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28" w:hanging="0"/>
        <w:rPr>
          <w:sz w:val="32"/>
          <w:lang w:eastAsia="ru-RU"/>
        </w:rPr>
      </w:pPr>
      <w:r>
        <w:rPr>
          <w:sz w:val="32"/>
          <w:lang w:eastAsia="ru-RU"/>
        </w:rPr>
        <w:t>дежных  конструкциях часто обнаруживаются неправильные окончания существительного ( У белки пушистый хвост),</w:t>
      </w:r>
    </w:p>
    <w:p>
      <w:pPr>
        <w:pStyle w:val="Normal"/>
        <w:ind w:right="1199" w:firstLine="720"/>
        <w:jc w:val="both"/>
        <w:rPr/>
      </w:pPr>
      <w:r>
        <w:rPr>
          <w:sz w:val="32"/>
          <w:lang w:eastAsia="ru-RU"/>
        </w:rPr>
        <w:t xml:space="preserve">В речи детей с ЗПР имеет место и </w:t>
      </w:r>
      <w:r>
        <w:rPr>
          <w:b/>
          <w:sz w:val="32"/>
          <w:lang w:eastAsia="ru-RU"/>
        </w:rPr>
        <w:t xml:space="preserve">нарушение согласования существительного с прилагательным, числительным, местоимением в роде </w:t>
      </w:r>
      <w:r>
        <w:rPr>
          <w:sz w:val="32"/>
          <w:lang w:eastAsia="ru-RU"/>
        </w:rPr>
        <w:t xml:space="preserve">(два белки, красная кресла, открыл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ою пасть), </w:t>
      </w:r>
      <w:r>
        <w:rPr>
          <w:b/>
          <w:sz w:val="32"/>
          <w:lang w:eastAsia="ru-RU"/>
        </w:rPr>
        <w:t xml:space="preserve">падеже </w:t>
      </w:r>
      <w:r>
        <w:rPr>
          <w:sz w:val="32"/>
          <w:lang w:eastAsia="ru-RU"/>
        </w:rPr>
        <w:t xml:space="preserve">(Первое сентября дети идут в школу). Обнаруживаются ошибки в формах выражения временных отношений, в парадигмах спряжения глаголов. </w:t>
      </w:r>
      <w:r>
        <w:rPr>
          <w:b/>
          <w:sz w:val="32"/>
          <w:lang w:eastAsia="ru-RU"/>
        </w:rPr>
        <w:t>Выявляются на</w:t>
      </w:r>
      <w:r>
        <w:rPr>
          <w:b/>
          <w:vanish/>
          <w:sz w:val="32"/>
          <w:lang w:eastAsia="ru-RU"/>
        </w:rPr>
        <w:t>-</w:t>
        <w:br/>
      </w:r>
      <w:r>
        <w:rPr>
          <w:b/>
          <w:sz w:val="32"/>
          <w:lang w:eastAsia="ru-RU"/>
        </w:rPr>
        <w:t xml:space="preserve">рушения вида - временных форм глаголов в структуре одного предложений </w:t>
      </w:r>
      <w:r>
        <w:rPr>
          <w:sz w:val="32"/>
          <w:lang w:eastAsia="ru-RU"/>
        </w:rPr>
        <w:t>(Они слушали, мама слушает, и видела, как  они слушают)</w:t>
      </w:r>
    </w:p>
    <w:p>
      <w:pPr>
        <w:pStyle w:val="Normal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                   </w:t>
      </w:r>
      <w:r>
        <w:rPr>
          <w:b/>
          <w:sz w:val="32"/>
          <w:lang w:eastAsia="ru-RU"/>
        </w:rPr>
        <w:t xml:space="preserve">2. Особенности словообразований </w:t>
      </w:r>
      <w:r>
        <w:rPr>
          <w:sz w:val="32"/>
          <w:lang w:eastAsia="ru-RU"/>
        </w:rPr>
        <w:t xml:space="preserve">у </w:t>
      </w:r>
      <w:r>
        <w:rPr>
          <w:b/>
          <w:sz w:val="32"/>
          <w:lang w:eastAsia="ru-RU"/>
        </w:rPr>
        <w:t>детей с ЗПР.</w:t>
      </w:r>
    </w:p>
    <w:p>
      <w:pPr>
        <w:pStyle w:val="Normal"/>
        <w:ind w:right="1232" w:firstLine="720"/>
        <w:jc w:val="both"/>
        <w:rPr/>
      </w:pPr>
      <w:r>
        <w:rPr>
          <w:sz w:val="32"/>
          <w:lang w:eastAsia="ru-RU"/>
        </w:rPr>
        <w:t xml:space="preserve">Формирование механизмов словообразования тесно связано с развитием морфологической системы языка, а также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ункционированием механизмов, обеспечивающих усво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нтаксиса, Этот процесс основывается на способности обобщать и дифференцировать языковые единицы. </w:t>
      </w:r>
    </w:p>
    <w:p>
      <w:pPr>
        <w:pStyle w:val="Normal"/>
        <w:ind w:right="1237" w:firstLine="720"/>
        <w:jc w:val="both"/>
        <w:rPr/>
      </w:pPr>
      <w:r>
        <w:rPr>
          <w:sz w:val="32"/>
          <w:lang w:eastAsia="ru-RU"/>
        </w:rPr>
        <w:t xml:space="preserve">В связи с недоразвитием познавательной деятельности,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ом числе процессов общения, сравнения дифференциации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 с ЗПР обнаруживаются особенности процессов словообразования.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Исследование словообразования (Е.В.Мальцева, Е.С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епович, Е.Ф.Соботович,) показывают, что у детей с ЗПР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цесс словообразования </w:t>
      </w:r>
      <w:r>
        <w:rPr>
          <w:b/>
          <w:sz w:val="32"/>
          <w:lang w:eastAsia="ru-RU"/>
        </w:rPr>
        <w:t xml:space="preserve">задерживается и затягивается во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времени. </w:t>
      </w:r>
    </w:p>
    <w:p>
      <w:pPr>
        <w:pStyle w:val="Normal"/>
        <w:ind w:firstLine="720"/>
        <w:rPr/>
      </w:pPr>
      <w:r>
        <w:rPr>
          <w:b/>
          <w:sz w:val="32"/>
          <w:lang w:eastAsia="ru-RU"/>
        </w:rPr>
        <w:t xml:space="preserve">Одним из характерных признаков уровня сформироанности словообразования является детское  "словотворчество" </w:t>
      </w:r>
      <w:r>
        <w:rPr>
          <w:sz w:val="32"/>
          <w:lang w:eastAsia="ru-RU"/>
        </w:rPr>
        <w:t xml:space="preserve">Оно возникает в тот период, когда ребенок начина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деляться словообразовательные морфемы, обобщать их в соответствии со значениями, однако еще недостаточно дифференцирует с учетом норм языка. </w:t>
      </w:r>
    </w:p>
    <w:p>
      <w:pPr>
        <w:pStyle w:val="Normal"/>
        <w:ind w:right="1276" w:firstLine="720"/>
        <w:jc w:val="both"/>
        <w:rPr/>
      </w:pPr>
      <w:r>
        <w:rPr>
          <w:sz w:val="32"/>
          <w:lang w:eastAsia="ru-RU"/>
        </w:rPr>
        <w:t xml:space="preserve">По мнению АМ, Шахнаровича. детское словотворчеств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зникает лишь на определенном этапе развития познавательной деятельности ребенка. В связи с этими фактами становится понятным более позднее начало детского словотворчества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ей с ЗИР. У этих детей отмечается и большая продолжи-</w:t>
      </w:r>
    </w:p>
    <w:p>
      <w:pPr>
        <w:pStyle w:val="Normal"/>
        <w:ind w:right="1276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6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6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6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6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90" w:hanging="0"/>
        <w:jc w:val="both"/>
        <w:rPr/>
      </w:pPr>
      <w:r>
        <w:rPr>
          <w:sz w:val="32"/>
          <w:lang w:eastAsia="ru-RU"/>
        </w:rPr>
        <w:t xml:space="preserve">тельность этого периода. По данным Р.Д.Тригер неологизм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наблюдаются даже в речи учеников 4 класса с ЗПР. </w:t>
      </w:r>
    </w:p>
    <w:p>
      <w:pPr>
        <w:pStyle w:val="Normal"/>
        <w:ind w:right="1305" w:firstLine="809"/>
        <w:jc w:val="both"/>
        <w:rPr/>
      </w:pPr>
      <w:r>
        <w:rPr>
          <w:sz w:val="32"/>
          <w:lang w:eastAsia="ru-RU"/>
        </w:rPr>
        <w:t xml:space="preserve">Исследование словообразования прилагательных от существительных, проведенное Е.С.Слепович на контингент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.дошкольников с ЗПР, показало следующее: если нормаль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вающиеся дети довольно часто образовывали прилагательные от существительных, то дети с ЗПР делали это горазд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же, в единичных случаях. Это дети </w:t>
      </w:r>
      <w:r>
        <w:rPr>
          <w:b/>
          <w:sz w:val="32"/>
          <w:lang w:eastAsia="ru-RU"/>
        </w:rPr>
        <w:t xml:space="preserve">чаще всего образовывали от существительных не прилагательные, а другие существительные или другую форму того же слова. Таким образом, дети дошкольники с ЗПР заменяют словообразование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словоизменением. </w:t>
      </w:r>
      <w:r>
        <w:rPr>
          <w:sz w:val="32"/>
          <w:lang w:eastAsia="ru-RU"/>
        </w:rPr>
        <w:t>У младших школьников с ЗПР появляется большое количество прилагательных - «неологизмов»: они часто воспроизводят неправильные словообразовательные варианты (лиса звериная, шапка шкурная).</w:t>
      </w:r>
    </w:p>
    <w:p>
      <w:pPr>
        <w:pStyle w:val="Normal"/>
        <w:ind w:right="1343" w:firstLine="761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Е.С.Слепович отмечает ряд особенностей в употреблен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«неологизмов» детьми с ЗПР. Одной из таких характер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обенностей является то, что </w:t>
      </w:r>
      <w:r>
        <w:rPr>
          <w:b/>
          <w:sz w:val="32"/>
          <w:lang w:eastAsia="ru-RU"/>
        </w:rPr>
        <w:t>в речи детей с ЗПР наблюдался, как правило, несколько словообразовательных вари</w:t>
      </w:r>
      <w:r>
        <w:rPr>
          <w:b/>
          <w:vanish/>
          <w:sz w:val="32"/>
          <w:lang w:eastAsia="ru-RU"/>
        </w:rPr>
        <w:t>-</w:t>
        <w:br/>
      </w:r>
      <w:r>
        <w:rPr>
          <w:b/>
          <w:sz w:val="32"/>
          <w:lang w:eastAsia="ru-RU"/>
        </w:rPr>
        <w:t xml:space="preserve">антов </w:t>
      </w:r>
      <w:r>
        <w:rPr>
          <w:sz w:val="32"/>
          <w:lang w:eastAsia="ru-RU"/>
        </w:rPr>
        <w:t xml:space="preserve">(сад - садашный, садиный, садовый). В большинств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учаев дети с ЗПР не дифференцируют и в импрессивной реч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авильный и неправильный словообразовательный вариант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т.е, неправильные формы определяют как правильные,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ледний факт свидетельствует о </w:t>
      </w:r>
      <w:r>
        <w:rPr>
          <w:b/>
          <w:sz w:val="32"/>
          <w:lang w:eastAsia="ru-RU"/>
        </w:rPr>
        <w:t xml:space="preserve">несформированности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«чувства языка» у детей с ЗПР. </w:t>
      </w:r>
    </w:p>
    <w:p>
      <w:pPr>
        <w:pStyle w:val="Normal"/>
        <w:ind w:right="1362" w:firstLine="742"/>
        <w:jc w:val="both"/>
        <w:rPr/>
      </w:pPr>
      <w:r>
        <w:rPr>
          <w:sz w:val="32"/>
          <w:lang w:eastAsia="ru-RU"/>
        </w:rPr>
        <w:t xml:space="preserve">Нарушение словообразования у детей с ЗПР проявляются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сияно ярко на материале глаголов и прилагательных, с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пользованием приставок и суффиксов (медведевая. Медвед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ая берлога). </w:t>
      </w:r>
    </w:p>
    <w:p>
      <w:pPr>
        <w:pStyle w:val="Normal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>Особенности синтаксической структуры предложения.</w:t>
      </w:r>
    </w:p>
    <w:p>
      <w:pPr>
        <w:pStyle w:val="Normal"/>
        <w:ind w:right="1425" w:firstLine="727"/>
        <w:jc w:val="both"/>
        <w:rPr/>
      </w:pPr>
      <w:r>
        <w:rPr>
          <w:sz w:val="32"/>
          <w:lang w:eastAsia="ru-RU"/>
        </w:rPr>
        <w:t xml:space="preserve">Исследования Н.Ю.Боряковой, Е.В.Мальцевой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.Н.Рахмаковой, Е.С.Слепович, Е.Ф.Соботович обнаружили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 с ЗПР и нарушения поверхностной структуры предложения, нарушения грамматического оформления предложений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торые проявляются как на уровне словосочетания </w:t>
      </w:r>
    </w:p>
    <w:p>
      <w:pPr>
        <w:pStyle w:val="Normal"/>
        <w:ind w:right="1425" w:firstLine="72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425" w:firstLine="72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425" w:firstLine="72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42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42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(изменения согласования и управления), так и на уровне пред-</w:t>
        <w:br/>
        <w:t>ложения.</w:t>
      </w:r>
    </w:p>
    <w:p>
      <w:pPr>
        <w:pStyle w:val="Normal"/>
        <w:ind w:right="1324" w:hanging="0"/>
        <w:jc w:val="both"/>
        <w:rPr/>
      </w:pPr>
      <w:r>
        <w:rPr>
          <w:sz w:val="32"/>
          <w:lang w:eastAsia="ru-RU"/>
        </w:rPr>
        <w:t xml:space="preserve">По сравнению с нормой дети с ЗПР делают горазд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ольше ошибок при воспроизведении меньшего речевого высказывания. Эти дети используют ограниченный набор синтаксических конструкций, преимущественно простых трехчленных 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конструкций (простые распространенные предложения с дополнением или обстоятельством места) При этом прямое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ополнение употребляется чаще, чем косвенное, Обстоятельство места используется чаще, чем другие виды обстоятельств.</w:t>
      </w:r>
    </w:p>
    <w:p>
      <w:pPr>
        <w:pStyle w:val="Normal"/>
        <w:ind w:right="1324" w:firstLine="732"/>
        <w:jc w:val="both"/>
        <w:rPr/>
      </w:pPr>
      <w:r>
        <w:rPr>
          <w:sz w:val="32"/>
          <w:lang w:eastAsia="ru-RU"/>
        </w:rPr>
        <w:t xml:space="preserve">Частыми ошибками были нарушения порядка слов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ложении: постановка сказуемого в конец предлож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девочка книгу убрала), постановка прилагательного в кон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ложения (девочка платье надевает красное). </w:t>
      </w:r>
    </w:p>
    <w:p>
      <w:pPr>
        <w:pStyle w:val="Normal"/>
        <w:ind w:right="1338" w:firstLine="741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Грамматическое оформление предложений характеризуется и большим количеством аграмматизмов морфологического характера </w:t>
      </w:r>
    </w:p>
    <w:p>
      <w:pPr>
        <w:pStyle w:val="Normal"/>
        <w:ind w:right="1358" w:firstLine="723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1358" w:firstLine="723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1358" w:firstLine="723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1358" w:firstLine="723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right="1358" w:firstLine="723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Особенности формирования речевого высказывания у детей с ЗПР. </w:t>
      </w:r>
    </w:p>
    <w:p>
      <w:pPr>
        <w:pStyle w:val="Normal"/>
        <w:ind w:right="1391" w:firstLine="785"/>
        <w:jc w:val="both"/>
        <w:rPr/>
      </w:pPr>
      <w:r>
        <w:rPr>
          <w:sz w:val="32"/>
          <w:lang w:eastAsia="ru-RU"/>
        </w:rPr>
        <w:t xml:space="preserve">Как показывают исследования Л.С.Выготского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,А,Р.Лурия, А.К.марковой и других авторов, возможности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~ния связного высказывания, объединенного одной мы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ью, обусловлены возникновением регулирующей, планирую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щей функции речи в старшем дошкольном возрасте. У но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ыьно развивающихся детей к началу школьного обуч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исходит Отделение речи от непосредственного практ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кого опыта, она приобретает новые функции. Однако все де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ГО возраста одинакОВО легко ОвладеваЮт НОВЫМ видом рече"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й деятельности. По данным клинических, психологических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едагогических исследований (Т,А.Власова, М.С.Певзнер. </w:t>
      </w:r>
    </w:p>
    <w:p>
      <w:pPr>
        <w:pStyle w:val="Normal"/>
        <w:ind w:right="139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9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9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9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41" w:hanging="0"/>
        <w:jc w:val="both"/>
        <w:rPr/>
      </w:pPr>
      <w:r>
        <w:rPr>
          <w:sz w:val="32"/>
          <w:lang w:eastAsia="ru-RU"/>
        </w:rPr>
        <w:t xml:space="preserve">К.С.Лебединская. Н.А.Никашина, Р.Д.Тригер и другие) дети -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ПР. составляющие 50% неуспевающих учеников младш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лассов с большим трудом усваивают школьную программу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начительные трудности у них возникают в процессе обуч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усскому языку, что в свою очередь связано с несформирован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стью речевой готовности к школьному обучению. </w:t>
      </w:r>
    </w:p>
    <w:p>
      <w:pPr>
        <w:pStyle w:val="Normal"/>
        <w:ind w:right="1117" w:firstLine="876"/>
        <w:jc w:val="both"/>
        <w:rPr/>
      </w:pPr>
      <w:r>
        <w:rPr>
          <w:sz w:val="32"/>
          <w:lang w:eastAsia="ru-RU"/>
        </w:rPr>
        <w:t xml:space="preserve">В связи с этим изучение особенностей формирова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онологической речи у старших дошкольников с ЗПР и 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озможностей в построении развернутых речевых высказываний представляет большую возможность и актуальность. 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еденное экспериментальное исследование показало отставание дошкольников с ЗПР в овладении монологической речью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что связано с низким уровнем речевой активности, замедленным, темпом становления планирующей функции речи,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формированностью основных этапов порождения разверн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ого речевого высказывания: замысла, внутреннего программирования и грамматического структурирования. </w:t>
      </w:r>
    </w:p>
    <w:p>
      <w:pPr>
        <w:pStyle w:val="Normal"/>
        <w:ind w:firstLine="780"/>
        <w:jc w:val="both"/>
        <w:rPr/>
      </w:pPr>
      <w:r>
        <w:rPr>
          <w:sz w:val="32"/>
          <w:lang w:eastAsia="ru-RU"/>
        </w:rPr>
        <w:t xml:space="preserve">Значительное количество ошибок в грамматическ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формлении речевых сообщений у детей с ЗПР позволяет говорить о несформированности у них синтаксических связей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арадигматических отношений слов. Пропуск предиката свидетельствует о несформированности у детей с ЗПР предикативности речи. </w:t>
      </w:r>
    </w:p>
    <w:p>
      <w:pPr>
        <w:pStyle w:val="Normal"/>
        <w:ind w:right="1151" w:firstLine="765"/>
        <w:jc w:val="both"/>
        <w:rPr/>
      </w:pPr>
      <w:r>
        <w:rPr>
          <w:sz w:val="32"/>
          <w:lang w:eastAsia="ru-RU"/>
        </w:rPr>
        <w:t xml:space="preserve">Трудности в построении высказываний у детей с ЗПР в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ногом обусловлены недоразвитием у них познавательной деятельности, незрелостью мыслительных операций, низки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уровнем саморегуляции умственной деятельности, а также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формированностью произвольных процессов. </w:t>
      </w:r>
    </w:p>
    <w:p>
      <w:pPr>
        <w:pStyle w:val="Normal"/>
        <w:ind w:right="1184" w:firstLine="732"/>
        <w:jc w:val="both"/>
        <w:rPr/>
      </w:pPr>
      <w:r>
        <w:rPr>
          <w:sz w:val="32"/>
          <w:lang w:eastAsia="ru-RU"/>
        </w:rPr>
        <w:t xml:space="preserve">Также у них наблюдается отставание в формирован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ункции речи, основных этапах порождения высказывания. Об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этом свидетельствует наличие трудностей в кодировании и 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дировании речевых сообщений. </w:t>
      </w:r>
    </w:p>
    <w:p>
      <w:pPr>
        <w:pStyle w:val="Normal"/>
        <w:ind w:right="1199" w:firstLine="799"/>
        <w:jc w:val="both"/>
        <w:rPr/>
      </w:pPr>
      <w:r>
        <w:rPr>
          <w:sz w:val="32"/>
          <w:lang w:eastAsia="ru-RU"/>
        </w:rPr>
        <w:t>В заключении хочется отметить, что старшие дошкольники с ЗПР имеют определенные возможности в плане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троения своих высказываний. В условиях специальной коррекционной работы они могут приблизиться к уровню владения монологической речью, который характерен для их нор-</w:t>
      </w:r>
    </w:p>
    <w:p>
      <w:pPr>
        <w:pStyle w:val="Normal"/>
        <w:ind w:right="1199" w:firstLine="79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199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199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9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9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9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мально развивающихся сверстников. Успешность продвижения </w:t>
        <w:br/>
        <w:t>зависит от индивидуально- типических особенностей.</w:t>
      </w:r>
    </w:p>
    <w:p>
      <w:pPr>
        <w:pStyle w:val="Normal"/>
        <w:ind w:left="741" w:hanging="0"/>
        <w:rPr>
          <w:sz w:val="32"/>
          <w:lang w:eastAsia="ru-RU"/>
        </w:rPr>
      </w:pPr>
      <w:r>
        <w:rPr>
          <w:sz w:val="32"/>
          <w:lang w:eastAsia="ru-RU"/>
        </w:rPr>
        <w:t>ВЫВОДЫ:</w:t>
      </w:r>
    </w:p>
    <w:p>
      <w:pPr>
        <w:pStyle w:val="Normal"/>
        <w:ind w:right="1256" w:firstLine="727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Таким образом, на основании вышеизложенного, можно сделать следующие выводы: </w:t>
      </w:r>
    </w:p>
    <w:p>
      <w:pPr>
        <w:pStyle w:val="Normal"/>
        <w:ind w:firstLine="785"/>
        <w:jc w:val="both"/>
        <w:rPr/>
      </w:pPr>
      <w:r>
        <w:rPr>
          <w:sz w:val="32"/>
          <w:lang w:eastAsia="ru-RU"/>
        </w:rPr>
        <w:t xml:space="preserve">1. Физиологическую основу речи составляет деятельностью второй сигнальной системы, раздражителем котор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ступают слова. Функционирование второй сигналь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стемы осуществляется в неразрывном взаимодействии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ервой. </w:t>
      </w:r>
    </w:p>
    <w:p>
      <w:pPr>
        <w:pStyle w:val="Normal"/>
        <w:ind w:right="1276" w:firstLine="737"/>
        <w:jc w:val="both"/>
        <w:rPr/>
      </w:pPr>
      <w:r>
        <w:rPr>
          <w:sz w:val="32"/>
          <w:lang w:eastAsia="ru-RU"/>
        </w:rPr>
        <w:t>2. Становление устной речи происходит как становление деятельности. Важнейшим условием формирования ус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й речи, является развитие ребенка мотивационной сторон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евой деятельности. У детей с ЗПР в ходе специаль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учения надо формировать потребность в речевом общении. </w:t>
      </w:r>
    </w:p>
    <w:p>
      <w:pPr>
        <w:pStyle w:val="Normal"/>
        <w:ind w:firstLine="766"/>
        <w:jc w:val="both"/>
        <w:rPr/>
      </w:pPr>
      <w:r>
        <w:rPr>
          <w:sz w:val="32"/>
          <w:lang w:eastAsia="ru-RU"/>
        </w:rPr>
        <w:t xml:space="preserve">3, Развитие речи - это развитие способа общения.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ей с ЗПР отмечается ситуативный характер общения, ни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ий уровень владения познавательности, личностными кон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актами с взрослыми. Для таких детей наиболее предпочт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ельной оказывается ситуация совместной с взрослыми игр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-,это говорит о преобладании </w:t>
      </w:r>
      <w:r>
        <w:rPr>
          <w:b/>
          <w:sz w:val="32"/>
          <w:lang w:eastAsia="ru-RU"/>
        </w:rPr>
        <w:t xml:space="preserve">игровой мотивации, </w:t>
      </w:r>
      <w:r>
        <w:rPr>
          <w:sz w:val="32"/>
          <w:lang w:eastAsia="ru-RU"/>
        </w:rPr>
        <w:t>о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формированности устойчивых мотивов общения с взросл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и. </w:t>
      </w:r>
    </w:p>
    <w:p>
      <w:pPr>
        <w:pStyle w:val="Normal"/>
        <w:ind w:right="1309" w:firstLine="746"/>
        <w:jc w:val="both"/>
        <w:rPr/>
      </w:pPr>
      <w:r>
        <w:rPr>
          <w:sz w:val="32"/>
          <w:lang w:eastAsia="ru-RU"/>
        </w:rPr>
        <w:t xml:space="preserve">4. Речь-инструмент развития высших отделов психи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жего человека. Задержка речевого развития на начальных возрастных ступенях не может быть компенсирова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последствии </w:t>
      </w:r>
    </w:p>
    <w:p>
      <w:pPr>
        <w:pStyle w:val="Normal"/>
        <w:ind w:right="1309" w:firstLine="766"/>
        <w:jc w:val="both"/>
        <w:rPr/>
      </w:pPr>
      <w:r>
        <w:rPr>
          <w:sz w:val="32"/>
          <w:lang w:eastAsia="ru-RU"/>
        </w:rPr>
        <w:t xml:space="preserve">5.Методика обучения детей с ЗПР базируется на понимании процесса овладения языком как взаимодейств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ёх взаимосвязанных явлений: языковой способности, речевой деятельности, языковой программы. </w:t>
      </w:r>
    </w:p>
    <w:p>
      <w:pPr>
        <w:pStyle w:val="Normal"/>
        <w:ind w:right="1338" w:firstLine="737"/>
        <w:jc w:val="both"/>
        <w:rPr/>
      </w:pPr>
      <w:r>
        <w:rPr>
          <w:sz w:val="32"/>
          <w:lang w:eastAsia="ru-RU"/>
        </w:rPr>
        <w:t>6. Основная задача речевого развития ребенка дошкольного возраста - это владение нормами и правилами родн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го языка, определенными для каждого возрастного этапа и </w:t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38" w:firstLine="73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развитие их коммуникативных способностей (заметим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ндивидуальные различия речевого уровня у детей од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зраста могут быть исключительно велики) </w:t>
      </w:r>
    </w:p>
    <w:p>
      <w:pPr>
        <w:pStyle w:val="Normal"/>
        <w:ind w:right="807" w:firstLine="720"/>
        <w:jc w:val="both"/>
        <w:rPr/>
      </w:pPr>
      <w:r>
        <w:rPr>
          <w:sz w:val="32"/>
          <w:lang w:eastAsia="ru-RU"/>
        </w:rPr>
        <w:t xml:space="preserve">7. Речевые задачи для детей дошкольного возраст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ключают: воспитание звуковой культуры речи, словарну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боту. Формирование грамматического строя речи, ее связности при построении развернутого высказывания. </w:t>
      </w:r>
    </w:p>
    <w:p>
      <w:pPr>
        <w:pStyle w:val="Normal"/>
        <w:ind w:firstLine="720"/>
        <w:jc w:val="both"/>
        <w:rPr>
          <w:sz w:val="18"/>
          <w:lang w:eastAsia="ru-RU"/>
        </w:rPr>
      </w:pPr>
      <w:r>
        <w:rPr>
          <w:sz w:val="32"/>
          <w:lang w:eastAsia="ru-RU"/>
        </w:rPr>
        <w:t xml:space="preserve">8. Особенности речи у детей с ЗПР характеризую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рушениями речи, как системы; у них отмечается нарушения звукопроизношения, бедность словарного запаса, недостаточная сформированность грамматического строя речи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личие грамматических стереотипов, аграмматизмов, речевая инактивность. Своеобразие речи отражает недоразвит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ак эмоционально-волевой сферы, так и познавательной деятельности.</w:t>
      </w:r>
      <w:r>
        <w:rPr>
          <w:b/>
          <w:sz w:val="18"/>
          <w:lang w:eastAsia="ru-RU"/>
        </w:rPr>
        <w:t xml:space="preserve"> </w:t>
      </w:r>
    </w:p>
    <w:p>
      <w:pPr>
        <w:pStyle w:val="Normal"/>
        <w:rPr>
          <w:sz w:val="62"/>
          <w:lang w:val="en-US" w:eastAsia="ru-RU"/>
        </w:rPr>
      </w:pPr>
      <w:r>
        <w:rPr>
          <w:sz w:val="62"/>
          <w:lang w:val="en-US" w:eastAsia="ru-RU"/>
        </w:rPr>
        <w:t xml:space="preserve">  </w:t>
      </w:r>
    </w:p>
    <w:p>
      <w:pPr>
        <w:pStyle w:val="Normal"/>
        <w:rPr>
          <w:sz w:val="62"/>
          <w:lang w:val="en-US" w:eastAsia="ru-RU"/>
        </w:rPr>
      </w:pPr>
      <w:r>
        <w:rPr>
          <w:sz w:val="62"/>
          <w:lang w:val="en-US" w:eastAsia="ru-RU"/>
        </w:rPr>
      </w:r>
    </w:p>
    <w:p>
      <w:pPr>
        <w:pStyle w:val="Normal"/>
        <w:rPr>
          <w:sz w:val="62"/>
          <w:lang w:val="en-US" w:eastAsia="ru-RU"/>
        </w:rPr>
      </w:pPr>
      <w:r>
        <w:rPr>
          <w:sz w:val="62"/>
          <w:lang w:val="en-US" w:eastAsia="ru-RU"/>
        </w:rPr>
      </w:r>
    </w:p>
    <w:p>
      <w:pPr>
        <w:pStyle w:val="Normal"/>
        <w:rPr/>
      </w:pPr>
      <w:r>
        <w:rPr>
          <w:sz w:val="62"/>
          <w:lang w:val="en-US" w:eastAsia="ru-RU"/>
        </w:rPr>
        <w:t xml:space="preserve">  </w:t>
      </w:r>
      <w:r>
        <w:rPr>
          <w:sz w:val="62"/>
          <w:lang w:val="en-US" w:eastAsia="ru-RU"/>
        </w:rPr>
        <w:t>III</w:t>
      </w:r>
      <w:r>
        <w:rPr>
          <w:sz w:val="62"/>
          <w:lang w:eastAsia="ru-RU"/>
        </w:rPr>
        <w:t xml:space="preserve"> цели, задачи, методы и</w:t>
      </w:r>
    </w:p>
    <w:p>
      <w:pPr>
        <w:pStyle w:val="Normal"/>
        <w:ind w:right="1125" w:hanging="0"/>
        <w:jc w:val="both"/>
        <w:rPr/>
      </w:pPr>
      <w:r>
        <w:rPr>
          <w:sz w:val="62"/>
          <w:lang w:val="en-US" w:eastAsia="ru-RU"/>
        </w:rPr>
        <w:t xml:space="preserve">  </w:t>
      </w:r>
      <w:r>
        <w:rPr>
          <w:sz w:val="62"/>
          <w:lang w:eastAsia="ru-RU"/>
        </w:rPr>
        <w:t xml:space="preserve">организация исследования. </w:t>
      </w:r>
    </w:p>
    <w:p>
      <w:pPr>
        <w:pStyle w:val="Normal"/>
        <w:jc w:val="both"/>
        <w:rPr>
          <w:sz w:val="8"/>
          <w:lang w:eastAsia="ru-RU"/>
        </w:rPr>
      </w:pPr>
      <w:r>
        <w:rPr>
          <w:sz w:val="8"/>
          <w:lang w:eastAsia="ru-RU"/>
        </w:rPr>
      </w:r>
    </w:p>
    <w:p>
      <w:pPr>
        <w:pStyle w:val="Normal"/>
        <w:ind w:right="825" w:firstLine="720"/>
        <w:jc w:val="both"/>
        <w:rPr/>
      </w:pPr>
      <w:r>
        <w:rPr>
          <w:sz w:val="32"/>
          <w:lang w:eastAsia="ru-RU"/>
        </w:rPr>
        <w:t xml:space="preserve">Современное представление о многоуровневой структур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цесса восприятия речи (Н.И.Жинкин, И.А.Зимняя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.И.Галунов, Л,А.Чистович, Е.Н.Винарская и др.). По данны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казанных авторов, функционирование каждого последующе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ивня опирается на результаты анализа речевого воздейств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едыдущего уровня, при этом на более высоких уровнях осуществляется сжатое описание сообщения, но по более существенным признакам. Процесс восприятия речи, по Н.И. Жинк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у, И, А. Зимней, включает такие уровни как сенсорный, пе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цептивный, языковой, смысловой, По Галунову В.В., Чистович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.А., в процессе восприятия речи можно выделить ступен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обтвенно-слухового восприятия, (долингвистические) и лингвистические ступени. Пр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м конечным звеном лингвистических ступеней явля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сшифровка смысла речевого сообщения. Е.Н. Винярская, </w:t>
      </w:r>
    </w:p>
    <w:p>
      <w:pPr>
        <w:pStyle w:val="Normal"/>
        <w:ind w:right="825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825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24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224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224" w:hanging="0"/>
        <w:jc w:val="both"/>
        <w:rPr/>
      </w:pPr>
      <w:r>
        <w:rPr>
          <w:sz w:val="32"/>
          <w:lang w:eastAsia="ru-RU"/>
        </w:rPr>
        <w:t xml:space="preserve">анализируя нарушения функциональной звуковой системы, выделяет фонетический (сенсомоторный) и фонологическ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языковой) уровни восприятия. Автор подчеркивает взаимодействие этих уровней:"... при поражении речевой системы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ене коркового анализатора акустических характеристик речевых сигналов может быть затруднено выполнение всех заданий, предъявляемых на слух, независимо от того, предполагают или нет фонологическую квалификацию звуков." </w:t>
      </w:r>
    </w:p>
    <w:p>
      <w:pPr>
        <w:pStyle w:val="Normal"/>
        <w:ind w:right="1632" w:firstLine="1146"/>
        <w:jc w:val="both"/>
        <w:rPr/>
      </w:pPr>
      <w:r>
        <w:rPr>
          <w:sz w:val="32"/>
          <w:lang w:eastAsia="ru-RU"/>
        </w:rPr>
        <w:t xml:space="preserve">Положение о соотношении элементарных и высш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их функций в процессе развития ребен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Л.С.Высотский, А.Р.Лурия). Психологические данные о соотношении элементарных и высших психических функций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цессе онтогенеза свидетельствуют о том, что на первоначальных этапах развития сложная психическая деятельн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''опирается на более элементарные функции. На более поздн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апах формирования высшие психические функции представляют собой сложную структуру и осуществляются на основ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частия более высоких уровней психической деятельности.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язи с этим Л.С.Высотским было сформулировано следующе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ложение: в раннем возрасте поражение или недоразвит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акой-либо зоны коры, обеспечивающей элементарные психические функции, неизбежно приводят к вторичному недоразвитию высших психических функций. Выдвинутое Л.С.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отским положение позволяет говорить о том, что фонематические функции (дифференциация фонем, фонематический анализ и синтез) опирается в своем развитии на достаточно сформированные более элементарные функции восприятия речи. </w:t>
      </w:r>
    </w:p>
    <w:p>
      <w:pPr>
        <w:pStyle w:val="Normal"/>
        <w:ind w:right="1143" w:firstLine="837"/>
        <w:jc w:val="both"/>
        <w:rPr/>
      </w:pPr>
      <w:r>
        <w:rPr>
          <w:sz w:val="32"/>
          <w:lang w:eastAsia="ru-RU"/>
        </w:rPr>
        <w:t xml:space="preserve">Общее недоразвитие речи обычно является следств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езидуально - органического поражения мозга. Его следует отличать от нарушений речевого развития при текущих нервно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их заболеваниях (эпилепсии, шизофрении и мног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ругих) </w:t>
      </w:r>
    </w:p>
    <w:p>
      <w:pPr>
        <w:pStyle w:val="Normal"/>
        <w:ind w:firstLine="727"/>
        <w:jc w:val="both"/>
        <w:rPr/>
      </w:pPr>
      <w:r>
        <w:rPr>
          <w:sz w:val="32"/>
          <w:lang w:eastAsia="ru-RU"/>
        </w:rPr>
        <w:t xml:space="preserve">При резидуально-органическом поражении централь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рвной системы выделяют два основных вида нарушений: дизонтогенетические, как следствие недоразвития определен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руктур и физиологических систем или отставания сроков 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формирования; примером подобных нарушений и является об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щее недоразвитие речи; энцефалопатические - как следствие</w:t>
      </w:r>
    </w:p>
    <w:p>
      <w:pPr>
        <w:pStyle w:val="Normal"/>
        <w:jc w:val="both"/>
        <w:rPr/>
      </w:pPr>
      <w:r>
        <w:rPr>
          <w:sz w:val="32"/>
          <w:lang w:eastAsia="ru-RU"/>
        </w:rPr>
        <w:t>повреждения тех или иных структур центральной нервной с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мы, примером этих нарушений могут быть локальные ре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ые и двигательные, а также другие расстройства, например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изентерия, детские церебральные параличи, гидроцефалия. 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>При общем недоразвитии речи у детей нарушено или от-</w:t>
        <w:br/>
        <w:t>стаёт от нормы формирование основных компонентов речевой системы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лексики, грамматики, фонетики, При этом типичном являются отклонения в смысловой и произноситель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оронах речи. Речевая недостаточность у дошкольников может  варьироваться от полного отсутствия у них общеупотребительной речи до наличия развернутой речи с выраженными проявлениями лексико-грамматического и фонетико-фонематического недоразвития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Фонематическое недоразвитие у данной категории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является, в основном, в несформированности процессов артикуляторными признаками, но и иногда дети не различают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более контрастные звуки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Это задерживает овладение детьми звуковым анализом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интезом.</w:t>
      </w:r>
    </w:p>
    <w:p>
      <w:pPr>
        <w:pStyle w:val="Normal"/>
        <w:ind w:right="959" w:firstLine="720"/>
        <w:jc w:val="both"/>
        <w:rPr/>
      </w:pPr>
      <w:r>
        <w:rPr>
          <w:sz w:val="32"/>
          <w:lang w:eastAsia="ru-RU"/>
        </w:rPr>
        <w:t>Недоразвитие фонематического восприятия при 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нении элементарных действий звукового анализ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(например, узнавание звука) проявляется в том, что дети см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ивают заданные звуки с близкими по звучанию. При боле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жных формах звукового анализа (например, придумыва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 на заданный звук) у этих детей оно проявляется в смеш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и заданных звуков с другими, менее сходными. </w:t>
      </w:r>
    </w:p>
    <w:p>
      <w:pPr>
        <w:pStyle w:val="Normal"/>
        <w:ind w:right="650" w:firstLine="720"/>
        <w:jc w:val="both"/>
        <w:rPr/>
      </w:pPr>
      <w:r>
        <w:rPr>
          <w:sz w:val="32"/>
          <w:lang w:eastAsia="ru-RU"/>
        </w:rPr>
        <w:t xml:space="preserve">Уровень фонематического восприятия детей находи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пределенной зависимости от выраженности лекси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-грамматического недоразвития речи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У детей с общим недоразвитием речи отмечаются ошибки в передаче слоговой структуре слова. Правильно повторяя з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логопедом сложные слова, дети нередко в самостоятельной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и их искажают, сокращая обычно количество слогов (вместо: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и слепили снеговика - дети сипили новика) Много ошибо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аблюдается при передаче звуконаполняемости слов: перест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овки замены звуков и слогов, сокращение при стечении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гласных в слове (товотик вместо животик). </w:t>
      </w:r>
    </w:p>
    <w:p>
      <w:pPr>
        <w:pStyle w:val="Normal"/>
        <w:ind w:left="10831" w:hanging="0"/>
        <w:rPr>
          <w:sz w:val="26"/>
          <w:lang w:eastAsia="ru-RU"/>
        </w:rPr>
      </w:pPr>
      <w:r>
        <w:rPr>
          <w:sz w:val="26"/>
          <w:lang w:eastAsia="ru-RU"/>
        </w:rPr>
        <w:t>.Зф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362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4122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943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943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943" w:hanging="0"/>
        <w:rPr>
          <w:sz w:val="32"/>
          <w:lang w:eastAsia="ru-RU"/>
        </w:rPr>
      </w:pPr>
      <w:r>
        <w:rPr>
          <w:sz w:val="32"/>
          <w:lang w:eastAsia="ru-RU"/>
        </w:rPr>
        <w:t>Типичными для детей являются персеверации слов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(хахист - хоккеист, ваваяпотик-водопроводчик), антиципаци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(астобус-автобус); добавление лишних звуков и слогов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лимонт-лимон)</w:t>
      </w:r>
    </w:p>
    <w:p>
      <w:pPr>
        <w:pStyle w:val="Normal"/>
        <w:ind w:left="202" w:firstLine="732"/>
        <w:rPr>
          <w:sz w:val="32"/>
          <w:lang w:eastAsia="ru-RU"/>
        </w:rPr>
      </w:pPr>
      <w:r>
        <w:rPr>
          <w:sz w:val="32"/>
          <w:lang w:eastAsia="ru-RU"/>
        </w:rPr>
        <w:t xml:space="preserve">Характер ошибок слогового состава обусловлен состоянием 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сенсорных (фонематических) или моторных (артикуляционных)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возможностей ребенка. </w:t>
      </w:r>
    </w:p>
    <w:p>
      <w:pPr>
        <w:pStyle w:val="Normal"/>
        <w:ind w:right="1348" w:firstLine="737"/>
        <w:jc w:val="both"/>
        <w:rPr/>
      </w:pPr>
      <w:r>
        <w:rPr>
          <w:sz w:val="32"/>
          <w:lang w:eastAsia="ru-RU"/>
        </w:rPr>
        <w:t xml:space="preserve">Преодоление ошибок, выражающихся в перестановке и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бавлении слогов, свидетельствуют о первичном недоразвитии слухового восприятия ребенка. </w:t>
      </w:r>
    </w:p>
    <w:p>
      <w:pPr>
        <w:pStyle w:val="Normal"/>
        <w:ind w:right="1338" w:firstLine="756"/>
        <w:jc w:val="both"/>
        <w:rPr/>
      </w:pPr>
      <w:r>
        <w:rPr>
          <w:sz w:val="32"/>
          <w:lang w:eastAsia="ru-RU"/>
        </w:rPr>
        <w:t xml:space="preserve">Ошибки типа сокращения числа слогов, уподобление слогов друг другу, сокращение стечений согласных указывает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имущественное нарушение артикуляционной сферы, и носят более стабильный характер. </w:t>
      </w:r>
    </w:p>
    <w:p>
      <w:pPr>
        <w:pStyle w:val="Normal"/>
        <w:ind w:right="1348" w:firstLine="727"/>
        <w:jc w:val="both"/>
        <w:rPr/>
      </w:pPr>
      <w:r>
        <w:rPr>
          <w:sz w:val="32"/>
          <w:lang w:eastAsia="ru-RU"/>
        </w:rPr>
        <w:t xml:space="preserve">Из всего вышесказанного можно заключить, что обще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е речи представляет собой системное недоразвитие </w:t>
      </w:r>
    </w:p>
    <w:p>
      <w:pPr>
        <w:pStyle w:val="Normal"/>
        <w:ind w:right="1348" w:hanging="0"/>
        <w:jc w:val="both"/>
        <w:rPr/>
      </w:pPr>
      <w:r>
        <w:rPr>
          <w:sz w:val="32"/>
          <w:lang w:eastAsia="ru-RU"/>
        </w:rPr>
        <w:t xml:space="preserve">речи, при котором нарушаются все ее компоненты, в том числе и фонетико-фонематическая сторона речи. Степень нарушения фонематического восприятия (дифференциация фонем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овой анализ синтез), а также звуко-слоговая структура слова зависит от уровня речевого недоразвития. </w:t>
      </w:r>
    </w:p>
    <w:p>
      <w:pPr>
        <w:pStyle w:val="Normal"/>
        <w:ind w:right="1377" w:firstLine="742"/>
        <w:jc w:val="both"/>
        <w:rPr/>
      </w:pPr>
      <w:r>
        <w:rPr>
          <w:sz w:val="32"/>
          <w:lang w:eastAsia="ru-RU"/>
        </w:rPr>
        <w:t xml:space="preserve">В большей степени недостаточность фонемат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сприятия проявляется у детей 1 и 2 уровня и в меньшей у детей с третьим уровнем общего недоразвития речи. </w:t>
      </w:r>
    </w:p>
    <w:p>
      <w:pPr>
        <w:pStyle w:val="Normal"/>
        <w:ind w:right="1396" w:firstLine="492"/>
        <w:jc w:val="both"/>
        <w:rPr>
          <w:sz w:val="32"/>
          <w:lang w:eastAsia="ru-RU"/>
        </w:rPr>
      </w:pPr>
      <w:r>
        <w:rPr>
          <w:b/>
          <w:sz w:val="32"/>
          <w:lang w:eastAsia="ru-RU"/>
        </w:rPr>
        <w:t xml:space="preserve">Симптоматика и механизмы нарушения фонематической стороны речи у дошкольников с задержкой психического развития. </w:t>
      </w:r>
    </w:p>
    <w:p>
      <w:pPr>
        <w:pStyle w:val="Normal"/>
        <w:ind w:right="1425" w:firstLine="732"/>
        <w:jc w:val="both"/>
        <w:rPr/>
      </w:pPr>
      <w:r>
        <w:rPr>
          <w:sz w:val="32"/>
          <w:lang w:eastAsia="ru-RU"/>
        </w:rPr>
        <w:t xml:space="preserve">Анализ литературных данных по проблеме наруш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нематического восприятия у детей с задержкой психического развития показал, что подробных и всесторонних публикаций, посвященной этой теме практически не существует. </w:t>
      </w:r>
    </w:p>
    <w:p>
      <w:pPr>
        <w:pStyle w:val="Normal"/>
        <w:ind w:right="1444" w:firstLine="737"/>
        <w:jc w:val="both"/>
        <w:rPr/>
      </w:pPr>
      <w:r>
        <w:rPr>
          <w:sz w:val="32"/>
          <w:lang w:eastAsia="ru-RU"/>
        </w:rPr>
        <w:t>Как уже отмечалось выше, к рассматриваемой группе о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сятся дети с психофизическим психическим инфантилизмом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 также дети с церебрастеническими состояниями. В обо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учаях имеются признаки перенесенного органического забо-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9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9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94" w:hanging="0"/>
        <w:jc w:val="both"/>
        <w:rPr/>
      </w:pPr>
      <w:r>
        <w:rPr>
          <w:sz w:val="32"/>
          <w:lang w:eastAsia="ru-RU"/>
        </w:rPr>
        <w:t xml:space="preserve">левания центральной нервной системы. Клиническими проявлениями последствий таких заболеваний являются некоторо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едоразвитие сложных форм поведения, чаще всего при наличии незрелости эмоционально личностных компонентов, повышенная утомляемость, быстрая истощаем ость, несформи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нность целенаправленной деятельности, а также интеллектуальных операций, основных понятий и представлений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У детей с задержкой психического развития наблюда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равнительно низкий уровень развития восприятия. Об эт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идетельствует, прежде всего, недостаточность, ограниченность, фрагментарность знаний детей об окружающем мире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Это нельзя отнести за счет бедности опыта ребенка. Да собст-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венно и сама эта бедность опыта в значительной мере обусловлена тем, что восприятие детей неполноценно и не поставляе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статочной информации. Формирование образов окружающего осуществляется на основе способности ощущать отдельн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стейшие свойства предметов и явлений. И поскольку каких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либо нарушений на уровне органов чувств у детей с задерж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ого развития не обнаруживается, ощущения эти достаточно правильны. Однако восприятие не сводится к сумм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тдельных ощущений, это результат сложного взаимодейств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щущений (часто ощущений, относящихся к нескольким органам чувств) и уже имеющихся в коре головного мозга след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шлых восприятий. Видимо, это взаимодействие и наруше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 детей с задержкой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Существенным недостатком восприятия у этих детей является значительное замедление процесса переработки поступающей через органы чувств информации. В условиях крат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ременного восприятия тех или иных объектов или явлен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ногие детали остаются «не схваченными». Ребенок с задержкой психического развития воспринимает за определенно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ремя' меньший объем материала, чем его нормально развивающийся сверстник. </w:t>
      </w:r>
    </w:p>
    <w:p>
      <w:pPr>
        <w:pStyle w:val="Normal"/>
        <w:ind w:firstLine="720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Различие между детьми с задержкой психического развития и их нормально развивающимися сверстниками становя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олее выраженными по мере усложнения объектов и ухудшения условий восприятия.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122" w:firstLine="72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22" w:firstLine="72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22" w:firstLine="720"/>
        <w:jc w:val="both"/>
        <w:rPr/>
      </w:pPr>
      <w:r>
        <w:rPr>
          <w:sz w:val="32"/>
          <w:lang w:eastAsia="ru-RU"/>
        </w:rPr>
        <w:t xml:space="preserve">Скорость восприятия у детей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становится заметно ниже нормальной для дан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зраста фактически при любом отклонении от оптималь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словий. Такое действие оказывает, например, очень часта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мена сигналов, сочетаний, одновременного появления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кользких сигналов. Эти особенности были выявлены в исследовании, проведенном П.Б. Шониным. </w:t>
      </w:r>
    </w:p>
    <w:p>
      <w:pPr>
        <w:pStyle w:val="Normal"/>
        <w:ind w:right="1146" w:firstLine="351"/>
        <w:jc w:val="both"/>
        <w:rPr/>
      </w:pPr>
      <w:r>
        <w:rPr>
          <w:sz w:val="32"/>
          <w:lang w:eastAsia="ru-RU"/>
        </w:rPr>
        <w:t xml:space="preserve">У детей с задержкой психического развития наруш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ухового восприятия сказывается и на звуковом анализе слов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- «узловом образовании», связывающих различные формы речевой деятельности - звукопроизношения, чтения, письма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ознание звуковой структуры слова - необходимая предпосылка обучения грамоте. Звуковой анализ предполагает ум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ифференцировать звуки на слух и в произношении, выделя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многообразии звуков речи фонемы, характерные для дан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а, Кроме того, звуковой анализ включает в себя ум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станавливать точное место каждого звука в слове, вычленя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и в той последовательности, в которой они следуют в слове. </w:t>
      </w:r>
    </w:p>
    <w:p>
      <w:pPr>
        <w:pStyle w:val="Normal"/>
        <w:ind w:right="1165" w:firstLine="260"/>
        <w:jc w:val="both"/>
        <w:rPr/>
      </w:pPr>
      <w:r>
        <w:rPr>
          <w:sz w:val="32"/>
          <w:lang w:eastAsia="ru-RU"/>
        </w:rPr>
        <w:t xml:space="preserve">Было установлено, что к моменту поступления в школ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и с задержкой психического развития осуществляют звуковой анализ значительно хуже, чем их нормально развивающие сверстники.</w:t>
      </w:r>
    </w:p>
    <w:p>
      <w:pPr>
        <w:pStyle w:val="Normal"/>
        <w:ind w:right="1189" w:firstLine="260"/>
        <w:jc w:val="both"/>
        <w:rPr/>
      </w:pPr>
      <w:r>
        <w:rPr>
          <w:sz w:val="32"/>
          <w:lang w:eastAsia="ru-RU"/>
        </w:rPr>
        <w:t xml:space="preserve">При выделении из слова отдельных звуков наибольшу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удность для детей с задержкой психического развития представляют различение и выделение безударного гласного из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конца слова. Вместо конечного гласного дети называют пред-</w:t>
      </w:r>
    </w:p>
    <w:p>
      <w:pPr>
        <w:pStyle w:val="Normal"/>
        <w:ind w:right="1199" w:hanging="0"/>
        <w:jc w:val="both"/>
        <w:rPr/>
      </w:pPr>
      <w:r>
        <w:rPr>
          <w:sz w:val="32"/>
          <w:lang w:eastAsia="ru-RU"/>
        </w:rPr>
        <w:t xml:space="preserve">шествующий ему согласный или последний слог. Так в слова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«Лиза» и «утка» в качестве последнего звука дети с задерж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ого развития называют «з», «к «или «за», «ка». </w:t>
      </w:r>
    </w:p>
    <w:p>
      <w:pPr>
        <w:pStyle w:val="Normal"/>
        <w:ind w:right="1218" w:firstLine="720"/>
        <w:jc w:val="both"/>
        <w:rPr/>
      </w:pPr>
      <w:r>
        <w:rPr>
          <w:sz w:val="32"/>
          <w:lang w:eastAsia="ru-RU"/>
        </w:rPr>
        <w:t xml:space="preserve">При неразвитом фонематическом слухе такие ошиб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полне закономерны, так как гласные звуки в конце слова, о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бенно если на них не падает ударение, при произнесении ред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цируются и потому воспринимаются, -как призвук предшес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ующего им согласного. </w:t>
      </w:r>
    </w:p>
    <w:p>
      <w:pPr>
        <w:pStyle w:val="Normal"/>
        <w:ind w:right="1218" w:firstLine="720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>Особые трудности возникают при последовательном вы-</w:t>
        <w:br/>
        <w:t xml:space="preserve">делении звуков. Уровень этого умения у поступающих в </w:t>
      </w:r>
    </w:p>
    <w:p>
      <w:pPr>
        <w:pStyle w:val="Normal"/>
        <w:ind w:right="1218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218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218" w:hanging="0"/>
        <w:jc w:val="both"/>
        <w:rPr/>
      </w:pPr>
      <w:r>
        <w:rPr>
          <w:sz w:val="32"/>
          <w:lang w:eastAsia="ru-RU"/>
        </w:rPr>
        <w:t xml:space="preserve">школу детей с задержкой психического развития резко отличаю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т того, что наблюдается у их нормально развивающихся сверстников. Более половины нормально развивающихся детей самостоятельно справляются с последовательным выделен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ов из слова. Дети с задержкой психического развития, ка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авило, допускают при этом ошибки. </w:t>
      </w:r>
    </w:p>
    <w:p>
      <w:pPr>
        <w:pStyle w:val="Normal"/>
        <w:ind w:right="992" w:firstLine="720"/>
        <w:jc w:val="both"/>
        <w:rPr/>
      </w:pPr>
      <w:r>
        <w:rPr>
          <w:sz w:val="32"/>
          <w:lang w:eastAsia="ru-RU"/>
        </w:rPr>
        <w:t xml:space="preserve">В случае возникающих при звуковом анализе затруднений нормально развивающиеся дети шестилетнего возраст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бегают к проговариванию слова. Некоторые это делаю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ромким шепотом, другие энергично шевелят губами. Поч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се дети, с задержкой психического развития, столкнувшись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трудностями совершенно беспомощны. Они замолкают или повторяют названный ими звук, иначе говоря, эти дети, не владеют способами звукового анализа. </w:t>
      </w:r>
    </w:p>
    <w:p>
      <w:pPr>
        <w:pStyle w:val="Normal"/>
        <w:ind w:right="1016" w:firstLine="720"/>
        <w:jc w:val="both"/>
        <w:rPr/>
      </w:pPr>
      <w:r>
        <w:rPr>
          <w:sz w:val="32"/>
          <w:lang w:eastAsia="ru-RU"/>
        </w:rPr>
        <w:t xml:space="preserve">Таким образом, большинству детей с задержкой психического развития доступны лишь элементарные формы звуков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нализа. Многие из них свободно выделяют в словах тольк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ервый звук. Большинство определяют последовательн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звуков, исключительно состоящих из обратных слогов в одн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ложных словах. У детей рассматриваемой группы возникают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значительные трудности при необходимости выделить бе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ударный гласный в конце слова (согласных при их стечении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дном слоге и в парных слогах; следующих за согласны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ласных. Все это свидетельствует о том, что вследствие нейропсихологических особенностей у детей с задержкой психического развития в дошкольный период не накопилось достаточного речевого опыта, необходимого для овладения грамотой. Они оказались недостаточно подготовленными к языковым наблюдениям, сравнениям и обобщениям. </w:t>
      </w:r>
    </w:p>
    <w:p>
      <w:pPr>
        <w:pStyle w:val="Normal"/>
        <w:ind w:right="1078" w:firstLine="720"/>
        <w:jc w:val="both"/>
        <w:rPr/>
      </w:pPr>
      <w:r>
        <w:rPr>
          <w:sz w:val="32"/>
          <w:lang w:eastAsia="ru-RU"/>
        </w:rPr>
        <w:t>У</w:t>
      </w:r>
      <w:r>
        <w:rPr>
          <w:b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детей с задержкой психического развития сохранен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се те анализаторы, которые необходимы для благоприят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речи. Свидетельство тому-отсутсвие затруднений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фере устного речевого общения. Однако появление трудностей, связанных с недоразвитием фонематического слуха пр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учении грамотой детей-с задержкой психического разви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кономерно. </w:t>
      </w:r>
    </w:p>
    <w:p>
      <w:pPr>
        <w:pStyle w:val="Normal"/>
        <w:ind w:left="10418" w:hanging="0"/>
        <w:rPr>
          <w:sz w:val="32"/>
          <w:lang w:eastAsia="ru-RU"/>
        </w:rPr>
      </w:pPr>
      <w:r>
        <w:rPr>
          <w:sz w:val="32"/>
          <w:lang w:eastAsia="ru-RU"/>
        </w:rPr>
        <w:t>~У</w:t>
      </w:r>
    </w:p>
    <w:p>
      <w:pPr>
        <w:pStyle w:val="Normal"/>
        <w:ind w:left="9078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404" w:firstLine="99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404" w:firstLine="99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404" w:firstLine="99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404" w:firstLine="997"/>
        <w:jc w:val="both"/>
        <w:rPr/>
      </w:pPr>
      <w:r>
        <w:rPr>
          <w:sz w:val="32"/>
          <w:lang w:eastAsia="ru-RU"/>
        </w:rPr>
        <w:t xml:space="preserve">Исследования показали, что одной из существенных характеристик психики детей с задержкой психического разви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вляется пониженная познавательность активность. А недостаточная психическая активность «достигшая степени самостоятельной аномалии, пишет Р.Е.Левина, - может привести 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отклонениям в речевом развитии». </w:t>
      </w:r>
    </w:p>
    <w:p>
      <w:pPr>
        <w:pStyle w:val="Normal"/>
        <w:ind w:right="541" w:firstLine="746"/>
        <w:jc w:val="both"/>
        <w:rPr/>
      </w:pPr>
      <w:r>
        <w:rPr>
          <w:sz w:val="32"/>
          <w:lang w:eastAsia="ru-RU"/>
        </w:rPr>
        <w:t>Еще более четверти века тому назад один из основоположников советской научной дефектологии Л.С.Выготский 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винул правильную, научно обоснованную теорию разви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ки ребенка. Он считал, что основной особенностью процесса психического развития является возникновения в ход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го развития новых свойств и качеств. </w:t>
      </w:r>
    </w:p>
    <w:p>
      <w:pPr>
        <w:pStyle w:val="Normal"/>
        <w:ind w:right="920" w:firstLine="819"/>
        <w:jc w:val="both"/>
        <w:rPr/>
      </w:pPr>
      <w:r>
        <w:rPr>
          <w:sz w:val="32"/>
          <w:lang w:eastAsia="ru-RU"/>
        </w:rPr>
        <w:t xml:space="preserve">В ряде экспериментов, проведенных учениками Л. С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ыготского, было установлено, что сложные психические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процессы формируются в ходе развития ребенка, но в основ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х осуществления лежат не только природные задатки, скольк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емы и способы предметной деятельности ребенка и его общения с окружающими. </w:t>
      </w:r>
    </w:p>
    <w:p>
      <w:pPr>
        <w:pStyle w:val="Normal"/>
        <w:ind w:right="674" w:firstLine="756"/>
        <w:jc w:val="both"/>
        <w:rPr/>
      </w:pPr>
      <w:r>
        <w:rPr>
          <w:sz w:val="32"/>
          <w:lang w:eastAsia="ru-RU"/>
        </w:rPr>
        <w:t xml:space="preserve">В своей работе «Развитие высших психических функц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еловека «Л.С. Выготский писал: «Нет никаких сомнений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уществует связь между новой ступенью в развитии высш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их функций и новым этапом в развитии мозга». </w:t>
      </w:r>
    </w:p>
    <w:p>
      <w:pPr>
        <w:pStyle w:val="Normal"/>
        <w:ind w:firstLine="828"/>
        <w:jc w:val="both"/>
        <w:rPr/>
      </w:pPr>
      <w:r>
        <w:rPr>
          <w:sz w:val="32"/>
          <w:lang w:eastAsia="ru-RU"/>
        </w:rPr>
        <w:t>Патогенетической основой задержки психического 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тия в большинстве случаев является резидуальная органическая недостаточность центральной нервной системы, вызванная различными этиологическими факторами и обуславливающая неполноценность отдельных функций, парциально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рушение психического развития. </w:t>
      </w:r>
    </w:p>
    <w:p>
      <w:pPr>
        <w:pStyle w:val="Normal"/>
        <w:ind w:right="949" w:firstLine="728"/>
        <w:jc w:val="both"/>
        <w:rPr/>
      </w:pPr>
      <w:r>
        <w:rPr>
          <w:sz w:val="32"/>
          <w:lang w:eastAsia="ru-RU"/>
        </w:rPr>
        <w:t xml:space="preserve">Для высшей нервной деятельности детей с задерж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сихического развития характерно снижение нервных основных процессов, повышенная их склонность к иррадиации,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оторые проявления инертности, обозначающие в целом не</w:t>
      </w:r>
      <w:r>
        <w:rPr>
          <w:vanish/>
          <w:sz w:val="32"/>
          <w:lang w:eastAsia="ru-RU"/>
        </w:rPr>
        <w:t>-</w:t>
      </w:r>
      <w:r>
        <w:rPr>
          <w:sz w:val="32"/>
          <w:lang w:eastAsia="ru-RU"/>
        </w:rPr>
        <w:t xml:space="preserve">достаточность нейродинамики. Исследования нейрофизиологических механизмов интегративной деятельности мозга показали существенное отличие от системной организации у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 задержкой психического развития по сравнению с нормально развивающимися детьми. Это проявляется в ослабленной 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1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71" w:hanging="0"/>
        <w:jc w:val="both"/>
        <w:rPr/>
      </w:pPr>
      <w:r>
        <w:rPr>
          <w:sz w:val="32"/>
          <w:lang w:eastAsia="ru-RU"/>
        </w:rPr>
        <w:t>замедленной межполушарной интеграции и передачи сенсо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й информации из одного полушария в другое. </w:t>
      </w:r>
    </w:p>
    <w:p>
      <w:pPr>
        <w:pStyle w:val="Normal"/>
        <w:ind w:right="1285" w:firstLine="720"/>
        <w:jc w:val="both"/>
        <w:rPr/>
      </w:pPr>
      <w:r>
        <w:rPr>
          <w:sz w:val="32"/>
          <w:lang w:eastAsia="ru-RU"/>
        </w:rPr>
        <w:t xml:space="preserve">Анализ литературных данных по проблеме фонематического восприятия и фонематических функций у детей с задержкой психического развития позволяет сделать следующ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воды. Наиболее полно данное нарушение проявляется с началом учебы в школе и обуславливается затруднения детей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своении школьных навыков, в частности эти дети испытывают трудности в обучении грамоте. </w:t>
      </w:r>
    </w:p>
    <w:p>
      <w:pPr>
        <w:pStyle w:val="Normal"/>
        <w:ind w:right="1300" w:firstLine="752"/>
        <w:jc w:val="both"/>
        <w:rPr/>
      </w:pPr>
      <w:r>
        <w:rPr>
          <w:sz w:val="32"/>
          <w:lang w:eastAsia="ru-RU"/>
        </w:rPr>
        <w:t xml:space="preserve">Патогенетическую основу изучаемых состояний мож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язывать с недоразвитием у детей некоторых мозговых систем, чаще это касается наиболее сложных мозговых систем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вающихся у ребенка позже (в случае не осложненных форм психофизического инфантилизма), а также выраженными органическими дефектами, возникшими в раннем детств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(при осложненных формах инфантилизма и церебростен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ких состояниях) Все это приводит к нарушению развития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одинамики, а следовательно к нарушению психических процессов и функций. В частности нарушается развитие фонематического анализа и синтеза, также наблюдается сравнитель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изкий уровень развития восприятия (в том числе слухового). </w:t>
      </w:r>
    </w:p>
    <w:p>
      <w:pPr>
        <w:pStyle w:val="Normal"/>
        <w:ind w:right="1319" w:firstLine="720"/>
        <w:jc w:val="both"/>
        <w:rPr/>
      </w:pPr>
      <w:r>
        <w:rPr>
          <w:sz w:val="32"/>
          <w:lang w:eastAsia="ru-RU"/>
        </w:rPr>
        <w:t xml:space="preserve">Нарушение фонематического восприятия, анализа и синтеза обнаружены в меньшей степени у детей с не осложнен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ой психического инфантилизма в отличие от всех друг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, задержки психического развития, </w:t>
      </w:r>
    </w:p>
    <w:p>
      <w:pPr>
        <w:pStyle w:val="Normal"/>
        <w:ind w:right="1319" w:firstLine="720"/>
        <w:jc w:val="both"/>
        <w:rPr/>
      </w:pPr>
      <w:r>
        <w:rPr>
          <w:sz w:val="32"/>
          <w:lang w:eastAsia="ru-RU"/>
        </w:rPr>
        <w:t xml:space="preserve">Отмечая основные выявленные исследованиями особенности речи, следует заметить, что самостоятельная устная реч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, с задержкой психического развития (при отсутствии выраженных дефектов) удовлетворяет потребности повседнев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щения. Многие особенности речи детей с задержкой психического развития являются проявлением специфичности их познавательной деятельности, а не чисто речевых нарушений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>Цели, задачи, методы и организация исследования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В процессе исследования мною была поставлена следую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щая цель: выявить особенности нарушения фонематическ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ункций (дифференциация звуков, фонематического анализ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нтеза, представлений и нарушения звукослоговой структур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а у детей с общим недоразвитием речи и задержкой псих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еского, развития)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ля достижения этой цели в исследовании решались следующие задачи: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1. Анализ литературных данных касающихся проблемы общего недоразвития речи детей и задержки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2. Теоретическое обоснование и создание методи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зучения фонематической стороны речи дошкольников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бщим недоразвитием и с задержкой психического развития. </w:t>
      </w:r>
    </w:p>
    <w:p>
      <w:pPr>
        <w:pStyle w:val="Normal"/>
        <w:ind w:right="1083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3. Выявление особенностей нарушения дифференциации звуков у данной категории детей,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4. Выявление особенностей нарушения звукослог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руктуры у этих детей. </w:t>
      </w:r>
    </w:p>
    <w:p>
      <w:pPr>
        <w:pStyle w:val="Normal"/>
        <w:ind w:right="1083" w:firstLine="720"/>
        <w:jc w:val="both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 xml:space="preserve">5. Исследование уровня сформированности фонематического анализа, синтеза, представлений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6. Определение психофизиологических механизм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енсомоторного уровня, обуславливающих нарушение в овладении различными компонентами фонематической сто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ы речи. </w:t>
      </w:r>
    </w:p>
    <w:p>
      <w:pPr>
        <w:pStyle w:val="Normal"/>
        <w:ind w:right="1107" w:firstLine="720"/>
        <w:jc w:val="both"/>
        <w:rPr/>
      </w:pPr>
      <w:r>
        <w:rPr>
          <w:sz w:val="32"/>
          <w:lang w:eastAsia="ru-RU"/>
        </w:rPr>
        <w:t>Для успешной реализации поставленных задач были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ьзованы следующие методы (по классификац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.Г.Ананьевой): эмпирические (наблюдение, констатирующий эксперимент)</w:t>
      </w:r>
      <w:r>
        <w:rPr>
          <w:sz w:val="32"/>
          <w:lang w:val="en-US" w:eastAsia="ru-RU"/>
        </w:rPr>
        <w:t>;</w:t>
      </w:r>
      <w:r>
        <w:rPr>
          <w:sz w:val="32"/>
          <w:lang w:eastAsia="ru-RU"/>
        </w:rPr>
        <w:t xml:space="preserve"> биографические (анализ амнестических сведений, изучение документации), организационные методы,интеритационные методы, математико-статические методы, психолого-педагогические методы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Перед началом проведения каждого задания экспериментатор давал инструкцию, в которой была отражена последова-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br/>
      </w:r>
    </w:p>
    <w:p>
      <w:pPr>
        <w:pStyle w:val="Normal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тельность предстоящих действий испытуемых, а также форма </w:t>
        <w:br/>
        <w:t>устного ответа.</w:t>
      </w:r>
    </w:p>
    <w:p>
      <w:pPr>
        <w:pStyle w:val="Normal"/>
        <w:ind w:right="1266" w:firstLine="751"/>
        <w:jc w:val="both"/>
        <w:rPr/>
      </w:pPr>
      <w:r>
        <w:rPr>
          <w:sz w:val="32"/>
          <w:lang w:eastAsia="ru-RU"/>
        </w:rPr>
        <w:t xml:space="preserve">Материалом к исследованию служили устные зада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кспериментатора. В большинстве случаев после объясн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дания экспериментатор просил детей повторить его с цель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точнения понимания испытуемыми содержания задания. </w:t>
      </w:r>
    </w:p>
    <w:p>
      <w:pPr>
        <w:pStyle w:val="Normal"/>
        <w:ind w:right="1276" w:firstLine="708"/>
        <w:jc w:val="both"/>
        <w:rPr/>
      </w:pPr>
      <w:r>
        <w:rPr>
          <w:sz w:val="32"/>
          <w:lang w:eastAsia="ru-RU"/>
        </w:rPr>
        <w:t xml:space="preserve">Поводилась индивидуальная работа с каждым ребенк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. уточнялись и разъяснялись задания, пояснения к ним. </w:t>
      </w:r>
    </w:p>
    <w:p>
      <w:pPr>
        <w:pStyle w:val="Normal"/>
        <w:ind w:firstLine="188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b/>
          <w:sz w:val="32"/>
          <w:lang w:eastAsia="ru-RU"/>
        </w:rPr>
        <w:t xml:space="preserve">Характеристика детей разных экспериментальных </w:t>
      </w:r>
      <w:r>
        <w:rPr>
          <w:b/>
          <w:vanish/>
          <w:sz w:val="32"/>
          <w:lang w:eastAsia="ru-RU"/>
        </w:rPr>
        <w:br/>
      </w:r>
      <w:r>
        <w:rPr>
          <w:b/>
          <w:sz w:val="32"/>
          <w:lang w:eastAsia="ru-RU"/>
        </w:rPr>
        <w:t xml:space="preserve">групп. </w:t>
      </w:r>
    </w:p>
    <w:p>
      <w:pPr>
        <w:pStyle w:val="Normal"/>
        <w:ind w:right="1281" w:firstLine="737"/>
        <w:jc w:val="both"/>
        <w:rPr/>
      </w:pPr>
      <w:r>
        <w:rPr>
          <w:b/>
          <w:sz w:val="32"/>
          <w:lang w:eastAsia="ru-RU"/>
        </w:rPr>
        <w:t xml:space="preserve">В констатирующем эксперименте принимало участие </w:t>
      </w:r>
      <w:r>
        <w:rPr>
          <w:b/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20 детей с разным уровнем речевого и психического развития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се испытуемые были воспитанниками детского сада № 2 Ласнамяэ г. Таллинна . Все дети с общим недоразвитием речи и де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 задержкой психического развития посещали логопедическ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руппы в течений года, </w:t>
      </w:r>
    </w:p>
    <w:p>
      <w:pPr>
        <w:pStyle w:val="Normal"/>
        <w:ind w:right="1285" w:firstLine="727"/>
        <w:jc w:val="both"/>
        <w:rPr/>
      </w:pPr>
      <w:r>
        <w:rPr>
          <w:sz w:val="32"/>
          <w:lang w:eastAsia="ru-RU"/>
        </w:rPr>
        <w:t xml:space="preserve">Среди исследуемых детей было 12 мальчиков и 8 девоче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 возрасте (шестого - седьмого годов жизни). </w:t>
      </w:r>
    </w:p>
    <w:p>
      <w:pPr>
        <w:pStyle w:val="Normal"/>
        <w:ind w:right="1314" w:firstLine="722"/>
        <w:jc w:val="both"/>
        <w:rPr/>
      </w:pPr>
      <w:r>
        <w:rPr>
          <w:sz w:val="32"/>
          <w:lang w:eastAsia="ru-RU"/>
        </w:rPr>
        <w:t xml:space="preserve">К моменту исследования у детей с общим недо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ечи и задержкой психического развития отмечались наруш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я звукопроизнош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выход из моторной алалии (5%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ункциональная дислалия (50%)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тертая форма дизартрии (45%) </w:t>
      </w:r>
    </w:p>
    <w:p>
      <w:pPr>
        <w:pStyle w:val="Normal"/>
        <w:ind w:firstLine="934"/>
        <w:rPr>
          <w:sz w:val="32"/>
          <w:lang w:eastAsia="ru-RU"/>
        </w:rPr>
      </w:pPr>
      <w:r>
        <w:rPr>
          <w:sz w:val="32"/>
          <w:lang w:eastAsia="ru-RU"/>
        </w:rPr>
        <w:t xml:space="preserve">Речевое развитие ЗО% дошкольников с нарушениями речи соответствовало 2-3 уровням недоразвития речи. Остальные(70%)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мели общее недоразвитие речи 3-го уровня.</w:t>
      </w:r>
    </w:p>
    <w:p>
      <w:pPr>
        <w:pStyle w:val="Normal"/>
        <w:ind w:right="1314" w:firstLine="756"/>
        <w:jc w:val="both"/>
        <w:rPr/>
      </w:pPr>
      <w:r>
        <w:rPr>
          <w:sz w:val="32"/>
          <w:lang w:eastAsia="ru-RU"/>
        </w:rPr>
        <w:t>Таким образом, неоднородность нарушений у детей с речевыми и психическими отклонениями позволяет предпол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жить уличный уровень развития фонематических функций. </w:t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314" w:firstLine="75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131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1131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1131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1131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1131" w:hanging="0"/>
        <w:rPr>
          <w:sz w:val="32"/>
          <w:lang w:eastAsia="ru-RU"/>
        </w:rPr>
      </w:pPr>
      <w:r>
        <w:rPr>
          <w:b/>
          <w:sz w:val="32"/>
          <w:lang w:eastAsia="ru-RU"/>
        </w:rPr>
        <w:t>Теоретические основы и содержание методики</w:t>
      </w:r>
    </w:p>
    <w:p>
      <w:pPr>
        <w:pStyle w:val="Normal"/>
        <w:ind w:left="1430" w:hanging="0"/>
        <w:rPr>
          <w:sz w:val="32"/>
          <w:lang w:eastAsia="ru-RU"/>
        </w:rPr>
      </w:pPr>
      <w:r>
        <w:rPr>
          <w:b/>
          <w:sz w:val="32"/>
          <w:lang w:eastAsia="ru-RU"/>
        </w:rPr>
        <w:t>констатирующего эксперимента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ля нашего исследования я использовала предложенный</w:t>
      </w:r>
    </w:p>
    <w:p>
      <w:pPr>
        <w:pStyle w:val="Normal"/>
        <w:ind w:right="1059" w:hanging="0"/>
        <w:jc w:val="both"/>
        <w:rPr/>
      </w:pPr>
      <w:r>
        <w:rPr>
          <w:sz w:val="32"/>
          <w:lang w:eastAsia="ru-RU"/>
        </w:rPr>
        <w:t xml:space="preserve">Л.В. Лопатиной методику исследования восприятия устной речи, а также методику исследования звукослоговой структур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а. Данные методики были адаптированы к задачам моего исследования.</w:t>
      </w:r>
    </w:p>
    <w:p>
      <w:pPr>
        <w:pStyle w:val="Normal"/>
        <w:ind w:right="1069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ри разработке методики констатирующего эксперимента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за основу были положены следующие фундаментальные</w:t>
      </w:r>
    </w:p>
    <w:p>
      <w:pPr>
        <w:pStyle w:val="Normal"/>
        <w:ind w:right="1083" w:hanging="0"/>
        <w:jc w:val="both"/>
        <w:rPr/>
      </w:pPr>
      <w:r>
        <w:rPr>
          <w:sz w:val="32"/>
          <w:lang w:eastAsia="ru-RU"/>
        </w:rPr>
        <w:t>положения лингвистики, психологии, психофизиологии, логопедии, представляющие собой методологию исследования</w:t>
      </w:r>
      <w:r>
        <w:rPr>
          <w:sz w:val="32"/>
          <w:lang w:val="en-US" w:eastAsia="ru-RU"/>
        </w:rPr>
        <w:t>;</w:t>
      </w:r>
      <w:r>
        <w:rPr>
          <w:sz w:val="32"/>
          <w:lang w:eastAsia="ru-RU"/>
        </w:rPr>
        <w:t xml:space="preserve"> </w:t>
      </w:r>
    </w:p>
    <w:p>
      <w:pPr>
        <w:pStyle w:val="Normal"/>
        <w:ind w:left="1098" w:hanging="0"/>
        <w:rPr>
          <w:sz w:val="32"/>
          <w:lang w:eastAsia="ru-RU"/>
        </w:rPr>
      </w:pPr>
      <w:r>
        <w:rPr>
          <w:sz w:val="32"/>
          <w:lang w:eastAsia="ru-RU"/>
        </w:rPr>
        <w:t>*современные научные представления о симптоматики 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структуре речевого дефекта при общем недоразвитии речи 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задержке психического развития.</w:t>
      </w:r>
    </w:p>
    <w:p>
      <w:pPr>
        <w:pStyle w:val="Normal"/>
        <w:ind w:left="1088" w:hanging="0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психофизиологические механизмы овладения звуко-</w:t>
      </w:r>
    </w:p>
    <w:p>
      <w:pPr>
        <w:pStyle w:val="Normal"/>
        <w:ind w:left="1387" w:hanging="0"/>
        <w:rPr>
          <w:sz w:val="32"/>
          <w:lang w:eastAsia="ru-RU"/>
        </w:rPr>
      </w:pPr>
      <w:r>
        <w:rPr>
          <w:sz w:val="32"/>
          <w:lang w:eastAsia="ru-RU"/>
        </w:rPr>
        <w:t>произношением в норме.</w:t>
      </w:r>
    </w:p>
    <w:p>
      <w:pPr>
        <w:pStyle w:val="Normal"/>
        <w:ind w:right="1098" w:hanging="0"/>
        <w:jc w:val="both"/>
        <w:rPr/>
      </w:pPr>
      <w:r>
        <w:rPr>
          <w:sz w:val="32"/>
          <w:lang w:eastAsia="ru-RU"/>
        </w:rPr>
        <w:t xml:space="preserve">В многих исследованиях отмечалось, что восприя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звуков речи и их воспроизведение - это два взаимосвя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занных и взаимообусловленных процесса (Р.М.Боскис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.Х.Швачкин, И.М.Сеченов, П.И. Жинкин, Д.Б.Эльконин, И.Л.Зимняя. В.И. Бельтюков, Р.Е.Левин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.Р.Лурия) Звуковые единицы рассматриваются в тре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спектах: перцентивном, артикулярном, акустическом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тобы овладеть нормальным произношением, ребено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лжен прежде всего четко и правильно воспринима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и на слух, иметь достаточно подготовленный для 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изношения артикуляторный аппарат, в результате р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боты которого образуются единицы данной язык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стемы. Реализация этого процесса с ОНР и ЗПР пока.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едостаточно изучены, что вызывает необходимость и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ледования особенностей восприятия расположения звуков речи. </w:t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numPr>
          <w:ilvl w:val="0"/>
          <w:numId w:val="6"/>
        </w:numPr>
        <w:rPr>
          <w:sz w:val="32"/>
          <w:lang w:eastAsia="ru-RU"/>
        </w:rPr>
      </w:pPr>
      <w:r>
        <w:rPr>
          <w:sz w:val="32"/>
          <w:lang w:eastAsia="ru-RU"/>
        </w:rPr>
        <w:t>Специфические соотношение артикуляторных акустических характеристик</w:t>
      </w:r>
    </w:p>
    <w:p>
      <w:pPr>
        <w:pStyle w:val="Normal"/>
        <w:rPr/>
      </w:pPr>
      <w:r>
        <w:rPr>
          <w:sz w:val="32"/>
          <w:lang w:eastAsia="ru-RU"/>
        </w:rPr>
        <w:t xml:space="preserve">звуков речи в норме и патолог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(Н.И, Жинкин. И.Л.Зимняя, В.И. Бельтюков) </w:t>
      </w:r>
    </w:p>
    <w:p>
      <w:pPr>
        <w:pStyle w:val="Normal"/>
        <w:ind w:right="1449" w:hanging="0"/>
        <w:jc w:val="both"/>
        <w:rPr/>
      </w:pPr>
      <w:r>
        <w:rPr>
          <w:sz w:val="32"/>
          <w:lang w:eastAsia="ru-RU"/>
        </w:rPr>
        <w:t>Артикуляторные позиции звуков речи определяют своеобразие их акустических характеристик. Любое даже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значительное отклонение положения артикуляторных органов приводит к динамическому изменению акуст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кого образа звука </w:t>
      </w:r>
    </w:p>
    <w:p>
      <w:pPr>
        <w:pStyle w:val="Normal"/>
        <w:ind w:right="1449" w:hanging="0"/>
        <w:jc w:val="both"/>
        <w:rPr/>
      </w:pPr>
      <w:r>
        <w:rPr>
          <w:sz w:val="32"/>
          <w:lang w:eastAsia="ru-RU"/>
        </w:rPr>
        <w:t xml:space="preserve">( Л.В.Бондаренко. Л.А. Вербицкая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Л.Р.Зиндер. В.И.Бельтюков и др.) </w:t>
      </w:r>
    </w:p>
    <w:p>
      <w:pPr>
        <w:pStyle w:val="Normal"/>
        <w:ind w:right="1464" w:hanging="0"/>
        <w:jc w:val="both"/>
        <w:rPr/>
      </w:pPr>
      <w:r>
        <w:rPr>
          <w:sz w:val="32"/>
          <w:lang w:eastAsia="ru-RU"/>
        </w:rPr>
        <w:t>С учётом указанных выше теоретических положений б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и определены следующие направления методики констатирующей эксперимент;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1)исследование состояния звукопроизношения; </w:t>
        <w:br/>
        <w:t>2) исследование восприятия и дифференциации звуков ребенка;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3) исследование сформированности фонематического анализа-синтеза,  фонематических представлений;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4) исследование состояния звукослоговой структуры слов и предложений.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b/>
          <w:sz w:val="32"/>
          <w:lang w:eastAsia="ru-RU"/>
        </w:rPr>
        <w:t>Исследование восприятия устной речи: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1.Исследование состояния звукопроизношения. </w:t>
        <w:br/>
      </w:r>
    </w:p>
    <w:p>
      <w:pPr>
        <w:pStyle w:val="Normal"/>
        <w:rPr/>
      </w:pPr>
      <w:r>
        <w:rPr>
          <w:sz w:val="32"/>
          <w:lang w:eastAsia="ru-RU"/>
        </w:rPr>
        <w:t>Осуществлялось общепринятыми в логопедической практике методами</w:t>
      </w:r>
      <w:r>
        <w:rPr>
          <w:sz w:val="32"/>
          <w:lang w:val="en-US" w:eastAsia="ru-RU"/>
        </w:rPr>
        <w:t>.</w:t>
      </w:r>
      <w:r>
        <w:rPr>
          <w:sz w:val="32"/>
          <w:lang w:eastAsia="ru-RU"/>
        </w:rPr>
        <w:t xml:space="preserve"> </w:t>
        <w:br/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Оценка состояния звукопроизношения: </w:t>
        <w:br/>
      </w:r>
    </w:p>
    <w:p>
      <w:pPr>
        <w:pStyle w:val="Normal"/>
        <w:numPr>
          <w:ilvl w:val="0"/>
          <w:numId w:val="7"/>
        </w:numPr>
        <w:rPr>
          <w:sz w:val="32"/>
          <w:lang w:eastAsia="ru-RU"/>
        </w:rPr>
      </w:pPr>
      <w:r>
        <w:rPr>
          <w:sz w:val="32"/>
          <w:lang w:eastAsia="ru-RU"/>
        </w:rPr>
        <w:t xml:space="preserve">Правильное произношение всех звуков - 4 балла </w:t>
      </w:r>
    </w:p>
    <w:p>
      <w:pPr>
        <w:pStyle w:val="Normal"/>
        <w:numPr>
          <w:ilvl w:val="0"/>
          <w:numId w:val="7"/>
        </w:numPr>
        <w:rPr>
          <w:sz w:val="32"/>
          <w:lang w:eastAsia="ru-RU"/>
        </w:rPr>
      </w:pPr>
      <w:r>
        <w:rPr>
          <w:sz w:val="32"/>
          <w:lang w:eastAsia="ru-RU"/>
        </w:rPr>
        <w:t>Нарушение произношения 1 группы звуков-3 балла</w:t>
      </w:r>
    </w:p>
    <w:p>
      <w:pPr>
        <w:pStyle w:val="Normal"/>
        <w:numPr>
          <w:ilvl w:val="0"/>
          <w:numId w:val="2"/>
        </w:numPr>
        <w:ind w:left="360" w:right="1803" w:hanging="36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Нарушение произношения 2 группы звуков-2 балла </w:t>
      </w:r>
      <w:r>
        <w:rPr>
          <w:vanish/>
          <w:sz w:val="32"/>
          <w:lang w:eastAsia="ru-RU"/>
        </w:rPr>
        <w:br/>
      </w:r>
    </w:p>
    <w:p>
      <w:pPr>
        <w:pStyle w:val="Normal"/>
        <w:numPr>
          <w:ilvl w:val="0"/>
          <w:numId w:val="2"/>
        </w:numPr>
        <w:ind w:left="360" w:right="1803" w:hanging="36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Нарушение произношения 3 группы звуков-1балл </w:t>
      </w:r>
    </w:p>
    <w:p>
      <w:pPr>
        <w:pStyle w:val="Normal"/>
        <w:ind w:left="9762" w:hanging="0"/>
        <w:rPr>
          <w:sz w:val="32"/>
          <w:lang w:eastAsia="ru-RU"/>
        </w:rPr>
      </w:pPr>
      <w:r>
        <w:rPr>
          <w:sz w:val="32"/>
          <w:lang w:eastAsia="ru-RU"/>
        </w:rPr>
        <w:t>4~</w:t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Нарушение произношения свыше 3 групп звуков-О балл-</w:t>
        <w:br/>
        <w:t>лов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2.Исследование восприятия речи на фонетическом уров-</w:t>
        <w:br/>
        <w:t xml:space="preserve">не. </w:t>
        <w:br/>
        <w:t xml:space="preserve">1) Повторение изолированных слогов. </w:t>
        <w:br/>
        <w:t>Материал исследование -слоговые таблицы</w:t>
      </w:r>
    </w:p>
    <w:p>
      <w:pPr>
        <w:pStyle w:val="Normal"/>
        <w:ind w:right="63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Н.Б.Покровского. При восприятии лицо экспериментатора экранизируется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аблица 1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Няк пуль бущ мят свум сось пиц чтал дроп хач </w:t>
        <w:br/>
        <w:t>ниф зощ плись рып дум рысь лут сич вость дыс</w:t>
      </w:r>
    </w:p>
    <w:p>
      <w:pPr>
        <w:pStyle w:val="Normal"/>
        <w:ind w:right="933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френ рей бер чть выс гум трюх шеть тют ефь </w:t>
      </w:r>
    </w:p>
    <w:p>
      <w:pPr>
        <w:pStyle w:val="Normal"/>
        <w:ind w:right="933" w:hanging="0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ек стел тыпь геф бац трит шись деп здес торь </w:t>
      </w:r>
    </w:p>
    <w:p>
      <w:pPr>
        <w:pStyle w:val="Normal"/>
        <w:ind w:right="933" w:hanging="0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к жоф эфт трух фик пефь вик щек кась зех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аблица 2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Лир нет трен рась скум цать дян стот прыл крош </w:t>
        <w:br/>
        <w:t xml:space="preserve">дуч свар порь нар зунь суп пяф заль сель хил </w:t>
        <w:br/>
        <w:t xml:space="preserve">чтел лась хуф несть вый касть реф ряс фыл урм </w:t>
        <w:br/>
        <w:t xml:space="preserve">жась кеш пыц гуть лишь бис туш дес сых яс </w:t>
        <w:br/>
        <w:t>лень маф зюс чеф буф щеп длаф тер непь шодь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аблица 3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Рон нящ цый репь шох гипь яй фсоф тас кер </w:t>
        <w:br/>
        <w:t xml:space="preserve">фсен чумь щал крыс вяф орай рир самь руфь дас </w:t>
        <w:br/>
        <w:t xml:space="preserve">юц пел тряпь тящ мыл зах ность дечь тац прит </w:t>
        <w:br/>
        <w:t xml:space="preserve">лог дыст пуг хас нип штись тум бяй ныф мям </w:t>
        <w:br/>
        <w:t>куй зич жиг гом прас боть шарь нунь дмен вафь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аблица 4.</w:t>
      </w:r>
    </w:p>
    <w:p>
      <w:pPr>
        <w:pStyle w:val="Normal"/>
        <w:jc w:val="both"/>
        <w:rPr/>
      </w:pPr>
      <w:r>
        <w:rPr>
          <w:b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Рек ниц зном рыс гек таль вуф треп мел пась </w:t>
      </w:r>
    </w:p>
    <w:p>
      <w:pPr>
        <w:pStyle w:val="Normal"/>
        <w:jc w:val="both"/>
        <w:rPr/>
      </w:pP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ырь чтуй быс тет скес мофь лям гоф сяк рац </w:t>
      </w:r>
    </w:p>
    <w:p>
      <w:pPr>
        <w:pStyle w:val="Normal"/>
        <w:ind w:right="1704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рок шусь хул штай изм дват трель нуц репь ший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ам плом кац бех чинь шурь луф фишь сузнь прень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тар бань вюр нах бем сах десь жус цой порь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нструкция: «Слушай внимательно и повторяй за мной».</w:t>
      </w:r>
    </w:p>
    <w:p>
      <w:pPr>
        <w:pStyle w:val="Normal"/>
        <w:ind w:right="1329" w:hanging="0"/>
        <w:jc w:val="both"/>
        <w:rPr/>
      </w:pPr>
      <w:r>
        <w:rPr>
          <w:sz w:val="32"/>
          <w:lang w:eastAsia="ru-RU"/>
        </w:rPr>
        <w:t>Оценка выполнения: неправильное воспроизве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ие от 1 до 2-х слогов- 3 балла, от2О до 4о -2 балла, от4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 бо -1 балл, свыше бо слогов -О баллов. </w:t>
      </w:r>
    </w:p>
    <w:p>
      <w:pPr>
        <w:pStyle w:val="Normal"/>
        <w:ind w:right="1334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2) Повторение слов с различными частотными характеристиками спектра звучания, </w:t>
      </w:r>
    </w:p>
    <w:p>
      <w:pPr>
        <w:pStyle w:val="Normal"/>
        <w:ind w:firstLine="698"/>
        <w:rPr>
          <w:sz w:val="32"/>
          <w:lang w:eastAsia="ru-RU"/>
        </w:rPr>
      </w:pPr>
      <w:r>
        <w:rPr>
          <w:sz w:val="32"/>
          <w:lang w:eastAsia="ru-RU"/>
        </w:rPr>
        <w:t>Материал исследования; 3 группы слов, ориентированные по своему составу на определенные частотные характеристики спектра звучания.</w:t>
      </w:r>
    </w:p>
    <w:p>
      <w:pPr>
        <w:pStyle w:val="Normal"/>
        <w:ind w:right="1348" w:firstLine="698"/>
        <w:jc w:val="both"/>
        <w:rPr/>
      </w:pPr>
      <w:r>
        <w:rPr>
          <w:sz w:val="32"/>
          <w:lang w:eastAsia="ru-RU"/>
        </w:rPr>
        <w:t xml:space="preserve">а) повторение слов, состоящих преимущественно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сокочастотных звуков </w:t>
      </w:r>
    </w:p>
    <w:p>
      <w:pPr>
        <w:pStyle w:val="Normal"/>
        <w:ind w:right="1334" w:firstLine="862"/>
        <w:jc w:val="both"/>
        <w:rPr/>
      </w:pPr>
      <w:r>
        <w:rPr>
          <w:sz w:val="32"/>
          <w:lang w:eastAsia="ru-RU"/>
        </w:rPr>
        <w:t>-только из высокочастотных зв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в(высокие+высокие): </w:t>
      </w:r>
    </w:p>
    <w:p>
      <w:pPr>
        <w:pStyle w:val="Normal"/>
        <w:ind w:right="1012" w:firstLine="737"/>
        <w:jc w:val="both"/>
        <w:rPr/>
      </w:pPr>
      <w:r>
        <w:rPr>
          <w:sz w:val="32"/>
          <w:lang w:eastAsia="ru-RU"/>
        </w:rPr>
        <w:t xml:space="preserve">шить. Тяжесть, десять, шутить, задеть, чуять, суш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часть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3" w:leader="none"/>
        </w:tabs>
        <w:ind w:left="1583" w:right="1367" w:hanging="360"/>
        <w:jc w:val="both"/>
        <w:rPr/>
      </w:pPr>
      <w:r>
        <w:rPr>
          <w:sz w:val="32"/>
          <w:lang w:eastAsia="ru-RU"/>
        </w:rPr>
        <w:t>из высокочастотных в сочетании с среднеча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отными звуками ( высокие + средние)зал, цель, Узел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ени. Шило, сало, сено, ванна, сера, число 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4" w:leader="none"/>
        </w:tabs>
        <w:ind w:left="1564" w:right="1377" w:hanging="360"/>
        <w:jc w:val="both"/>
        <w:rPr/>
      </w:pPr>
      <w:r>
        <w:rPr>
          <w:sz w:val="32"/>
          <w:lang w:eastAsia="ru-RU"/>
        </w:rPr>
        <w:t>из высокочастотных в сочетании с низкоча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отными звуками ( высокие + низкие); сок. Черт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д.дико, усик, тяга, сода, шуба, сухо, живо ) </w:t>
      </w:r>
    </w:p>
    <w:p>
      <w:pPr>
        <w:pStyle w:val="Normal"/>
        <w:ind w:right="1391" w:hanging="0"/>
        <w:jc w:val="both"/>
        <w:rPr/>
      </w:pPr>
      <w:r>
        <w:rPr>
          <w:sz w:val="32"/>
          <w:lang w:eastAsia="ru-RU"/>
        </w:rPr>
        <w:t xml:space="preserve">б) повторение слов, состоящих преимущественно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реднечастотных звуков: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только из среднечастотных звуков (средне +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редние): ну, мы, рано, мера, ныне, еле, рана, мина, лимон, Мирон); 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из среднечастотных звуков в сочетании с высокочастотными (средние +высокие): наш. Ночь, мень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е, лучше, месяц, моши, разрез, летал, иметь);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из среднечастотных звуков в сочетании с низкочастотными (средние+ низкие): над, нет, ряд, альф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уха, мука, рота, нету, нота);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в) повторение слов, состоящих преимущественно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изкочастотных звуков: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-только из низкочастотных звуков (низкие + низкие): ход, быт, то, обувь, веко, туго, худо, утка, око, того);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из низкочастотных в сочетании со среднечастотными (низкие + средние): том, топ, конь, атом, воля, поле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ара, тонна, утро, дама)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роцедура: ребенку для восприятия поочеред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дъявляется 3 группы слов, которые он должен воспроизвести. Каждое слово предъявляется один раз. Лицо экранизируется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Инструкция: «Слушай внимательно. Я буду гов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ить слова, повторяй за мной».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>Оценка выполнения; правильное воспроизведение</w:t>
      </w:r>
    </w:p>
    <w:p>
      <w:pPr>
        <w:pStyle w:val="Normal"/>
        <w:ind w:right="86" w:hanging="0"/>
        <w:jc w:val="both"/>
        <w:rPr/>
      </w:pPr>
      <w:r>
        <w:rPr>
          <w:sz w:val="32"/>
          <w:lang w:eastAsia="ru-RU"/>
        </w:rPr>
        <w:t xml:space="preserve">слов трех групп- 3 балла, ошибочное воспроизвед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 одной из групп-2 балла, ошибочное воспроизвед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 из 2-х групп-1 балл, ошибочное воспроизвед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 из 3-х групп-О баллов.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3 . Исследование восприятия речи на фонологическом уровне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1) Различение согласных звуков различной степени ак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тической и артикулярной противопоставленности в словах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9550" w:hanging="0"/>
        <w:rPr>
          <w:sz w:val="32"/>
          <w:lang w:eastAsia="ru-RU"/>
        </w:rPr>
      </w:pPr>
      <w:r>
        <w:rPr>
          <w:sz w:val="32"/>
          <w:lang w:eastAsia="ru-RU"/>
        </w:rPr>
        <w:t>4</w:t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18" w:firstLine="720"/>
        <w:jc w:val="both"/>
        <w:rPr/>
      </w:pPr>
      <w:r>
        <w:rPr>
          <w:sz w:val="32"/>
          <w:lang w:eastAsia="ru-RU"/>
        </w:rPr>
        <w:t>Материал исследования: предметные картинки (слова-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вазеомонимы): почка - бочка, катушка - кадушка, кора -гор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офа - сова, зуб - суп, луша - лужа, лук - люк, круг - крюк, осы-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оси, банка - банька, мишка - мышка, сом - том, зверь - дверь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лиса - лица, кочка - кошка, Марина - малина, рак - лак, крыша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рыса, мишка - миска, роза - рожа. </w:t>
      </w:r>
    </w:p>
    <w:p>
      <w:pPr>
        <w:pStyle w:val="Normal"/>
        <w:ind w:right="1029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роцедура: ребенку предлагалась пара картинок и давалась инструкция: «Покажи ту картинку, которую я назову». </w:t>
      </w:r>
    </w:p>
    <w:p>
      <w:pPr>
        <w:pStyle w:val="Normal"/>
        <w:ind w:right="1247" w:firstLine="720"/>
        <w:jc w:val="both"/>
        <w:rPr/>
      </w:pPr>
      <w:r>
        <w:rPr>
          <w:sz w:val="32"/>
          <w:lang w:eastAsia="ru-RU"/>
        </w:rPr>
        <w:t xml:space="preserve">Оценка: правильное выполнение - 3 балла, наруш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'дифференциации только по одному признаку - 2 балла, по 2-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знакам - 1 балл, более чем по 2-м признакам -О баллов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 xml:space="preserve">2) Различие согласных звуков в слогах. </w:t>
        <w:br/>
        <w:t xml:space="preserve">Речевой материал слоги, сак - ряк, сяк - щак, як -ляк, пяк- пак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гак -как,мяк - няк вак - бак, дак - нак, лак - рак, тяк -чак.</w:t>
      </w:r>
    </w:p>
    <w:p>
      <w:pPr>
        <w:pStyle w:val="Normal"/>
        <w:ind w:right="1139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роцедура: эти пары слогов соотносятся с парой геометрических фигур одной формы, но разного цвета например: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Лицо экранируется, дается инструкция в соответствии с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которой ребенок проделывает необходимые операции с фигу-</w:t>
        <w:br/>
        <w:t>рами, соответствующие названным слогам,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нструкция: «Покажи...», «Дай...», «Возьми» и т.д.</w:t>
      </w:r>
    </w:p>
    <w:p>
      <w:pPr>
        <w:pStyle w:val="Normal"/>
        <w:ind w:right="819" w:firstLine="720"/>
        <w:jc w:val="both"/>
        <w:rPr/>
      </w:pPr>
      <w:r>
        <w:rPr>
          <w:sz w:val="32"/>
          <w:lang w:eastAsia="ru-RU"/>
        </w:rPr>
        <w:t xml:space="preserve">Оценка; правильное различие звуков во всех десяти пара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- З балла, ошибочное различие пар слогов, отличающихся акустически близкими звуками - 2 балла, ошибочное различие пар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гов, отличающихся артикуляторно близкими звуками - 1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алл, отличающихся артикуляторно и акустически контрас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ыми звуками - О баллов. </w:t>
      </w:r>
    </w:p>
    <w:p>
      <w:pPr>
        <w:pStyle w:val="Normal"/>
        <w:ind w:right="819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4.Исследования фонематического анализа. </w:t>
        <w:br/>
        <w:t>1) Выделение звука на фоне слова.</w:t>
      </w:r>
    </w:p>
    <w:p>
      <w:pPr>
        <w:pStyle w:val="Normal"/>
        <w:ind w:right="1296" w:firstLine="720"/>
        <w:jc w:val="both"/>
        <w:rPr/>
      </w:pPr>
      <w:r>
        <w:rPr>
          <w:sz w:val="32"/>
          <w:lang w:eastAsia="ru-RU"/>
        </w:rPr>
        <w:t xml:space="preserve">Материал: слова, из которых ребенок по заданию должен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делить данный звук, </w:t>
      </w:r>
    </w:p>
    <w:p>
      <w:pPr>
        <w:pStyle w:val="Normal"/>
        <w:ind w:right="657" w:firstLine="720"/>
        <w:jc w:val="both"/>
        <w:rPr/>
      </w:pPr>
      <w:r>
        <w:rPr>
          <w:sz w:val="32"/>
          <w:lang w:eastAsia="ru-RU"/>
        </w:rPr>
        <w:t xml:space="preserve">Звук «С» из слов: сода, луна, рука, коса, гром, стол, утк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есна, трава, скала, клумба, посуда, самолет, абрикос. </w:t>
      </w:r>
    </w:p>
    <w:p>
      <w:pPr>
        <w:pStyle w:val="Normal"/>
        <w:ind w:right="1098" w:firstLine="720"/>
        <w:jc w:val="both"/>
        <w:rPr/>
      </w:pPr>
      <w:r>
        <w:rPr>
          <w:sz w:val="32"/>
          <w:lang w:eastAsia="ru-RU"/>
        </w:rPr>
        <w:t>Звук «Ш» из слов: шары, рана, гамак, каша, кошка, ка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ан, мешок, помидор, малыши, крыло, штаны, карандаш. </w:t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9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07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07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07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207" w:firstLine="720"/>
        <w:jc w:val="both"/>
        <w:rPr/>
      </w:pPr>
      <w:r>
        <w:rPr>
          <w:sz w:val="32"/>
          <w:lang w:eastAsia="ru-RU"/>
        </w:rPr>
        <w:t xml:space="preserve">Звук «Р» из слов: вата, весы, рана, дубок, сурок, сахар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айник, марка, стул, брат, топор, пижама, мухомор, сарафан. </w:t>
      </w:r>
    </w:p>
    <w:p>
      <w:pPr>
        <w:pStyle w:val="Normal"/>
        <w:ind w:right="1281" w:firstLine="944"/>
        <w:jc w:val="both"/>
        <w:rPr/>
      </w:pPr>
      <w:r>
        <w:rPr>
          <w:sz w:val="32"/>
          <w:lang w:eastAsia="ru-RU"/>
        </w:rPr>
        <w:t xml:space="preserve">Звук «Л» из слов: лапа, сани, лужа, пила, очки, сумк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шапка, палка, мост, волк, душ, пол, палатка, клумба, стол. </w:t>
      </w:r>
    </w:p>
    <w:p>
      <w:pPr>
        <w:pStyle w:val="Normal"/>
        <w:ind w:right="1281" w:firstLine="351"/>
        <w:jc w:val="both"/>
        <w:rPr/>
      </w:pPr>
      <w:r>
        <w:rPr>
          <w:sz w:val="32"/>
          <w:lang w:eastAsia="ru-RU"/>
        </w:rPr>
        <w:t xml:space="preserve">Процедура; ребенку предлагается ряд слов, из которых он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 заданию должен выделить заданный звук. </w:t>
      </w:r>
    </w:p>
    <w:p>
      <w:pPr>
        <w:pStyle w:val="Normal"/>
        <w:ind w:right="1285" w:firstLine="327"/>
        <w:jc w:val="both"/>
        <w:rPr/>
      </w:pPr>
      <w:r>
        <w:rPr>
          <w:sz w:val="32"/>
          <w:lang w:eastAsia="ru-RU"/>
        </w:rPr>
        <w:t xml:space="preserve">Инструкция: «Слушай внимательно. Я буду называть слова. Если ты услышишь в слове звук </w:t>
      </w:r>
      <w:r>
        <w:rPr>
          <w:sz w:val="32"/>
          <w:lang w:val="en-US" w:eastAsia="ru-RU"/>
        </w:rPr>
        <w:t>"</w:t>
      </w:r>
      <w:r>
        <w:rPr>
          <w:sz w:val="32"/>
          <w:lang w:eastAsia="ru-RU"/>
        </w:rPr>
        <w:t>С" (Ш Р Л) подними р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у». </w:t>
      </w:r>
    </w:p>
    <w:p>
      <w:pPr>
        <w:pStyle w:val="Normal"/>
        <w:ind w:right="1305" w:firstLine="327"/>
        <w:jc w:val="both"/>
        <w:rPr/>
      </w:pPr>
      <w:r>
        <w:rPr>
          <w:sz w:val="32"/>
          <w:lang w:eastAsia="ru-RU"/>
        </w:rPr>
        <w:t xml:space="preserve">Оценка выполнения: правильное выполнение задания - 3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алла, ошибки при выполнении звука в словах со стечен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огласных - 2 балла, ошибки при выделении звука в словах с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ечением согласных, в многослоговых (простых) словах с местоположением звука в середине слова - 1 балл, ошибки при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ыделении звука в простых словах с местоположением звука в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eastAsia="ru-RU"/>
        </w:rPr>
        <w:t>начале или конце слова - О баллов.</w:t>
      </w:r>
    </w:p>
    <w:p>
      <w:pPr>
        <w:pStyle w:val="Normal"/>
        <w:ind w:firstLine="332"/>
        <w:rPr>
          <w:sz w:val="32"/>
          <w:lang w:eastAsia="ru-RU"/>
        </w:rPr>
      </w:pPr>
      <w:r>
        <w:rPr>
          <w:sz w:val="32"/>
          <w:lang w:eastAsia="ru-RU"/>
        </w:rPr>
        <w:t>2) выделение первого, последнего звука в слове.</w:t>
      </w:r>
    </w:p>
    <w:p>
      <w:pPr>
        <w:pStyle w:val="Normal"/>
        <w:ind w:right="1199" w:firstLine="332"/>
        <w:jc w:val="both"/>
        <w:rPr/>
      </w:pPr>
      <w:r>
        <w:rPr>
          <w:sz w:val="32"/>
          <w:lang w:eastAsia="ru-RU"/>
        </w:rPr>
        <w:t xml:space="preserve">Речевой материал: шар, сок, лук, рама, бусы, кошка, стол„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путник, крыло, самолет, карандаш. </w:t>
      </w:r>
    </w:p>
    <w:p>
      <w:pPr>
        <w:pStyle w:val="Normal"/>
        <w:ind w:right="1309" w:firstLine="317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Процедура: ребенку называется слово и предлагается определить 1-ый и последний звук. </w:t>
      </w:r>
    </w:p>
    <w:p>
      <w:pPr>
        <w:pStyle w:val="Normal"/>
        <w:ind w:right="1319" w:firstLine="317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Инструкция: «Слушай внимательно. Я назову слово. Скажи, какой 1-ый (последний) звук в слове? </w:t>
      </w:r>
    </w:p>
    <w:p>
      <w:pPr>
        <w:pStyle w:val="Normal"/>
        <w:ind w:right="1319" w:firstLine="317"/>
        <w:jc w:val="both"/>
        <w:rPr/>
      </w:pPr>
      <w:r>
        <w:rPr>
          <w:sz w:val="32"/>
          <w:lang w:eastAsia="ru-RU"/>
        </w:rPr>
        <w:t xml:space="preserve">Оценка: правильное выполнение задания - 3 балла, ошибки при определении последнего звука - 2 балла, ошибки пр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пределении 1-го звука - 1 балл, невыполнение задания - О бал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3) определение последовательности и количества звуков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е. </w:t>
      </w:r>
    </w:p>
    <w:p>
      <w:pPr>
        <w:pStyle w:val="Normal"/>
        <w:ind w:right="1338" w:firstLine="317"/>
        <w:jc w:val="both"/>
        <w:rPr/>
      </w:pPr>
      <w:r>
        <w:rPr>
          <w:sz w:val="32"/>
          <w:lang w:eastAsia="ru-RU"/>
        </w:rPr>
        <w:t>Речевой материал: дом, сыр, мак, луна, ваза, кошка,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. вар. </w:t>
      </w:r>
    </w:p>
    <w:p>
      <w:pPr>
        <w:pStyle w:val="Normal"/>
        <w:ind w:firstLine="317"/>
        <w:jc w:val="both"/>
        <w:rPr/>
      </w:pPr>
      <w:r>
        <w:rPr>
          <w:sz w:val="32"/>
          <w:lang w:eastAsia="ru-RU"/>
        </w:rPr>
        <w:t xml:space="preserve">Процедура: ребенку называлось слово, после чего он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лжен был определить последовательность и количество звуков в слове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021" w:firstLine="72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02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2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02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Инструкция: «Слушай внимательно. Я назову слово. Скажи, какой 1-ый (2-ой и т.д.) звук в слове. Сколько всего звуков в ЭТОМ Слове?». </w:t>
      </w:r>
    </w:p>
    <w:p>
      <w:pPr>
        <w:pStyle w:val="Normal"/>
        <w:ind w:right="1040" w:firstLine="720"/>
        <w:jc w:val="both"/>
        <w:rPr/>
      </w:pPr>
      <w:r>
        <w:rPr>
          <w:sz w:val="32"/>
          <w:lang w:eastAsia="ru-RU"/>
        </w:rPr>
        <w:t xml:space="preserve">Оценка: правильное выполнение задания - 3 балла, ошибки при анализе 2-х сложного слова со стечением согласных - 2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алла, ошибки при анализе 2-х сложного слова без стечения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гласных - 1 балл, ошибки при анализе односложных слов - 0 балов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4)определения местоположения звука по отношению 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ругим звукам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Речевой материал; </w:t>
        <w:br/>
        <w:t xml:space="preserve">а) картинки - мыло, сумка, дом; </w:t>
        <w:br/>
        <w:t>б) слова - шапка, кошка, карандаш.</w:t>
      </w:r>
    </w:p>
    <w:p>
      <w:pPr>
        <w:pStyle w:val="Normal"/>
        <w:ind w:right="1078" w:firstLine="720"/>
        <w:jc w:val="both"/>
        <w:rPr/>
      </w:pPr>
      <w:r>
        <w:rPr>
          <w:sz w:val="32"/>
          <w:lang w:eastAsia="ru-RU"/>
        </w:rPr>
        <w:t xml:space="preserve">Процедура: перед ребенком раскладываются предметн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ртинки, которые он должен рассмотреть, Затем называет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артинка, а) ребенок должен показать ту, названии которой он слышит заданный звук («М») в начале (конце, середине) слова;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б) называется слово, ребенок должен определить, где в слове </w:t>
        <w:br/>
        <w:t>слышится заданный звук («Ш»).</w:t>
      </w:r>
    </w:p>
    <w:p>
      <w:pPr>
        <w:pStyle w:val="Normal"/>
        <w:ind w:right="1093" w:firstLine="720"/>
        <w:jc w:val="both"/>
        <w:rPr/>
      </w:pPr>
      <w:r>
        <w:rPr>
          <w:sz w:val="32"/>
          <w:lang w:eastAsia="ru-RU"/>
        </w:rPr>
        <w:t>Инструкция: а) «Посмотри на картинки. Покажи ту ка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ина, где звук «М» слышится в начале (середине, конце)»; б)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«Слушай внимательно, Я назову слова. Скажи, где слышится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звук «Ш» в слове?».</w:t>
      </w:r>
    </w:p>
    <w:p>
      <w:pPr>
        <w:pStyle w:val="Normal"/>
        <w:ind w:right="1112" w:firstLine="720"/>
        <w:jc w:val="both"/>
        <w:rPr/>
      </w:pPr>
      <w:r>
        <w:rPr>
          <w:sz w:val="32"/>
          <w:lang w:eastAsia="ru-RU"/>
        </w:rPr>
        <w:t xml:space="preserve">Оценка: правильное выполнение задания - 3 балла, ошибки при определении местоположения звука в середине слов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ез опоры на наглядность - 2 балла, ошибки при определен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естоположении в середине слова с опорой на наглядность - 1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алл, ошибки в определении местоположения звука в начале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нце слова с опорой на наглядность - 0 баллов,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 xml:space="preserve">5. Исследования фонематического синтеза. </w:t>
        <w:br/>
        <w:t>Речевой материал: звуки, произносим е в заданной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последовательности: н, о, с; ш, а, р; л, а, п, а; р, у, к, а; к, о, ш, к, а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роцедура: называется звуки и предлагается состави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о из этих звуков.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1184" w:firstLine="751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84" w:firstLine="751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84" w:firstLine="751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84" w:firstLine="751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right="1184" w:firstLine="751"/>
        <w:jc w:val="both"/>
        <w:rPr/>
      </w:pPr>
      <w:r>
        <w:rPr>
          <w:sz w:val="32"/>
          <w:lang w:eastAsia="ru-RU"/>
        </w:rPr>
        <w:t>Инструкция: «Слушай внимательно. Я назову звуки. Скажи,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какое слово можно составить из этих звуков?» </w:t>
      </w:r>
    </w:p>
    <w:p>
      <w:pPr>
        <w:pStyle w:val="Normal"/>
        <w:ind w:right="1194" w:firstLine="736"/>
        <w:jc w:val="both"/>
        <w:rPr/>
      </w:pPr>
      <w:r>
        <w:rPr>
          <w:sz w:val="32"/>
          <w:lang w:eastAsia="ru-RU"/>
        </w:rPr>
        <w:t>Оценка: правильное выполнение задания — 3 балла, ошибки в синтезе 2-х сложных слов со стечением согласных - 2 бал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а, ошибки в синтезе 2-х сложных слов без стечения соглас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— 2 балла, ошибки в синтезе односложных слов или невыполнение заданий - О баллов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Исследование звуко-слоговой структуры слова. </w:t>
        <w:br/>
        <w:t>1) исследования воспроизведения звуко-слоговой структуры слова.</w:t>
      </w:r>
    </w:p>
    <w:p>
      <w:pPr>
        <w:pStyle w:val="Normal"/>
        <w:rPr/>
      </w:pPr>
      <w:r>
        <w:rPr>
          <w:sz w:val="32"/>
          <w:lang w:eastAsia="ru-RU"/>
        </w:rPr>
        <w:t>Проводилось с использованием традиционных в логопедии методов и приемов. Речевым материалом исследования служили слова различной слоговой сложности и зв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наполняемости. </w:t>
      </w:r>
    </w:p>
    <w:p>
      <w:pPr>
        <w:pStyle w:val="Normal"/>
        <w:numPr>
          <w:ilvl w:val="0"/>
          <w:numId w:val="14"/>
        </w:numPr>
        <w:rPr>
          <w:sz w:val="32"/>
          <w:lang w:eastAsia="ru-RU"/>
        </w:rPr>
      </w:pPr>
      <w:r>
        <w:rPr>
          <w:sz w:val="32"/>
          <w:lang w:eastAsia="ru-RU"/>
        </w:rPr>
        <w:t>трехсложные слова, состоящие из открытых слогов без</w:t>
      </w:r>
    </w:p>
    <w:p>
      <w:pPr>
        <w:pStyle w:val="Normal"/>
        <w:ind w:firstLine="360"/>
        <w:rPr>
          <w:sz w:val="32"/>
          <w:lang w:eastAsia="ru-RU"/>
        </w:rPr>
      </w:pPr>
      <w:r>
        <w:rPr>
          <w:sz w:val="32"/>
          <w:lang w:eastAsia="ru-RU"/>
        </w:rPr>
        <w:t>стечения согласных: машина, корова, дор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right="1237" w:hanging="360"/>
        <w:jc w:val="both"/>
        <w:rPr/>
      </w:pPr>
      <w:r>
        <w:rPr>
          <w:sz w:val="32"/>
          <w:lang w:eastAsia="ru-RU"/>
        </w:rPr>
        <w:t>трехсложные слова, состоящие из открытых и закр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ых слогов со стечением согласных в начале слова: гл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бина, внучата, грамота; со стечением согласных в се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дине слов: дорожка, бородка, веранда; со стечением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гласных в конце слов: машинист, горизонт, документ;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о стечением согласных с разным местоположением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е: братишка, гвоздика, звездочк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rPr>
          <w:sz w:val="32"/>
          <w:lang w:eastAsia="ru-RU"/>
        </w:rPr>
      </w:pPr>
      <w:r>
        <w:rPr>
          <w:sz w:val="32"/>
          <w:lang w:eastAsia="ru-RU"/>
        </w:rPr>
        <w:t>четырехсложные слова, состоящие из открытых и за-</w:t>
        <w:br/>
        <w:t>крытых слогов без стечения согласных: ежевика, бале-</w:t>
        <w:br/>
        <w:t>рина, черепах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right="1285" w:hanging="360"/>
        <w:jc w:val="both"/>
        <w:rPr/>
      </w:pPr>
      <w:r>
        <w:rPr>
          <w:sz w:val="32"/>
          <w:lang w:eastAsia="ru-RU"/>
        </w:rPr>
        <w:t>четырехсложные слова, состоящие из открытых и з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рытых слогов со стечением согласных в начале слова: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коворода, внимание, движение; со стечением согласных в конце слова: кочерыжка, табуретка, занавеска; с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ечением согласных с разным местоположением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е: авторучка, скворечник, простокваша; </w:t>
      </w:r>
    </w:p>
    <w:p>
      <w:pPr>
        <w:pStyle w:val="Normal"/>
        <w:numPr>
          <w:ilvl w:val="0"/>
          <w:numId w:val="13"/>
        </w:numPr>
        <w:rPr>
          <w:sz w:val="32"/>
          <w:lang w:eastAsia="ru-RU"/>
        </w:rPr>
      </w:pPr>
      <w:r>
        <w:rPr>
          <w:sz w:val="32"/>
          <w:lang w:eastAsia="ru-RU"/>
        </w:rPr>
        <w:t>пятисложные слова: милиционер, преподаватель пово-</w:t>
        <w:br/>
        <w:t>рачивать, останавливать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Процедура: ребенку предлагалось повторить названное </w:t>
        <w:br/>
        <w:t xml:space="preserve">экспериментатором слово. </w:t>
        <w:br/>
        <w:t xml:space="preserve">Инструкция: «Слушай внимательно, я назову слово, а ты </w:t>
        <w:br/>
        <w:t xml:space="preserve">повтори его», </w:t>
        <w:br/>
        <w:t>Оценка выполнения: правильное воспроизведение звуко-</w:t>
      </w:r>
    </w:p>
    <w:p>
      <w:pPr>
        <w:pStyle w:val="Normal"/>
        <w:ind w:firstLine="24"/>
        <w:jc w:val="both"/>
        <w:rPr/>
      </w:pPr>
      <w:r>
        <w:rPr>
          <w:sz w:val="32"/>
          <w:lang w:eastAsia="ru-RU"/>
        </w:rPr>
        <w:t xml:space="preserve">слоговой структуры всех слов - 3 балла, ошибочное </w:t>
      </w:r>
      <w:r>
        <w:rPr>
          <w:sz w:val="32"/>
          <w:lang w:val="en-US" w:eastAsia="ru-RU"/>
        </w:rPr>
        <w:t xml:space="preserve">   </w:t>
      </w:r>
      <w:r>
        <w:rPr>
          <w:sz w:val="32"/>
          <w:lang w:eastAsia="ru-RU"/>
        </w:rPr>
        <w:t>во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оизведение звуко-слоговой структуры трехсложны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 со 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стечением согласных - 1 балл, ошибочное вос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изведение звуко-слоговой структуры пятисложных и 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ырехсложных слов со стечением согласных - 2 балл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шибочное воспроизведение звуко-слоговой структур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трехсложных и четырехсложных слов без стечения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гласных - О баллов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2)исследование воспроизведения звукослогового облика </w:t>
        <w:br/>
        <w:t xml:space="preserve">слов в структуре предложения. </w:t>
        <w:br/>
        <w:t>Материалом исследования служили предложения, вклю-</w:t>
      </w:r>
    </w:p>
    <w:p>
      <w:pPr>
        <w:pStyle w:val="Normal"/>
        <w:jc w:val="both"/>
        <w:rPr/>
      </w:pPr>
      <w:r>
        <w:rPr>
          <w:sz w:val="32"/>
          <w:lang w:eastAsia="ru-RU"/>
        </w:rPr>
        <w:t>чающие в свою структуру слова, различной звуко-слог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ой сложности: </w:t>
      </w:r>
    </w:p>
    <w:p>
      <w:pPr>
        <w:pStyle w:val="Normal"/>
        <w:ind w:left="1401" w:firstLine="24"/>
        <w:rPr>
          <w:sz w:val="32"/>
          <w:lang w:eastAsia="ru-RU"/>
        </w:rPr>
      </w:pPr>
      <w:r>
        <w:rPr>
          <w:sz w:val="32"/>
          <w:lang w:eastAsia="ru-RU"/>
        </w:rPr>
        <w:t xml:space="preserve">В аквариуме плавают золотые рыбки. </w:t>
        <w:br/>
        <w:t xml:space="preserve">У мальчика поднялась температура, </w:t>
        <w:br/>
        <w:t xml:space="preserve">Весной скворцы поселились в скворечнике. </w:t>
        <w:br/>
        <w:t xml:space="preserve">Волосы подстригаются в парикмахерской. </w:t>
        <w:br/>
        <w:t>Водопроводчик чинит водопровод.</w:t>
      </w:r>
    </w:p>
    <w:p>
      <w:pPr>
        <w:pStyle w:val="Normal"/>
        <w:ind w:left="52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Процедура; ребенку предлагалось повторить названное </w:t>
        <w:br/>
        <w:t xml:space="preserve">экспериментальное предложение. </w:t>
        <w:br/>
        <w:t>Инструкция; «Слушай внимательно. Я скажу предложе-</w:t>
        <w:br/>
        <w:t>ние, а ты его повтори»</w:t>
      </w:r>
    </w:p>
    <w:p>
      <w:pPr>
        <w:pStyle w:val="Normal"/>
        <w:ind w:firstLine="62"/>
        <w:jc w:val="both"/>
        <w:rPr/>
      </w:pPr>
      <w:r>
        <w:rPr>
          <w:sz w:val="32"/>
          <w:lang w:eastAsia="ru-RU"/>
        </w:rPr>
        <w:t>Оценка выполнения: правильное воспроизведение звуко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говой структуры слова во всех предложениях-3 балл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единичные ошибки воспроизведения звуко-слог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труктуры слов в предложениях-2 балла, большое кол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тво ошибок при воспроизведении звуко-слоговой струк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уры слов в предложении-1 балл, невозможность вос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изведения звуко-слоговой структуры в предложении-0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аллов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727" w:firstLine="944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727" w:firstLine="944"/>
        <w:rPr/>
      </w:pPr>
      <w:r>
        <w:rPr>
          <w:sz w:val="32"/>
          <w:lang w:val="en-US" w:eastAsia="ru-RU"/>
        </w:rPr>
        <w:t xml:space="preserve">III </w:t>
      </w:r>
      <w:r>
        <w:rPr>
          <w:sz w:val="32"/>
          <w:lang w:eastAsia="ru-RU"/>
        </w:rPr>
        <w:t>6 ОСОБЕННОСТИ НАРУШЕНИЯ ФОНЕМАТИ-</w:t>
        <w:br/>
        <w:t>ЧЕСКИХ ФУНКЦИЙ У ДЕТЕЙ С ЗАДЕРЖКОЙ ПСИХИЧЕСКОГО РАЗВИТИЯ ШЕСТОГО СЕДЬМОГО ГОДОВ ЖИЗНИ.</w:t>
      </w:r>
    </w:p>
    <w:p>
      <w:pPr>
        <w:pStyle w:val="Normal"/>
        <w:rPr/>
      </w:pPr>
      <w:r>
        <w:rPr>
          <w:sz w:val="32"/>
          <w:lang w:val="en-US" w:eastAsia="ru-RU"/>
        </w:rPr>
        <w:t>III</w:t>
      </w:r>
      <w:r>
        <w:rPr>
          <w:sz w:val="32"/>
          <w:lang w:eastAsia="ru-RU"/>
        </w:rPr>
        <w:t>.1. Анализ ошибок фонематического восприятия.</w:t>
      </w:r>
    </w:p>
    <w:p>
      <w:pPr>
        <w:pStyle w:val="Normal"/>
        <w:ind w:right="852" w:firstLine="693"/>
        <w:jc w:val="both"/>
        <w:rPr/>
      </w:pPr>
      <w:r>
        <w:rPr>
          <w:sz w:val="32"/>
          <w:lang w:eastAsia="ru-RU"/>
        </w:rPr>
        <w:t>Анализ исследований показал, что ни один ребенок не 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олнил все предложенные задания правильно, без ошибок. Общее число баллов по всем заданиям разных категорий детей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зко различаются (диаграмма 1). </w:t>
      </w:r>
    </w:p>
    <w:p>
      <w:pPr>
        <w:pStyle w:val="Normal"/>
        <w:ind w:right="857" w:firstLine="693"/>
        <w:jc w:val="both"/>
        <w:rPr/>
      </w:pPr>
      <w:r>
        <w:rPr>
          <w:sz w:val="32"/>
          <w:lang w:eastAsia="ru-RU"/>
        </w:rPr>
        <w:t>Так, у 10 исследуемых детей с диагнозом общее недоразв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ие речи общее число баллов 94, у детей с задержкой псих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кого развития - 113. </w:t>
      </w:r>
    </w:p>
    <w:p>
      <w:pPr>
        <w:pStyle w:val="Normal"/>
        <w:ind w:right="847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Диаграмма 1 (количественный показатель общего числа </w:t>
      </w:r>
    </w:p>
    <w:p>
      <w:pPr>
        <w:pStyle w:val="Normal"/>
        <w:ind w:right="862" w:hanging="0"/>
        <w:jc w:val="both"/>
        <w:rPr/>
      </w:pPr>
      <w:r>
        <w:rPr>
          <w:sz w:val="32"/>
          <w:lang w:eastAsia="ru-RU"/>
        </w:rPr>
        <w:t xml:space="preserve">баллов у разной категории детей) дает наглядное представлени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 степени выраженности ошибок в фонематическом восприятии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. Очевидным является заметное превосходство по общему </w:t>
      </w:r>
    </w:p>
    <w:p>
      <w:pPr>
        <w:pStyle w:val="Normal"/>
        <w:ind w:right="876" w:hanging="0"/>
        <w:jc w:val="both"/>
        <w:rPr/>
      </w:pPr>
      <w:r>
        <w:rPr>
          <w:sz w:val="32"/>
          <w:lang w:eastAsia="ru-RU"/>
        </w:rPr>
        <w:t xml:space="preserve">количеству баллов у детей с задержкой психического разви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 сравнению с дошкольниками с общим недоразвитием речи (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1,2 раза). Возможно этот факт объясняется более тяжелым системным нарушением речи у детей с общим недоразвитием речи. </w:t>
      </w:r>
    </w:p>
    <w:p>
      <w:pPr>
        <w:pStyle w:val="Normal"/>
        <w:ind w:left="5644" w:hanging="0"/>
        <w:rPr>
          <w:sz w:val="32"/>
          <w:lang w:eastAsia="ru-RU"/>
        </w:rPr>
      </w:pPr>
      <w:r>
        <w:rPr>
          <w:sz w:val="32"/>
          <w:lang w:eastAsia="ru-RU"/>
        </w:rPr>
        <w:t>Диаграмма 1.</w:t>
      </w:r>
    </w:p>
    <w:p>
      <w:pPr>
        <w:pStyle w:val="Normal"/>
        <w:ind w:right="900" w:firstLine="720"/>
        <w:jc w:val="both"/>
        <w:rPr/>
      </w:pPr>
      <w:r>
        <w:rPr>
          <w:sz w:val="32"/>
          <w:lang w:eastAsia="ru-RU"/>
        </w:rPr>
        <w:t xml:space="preserve">Количественный показатель числа баллов у детей с общи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ем речи с задержкой психического развития. </w:t>
      </w:r>
    </w:p>
    <w:p>
      <w:pPr>
        <w:pStyle w:val="Normal"/>
        <w:ind w:left="1815" w:firstLine="299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385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945" w:hanging="0"/>
        <w:rPr/>
      </w:pPr>
      <w:r>
        <w:rPr>
          <w:sz w:val="32"/>
          <w:lang w:eastAsia="ru-RU"/>
        </w:rPr>
        <w:t xml:space="preserve">                                   </w:t>
      </w:r>
      <w:r>
        <w:rPr>
          <w:sz w:val="24"/>
          <w:lang w:eastAsia="ru-RU"/>
        </w:rPr>
        <w:t>113</w: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73152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pt;margin-top:0.45pt;width:57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32.9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274320" cy="2743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40.1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25.75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47.35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54.5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548640" cy="5486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61.75pt,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640080" cy="6400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68.95pt,5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731520" cy="7315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76.15pt,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6220</wp:posOffset>
                </wp:positionH>
                <wp:positionV relativeFrom="paragraph">
                  <wp:posOffset>97155</wp:posOffset>
                </wp:positionV>
                <wp:extent cx="731520" cy="7315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7.65pt" to="276.1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220</wp:posOffset>
                </wp:positionH>
                <wp:positionV relativeFrom="paragraph">
                  <wp:posOffset>-1270</wp:posOffset>
                </wp:positionV>
                <wp:extent cx="731520" cy="7315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-0.1pt" to="276.15pt,5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220</wp:posOffset>
                </wp:positionH>
                <wp:positionV relativeFrom="paragraph">
                  <wp:posOffset>90170</wp:posOffset>
                </wp:positionV>
                <wp:extent cx="731520" cy="7315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7.1pt" to="276.15pt,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6220</wp:posOffset>
                </wp:positionH>
                <wp:positionV relativeFrom="paragraph">
                  <wp:posOffset>181610</wp:posOffset>
                </wp:positionV>
                <wp:extent cx="731520" cy="73152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14.3pt" to="276.15pt,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1740</wp:posOffset>
                </wp:positionH>
                <wp:positionV relativeFrom="paragraph">
                  <wp:posOffset>174625</wp:posOffset>
                </wp:positionV>
                <wp:extent cx="64008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13.7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83185</wp:posOffset>
                </wp:positionV>
                <wp:extent cx="640080" cy="6400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55pt" to="276.15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174625</wp:posOffset>
                </wp:positionV>
                <wp:extent cx="548640" cy="5486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3.75pt" to="276.15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 w:eastAsia="ru-RU"/>
        </w:rPr>
        <w:t xml:space="preserve">              </w:t>
      </w:r>
      <w:r>
        <w:rPr>
          <w:sz w:val="26"/>
          <w:lang w:val="en-US" w:eastAsia="ru-RU"/>
        </w:rPr>
        <w:t>94</w: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0540</wp:posOffset>
                </wp:positionH>
                <wp:positionV relativeFrom="paragraph">
                  <wp:posOffset>7620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6pt" to="276.1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1980</wp:posOffset>
                </wp:positionH>
                <wp:positionV relativeFrom="paragraph">
                  <wp:posOffset>167640</wp:posOffset>
                </wp:positionV>
                <wp:extent cx="365760" cy="3657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3.2pt" to="276.1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3420</wp:posOffset>
                </wp:positionH>
                <wp:positionV relativeFrom="paragraph">
                  <wp:posOffset>69215</wp:posOffset>
                </wp:positionV>
                <wp:extent cx="274320" cy="2743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5.45pt" to="276.1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860</wp:posOffset>
                </wp:positionH>
                <wp:positionV relativeFrom="paragraph">
                  <wp:posOffset>160655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2.65pt" to="276.1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</wp:posOffset>
                </wp:positionH>
                <wp:positionV relativeFrom="paragraph">
                  <wp:posOffset>153670</wp:posOffset>
                </wp:positionV>
                <wp:extent cx="4754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2.1pt" to="412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6300</wp:posOffset>
                </wp:positionH>
                <wp:positionV relativeFrom="paragraph">
                  <wp:posOffset>62230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.9pt" to="276.1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rPr/>
      </w:pPr>
      <w:r>
        <w:rPr>
          <w:sz w:val="32"/>
          <w:lang w:val="en-US" w:eastAsia="ru-RU"/>
        </w:rPr>
        <w:t xml:space="preserve">         </w:t>
      </w:r>
      <w:r>
        <w:rPr>
          <w:sz w:val="32"/>
          <w:lang w:eastAsia="ru-RU"/>
        </w:rPr>
        <w:t>ОНР                          ЗПР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езультаты обследования состояния звукопроизношения у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eastAsia="ru-RU"/>
        </w:rPr>
        <w:t>детей с общим недоразвитием речи и задержкой психического</w:t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  <w:t>развития с учетом количества дефектно произносимых ими зву-</w:t>
        <w:br/>
        <w:t>ков приведены в таблице 1,2,3.</w:t>
      </w:r>
    </w:p>
    <w:p>
      <w:pPr>
        <w:pStyle w:val="Normal"/>
        <w:ind w:firstLine="303"/>
        <w:jc w:val="both"/>
        <w:rPr/>
      </w:pPr>
      <w:r>
        <w:rPr>
          <w:sz w:val="30"/>
          <w:lang w:eastAsia="ru-RU"/>
        </w:rPr>
        <w:t xml:space="preserve">У всех детей данной категории наблюдалось полиморфное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нарушение звукопроизношения. Количественная характеристика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состояния нарушения звукопроизношения с учетом числа де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фектно произносимых звуков приведена в таблице 1. 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  <w:t>Нарушение звукопроизношения Таблица 1.</w:t>
      </w:r>
    </w:p>
    <w:p>
      <w:pPr>
        <w:pStyle w:val="Normal"/>
        <w:ind w:left="717" w:firstLine="371"/>
        <w:jc w:val="both"/>
        <w:rPr>
          <w:sz w:val="30"/>
          <w:lang w:eastAsia="ru-RU"/>
        </w:rPr>
      </w:pPr>
      <w:r>
        <w:rPr>
          <w:sz w:val="30"/>
          <w:lang w:eastAsia="ru-RU"/>
        </w:rPr>
        <w:t xml:space="preserve"> </w:t>
      </w:r>
    </w:p>
    <w:p>
      <w:pPr>
        <w:pStyle w:val="Normal"/>
        <w:ind w:firstLine="303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Количество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Показатели %</w:t>
            </w:r>
          </w:p>
        </w:tc>
      </w:tr>
    </w:tbl>
    <w:p>
      <w:pPr>
        <w:pStyle w:val="Normal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>
          <w:trHeight w:val="8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Нарушение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Звукопрои-знош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</w:t>
            </w:r>
            <w:r>
              <w:rPr>
                <w:sz w:val="30"/>
                <w:lang w:eastAsia="ru-RU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</w:t>
            </w:r>
            <w:r>
              <w:rPr>
                <w:sz w:val="30"/>
                <w:lang w:eastAsia="ru-RU"/>
              </w:rPr>
              <w:t>З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</w:t>
            </w:r>
            <w:r>
              <w:rPr>
                <w:sz w:val="30"/>
                <w:lang w:eastAsia="ru-RU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</w:t>
            </w:r>
            <w:r>
              <w:rPr>
                <w:sz w:val="30"/>
                <w:lang w:eastAsia="ru-RU"/>
              </w:rPr>
              <w:t>ЗПР</w:t>
            </w:r>
          </w:p>
        </w:tc>
      </w:tr>
      <w:tr>
        <w:trPr>
          <w:trHeight w:val="6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Неправиль-ное произноше-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</w:tr>
      <w:tr>
        <w:trPr>
          <w:trHeight w:val="6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Неправиль-ное произноше-ние 2-х групп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</w:t>
            </w:r>
            <w:r>
              <w:rPr>
                <w:sz w:val="30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Неправиль-ное произноше-ние свыше 2-х групп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</w:t>
            </w:r>
            <w:r>
              <w:rPr>
                <w:sz w:val="30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15</w:t>
            </w:r>
          </w:p>
        </w:tc>
      </w:tr>
    </w:tbl>
    <w:p>
      <w:pPr>
        <w:pStyle w:val="Normal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303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jc w:val="both"/>
        <w:rPr/>
      </w:pPr>
      <w:r>
        <w:rPr>
          <w:sz w:val="30"/>
          <w:lang w:eastAsia="ru-RU"/>
        </w:rPr>
        <w:t>Таким образом, наиболее распространенным у детей с об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щем недоразвитием речи было нарушение произношения свыше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2-групп звуков. У детей с задержкой психического развития на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рушение произношения 2-х групп звуков. Среди нарушенных 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  <w:t>групп звуков как у детей с общим недоразвитием речи, так и у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  <w:t>детей с задержкой психического развития оказались соноры, а</w:t>
      </w:r>
    </w:p>
    <w:p>
      <w:pPr>
        <w:pStyle w:val="Normal"/>
        <w:ind w:right="414" w:hanging="0"/>
        <w:rPr>
          <w:sz w:val="30"/>
          <w:lang w:eastAsia="ru-RU"/>
        </w:rPr>
      </w:pPr>
      <w:r>
        <w:rPr>
          <w:sz w:val="30"/>
          <w:lang w:eastAsia="ru-RU"/>
        </w:rPr>
        <w:t>среди сохраненных переднеязычные, заднеязычные и звук "Й".</w:t>
      </w:r>
    </w:p>
    <w:p>
      <w:pPr>
        <w:pStyle w:val="Normal"/>
        <w:ind w:left="606" w:hanging="606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20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30"/>
          <w:lang w:eastAsia="ru-RU"/>
        </w:rPr>
        <w:t xml:space="preserve">Степень распространенности неправильного произношения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различных групп звуков у обследуемых детей представлена в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таблице 2. </w:t>
      </w:r>
    </w:p>
    <w:p>
      <w:pPr>
        <w:pStyle w:val="Normal"/>
        <w:ind w:left="9453" w:hanging="0"/>
        <w:jc w:val="both"/>
        <w:rPr>
          <w:sz w:val="12"/>
          <w:lang w:eastAsia="ru-RU"/>
        </w:rPr>
      </w:pPr>
      <w:r>
        <w:rPr>
          <w:sz w:val="12"/>
          <w:lang w:eastAsia="ru-RU"/>
        </w:rPr>
        <w:t xml:space="preserve">'36У </w:t>
      </w:r>
    </w:p>
    <w:p>
      <w:pPr>
        <w:pStyle w:val="Normal"/>
        <w:ind w:right="1642" w:hanging="0"/>
        <w:jc w:val="both"/>
        <w:rPr>
          <w:sz w:val="30"/>
          <w:lang w:eastAsia="ru-RU"/>
        </w:rPr>
      </w:pPr>
      <w:r>
        <w:rPr>
          <w:sz w:val="30"/>
          <w:lang w:eastAsia="ru-RU"/>
        </w:rPr>
        <w:t xml:space="preserve">Количество детей с нарушенным звукопроизношением </w:t>
      </w:r>
    </w:p>
    <w:p>
      <w:pPr>
        <w:pStyle w:val="Normal"/>
        <w:ind w:left="2788" w:right="2485" w:firstLine="10"/>
        <w:jc w:val="both"/>
        <w:rPr/>
      </w:pPr>
      <w:r>
        <w:rPr>
          <w:sz w:val="30"/>
          <w:lang w:eastAsia="ru-RU"/>
        </w:rPr>
        <w:t xml:space="preserve">Таблица 2.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 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25"/>
        <w:gridCol w:w="312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4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Количество детей с нарушенным звукопроизношение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Показатели  %</w:t>
            </w:r>
          </w:p>
        </w:tc>
      </w:tr>
    </w:tbl>
    <w:p>
      <w:pPr>
        <w:pStyle w:val="Normal"/>
        <w:ind w:left="1266" w:right="1194" w:firstLine="771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Группы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</w:t>
            </w:r>
            <w:r>
              <w:rPr>
                <w:sz w:val="30"/>
                <w:lang w:eastAsia="ru-RU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З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</w:t>
            </w:r>
            <w:r>
              <w:rPr>
                <w:sz w:val="30"/>
                <w:lang w:eastAsia="ru-RU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</w:t>
            </w:r>
            <w:r>
              <w:rPr>
                <w:sz w:val="30"/>
                <w:lang w:eastAsia="ru-RU"/>
              </w:rPr>
              <w:t>ЗПР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Свистящие</w:t>
            </w:r>
            <w:r>
              <w:rPr>
                <w:sz w:val="30"/>
                <w:lang w:val="en-US" w:eastAsia="ru-RU"/>
              </w:rPr>
              <w:t>: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cc',зз',ц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ind w:right="-1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lang w:val="et-EE" w:eastAsia="ru-RU"/>
              </w:rPr>
            </w:pPr>
            <w:r>
              <w:rPr>
                <w:sz w:val="30"/>
                <w:lang w:eastAsia="ru-RU"/>
              </w:rPr>
              <w:t>Шипящие</w:t>
            </w:r>
            <w:r>
              <w:rPr>
                <w:sz w:val="30"/>
                <w:lang w:val="en-US" w:eastAsia="ru-RU"/>
              </w:rPr>
              <w:t>: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>Ш, Ж, Ч, Щ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4" w:leader="none"/>
                <w:tab w:val="left" w:pos="1659" w:leader="none"/>
              </w:tabs>
              <w:ind w:right="-1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/>
            </w:pPr>
            <w:r>
              <w:rPr>
                <w:sz w:val="30"/>
                <w:lang w:eastAsia="ru-RU"/>
              </w:rPr>
              <w:t>Сонорные</w:t>
            </w:r>
            <w:r>
              <w:rPr>
                <w:sz w:val="30"/>
                <w:lang w:val="en-US" w:eastAsia="ru-RU"/>
              </w:rPr>
              <w:t>:</w:t>
            </w:r>
            <w:r>
              <w:rPr>
                <w:sz w:val="30"/>
                <w:lang w:eastAsia="ru-RU"/>
              </w:rPr>
              <w:t xml:space="preserve"> р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         </w:t>
            </w:r>
            <w:r>
              <w:rPr>
                <w:sz w:val="30"/>
                <w:lang w:eastAsia="ru-RU"/>
              </w:rPr>
              <w:t>р'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         </w:t>
            </w:r>
            <w:r>
              <w:rPr>
                <w:sz w:val="30"/>
                <w:lang w:eastAsia="ru-RU"/>
              </w:rPr>
              <w:t>л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          </w:t>
            </w:r>
            <w:r>
              <w:rPr>
                <w:sz w:val="30"/>
                <w:lang w:eastAsia="ru-RU"/>
              </w:rPr>
              <w:t>л'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7" w:leader="none"/>
                <w:tab w:val="left" w:pos="1659" w:leader="none"/>
              </w:tabs>
              <w:ind w:right="-1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8</w:t>
            </w:r>
          </w:p>
          <w:p>
            <w:pPr>
              <w:pStyle w:val="Normal"/>
              <w:ind w:right="699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7</w:t>
            </w:r>
          </w:p>
          <w:p>
            <w:pPr>
              <w:pStyle w:val="Normal"/>
              <w:ind w:right="132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6</w:t>
            </w:r>
          </w:p>
          <w:p>
            <w:pPr>
              <w:pStyle w:val="Normal"/>
              <w:ind w:right="415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3" w:leader="none"/>
              </w:tabs>
              <w:ind w:right="-12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5</w:t>
            </w:r>
          </w:p>
          <w:p>
            <w:pPr>
              <w:pStyle w:val="Normal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5</w:t>
            </w:r>
          </w:p>
          <w:p>
            <w:pPr>
              <w:pStyle w:val="Normal"/>
              <w:ind w:right="-12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ind w:right="-12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40</w:t>
            </w:r>
          </w:p>
          <w:p>
            <w:pPr>
              <w:pStyle w:val="Normal"/>
              <w:ind w:right="196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35</w:t>
            </w:r>
          </w:p>
          <w:p>
            <w:pPr>
              <w:pStyle w:val="Normal"/>
              <w:ind w:right="-87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30</w:t>
            </w:r>
          </w:p>
          <w:p>
            <w:pPr>
              <w:pStyle w:val="Normal"/>
              <w:ind w:right="-87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</w:t>
            </w:r>
            <w:r>
              <w:rPr>
                <w:sz w:val="30"/>
                <w:lang w:eastAsia="ru-RU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0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ind w:right="-197" w:hanging="0"/>
              <w:jc w:val="both"/>
              <w:rPr/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5</w:t>
            </w:r>
          </w:p>
          <w:p>
            <w:pPr>
              <w:pStyle w:val="Normal"/>
              <w:ind w:right="-55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5</w:t>
            </w:r>
          </w:p>
          <w:p>
            <w:pPr>
              <w:pStyle w:val="Normal"/>
              <w:ind w:right="-55" w:hanging="0"/>
              <w:jc w:val="both"/>
              <w:rPr>
                <w:sz w:val="30"/>
                <w:lang w:eastAsia="ru-RU"/>
              </w:rPr>
            </w:pPr>
            <w:r>
              <w:rPr>
                <w:sz w:val="30"/>
                <w:lang w:eastAsia="ru-RU"/>
              </w:rPr>
              <w:t xml:space="preserve">         </w:t>
            </w:r>
            <w:r>
              <w:rPr>
                <w:sz w:val="30"/>
                <w:lang w:eastAsia="ru-RU"/>
              </w:rPr>
              <w:t>20</w:t>
            </w:r>
          </w:p>
        </w:tc>
      </w:tr>
    </w:tbl>
    <w:p>
      <w:pPr>
        <w:pStyle w:val="Normal"/>
        <w:ind w:left="1266" w:right="1194" w:firstLine="771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right="1194" w:firstLine="720"/>
        <w:jc w:val="both"/>
        <w:rPr/>
      </w:pPr>
      <w:r>
        <w:rPr>
          <w:sz w:val="30"/>
          <w:lang w:eastAsia="ru-RU"/>
        </w:rPr>
        <w:t>Анализ экспериментальных данных показал, что своеобра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зие количественных нарушений звукопроизношения у дошколь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ников с общим недоразвитием речи и задержкой психического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развития артикуляторной сложностью звуков, и немаловажную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роль играют и акустические характеристики. Как видно из таб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лицы 2, самыми распространенными у детей разных категорий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оказались нарушения произношения сонорных звуков "Р", "Р'",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"Л", которые являются наиболее яркими в акустическом плане и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наиболее сложными в артикуляторном. За ними следуют группы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вистящих и шипящих. Звуки, входящие в эти группы, по данным В.И. Бельтюкова (1), являются акустически близкими между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обой в противовес сонорным. В свою очередь свистящие звуки,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нарушенные в большей степени, чем шипящие, являются самыми акустически близкими между собой. Это свидетельствует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о наличие у дошкольников обеих групп нарушений слухового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восприятия, отрицательно влияющего на усвоение нормативного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произношения. </w:t>
      </w:r>
    </w:p>
    <w:p>
      <w:pPr>
        <w:pStyle w:val="Normal"/>
        <w:ind w:left="11020" w:hanging="0"/>
        <w:rPr>
          <w:sz w:val="34"/>
          <w:lang w:eastAsia="ru-RU"/>
        </w:rPr>
      </w:pPr>
      <w:r>
        <w:rPr>
          <w:sz w:val="34"/>
          <w:lang w:eastAsia="ru-RU"/>
        </w:rPr>
        <w:t>~У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606" w:hanging="0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ind w:left="606" w:hanging="0"/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ind w:left="606" w:hanging="0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left="606" w:hanging="0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left="606" w:hanging="0"/>
        <w:rPr/>
      </w:pPr>
      <w:r>
        <w:rPr>
          <w:sz w:val="30"/>
          <w:lang w:eastAsia="ru-RU"/>
        </w:rPr>
        <w:t>Неоднородными оказались и уровни нарушенного произ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ношения, отражающие этапы усвоения звука в процессе развития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ребенка.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  <w:t>Уровни                                                                    Таблица 3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0"/>
          <w:lang w:eastAsia="ru-RU"/>
        </w:rPr>
        <w:t xml:space="preserve"> 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25"/>
        <w:gridCol w:w="312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Количество дет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Показатели  %</w:t>
            </w:r>
          </w:p>
        </w:tc>
      </w:tr>
    </w:tbl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1134"/>
        <w:gridCol w:w="11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Полное неумение правильно</w:t>
            </w:r>
          </w:p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Произносить звук или группу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Неправильное произношение звука или звуков в речи при правильном произношении изолированно или в лёгки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</w:t>
            </w:r>
            <w:r>
              <w:rPr>
                <w:sz w:val="3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Полиморфное нарушение звукопроизношения, при котором часть звуков не автоматизирована, остальные смешиваются в произ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</w:t>
            </w:r>
            <w:r>
              <w:rPr>
                <w:sz w:val="3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</w:t>
            </w:r>
            <w:r>
              <w:rPr>
                <w:sz w:val="32"/>
                <w:lang w:eastAsia="ru-RU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Нарушение дифференциации близких по звучанию или артикуляции звуков речи при умении правильно произносить зв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</w:t>
            </w:r>
            <w:r>
              <w:rPr>
                <w:sz w:val="3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</w:t>
            </w:r>
            <w:r>
              <w:rPr>
                <w:sz w:val="3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32"/>
                <w:lang w:eastAsia="ru-RU"/>
              </w:rPr>
              <w:t>15</w:t>
            </w:r>
          </w:p>
        </w:tc>
      </w:tr>
    </w:tbl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/>
      </w:pPr>
      <w:r>
        <w:rPr>
          <w:sz w:val="32"/>
          <w:lang w:eastAsia="ru-RU"/>
        </w:rPr>
        <w:t xml:space="preserve">Как видно из этой таблицы, наибольший процент состави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и с неправильным произношением звука или звуков в реч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и их правильном изолированном произношении или произно-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>шении в простых словах. Это касается детей как с общим недо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ем речи (20%), так и детей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(20%). Причем, максимальную трудность представлял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автоматизация звуков [Р] [Р'] [Л], свистящих. Нарушение свистящих в большинстве случаев было представлено межзубны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гматизмом. Звук [Л] либо первоначально отсутствовал, либ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мел место губно-губной ламбдацизм. Звук [Р] был представлен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дноударным вариантом, велярным ротоцизмом или отсутств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л. </w:t>
      </w:r>
    </w:p>
    <w:p>
      <w:pPr>
        <w:pStyle w:val="Normal"/>
        <w:ind w:firstLine="717"/>
        <w:jc w:val="both"/>
        <w:rPr/>
      </w:pPr>
      <w:r>
        <w:rPr>
          <w:sz w:val="32"/>
          <w:lang w:eastAsia="ru-RU"/>
        </w:rPr>
        <w:t xml:space="preserve">Полиморфное нарушение звукопроизношения, при котор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часть звуков не автоматизирована, остальные смешиваются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изношении наблюдалась у 15% детей с общим недоразвитием </w:t>
      </w:r>
    </w:p>
    <w:p>
      <w:pPr>
        <w:pStyle w:val="Normal"/>
        <w:ind w:right="33" w:hanging="0"/>
        <w:jc w:val="both"/>
        <w:rPr/>
      </w:pPr>
      <w:r>
        <w:rPr>
          <w:sz w:val="32"/>
          <w:lang w:eastAsia="ru-RU"/>
        </w:rPr>
        <w:t xml:space="preserve">речи и у 20% детей с задержкой психического развития. Это, п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сей видимости обусловлено существованием нечетких артикуляторных</w:t>
      </w:r>
    </w:p>
    <w:p>
      <w:pPr>
        <w:pStyle w:val="Normal"/>
        <w:ind w:right="33" w:hanging="0"/>
        <w:jc w:val="both"/>
        <w:rPr/>
      </w:pPr>
      <w:r>
        <w:rPr>
          <w:sz w:val="32"/>
          <w:lang w:eastAsia="ru-RU"/>
        </w:rPr>
        <w:t xml:space="preserve">образов, приводит к стиранию граней между слуховыми дифференциальными признаками звуков. Таким образом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оздается помеха для их различения. Речедвигательный анализ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ор в данном случае играет тормозящую роль в процессе восприятия устной речи, создавая вторичные осложнения в слуховой дифференциации звуков. </w:t>
      </w:r>
    </w:p>
    <w:p>
      <w:pPr>
        <w:pStyle w:val="Normal"/>
        <w:ind w:firstLine="727"/>
        <w:jc w:val="both"/>
        <w:rPr/>
      </w:pPr>
      <w:r>
        <w:rPr>
          <w:sz w:val="32"/>
          <w:lang w:eastAsia="ru-RU"/>
        </w:rPr>
        <w:t>У 15% детей с общим недоразвитием речи и 20% с задержкой психического развития продвинувшихся на последний на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более высокий этап усвоения звука, имело место смешение бли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их по звучанию или артикуляции звуков. Эти звуки правиль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износились детьми изолированно. Полученные результат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видетельствуют о сложности выработки дифференцировок, 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глубоком нарушении фонематического слуха, который лежит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снове фонематической дислексии и акустической дисграфии. </w:t>
      </w:r>
    </w:p>
    <w:p>
      <w:pPr>
        <w:pStyle w:val="Normal"/>
        <w:ind w:left="847" w:hanging="0"/>
        <w:rPr>
          <w:sz w:val="32"/>
          <w:lang w:eastAsia="ru-RU"/>
        </w:rPr>
      </w:pPr>
      <w:r>
        <w:rPr>
          <w:sz w:val="32"/>
          <w:lang w:eastAsia="ru-RU"/>
        </w:rPr>
        <w:t>Полученные результаты обследования состояния звукопро-</w:t>
      </w:r>
    </w:p>
    <w:p>
      <w:pPr>
        <w:pStyle w:val="Normal"/>
        <w:ind w:right="91" w:hanging="0"/>
        <w:jc w:val="both"/>
        <w:rPr/>
      </w:pPr>
      <w:r>
        <w:rPr>
          <w:sz w:val="32"/>
          <w:lang w:eastAsia="ru-RU"/>
        </w:rPr>
        <w:t xml:space="preserve">изношения у детей с общим недоразвитием речи и задерж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сихического развития, в первую очередь являются настораживающими в плане прогнозирования успешности овладения деть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ми грамотой, в частности чтением и письмом. Наибольший п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цент из них составили дети с неправильным произношением.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ей с общим недоразвитием речи (20%) затруднен процесс автоматизации звуков, они задерживаются на этом этапе, также как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и дети с задержкой психического (20%) из-за недостаточности </w:t>
        <w:br/>
        <w:t>автоматизации движений и действий.</w:t>
      </w:r>
    </w:p>
    <w:p>
      <w:pPr>
        <w:pStyle w:val="Normal"/>
        <w:ind w:right="857" w:firstLine="732"/>
        <w:jc w:val="both"/>
        <w:rPr/>
      </w:pPr>
      <w:r>
        <w:rPr>
          <w:sz w:val="32"/>
          <w:lang w:eastAsia="ru-RU"/>
        </w:rPr>
        <w:t xml:space="preserve">Следовательно, логопедическую работу с ними необходим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чинать значительно раньше, чем это имеет место в практик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боты логопедов в настоящее время. Два, а порой и один год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еимущественно фронтальной работы - срок недостаточный дл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стижения полного успеха. </w:t>
      </w:r>
    </w:p>
    <w:p>
      <w:pPr>
        <w:pStyle w:val="Normal"/>
        <w:ind w:right="915" w:firstLine="712"/>
        <w:jc w:val="both"/>
        <w:rPr/>
      </w:pPr>
      <w:r>
        <w:rPr>
          <w:sz w:val="32"/>
          <w:lang w:eastAsia="ru-RU"/>
        </w:rPr>
        <w:t xml:space="preserve">Далее исследовалось восприятие речи на фонологическо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вне  (различение согласных звуков в словах и слогах). </w:t>
      </w:r>
    </w:p>
    <w:p>
      <w:pPr>
        <w:pStyle w:val="Normal"/>
        <w:ind w:right="895" w:firstLine="790"/>
        <w:jc w:val="both"/>
        <w:rPr/>
      </w:pPr>
      <w:r>
        <w:rPr>
          <w:sz w:val="32"/>
          <w:lang w:eastAsia="ru-RU"/>
        </w:rPr>
        <w:t xml:space="preserve">При исследовании слуховой дифференциации звуков на материале слов-квазеомонимов было выявлено, что значитель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хуже с этим заданием справлялись дети с общим недо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, Общее количество баллов у этой категории детей - 13, у детей с задержкой психического развития - 19. Количество ошибо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 детей с общим недоразвитием речи - 22. Что составляет 66,66%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т общего числа ошибок, у детей с задержкой психического 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тия - 11, это 33,33%. </w:t>
      </w:r>
    </w:p>
    <w:p>
      <w:pPr>
        <w:pStyle w:val="Normal"/>
        <w:ind w:left="837" w:hanging="0"/>
        <w:rPr>
          <w:sz w:val="32"/>
          <w:lang w:eastAsia="ru-RU"/>
        </w:rPr>
      </w:pPr>
      <w:r>
        <w:rPr>
          <w:sz w:val="32"/>
          <w:lang w:eastAsia="ru-RU"/>
        </w:rPr>
        <w:t>Правильное выполнение этого задания было отмечено в</w:t>
      </w:r>
    </w:p>
    <w:p>
      <w:pPr>
        <w:pStyle w:val="Normal"/>
        <w:ind w:right="900" w:hanging="0"/>
        <w:jc w:val="both"/>
        <w:rPr/>
      </w:pPr>
      <w:r>
        <w:rPr>
          <w:sz w:val="32"/>
          <w:lang w:eastAsia="ru-RU"/>
        </w:rPr>
        <w:t xml:space="preserve">10% случаев у дошкольников с общим недоразвитием речи и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10 % с задержкой психического развития. В 80% были допущен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шибки. Наиболее часто дети обеих категорий неверно указ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ли на картинку, если в ее названии содержались звуки, отличающиеся по признаку звонкости, глухости (рис.1). 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</wp:posOffset>
                </wp:positionH>
                <wp:positionV relativeFrom="paragraph">
                  <wp:posOffset>213995</wp:posOffset>
                </wp:positionV>
                <wp:extent cx="0" cy="2560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6.85pt" to="24.2pt,2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 xml:space="preserve">             </w:t>
      </w:r>
      <w:r>
        <w:rPr>
          <w:sz w:val="32"/>
          <w:lang w:eastAsia="ru-RU"/>
        </w:rPr>
        <w:t>33,33%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85pt" to="3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0</wp:posOffset>
                </wp:positionH>
                <wp:positionV relativeFrom="paragraph">
                  <wp:posOffset>163195</wp:posOffset>
                </wp:positionV>
                <wp:extent cx="457200" cy="2377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12.85pt;width:35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 xml:space="preserve">11      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85pt" to="31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>10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6159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.85pt" to="31.3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>9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05pt" to="31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>8                                     21,21%</w:t>
      </w:r>
    </w:p>
    <w:p>
      <w:pPr>
        <w:pStyle w:val="Normal"/>
        <w:ind w:right="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.25pt" to="31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0</wp:posOffset>
                </wp:positionH>
                <wp:positionV relativeFrom="paragraph">
                  <wp:posOffset>142875</wp:posOffset>
                </wp:positionV>
                <wp:extent cx="457200" cy="14630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11.25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 xml:space="preserve">7                                              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.25pt" to="31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 xml:space="preserve">6                    15,15%                                                        12,12% 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0.45pt" to="31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0300</wp:posOffset>
                </wp:positionH>
                <wp:positionV relativeFrom="paragraph">
                  <wp:posOffset>132715</wp:posOffset>
                </wp:positionV>
                <wp:extent cx="365760" cy="1005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9pt;margin-top:10.45pt;width:28.75pt;height:79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6460</wp:posOffset>
                </wp:positionH>
                <wp:positionV relativeFrom="paragraph">
                  <wp:posOffset>41275</wp:posOffset>
                </wp:positionV>
                <wp:extent cx="457200" cy="10972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8pt;margin-top:3.25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>5                                                                      9,09%</w:t>
      </w:r>
    </w:p>
    <w:p>
      <w:pPr>
        <w:pStyle w:val="Normal"/>
        <w:tabs>
          <w:tab w:val="clear" w:pos="720"/>
          <w:tab w:val="left" w:pos="8789" w:leader="none"/>
        </w:tabs>
        <w:ind w:right="-55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17335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3.65pt" to="31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0620</wp:posOffset>
                </wp:positionH>
                <wp:positionV relativeFrom="paragraph">
                  <wp:posOffset>81915</wp:posOffset>
                </wp:positionV>
                <wp:extent cx="457200" cy="822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6pt;margin-top:6.45pt;width:35.95pt;height:64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>4                                                                                                    6,06%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9.65pt" to="31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22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9.65pt" to="38.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3660</wp:posOffset>
                </wp:positionH>
                <wp:positionV relativeFrom="paragraph">
                  <wp:posOffset>122555</wp:posOffset>
                </wp:positionV>
                <wp:extent cx="45720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.8pt;margin-top:9.65pt;width:35.9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 xml:space="preserve">3                                                3,03%                                         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34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2.85pt" to="24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85pt" to="3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1900</wp:posOffset>
                </wp:positionH>
                <wp:positionV relativeFrom="paragraph">
                  <wp:posOffset>163195</wp:posOffset>
                </wp:positionV>
                <wp:extent cx="45720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pt;margin-top:12.8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>2                                                                0%</w:t>
      </w:r>
    </w:p>
    <w:p>
      <w:pPr>
        <w:pStyle w:val="Normal"/>
        <w:ind w:right="900" w:hanging="0"/>
        <w:jc w:val="both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340</wp:posOffset>
                </wp:positionH>
                <wp:positionV relativeFrom="paragraph">
                  <wp:posOffset>203835</wp:posOffset>
                </wp:positionV>
                <wp:extent cx="5577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6.05pt" to="463.3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85pt" to="31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2955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270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6.05pt" to="290.4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>1</w:t>
      </w:r>
    </w:p>
    <w:p>
      <w:pPr>
        <w:pStyle w:val="Normal"/>
        <w:ind w:right="-55" w:hanging="0"/>
        <w:jc w:val="both"/>
        <w:rPr/>
      </w:pPr>
      <w:r>
        <w:rPr>
          <w:sz w:val="32"/>
          <w:lang w:eastAsia="ru-RU"/>
        </w:rPr>
        <w:t xml:space="preserve">                      </w:t>
      </w:r>
      <w:r>
        <w:rPr>
          <w:sz w:val="32"/>
          <w:lang w:eastAsia="ru-RU"/>
        </w:rPr>
        <w:t>1                          2                     3                           4</w:t>
      </w:r>
    </w:p>
    <w:p>
      <w:pPr>
        <w:pStyle w:val="Normal"/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049" w:hanging="0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2080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pt;margin-top:10.4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eastAsia="ru-RU"/>
        </w:rPr>
        <w:t xml:space="preserve">            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         </w:t>
      </w:r>
      <w:r>
        <w:rPr>
          <w:sz w:val="32"/>
          <w:lang w:eastAsia="ru-RU"/>
        </w:rPr>
        <w:t>дети с общим недоразвитием речи;</w:t>
      </w:r>
    </w:p>
    <w:p>
      <w:pPr>
        <w:pStyle w:val="Normal"/>
        <w:ind w:left="8307" w:hanging="0"/>
        <w:jc w:val="both"/>
        <w:rPr>
          <w:sz w:val="8"/>
          <w:lang w:eastAsia="ru-RU"/>
        </w:rPr>
      </w:pPr>
      <w:r>
        <w:rPr>
          <w:sz w:val="8"/>
          <w:lang w:eastAsia="ru-RU"/>
        </w:rPr>
      </w:r>
    </w:p>
    <w:p>
      <w:pPr>
        <w:pStyle w:val="Normal"/>
        <w:ind w:right="330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</w:t>
      </w:r>
    </w:p>
    <w:p>
      <w:pPr>
        <w:pStyle w:val="Normal"/>
        <w:ind w:right="3308" w:hanging="0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195580</wp:posOffset>
                </wp:positionV>
                <wp:extent cx="2743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pt;margin-top:15.4pt;width:21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</w:t>
      </w:r>
      <w:r>
        <w:rPr>
          <w:sz w:val="32"/>
          <w:lang w:eastAsia="ru-RU"/>
        </w:rPr>
        <w:t xml:space="preserve">дети с задержкой психического развития. </w:t>
      </w:r>
    </w:p>
    <w:p>
      <w:pPr>
        <w:pStyle w:val="Normal"/>
        <w:ind w:left="8339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По оси ординат — количество ошибок </w:t>
        <w:br/>
        <w:t>По оси абсцисс- признаки различения звуков</w:t>
      </w:r>
    </w:p>
    <w:p>
      <w:pPr>
        <w:pStyle w:val="Normal"/>
        <w:ind w:right="3351" w:hanging="0"/>
        <w:jc w:val="both"/>
        <w:rPr/>
      </w:pPr>
      <w:r>
        <w:rPr>
          <w:sz w:val="32"/>
          <w:lang w:eastAsia="ru-RU"/>
        </w:rPr>
        <w:t xml:space="preserve">акустической и артикуляторной близости: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1- глухость- звонкость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2- твердость-мягкость, </w:t>
        <w:br/>
        <w:t xml:space="preserve">3- акустической и артикуляторной удаленности, </w:t>
        <w:br/>
        <w:t>4- акустической близости, но артикуляторной удаленности.</w:t>
      </w:r>
    </w:p>
    <w:p>
      <w:pPr>
        <w:pStyle w:val="Normal"/>
        <w:ind w:right="910" w:firstLine="727"/>
        <w:jc w:val="both"/>
        <w:rPr/>
      </w:pPr>
      <w:r>
        <w:rPr>
          <w:sz w:val="32"/>
          <w:lang w:eastAsia="ru-RU"/>
        </w:rPr>
        <w:t xml:space="preserve">У детей с общим недоразвитием речи эти ошибки состави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33,33%, у детей с задержкой психического развития 15.15%. Ре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 различается число ошибок по признаку твердости-мягкости.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етей с общим недоразвитием речи это составило 21.21%, у 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й с задержкой психического развития - 3.03%. Это еще раз ук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зывает на слабость слуховых деференцировок у детей с систем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ым нарушением речи. </w:t>
      </w:r>
    </w:p>
    <w:p>
      <w:pPr>
        <w:pStyle w:val="Normal"/>
        <w:ind w:left="982" w:hanging="0"/>
        <w:rPr>
          <w:sz w:val="32"/>
          <w:lang w:eastAsia="ru-RU"/>
        </w:rPr>
      </w:pPr>
      <w:r>
        <w:rPr>
          <w:sz w:val="32"/>
          <w:lang w:eastAsia="ru-RU"/>
        </w:rPr>
        <w:t>Всего 6.06% ошибок у детей с задержкой психического</w:t>
      </w:r>
    </w:p>
    <w:p>
      <w:pPr>
        <w:pStyle w:val="Normal"/>
        <w:rPr/>
      </w:pPr>
      <w:r>
        <w:rPr>
          <w:sz w:val="32"/>
          <w:lang w:eastAsia="ru-RU"/>
        </w:rPr>
        <w:t xml:space="preserve">развития и 12.12% у детей с общим недоразвитием речи наблюдалось в различении слов-квазеомонимов по признаку акустичес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лизких, но артикуляторно далеких (миска-мишка). Вероятно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тносительно низкий показатель неправильных ответов при воспроизведении слов по данному признаку, может свидетельствовать о том, что большую роль в нарушении дифференциац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грает трудность в артикулировании некоторых звуков. </w:t>
      </w:r>
    </w:p>
    <w:p>
      <w:pPr>
        <w:pStyle w:val="Normal"/>
        <w:ind w:right="929" w:firstLine="733"/>
        <w:jc w:val="both"/>
        <w:rPr>
          <w:sz w:val="32"/>
          <w:lang w:eastAsia="ru-RU"/>
        </w:rPr>
      </w:pPr>
      <w:r>
        <w:rPr>
          <w:sz w:val="32"/>
          <w:lang w:eastAsia="ru-RU"/>
        </w:rPr>
        <w:t>Интересным на мой взгляд, является то, что дети с задерж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ой психического развития при слуховом различении слов, с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держащих артикуляторно и акустически далекие звуки допусти</w:t>
      </w:r>
      <w:r>
        <w:rPr>
          <w:vanish/>
          <w:sz w:val="32"/>
          <w:lang w:eastAsia="ru-RU"/>
        </w:rPr>
        <w:t>-</w:t>
      </w:r>
    </w:p>
    <w:p>
      <w:pPr>
        <w:pStyle w:val="Normal"/>
        <w:ind w:right="958" w:hanging="0"/>
        <w:jc w:val="both"/>
        <w:rPr/>
      </w:pPr>
      <w:r>
        <w:rPr>
          <w:sz w:val="32"/>
          <w:lang w:eastAsia="ru-RU"/>
        </w:rPr>
        <w:t>ли 9.09% ошибок, в отличие от детей с общим недоразвитием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и, которые не сделали ни одной ошибки в словах, отл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ающихся этим признаком, Я думаю, что в первую очередь, э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можно объяснить тем, что у детей с задержкой психического 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тия в силу пониженной познавательной активности обеднен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арный запас, как активный, так и пассивный, и эти д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кольники не знают значений некоторых слов предлагаемых </w:t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>экспериментатором и, зачастую, делают выбор картинок случайным. У 30% детей с задержкой психического развития, либо в заменах звуков на слоги (пример„ в слове "бусы" - первый звук ("бу") '- 40% дети с общим недоразвитием речи и 45% с задержкой психического развития (таблица 4)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Выделение последнего звука в словах не вызвало затруднений в 12.72% случаев у детей с общими речевыми нарушения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 'в 19.92% случаев у детей с задержкой развития. Все допуска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шибки при анализе слова "рама", "бусы", "кошка", "крыло", з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еняя гласные звуки, стоящие в конце слов па слоги (например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"кошка" - последний звук "ка"), что свидетельствует о несфор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ированности у детей обеих категорий понятий "звук" и "слог". </w:t>
      </w:r>
    </w:p>
    <w:p>
      <w:pPr>
        <w:pStyle w:val="Normal"/>
        <w:ind w:right="958" w:hanging="0"/>
        <w:jc w:val="both"/>
        <w:rPr/>
      </w:pPr>
      <w:r>
        <w:rPr>
          <w:sz w:val="32"/>
          <w:lang w:eastAsia="ru-RU"/>
        </w:rPr>
        <w:t>15 % детей с общим недоразвитием и 10% детей с задержкой психического развития при определении первого и послед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его звука в слове выделяли исключительно слоги.</w:t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0"/>
          <w:lang w:eastAsia="ru-RU"/>
        </w:rPr>
        <w:t xml:space="preserve">           </w:t>
      </w:r>
      <w:r>
        <w:rPr>
          <w:sz w:val="30"/>
          <w:lang w:eastAsia="ru-RU"/>
        </w:rPr>
        <w:t>Характеристика ошибок по определению Таблица 4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8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08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Характер ошиб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Общее недоразвитие р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Задержка психического</w:t>
            </w:r>
          </w:p>
          <w:p>
            <w:pPr>
              <w:pStyle w:val="Normal"/>
              <w:ind w:right="-197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развития</w:t>
            </w:r>
          </w:p>
        </w:tc>
      </w:tr>
    </w:tbl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58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Количество</w:t>
            </w:r>
          </w:p>
          <w:p>
            <w:pPr>
              <w:pStyle w:val="Normal"/>
              <w:ind w:right="-1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Показатель </w:t>
            </w:r>
          </w:p>
          <w:p>
            <w:pPr>
              <w:pStyle w:val="Normal"/>
              <w:ind w:right="-12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Количество 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Показатель </w:t>
            </w:r>
          </w:p>
          <w:p>
            <w:pPr>
              <w:pStyle w:val="Normal"/>
              <w:ind w:right="958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Выделение слога вместо 1-го зву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4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Выделение слога вместо последнего зву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</w:t>
            </w:r>
            <w:r>
              <w:rPr>
                <w:sz w:val="32"/>
                <w:lang w:eastAsia="ru-RU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ind w:right="-42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Замена выделяемого на друго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ind w:right="-87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</w:t>
            </w:r>
            <w:r>
              <w:rPr>
                <w:sz w:val="32"/>
                <w:lang w:eastAsia="ru-RU"/>
              </w:rPr>
              <w:t>30</w:t>
            </w:r>
          </w:p>
        </w:tc>
      </w:tr>
    </w:tbl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актически всегда приходилось прибегать к интонационному выделению звуков, для более упрощенного их определения, и тем не менее это всегда помогало.</w:t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48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48" w:firstLine="720"/>
        <w:jc w:val="both"/>
        <w:rPr/>
      </w:pPr>
      <w:r>
        <w:rPr>
          <w:sz w:val="32"/>
          <w:lang w:eastAsia="ru-RU"/>
        </w:rPr>
        <w:t xml:space="preserve">Анализ этой серии задания показал, что дети с задерж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сихического развития чуть лучше выделяют первый и последний звук в слове, но разница эта незначительная, на мой взгляд. </w:t>
      </w:r>
    </w:p>
    <w:p>
      <w:pPr>
        <w:pStyle w:val="Normal"/>
        <w:ind w:right="953" w:firstLine="720"/>
        <w:jc w:val="both"/>
        <w:rPr/>
      </w:pPr>
      <w:r>
        <w:rPr>
          <w:sz w:val="32"/>
          <w:lang w:eastAsia="ru-RU"/>
        </w:rPr>
        <w:t>Максимальную сложность для выполнения представил пол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ый, анализ слов т.е. определение последовательности и кол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ества звуков (3-я серия задания). Причем большинство ошибо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имело место при определении последовательности звуков в сл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ах - 25% у детей с общим недоразвитием речи и 25% с задержкой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развития.</w:t>
      </w:r>
    </w:p>
    <w:p>
      <w:pPr>
        <w:pStyle w:val="Normal"/>
        <w:ind w:right="968" w:firstLine="720"/>
        <w:jc w:val="both"/>
        <w:rPr/>
      </w:pPr>
      <w:r>
        <w:rPr>
          <w:sz w:val="32"/>
          <w:lang w:eastAsia="ru-RU"/>
        </w:rPr>
        <w:t xml:space="preserve">25% детей с общим речевым недоразвитием и столько ж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спытуемых другой категории детей вовсе не смогли справитьс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 заданием (называли все звуки наугад или слоги)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Характерной ошибкой для обеих категорий детей явилос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пуск гласных звуков (пример, в слове "дом" 1-й звук '"д", 2-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звук "м"). Эта ошибка встречалась при анализе слов у всех исп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уемых. При анализе слова </w:t>
      </w:r>
      <w:r>
        <w:rPr>
          <w:sz w:val="32"/>
          <w:lang w:val="en-US" w:eastAsia="ru-RU"/>
        </w:rPr>
        <w:t>"</w:t>
      </w:r>
      <w:r>
        <w:rPr>
          <w:sz w:val="32"/>
          <w:lang w:eastAsia="ru-RU"/>
        </w:rPr>
        <w:t xml:space="preserve">кошка" дети опускали согласную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"Ш" или "К" в середине слова. Еще одной характерной ошиб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ыло перечисление слогов вместо звуков (пример„"луна" 1-ы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 "лу", 2-ой "на"). Такая ошибка встречалась у 20% детей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бщим недоразвитием речи и 15% детей с задержкой психич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кого развития. </w:t>
      </w:r>
    </w:p>
    <w:p>
      <w:pPr>
        <w:pStyle w:val="Normal"/>
        <w:ind w:right="996" w:firstLine="720"/>
        <w:jc w:val="both"/>
        <w:rPr/>
      </w:pPr>
      <w:r>
        <w:rPr>
          <w:sz w:val="32"/>
          <w:lang w:eastAsia="ru-RU"/>
        </w:rPr>
        <w:t xml:space="preserve">При определении количества звуков тоже соответственно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опускалось, множество ошибок. Если ребенок слово "дом" 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ожил на звуки "д" и "м", то количество звуков будет им опре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ено ошибочно. Но зачастую, дети число звуков определяли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гад пример, слово "сыр" разложили на звуки "с", "р", на вопро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, о количестве звуков в этом слове отвечали: "три"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роанализировать односложное слово, разложить его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и и определить их число было доступно 10% детей с общи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ем речи и 15% с задержкой психического развития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двухсложные слава без стечения согласных 5% детей каждой к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гории двухсложное слово со стечением не смог проанализир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ть никто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Почти все дети с задержкой психического развития с появ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лением сложностей при выполнении задания замолкают или 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торяют названный ими звук, т.е. иначе говоря эти дети не вла-</w:t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958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еют способами звукового анализа и столкнувшись с трудностя-</w:t>
        <w:br/>
        <w:t>ми они становятся беспомощны.</w:t>
      </w:r>
    </w:p>
    <w:p>
      <w:pPr>
        <w:pStyle w:val="Normal"/>
        <w:ind w:right="756" w:firstLine="720"/>
        <w:jc w:val="both"/>
        <w:rPr/>
      </w:pPr>
      <w:r>
        <w:rPr>
          <w:sz w:val="32"/>
          <w:lang w:eastAsia="ru-RU"/>
        </w:rPr>
        <w:t>У детей с общим недоразвитием речи невозможность определить последовательность и количество звуков в словах являе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я, следствием отставания в развитии аналитико-синтетическ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ятельности мозга. </w:t>
      </w:r>
    </w:p>
    <w:p>
      <w:pPr>
        <w:pStyle w:val="Normal"/>
        <w:ind w:right="751" w:firstLine="720"/>
        <w:jc w:val="both"/>
        <w:rPr/>
      </w:pPr>
      <w:r>
        <w:rPr>
          <w:sz w:val="32"/>
          <w:lang w:eastAsia="ru-RU"/>
        </w:rPr>
        <w:t xml:space="preserve">3-я серия задания - определение местоположения звука п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тношению к другим звукам предполагалось в двух вариантах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атериале картинок (т.е. при участии зрительного и слухов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сприятия) и со слов. </w:t>
      </w:r>
    </w:p>
    <w:p>
      <w:pPr>
        <w:pStyle w:val="Normal"/>
        <w:ind w:right="751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  <w:t>Оценка выполнения этой серии задания у детей с общим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едоразвитием речи - 1, у детей с задержкой психического развития -О. Хуже с выполнением этой серии справились дети с задержкой психического развития.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Большую трудность представляло определение местополо-</w:t>
      </w:r>
    </w:p>
    <w:p>
      <w:pPr>
        <w:pStyle w:val="Normal"/>
        <w:ind w:right="271" w:hanging="0"/>
        <w:jc w:val="both"/>
        <w:rPr/>
      </w:pPr>
      <w:r>
        <w:rPr>
          <w:sz w:val="32"/>
          <w:lang w:eastAsia="ru-RU"/>
        </w:rPr>
        <w:t xml:space="preserve">жения звука со слов экспериментатора и чуть легче и точнее дет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пределяли место звука в слове имея наглядный материал, т.к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и этом детям не нужно удерживать в памяти слово, посмотре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 картинку они его легко вспомнят. Сложность здесь представлял непосредственно сам фонематический анализ данного слова: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членение заданного звука из слова, определение его места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е ~начало, середина, конец). Но и здесь было допущено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мало ошибок, т.к. результаты исследования указывают на нед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статочный уровень сформированности элементарных форм ф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ематического анализа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Лишь 5%  детей с общим недоразвитием речи безошибочно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смогли определить местоположение звука в слове на материале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картинок. Остальные 95% детей в полном объеме с этим задани-</w:t>
        <w:br/>
        <w:t>ем не справились (таблица 5).</w:t>
      </w:r>
    </w:p>
    <w:p>
      <w:pPr>
        <w:pStyle w:val="Normal"/>
        <w:ind w:left="11202" w:hanging="0"/>
        <w:rPr>
          <w:sz w:val="32"/>
          <w:lang w:eastAsia="ru-RU"/>
        </w:rPr>
      </w:pPr>
      <w:r>
        <w:rPr>
          <w:sz w:val="32"/>
          <w:lang w:eastAsia="ru-RU"/>
        </w:rPr>
        <w:t>К2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/>
      </w:pPr>
      <w:r>
        <w:rPr/>
        <w:t xml:space="preserve">Определение местоположение звука в слове. Таблица 5. </w:t>
        <w:b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559"/>
        <w:gridCol w:w="1559"/>
      </w:tblGrid>
      <w:tr>
        <w:trPr>
          <w:trHeight w:val="8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чево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стоположение звуков в сл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НР количество правильных отв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ь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eastAsia="ru-RU"/>
              </w:rPr>
              <w:t xml:space="preserve">     </w:t>
            </w:r>
            <w:r>
              <w:rPr>
                <w:sz w:val="24"/>
                <w:lang w:eastAsia="ru-RU"/>
              </w:rPr>
              <w:t>ЗПР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ь %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33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е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99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6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24"/>
                <w:lang w:eastAsia="ru-RU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9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24"/>
                <w:lang w:eastAsia="ru-RU"/>
              </w:rPr>
              <w:t>Сере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33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eastAsia="ru-RU"/>
              </w:rPr>
            </w:pPr>
            <w:r>
              <w:rPr>
                <w:sz w:val="24"/>
                <w:lang w:eastAsia="ru-RU"/>
              </w:rPr>
              <w:t>К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33</w:t>
            </w:r>
          </w:p>
        </w:tc>
      </w:tr>
    </w:tbl>
    <w:p>
      <w:pPr>
        <w:pStyle w:val="Normal"/>
        <w:ind w:firstLine="36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6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66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66"/>
        <w:jc w:val="both"/>
        <w:rPr/>
      </w:pPr>
      <w:r>
        <w:rPr>
          <w:sz w:val="32"/>
          <w:lang w:eastAsia="ru-RU"/>
        </w:rPr>
        <w:t xml:space="preserve">Дети с общим недоразвитием речи правильно определи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естоположение звука в начале слова на материале картинок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9.99'Ъ случаев, это самый хороший результат в выполнении эт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ерии заданий. В свою очередь, дети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здесь же имеют правильные ответы в 3.33% случае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начало слова) и 6.66% случаев (конец слова). </w:t>
      </w:r>
    </w:p>
    <w:p>
      <w:pPr>
        <w:pStyle w:val="Normal"/>
        <w:ind w:firstLine="341"/>
        <w:jc w:val="both"/>
        <w:rPr/>
      </w:pPr>
      <w:r>
        <w:rPr>
          <w:sz w:val="32"/>
          <w:lang w:eastAsia="ru-RU"/>
        </w:rPr>
        <w:t xml:space="preserve">Процент правильного определения места звука в середин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а у обеих категорий детей 4.99% </w:t>
      </w:r>
    </w:p>
    <w:p>
      <w:pPr>
        <w:pStyle w:val="Normal"/>
        <w:ind w:firstLine="341"/>
        <w:jc w:val="both"/>
        <w:rPr/>
      </w:pPr>
      <w:r>
        <w:rPr>
          <w:sz w:val="32"/>
          <w:lang w:eastAsia="ru-RU"/>
        </w:rPr>
        <w:t xml:space="preserve">Определение местоположения звука в слове на материал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лов дало меньшее число правильных ответов. Правильное оп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еление испытуемыми с общим речевым недоразвитием речи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чале слова составило 3.33%, в конце 6.66% у дошкольник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ругой категории соответственно 4.99% и 3.33. </w:t>
      </w:r>
    </w:p>
    <w:p>
      <w:pPr>
        <w:pStyle w:val="Normal"/>
        <w:ind w:firstLine="341"/>
        <w:rPr>
          <w:sz w:val="32"/>
          <w:lang w:eastAsia="ru-RU"/>
        </w:rPr>
      </w:pPr>
      <w:r>
        <w:rPr>
          <w:sz w:val="32"/>
          <w:lang w:eastAsia="ru-RU"/>
        </w:rPr>
        <w:t>Как видно из таблицы детям с задержкой психического раз-</w:t>
      </w:r>
    </w:p>
    <w:p>
      <w:pPr>
        <w:pStyle w:val="Normal"/>
        <w:jc w:val="both"/>
        <w:rPr/>
      </w:pPr>
      <w:r>
        <w:rPr>
          <w:sz w:val="32"/>
          <w:lang w:eastAsia="ru-RU"/>
        </w:rPr>
        <w:t>вития одинаково трудно определить место звука в слове, используя наглядный материал или опираясь только на слуховое во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иятие. Все это является следствием дефицитарности высш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орковых функций, слабости процессов мышления и мнест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еской деятельности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Анализ результатов исследования фонематического анализ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видетельствует о резком недоразвитии у детей с общим недо-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ем речи и задержкой психического развития языков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анализа на уровне слова.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9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9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9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390"/>
        <w:jc w:val="both"/>
        <w:rPr/>
      </w:pPr>
      <w:r>
        <w:rPr>
          <w:sz w:val="32"/>
          <w:lang w:eastAsia="ru-RU"/>
        </w:rPr>
        <w:t xml:space="preserve">Причем количество ошибок, допускаемых детьми, был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ямо связано со сложностью задания. </w:t>
      </w:r>
    </w:p>
    <w:p>
      <w:pPr>
        <w:pStyle w:val="Normal"/>
        <w:ind w:firstLine="713"/>
        <w:jc w:val="both"/>
        <w:rPr/>
      </w:pPr>
      <w:r>
        <w:rPr>
          <w:sz w:val="32"/>
          <w:lang w:eastAsia="ru-RU"/>
        </w:rPr>
        <w:t>Ш.2 АНАЛИЗ-СИНТЕЗ, ПРЕДСТАВЛЕНИЙ И ЗВУК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ОЙ СТРУКТУРЫ СЛОВА У ДОШКОЛЬНИКОВ С ЗАДЕРЖ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Й ПСИХИЧЕСКОГО РАЗВИТИЯ. </w:t>
      </w:r>
    </w:p>
    <w:p>
      <w:pPr>
        <w:pStyle w:val="Normal"/>
        <w:ind w:firstLine="611"/>
        <w:jc w:val="both"/>
        <w:rPr/>
      </w:pPr>
      <w:r>
        <w:rPr>
          <w:sz w:val="32"/>
          <w:lang w:eastAsia="ru-RU"/>
        </w:rPr>
        <w:t xml:space="preserve">Исследование фонематических функций включало в себ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сследование фонематического синтеза слов. Дети должны бы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нтезировать из звуков слова (односложные и двухсложные). </w:t>
      </w:r>
    </w:p>
    <w:p>
      <w:pPr>
        <w:pStyle w:val="Normal"/>
        <w:ind w:firstLine="611"/>
        <w:jc w:val="both"/>
        <w:rPr/>
      </w:pPr>
      <w:r>
        <w:rPr>
          <w:sz w:val="32"/>
          <w:lang w:eastAsia="ru-RU"/>
        </w:rPr>
        <w:t>5% детей с общим недоразвитием речи безошибочно сост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ли все слова из данных звуков. Такой же процент правильн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полнения задания и среди детей с ЗПР. </w:t>
      </w:r>
    </w:p>
    <w:p>
      <w:pPr>
        <w:pStyle w:val="Normal"/>
        <w:ind w:firstLine="669"/>
        <w:jc w:val="both"/>
        <w:rPr/>
      </w:pPr>
      <w:r>
        <w:rPr>
          <w:sz w:val="32"/>
          <w:lang w:eastAsia="ru-RU"/>
        </w:rPr>
        <w:t xml:space="preserve">Не справились полностью с выполнением этого зада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10% детей с общим недоразвитием речи и 10%, с задержкой пси</w:t>
      </w:r>
      <w:r>
        <w:rPr>
          <w:vanish/>
          <w:sz w:val="32"/>
          <w:lang w:eastAsia="ru-RU"/>
        </w:rPr>
        <w:t>-</w:t>
      </w:r>
      <w:r>
        <w:rPr>
          <w:sz w:val="32"/>
          <w:lang w:eastAsia="ru-RU"/>
        </w:rPr>
        <w:t>хического развития. Этот процент детей либо назвал слова н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угад, никак не соотносятся с данными звуками, либо вообще н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его не могли сказать. Нередко при синтезе звуков дошкольни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олучали совершенно другие слова пример, "папа" вмес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"лапа", "утка" вместо "рука". Эта ошибка встречалась у 15% 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ей с общим недоразвитием речи и у 25% среди детей с задерж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й психического развития. У 10% детей с общим недо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и имело место перестановка слогов в двухсложном слов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(например, "рука", дети называют "кару"). 40% детей с общи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ем речи смогли произнести синтез односложных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30% двухсложных слов, дети другой категории соответственно: 25% </w:t>
      </w:r>
      <w:r>
        <w:rPr>
          <w:vanish/>
          <w:sz w:val="32"/>
          <w:lang w:eastAsia="ru-RU"/>
        </w:rPr>
        <w:br/>
        <w:t>25%2525псры</w:t>
      </w:r>
      <w:r>
        <w:rPr>
          <w:sz w:val="32"/>
          <w:lang w:eastAsia="ru-RU"/>
        </w:rPr>
        <w:t xml:space="preserve"> и 25% </w:t>
      </w:r>
    </w:p>
    <w:p>
      <w:pPr>
        <w:pStyle w:val="Normal"/>
        <w:ind w:firstLine="689"/>
        <w:jc w:val="both"/>
        <w:rPr/>
      </w:pPr>
      <w:r>
        <w:rPr>
          <w:sz w:val="32"/>
          <w:lang w:eastAsia="ru-RU"/>
        </w:rPr>
        <w:t xml:space="preserve">Общий балл выполнения задания у дошкольников с общи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ем речи 4, с задержкой психического развития - 5. </w:t>
      </w:r>
    </w:p>
    <w:p>
      <w:pPr>
        <w:pStyle w:val="Normal"/>
        <w:ind w:firstLine="746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оведенное исследование языкового анализа и синтеза д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тей с общим недоразвитием речи и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выявило значительное недоразвитие этих операций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о ярко проявилось как при анализе, так и при синтезе слов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и недостаточно сознательно оперировали элементами языка„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владев некоторыми умственными действиями, они не мог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существлять анализ слов в целом. Дети либо недостаточно, ли</w:t>
      </w:r>
      <w:r>
        <w:rPr>
          <w:vanish/>
          <w:sz w:val="32"/>
          <w:lang w:eastAsia="ru-RU"/>
        </w:rPr>
        <w:t>-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бо абсолютно не усвоили разницу между полями "звук",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"слог". Все это свидетельствует о неготовности детей к овладению грамотой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Результаты исследовании фонематических представлен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были значительно выше результатов, полученных при исслед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ании фонематического анализа и синтеза 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Исследования включало две серии заданий. 1-я серия - отбор картинок с заданным звуком ("Р"), 2-я серия - нужно было 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амому придумать слова со звуком "С". 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10% детей с общим речевым недоразвитием и 15% с задержкой психического развития не смогли справиться с эти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аниями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ыполнили оба задания в полном объеме 1% с ведущим ученым нарушением и 15% детей с задержкой психического развития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При отборе картинок на заданный звук дети, усвоив прин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цип отбора, не всегда откладывали все имеющиеся картинки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тим звуком, т.к. у обеих категорий детей имеется недостаточна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устойчивость внимания, ограниченные возможности его расп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еления, а также недостаточность симультанные процессов, </w:t>
      </w:r>
    </w:p>
    <w:p>
      <w:pPr>
        <w:pStyle w:val="Normal"/>
        <w:ind w:right="308" w:hanging="0"/>
        <w:jc w:val="both"/>
        <w:rPr/>
      </w:pPr>
      <w:r>
        <w:rPr>
          <w:sz w:val="32"/>
          <w:lang w:eastAsia="ru-RU"/>
        </w:rPr>
        <w:t xml:space="preserve">зрительного восприятия. Этим детям очень сложно состави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ограмму своих действий. Ведь нужно посмотреть на картинку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спомнить ее название, проанализировать его, выделить данный звук. (или нет), отложить картинку в сторону и так с каждой из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есяти картинок. Наблюдая за детьми я не заметила, чтобы они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грались как-то систематизировать свои действия и некоторые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картинки остались без внимания.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>Таким образом, все четыре картинки, содержащие в названии  звук "Р" правильно отложили 15% детей с задержкой псих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еского развития и 10% с общим недоразвитием речи, 3 картин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и из четырех 15% детей с общим недоразвитием речи и !10%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задержкой развития, 2 картинки из четырех 15% детей с речевым недоразвитием и 10% с задержкой развития.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При исследовании 2-ой серии были получены следующие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езультаты: смогли придумать слова на заданный звук "С" 30%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испытуемых с общим недоразвитием и 35% с задержкой развития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Не справились с выполнением этой серии 20% с общим н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доразвитием и 15% с задержкой развития. </w:t>
      </w:r>
    </w:p>
    <w:p>
      <w:pPr>
        <w:pStyle w:val="Normal"/>
        <w:ind w:firstLine="720"/>
        <w:rPr/>
      </w:pPr>
      <w:r>
        <w:rPr>
          <w:sz w:val="32"/>
          <w:lang w:eastAsia="ru-RU"/>
        </w:rPr>
        <w:t xml:space="preserve">Но и здесь не обошлось без ошибок Эти ошибки проявляясь в замене артикуляторно и акустически близких "С".- "Ц"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"С'-З" (например, слова на звук "С": зонтик, цветы) - 10%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- с общим недоразвитием и 5% с задержкой психического разв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ий, начав правильно выполнять задание, переключались на придумывание слов, не содержащих заданный звук (пример, слова на звук "С - собака, коска) - 10% дошкольников с общим 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евым недоразвитием, Так же у 5% детей с задержкой психического</w:t>
      </w:r>
    </w:p>
    <w:p>
      <w:pPr>
        <w:pStyle w:val="Normal"/>
        <w:rPr/>
      </w:pPr>
      <w:r>
        <w:rPr>
          <w:sz w:val="32"/>
          <w:lang w:eastAsia="ru-RU"/>
        </w:rPr>
        <w:t>развития наблюдалось переключение с выполнения основной задачи на другую: ребенок начинал придумывать слова, от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осящиеся к одному родовому понятию (пример, слова на звук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"С". стол, стул, диван)..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В основном, испытуемые придумывали слова, где заданный</w:t>
      </w:r>
    </w:p>
    <w:p>
      <w:pPr>
        <w:pStyle w:val="Normal"/>
        <w:ind w:right="43" w:hanging="0"/>
        <w:jc w:val="both"/>
        <w:rPr/>
      </w:pPr>
      <w:r>
        <w:rPr>
          <w:sz w:val="32"/>
          <w:lang w:eastAsia="ru-RU"/>
        </w:rPr>
        <w:t>звук стоял только в начале слова (20% детей из каждой катег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ии). И всего 5% детей с общим недоразвитием речи придумал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 где этот звук стоит в конце слова и столько же детей - 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середине слова. Среди детей с задержкой психического развития, соответственно 10% - конец слова и 15% - в середине (пример, роса, рельсы, миска). И 1 ребенок с психического развития прижал самое большое количество слов - 7 (все осталь-</w:t>
        <w:br/>
        <w:t>ные от 3 до 3), где звук располагался в начале, середине, конце.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Но такой феномен для ребенка с задержки психического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азвития можно объяснить тем, что с этим ребенком длительное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время логопед занимался постановкой и автоматизацией эт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: звука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роведенный анализ результатов позволяет сделать вывод 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развитии фонематических представлений у детей обеих категорий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Анализ результатов исследования фонематических функц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оказал очень низкий уровень развития фонематического анал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з синтеза и представлений у дошкольников с общим недоразв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тием речи и задержкой психического развития.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-55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-55"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right="-55" w:firstLine="720"/>
        <w:jc w:val="both"/>
        <w:rPr/>
      </w:pPr>
      <w:r>
        <w:rPr>
          <w:sz w:val="32"/>
          <w:lang w:eastAsia="ru-RU"/>
        </w:rPr>
        <w:t xml:space="preserve">У детей обеих категорий наблюдалось недоразвитие даж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элементарных форм фонематического анализа (выделение зву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 фоне слова и определение 1 - го и последнего звука в слове)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Дети недостаточно сознательно оперируют элементам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языка, овладев некоторыми умственными действиями, они н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огут осуществлять анализ слов в целом. Дети либо недостаточно, либо абсолютно не усвоили разницу между понятиями "звук"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 "слог". </w:t>
      </w:r>
    </w:p>
    <w:p>
      <w:pPr>
        <w:pStyle w:val="Normal"/>
        <w:tabs>
          <w:tab w:val="clear" w:pos="720"/>
          <w:tab w:val="left" w:pos="9072" w:leader="none"/>
        </w:tabs>
        <w:ind w:right="-55" w:firstLine="720"/>
        <w:jc w:val="both"/>
        <w:rPr/>
      </w:pPr>
      <w:r>
        <w:rPr>
          <w:sz w:val="32"/>
          <w:lang w:eastAsia="ru-RU"/>
        </w:rPr>
        <w:t>У детей с общим недоразвитием речи связь между речевы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ми нарушениями и другими сторонами их психического развит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обуславливает некоторые специфические особенности их мыш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ления. Обладая в целом полноценными предпосылками дл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владения мыслительными операциями, доступными их возрасту, дети, однако, без специального обучения с трудом овладевают анализом и синтезом. А также, недоразвитие фонематическ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функций у детей с общим недоразвитием речи является следствием характерной для этой категории детей ригидности мышления (недостаточной подвижности, переключаемости, присп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собляемости). </w:t>
      </w:r>
    </w:p>
    <w:p>
      <w:pPr>
        <w:pStyle w:val="Normal"/>
        <w:ind w:right="-55" w:firstLine="720"/>
        <w:jc w:val="both"/>
        <w:rPr/>
      </w:pPr>
      <w:r>
        <w:rPr>
          <w:sz w:val="32"/>
          <w:lang w:eastAsia="ru-RU"/>
        </w:rPr>
        <w:t xml:space="preserve">Недоразвитие фонематических функций у дошкольников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ержкой психического развития свидетельствует о том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следствие нейропсихологических особенностей дети с задерж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кой психического развития к 6-7 годам оказываются недостаточ</w:t>
      </w:r>
      <w:r>
        <w:rPr>
          <w:vanish/>
          <w:sz w:val="32"/>
          <w:lang w:eastAsia="ru-RU"/>
        </w:rPr>
        <w:t>-</w:t>
        <w:br/>
      </w:r>
      <w:r>
        <w:rPr>
          <w:sz w:val="34"/>
          <w:lang w:eastAsia="ru-RU"/>
        </w:rPr>
        <w:t>но подготовлены к языковым наблюдениям, сравнениям, обоб</w:t>
      </w:r>
      <w:r>
        <w:rPr>
          <w:vanish/>
          <w:sz w:val="34"/>
          <w:lang w:eastAsia="ru-RU"/>
        </w:rPr>
        <w:t>-</w:t>
        <w:br/>
      </w:r>
      <w:r>
        <w:rPr>
          <w:sz w:val="32"/>
          <w:lang w:eastAsia="ru-RU"/>
        </w:rPr>
        <w:t xml:space="preserve">щениям. Незрелость центральной нервной системы (слаб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роцессов торможения и возбуждения, затруднения в образов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нии сложных условных связей, отставание в формировании свя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зей между анализаторами) у этих детей сказывается на недо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тии фонематических функций. </w:t>
      </w:r>
    </w:p>
    <w:p>
      <w:pPr>
        <w:pStyle w:val="Normal"/>
        <w:ind w:right="-55" w:firstLine="720"/>
        <w:jc w:val="both"/>
        <w:rPr>
          <w:sz w:val="8"/>
          <w:lang w:eastAsia="ru-RU"/>
        </w:rPr>
      </w:pPr>
      <w:r>
        <w:rPr>
          <w:sz w:val="32"/>
          <w:lang w:eastAsia="ru-RU"/>
        </w:rPr>
        <w:t xml:space="preserve">В процессе исследования звуко-слоговой структуры не отмечалось ее нарушений на уровне слов и предложений у 5% детей дошкольников с задержкой психического развития. У 5% детей с общим недоразвитием речи и 10% детей с задержкой психического развития не выявлено нарушений звуко-слогов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руктуры на уровне слов. Все остальные дети допустили ошибки. Сложность представляли слова, состоящие из 4-5 слогов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(таблица)</w:t>
      </w:r>
    </w:p>
    <w:p>
      <w:pPr>
        <w:pStyle w:val="Normal"/>
        <w:ind w:left="11217" w:hanging="0"/>
        <w:rPr>
          <w:sz w:val="34"/>
          <w:lang w:eastAsia="ru-RU"/>
        </w:rPr>
      </w:pPr>
      <w:r>
        <w:rPr>
          <w:sz w:val="34"/>
          <w:lang w:eastAsia="ru-RU"/>
        </w:rPr>
        <w:t>'8</w:t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  <w:t>Определения звукослоговой структуры слова в 4-5 сложных сло-</w:t>
        <w:br/>
        <w:t>вах.                                                                            Таблица 6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2100"/>
        <w:gridCol w:w="19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        </w:t>
            </w:r>
            <w:r>
              <w:rPr>
                <w:sz w:val="32"/>
                <w:lang w:eastAsia="ru-RU"/>
              </w:rPr>
              <w:t>ОНР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 xml:space="preserve">                     </w:t>
            </w:r>
            <w:r>
              <w:rPr>
                <w:sz w:val="32"/>
                <w:lang w:eastAsia="ru-RU"/>
              </w:rPr>
              <w:t>ЗПР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 слоговой 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ичество детей, допустивших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казатель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ичество детей допустивших ошиб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Показатель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рёхслож-ные без стечения со-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етырёх-сложные без стечения со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Четырёх-сложные со стечением со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Шести-сло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18"/>
        <w:jc w:val="both"/>
        <w:rPr/>
      </w:pPr>
      <w:r>
        <w:rPr>
          <w:sz w:val="32"/>
          <w:lang w:eastAsia="ru-RU"/>
        </w:rPr>
        <w:t xml:space="preserve">Затруднения вызвали стечения согласных в середине слов.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омимо этого, дети пропускали слоги, отдельные звуки. Приме</w:t>
      </w:r>
      <w:r>
        <w:rPr>
          <w:vanish/>
          <w:sz w:val="32"/>
          <w:lang w:eastAsia="ru-RU"/>
        </w:rPr>
        <w:t>-</w:t>
      </w:r>
      <w:r>
        <w:rPr>
          <w:sz w:val="32"/>
          <w:lang w:eastAsia="ru-RU"/>
        </w:rPr>
        <w:t>ры искажений: милиционер - милицанер, водопроводчик - в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овочик, дравочик, парикмахерская - палиахская. 35% детей из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ждой категории исказили структуру 4-6 слов. В данном случа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 перечисленным выше добавлялись 3-х сложные слова со ст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чением согласных в середине слова. Примеры искажений: стр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коза - стикоза, скворечник - сваречник. </w:t>
      </w:r>
    </w:p>
    <w:p>
      <w:pPr>
        <w:pStyle w:val="Normal"/>
        <w:ind w:firstLine="742"/>
        <w:jc w:val="both"/>
        <w:rPr/>
      </w:pPr>
      <w:r>
        <w:rPr>
          <w:sz w:val="32"/>
          <w:lang w:eastAsia="ru-RU"/>
        </w:rPr>
        <w:t xml:space="preserve">5% детей с общим недоразвитием речи и 5% детей с задержкой психического развития неправильно воспроизвели от 7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 9 слов, и у 5% детей с общим недоразвитием речи отмечалос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нарушение звуко-слоговой структуры более чем 10 слов.</w:t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1231" w:hanging="0"/>
        <w:rPr/>
      </w:pPr>
      <w:r>
        <w:rPr>
          <w:sz w:val="32"/>
          <w:lang w:eastAsia="ru-RU"/>
        </w:rPr>
        <w:t>6' '3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30"/>
          <w:lang w:eastAsia="ru-RU"/>
        </w:rPr>
        <w:t xml:space="preserve">Общий бал выполнения этого задания: общее недоразвитие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речи 14, задержка психического развития - 18. </w:t>
      </w:r>
    </w:p>
    <w:p>
      <w:pPr>
        <w:pStyle w:val="Normal"/>
        <w:ind w:firstLine="698"/>
        <w:jc w:val="both"/>
        <w:rPr/>
      </w:pPr>
      <w:r>
        <w:rPr>
          <w:sz w:val="30"/>
          <w:lang w:eastAsia="ru-RU"/>
        </w:rPr>
        <w:t xml:space="preserve">При воспроизведении звуко-слоговой структуры слов в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предложении были допущены ошибки типа пропуска слогов,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звуков, а также замена слов, при которой изменялся смысл пред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ложения или вовсе получалась бессмыслица (например, Весной скворцы поселились в скворечнике = Весной скворцы превратились в скворечнике; Сегодня скворцы посолились в скворечнике). Чаще, такая ошибка как замена и перестановка слов встреча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ется у дошкольников с задержкой психического развития 20%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детей и у 10% детей с общим недоразвитием речи. Это связано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на мой взгляд, в первую очередь, с тем, что у детей с задержкой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психического развития в большей степени заметно снижение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вербальной памяти и продуктивность запоминания, в сравнении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с детьми с общим недоразвитием речи. Практически всегда, дети с задержкой психического развития, при повторении предложе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ния не старались задуматься над его смыслом, а пытались вос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произвести лишь слоговую структуру слов. А у дошкольников с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общим недоразвитием речи чаще встречались ошибки, связанные именно с нарушением звуко-слоговой структуры слова, т.к.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эти дети имеют системное недоразвитие речевой функции и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традают все компоненты речевой системы. Общий балл у детей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с общим недоразвитием речи - 12, у детей с задержкой психиче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 xml:space="preserve">ского развития - 15. </w:t>
      </w:r>
    </w:p>
    <w:p>
      <w:pPr>
        <w:pStyle w:val="Normal"/>
        <w:ind w:firstLine="698"/>
        <w:jc w:val="both"/>
        <w:rPr/>
      </w:pPr>
      <w:r>
        <w:rPr>
          <w:sz w:val="30"/>
          <w:lang w:eastAsia="ru-RU"/>
        </w:rPr>
        <w:t xml:space="preserve">Анализ полученных результатов позволил сделать вывод о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том, что наиболее сложным для усвоения детьми с общим недоразвитием речи и с задержкой психического развития являются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лова со стечением согласных звуков и с большим количеством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логов (более 4-х). К самым распространенным ошибкам относятся следующие: сокращение числа слогов в слове, сокращение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течения согласных, перестановки слогов. </w:t>
      </w:r>
    </w:p>
    <w:p>
      <w:pPr>
        <w:pStyle w:val="Normal"/>
        <w:ind w:firstLine="698"/>
        <w:jc w:val="both"/>
        <w:rPr>
          <w:sz w:val="30"/>
          <w:lang w:eastAsia="ru-RU"/>
        </w:rPr>
      </w:pPr>
      <w:r>
        <w:rPr>
          <w:sz w:val="30"/>
          <w:lang w:eastAsia="ru-RU"/>
        </w:rPr>
        <w:t xml:space="preserve">Проведенное исследование позволило определить структуру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 xml:space="preserve">слов, воспроизведение которых наиболее сложно для детей этих </w:t>
      </w:r>
      <w:r>
        <w:rPr>
          <w:vanish/>
          <w:sz w:val="30"/>
          <w:lang w:eastAsia="ru-RU"/>
        </w:rPr>
        <w:br/>
      </w:r>
      <w:r>
        <w:rPr>
          <w:sz w:val="30"/>
          <w:lang w:eastAsia="ru-RU"/>
        </w:rPr>
        <w:t>категорий, выявить элементы слоговой структуры. А также, ана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лиз исследования позволил мне сделать выводы о том, что труд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ности воспроизведения звуко-слоговой структуры слова возни</w:t>
      </w:r>
      <w:r>
        <w:rPr>
          <w:vanish/>
          <w:sz w:val="30"/>
          <w:lang w:eastAsia="ru-RU"/>
        </w:rPr>
        <w:t>-</w:t>
        <w:br/>
      </w:r>
      <w:r>
        <w:rPr>
          <w:sz w:val="30"/>
          <w:lang w:eastAsia="ru-RU"/>
        </w:rPr>
        <w:t>кают вследствие недоразвития фонематического слуха, сниже-</w:t>
      </w:r>
      <w:r>
        <w:rPr>
          <w:vanish/>
          <w:sz w:val="30"/>
          <w:lang w:eastAsia="ru-RU"/>
        </w:rPr>
        <w:t>-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>ния речеслуховой памяти и вследствие трудностей в артикул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ровании. И как мне кажется, для детей с общим недоразвитием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речи доминирующим является нарушение фонематического слу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ха и трудность артикулирования, а для детей с задержкой пс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хического развития - недоразвитие речеслуховой памяти и ф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нетического слуха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одробный анализ результатов исследования позволил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установить общие особенности в фонематическом восприятии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в фонематических функциях у дошкольников с общим недо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витием речи и задержкой психического развития. </w:t>
      </w:r>
    </w:p>
    <w:p>
      <w:pPr>
        <w:pStyle w:val="Normal"/>
        <w:ind w:left="1709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Общим особенностями являются.' </w:t>
        <w:br/>
        <w:t xml:space="preserve">* недостаточно развитая слуховая дифференциация фонем, </w:t>
        <w:br/>
        <w:t xml:space="preserve">* слабость аналитико-синтетической деятельности, </w:t>
        <w:br/>
        <w:t>* неумение обосновать свой выбор,</w:t>
      </w:r>
    </w:p>
    <w:p>
      <w:pPr>
        <w:pStyle w:val="Normal"/>
        <w:ind w:left="982" w:firstLine="722"/>
        <w:jc w:val="both"/>
        <w:rPr/>
      </w:pPr>
      <w:r>
        <w:rPr>
          <w:sz w:val="32"/>
          <w:lang w:eastAsia="ru-RU"/>
        </w:rPr>
        <w:t xml:space="preserve">* слабость таких психических функций как речеслухова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память, произвольное внимание, мышление, обусловивших спе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цифические особенности их речевой деятельности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В особенностях фонематического восприятия и фонематических функций у дошкольников с общим недоразвитием речи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ержкой психического развития установлен ряд различий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У дошкольников с общим недоразвитием речи наблюдалос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более глубокое недоразвитие фонематического слуха, слухова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ифференциация фонем страдала в большей степени в сравнени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 детьми с задержкой психического развития. Так же у дошкольников с общим недоразвитием речи наблюдались более грубые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рушения звуко-слоговой структуры-слова. </w:t>
      </w:r>
    </w:p>
    <w:p>
      <w:pPr>
        <w:pStyle w:val="Normal"/>
        <w:ind w:firstLine="720"/>
        <w:rPr>
          <w:sz w:val="32"/>
          <w:lang w:eastAsia="ru-RU"/>
        </w:rPr>
      </w:pPr>
      <w:r>
        <w:rPr>
          <w:sz w:val="32"/>
          <w:lang w:eastAsia="ru-RU"/>
        </w:rPr>
        <w:t>На качество выполнения заданий дошкольников с общим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едоразвитием речи в первую очередь оказывало влияние недо-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азвитие языковых операций, а так же и особенности психи-</w:t>
        <w:br/>
        <w:t>ческой деятельности этих детей (слабость мнестических процес-</w:t>
        <w:br/>
        <w:t>сов, произвольного внимания, речеслуховой памяти)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У дошкольников с задержкой психического развития на ка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честве выполнения заданий сказалась дефицитарность высш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корковых функций и как следствие - низкая способность к пр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ему и переработке прецептивной информации, стереотипн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ышления, слабость волевых процессов; </w:t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2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ind w:firstLine="2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2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2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29"/>
        <w:jc w:val="both"/>
        <w:rPr/>
      </w:pPr>
      <w:r>
        <w:rPr>
          <w:sz w:val="32"/>
          <w:lang w:eastAsia="ru-RU"/>
        </w:rPr>
        <w:t>Многие особенности в фонематическом восприятии и в раз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>витии фонематических функций являлись проявлением специфичности познавательной деятельности детей с задержкой пси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Проведенное исследование позволяет выявить и сопоставить симптоматику нарушений фонематического восприятия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фонематических функций у детей с задержкой психического развития и детей с общим недоразвитием речи, а также определить механизмы этого нарушения у обеих категорий детей.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 xml:space="preserve">На основании результатов исследования обнаружено сходство, симптоматики нарушений фонематического восприятия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нематических функций у дошкольников с общим недоразвитием речи и задержкой психического развитии.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Симптоматика у обеих категорий детей проявляется: </w:t>
        <w:br/>
        <w:t xml:space="preserve">* в сложности дифференциации звуков, </w:t>
        <w:br/>
        <w:t>* в затруднении произвести звуковой анализ и синтез,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* в трудности воспроизведения звуко-слоговой структуры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лова. </w:t>
      </w:r>
    </w:p>
    <w:p>
      <w:pPr>
        <w:pStyle w:val="Normal"/>
        <w:ind w:firstLine="720"/>
        <w:jc w:val="both"/>
        <w:rPr/>
      </w:pPr>
      <w:r>
        <w:rPr>
          <w:sz w:val="32"/>
          <w:lang w:eastAsia="ru-RU"/>
        </w:rPr>
        <w:t>Механизмами нарушений фонематических функций у до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школьников с общим недоразвитием речи являются: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* несформированность функций анализа и синтеза;</w:t>
      </w:r>
    </w:p>
    <w:p>
      <w:pPr>
        <w:pStyle w:val="Normal"/>
        <w:jc w:val="both"/>
        <w:rPr/>
      </w:pPr>
      <w:r>
        <w:rPr>
          <w:sz w:val="32"/>
          <w:lang w:eastAsia="ru-RU"/>
        </w:rPr>
        <w:t>* несформированность языковых операций процесса вос</w:t>
      </w:r>
      <w:r>
        <w:rPr>
          <w:vanish/>
          <w:sz w:val="32"/>
          <w:lang w:eastAsia="ru-RU"/>
        </w:rPr>
        <w:t>-</w:t>
        <w:br/>
      </w:r>
      <w:r>
        <w:rPr>
          <w:sz w:val="32"/>
          <w:lang w:eastAsia="ru-RU"/>
        </w:rPr>
        <w:t xml:space="preserve">приятия и порождения речевого высказывания. </w:t>
      </w:r>
    </w:p>
    <w:p>
      <w:pPr>
        <w:pStyle w:val="Normal"/>
        <w:ind w:left="780" w:firstLine="39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vanish/>
          <w:sz w:val="32"/>
          <w:lang w:eastAsia="ru-RU"/>
        </w:rPr>
        <w:br/>
      </w:r>
    </w:p>
    <w:p>
      <w:pPr>
        <w:pStyle w:val="Normal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 xml:space="preserve">• </w:t>
      </w:r>
      <w:r>
        <w:rPr>
          <w:b/>
          <w:sz w:val="32"/>
          <w:lang w:eastAsia="ru-RU"/>
        </w:rPr>
        <w:t xml:space="preserve">Заключение </w:t>
        <w:br/>
        <w:t xml:space="preserve">• Таким образом, на основании вышеизложенного </w:t>
        <w:br/>
        <w:t>• можно сделать следующие выводы: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1.Физиологическую основу речи составляет деятельнос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торой сигнальной системы, раздражителем котор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ыступают слова. Функционирование второй сигнально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стемы осуществляется в неразрывном взаимодействии с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ервой. </w:t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Становление устной речи происходит как</w:t>
      </w:r>
    </w:p>
    <w:p>
      <w:pPr>
        <w:pStyle w:val="Normal"/>
        <w:ind w:right="876" w:hanging="0"/>
        <w:jc w:val="both"/>
        <w:rPr/>
      </w:pPr>
      <w:r>
        <w:rPr>
          <w:sz w:val="32"/>
          <w:lang w:eastAsia="ru-RU"/>
        </w:rPr>
        <w:t>становление деятельности. Важнейшим условием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 формирования устной речи является развитие у ребен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мотивационной стороны речевой деятельности.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етей с ЗПР в ходе специального обучения над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рмировать потребность в речевом общении. </w:t>
      </w:r>
    </w:p>
    <w:p>
      <w:pPr>
        <w:pStyle w:val="Normal"/>
        <w:ind w:right="895" w:hanging="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Речь-инструмент развития высших отделов психик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стущего человека. Задержка речевого развития н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ачальных возрастных ступенях не может быть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мпенсирована впоследствии. </w:t>
      </w:r>
    </w:p>
    <w:p>
      <w:pPr>
        <w:pStyle w:val="Normal"/>
        <w:ind w:right="895" w:hanging="0"/>
        <w:jc w:val="both"/>
        <w:rPr/>
      </w:pPr>
      <w:r>
        <w:rPr>
          <w:b/>
          <w:sz w:val="32"/>
          <w:lang w:eastAsia="ru-RU"/>
        </w:rPr>
        <w:t>•</w:t>
      </w:r>
      <w:r>
        <w:rPr>
          <w:sz w:val="32"/>
          <w:lang w:eastAsia="ru-RU"/>
        </w:rPr>
        <w:t xml:space="preserve">Методика обучения детей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базируется на понимании процесс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владения языком как взаимодействие тре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заимосвязанных явлений: языковой способности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ечевой деятельности и языковой программы. </w:t>
      </w:r>
    </w:p>
    <w:p>
      <w:pPr>
        <w:pStyle w:val="Normal"/>
        <w:numPr>
          <w:ilvl w:val="0"/>
          <w:numId w:val="10"/>
        </w:numPr>
        <w:ind w:left="360" w:right="900" w:hanging="360"/>
        <w:jc w:val="both"/>
        <w:rPr/>
      </w:pPr>
      <w:r>
        <w:rPr>
          <w:sz w:val="32"/>
          <w:lang w:eastAsia="ru-RU"/>
        </w:rPr>
        <w:t xml:space="preserve">Основная задача речевого развития ребенка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школьного возраста - это владение нормами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правилами родного языка, определенными дл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аждого возрастного периода и развитие 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коммуникативных способностей (заметим, чт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индивидуальные различия речевого уровня у дете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одного возраста могут быть исключительно велики) </w:t>
      </w:r>
    </w:p>
    <w:p>
      <w:pPr>
        <w:pStyle w:val="Normal"/>
        <w:ind w:right="929" w:hanging="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Особенности речи у детей с задержкой псих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развития характеризуется нарушением речи, как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истемы: у них отмечается нарушения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вукопроизношения, бедность словарного запаса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недостаточная сформированность граммат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троя речи, наличие грамматических стереотипов,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>аграмматизмов, речевая инактивность. Своеобразие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ечи отражает недоразвитие как эмоционально-</w:t>
        <w:br/>
        <w:t>волевой сферы, так и познавательной деятельности.</w:t>
      </w:r>
    </w:p>
    <w:p>
      <w:pPr>
        <w:pStyle w:val="Normal"/>
        <w:ind w:right="24" w:hanging="0"/>
        <w:jc w:val="both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Проведенное исследование позволяет выявить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опоставить симптоматику нарушений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онематического восприятия и фонематических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функций у детей с задержкой </w:t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психического развития и детей с общим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недоразвитием речи, а также определить механизмы </w:t>
        <w:br/>
        <w:t>этого нарушения у обеих категорий детей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На основании результатов исследования обнаружен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сходство симптоматики нарушений фонематического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восприятия и фонематических функций у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дошкольников с общим недоразвитием речи и </w:t>
      </w:r>
      <w:r>
        <w:rPr>
          <w:vanish/>
          <w:sz w:val="32"/>
          <w:lang w:eastAsia="ru-RU"/>
        </w:rPr>
        <w:br/>
      </w:r>
      <w:r>
        <w:rPr>
          <w:sz w:val="32"/>
          <w:lang w:eastAsia="ru-RU"/>
        </w:rPr>
        <w:t xml:space="preserve">задержкой психического развития. </w:t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Симптоматика у обеих категорий детей проявляется: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в сложности дифференциации звуков,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в затруднении произвести звуковой анализ и синтез, </w:t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в трудности воспроизведения звукослоговой</w:t>
      </w:r>
    </w:p>
    <w:p>
      <w:pPr>
        <w:pStyle w:val="Normal"/>
        <w:ind w:left="322" w:hanging="0"/>
        <w:rPr>
          <w:sz w:val="32"/>
          <w:lang w:eastAsia="ru-RU"/>
        </w:rPr>
      </w:pPr>
      <w:r>
        <w:rPr>
          <w:sz w:val="32"/>
          <w:lang w:eastAsia="ru-RU"/>
        </w:rPr>
        <w:t>структуры слова.</w:t>
      </w:r>
    </w:p>
    <w:p>
      <w:pPr>
        <w:pStyle w:val="Normal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Механизмами нарушений фонематических функций у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 xml:space="preserve">дошкольников с общим недоразвитием речи </w:t>
        <w:br/>
        <w:t>являются:</w:t>
      </w:r>
    </w:p>
    <w:p>
      <w:pPr>
        <w:pStyle w:val="Normal"/>
        <w:ind w:firstLine="14"/>
        <w:rPr/>
      </w:pP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 xml:space="preserve">несформированность функций анализа и синтеза, </w:t>
        <w:br/>
      </w:r>
      <w:r>
        <w:rPr>
          <w:b/>
          <w:sz w:val="32"/>
          <w:lang w:eastAsia="ru-RU"/>
        </w:rPr>
        <w:t xml:space="preserve">• </w:t>
      </w:r>
      <w:r>
        <w:rPr>
          <w:sz w:val="32"/>
          <w:lang w:eastAsia="ru-RU"/>
        </w:rPr>
        <w:t>несформированность языковых операций процесса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осприятия и порождения речевого высказывания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/>
      </w:pPr>
      <w:r>
        <w:rPr>
          <w:b/>
          <w:sz w:val="32"/>
          <w:lang w:val="en-US" w:eastAsia="ru-RU"/>
        </w:rPr>
        <w:t xml:space="preserve">                                 </w:t>
      </w:r>
      <w:r>
        <w:rPr>
          <w:b/>
          <w:sz w:val="32"/>
          <w:u w:val="single"/>
          <w:lang w:val="en-US" w:eastAsia="ru-RU"/>
        </w:rPr>
        <w:t>ЛИТЕРАТУРА</w:t>
      </w:r>
    </w:p>
    <w:p>
      <w:pPr>
        <w:pStyle w:val="Normal"/>
        <w:ind w:left="-1134" w:firstLine="1134"/>
        <w:jc w:val="both"/>
        <w:rPr>
          <w:b/>
          <w:b/>
          <w:sz w:val="32"/>
          <w:u w:val="single"/>
          <w:lang w:val="en-US" w:eastAsia="ru-RU"/>
        </w:rPr>
      </w:pPr>
      <w:r>
        <w:rPr>
          <w:b/>
          <w:sz w:val="32"/>
          <w:u w:val="single"/>
          <w:lang w:val="en-US" w:eastAsia="ru-RU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Анохин П.К. избранные труды, М. Наука.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Астахов, введение в дефектологию с основами нейро- патопсихологии М. 199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eastAsia="ru-RU"/>
        </w:rPr>
        <w:t>Болотина Л. Р. Дошкольная педагогика</w:t>
      </w:r>
      <w:r>
        <w:rPr>
          <w:sz w:val="32"/>
          <w:lang w:val="en-US" w:eastAsia="ru-RU"/>
        </w:rPr>
        <w:t>/</w:t>
      </w:r>
      <w:r>
        <w:rPr>
          <w:sz w:val="32"/>
          <w:lang w:eastAsia="ru-RU"/>
        </w:rPr>
        <w:t xml:space="preserve"> Комарова Т.С. ,Баранов С.П.</w:t>
      </w:r>
      <w:r>
        <w:rPr>
          <w:sz w:val="32"/>
          <w:lang w:val="en-US" w:eastAsia="ru-RU"/>
        </w:rPr>
        <w:t>/</w:t>
      </w:r>
      <w:r>
        <w:rPr>
          <w:sz w:val="32"/>
          <w:lang w:eastAsia="ru-RU"/>
        </w:rPr>
        <w:t xml:space="preserve"> Учебное пособие М.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Бородиг А.М. Методика развития речи детей.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Борякова Н.Ю. особенности формирования речевых высказываний у старших дошкольников с ЗПР М. 1983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Волгодский Л.С. Избранные психологические исследования. Мышления и речь. Издательство А.Н. РСФСР 1956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Валитова И.Е. психология развитие ребёнка дошкольного возраста. Минск 199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eastAsia="ru-RU"/>
        </w:rPr>
        <w:t>Воронина А.П. Логопедическая работа по профилактике дисграфий в условии д</w:t>
      </w:r>
      <w:r>
        <w:rPr>
          <w:sz w:val="32"/>
          <w:lang w:val="en-US" w:eastAsia="ru-RU"/>
        </w:rPr>
        <w:t>/</w:t>
      </w:r>
      <w:r>
        <w:rPr>
          <w:sz w:val="32"/>
          <w:lang w:eastAsia="ru-RU"/>
        </w:rPr>
        <w:t>с для детей с нарушениями М. 198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eastAsia="ru-RU"/>
        </w:rPr>
        <w:t xml:space="preserve">Волкова Л.С. Хрестоматия по логопедии </w:t>
      </w:r>
      <w:r>
        <w:rPr>
          <w:sz w:val="32"/>
          <w:lang w:val="en-US" w:eastAsia="ru-RU"/>
        </w:rPr>
        <w:t>"</w:t>
      </w:r>
      <w:r>
        <w:rPr>
          <w:sz w:val="32"/>
          <w:lang w:eastAsia="ru-RU"/>
        </w:rPr>
        <w:t>Нарушение детской речи и их устремление в учебно-воспитательные процессы. М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Гвоздев А.Н. Вопросы улучшения детской речи М. 1961 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Гвоздев А.Н. От первых слов до первых классов. Саратов 1981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Гербова В.В. Занятие по развитию речи старшей группе детского сада. Москва 1984.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Дети с задержкой психического развития (подряд Власовой Т.А. , Лубовского В.И. , Цыпиной Н. А.) М. Педагогика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Дмитриева Е.Е. Об особенностях общения с взрослыми детей с ЗПР (дефектология)  1988 №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eastAsia="ru-RU"/>
        </w:rPr>
        <w:t xml:space="preserve">Дошкольная педагогика часть </w:t>
      </w:r>
      <w:r>
        <w:rPr>
          <w:sz w:val="32"/>
          <w:lang w:val="en-US" w:eastAsia="ru-RU"/>
        </w:rPr>
        <w:t>II (</w:t>
      </w:r>
      <w:r>
        <w:rPr>
          <w:sz w:val="32"/>
          <w:lang w:eastAsia="ru-RU"/>
        </w:rPr>
        <w:t>Под ред. Логинова Е.А., Саморуковой ) М. 1987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Жинкин Н.Н. Мышление и речь. М., Изд. АПН РСФСР 1963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Кварцев Логопедия  М. 1956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Карпова С.Н. Колбова И.Н. Особенности ориентировки на слово у детей. М 1978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Ковшиков В.А. Исправление нарушений различных звуков Спб. 1995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Кольцова М.И. Двигательная активность и развитие функций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</w:t>
      </w:r>
      <w:r>
        <w:rPr>
          <w:sz w:val="32"/>
          <w:lang w:eastAsia="ru-RU"/>
        </w:rPr>
        <w:t>мира ребёнка. М., Педагогика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алаева П.И. Нарушение речи у детей с ЗПР Спб.,1992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огинова Е.А. Патология речи. История изучения, диагностика, преодоления. Спб., 1992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евина Р.Е. Общее недоразвитие речи М.1961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еонтьев А.Н. Язык, речь, речевая деятельность. М.,1961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урияА.Д. Язык и сознание (под. Ред. Хомской Е.Д.) М.,1979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val="en-US" w:eastAsia="ru-RU"/>
        </w:rPr>
        <w:t>Методика развития речи детей дошкольного возраста Пособие для воспитателя детского сада (под ред. Федоренко Л.П.,Фомичева Т.А.) 2-е издание М. Просвящение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Маркова А.К. Психология усвоения языка как средство общения М., Педагогика 1974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Лисина М.И. Проблема онтогенеза общения М.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Миронова С.А. Развитие речи дошкольника с ЗПР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Программно-методическая оснащения коррекционно-развивающего воспитания и обучения дошкольников с ЗПР М. Наука-пресс 1998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Павлов И.П. ПСС т. 3 книга 1-2 М. Изд. АН СССР 1951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Пиаже Ж. Речь и мышление ребёнка Союз Спб.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Сеченов И.М. Избранные произведения М. Изд. АН СССР 1952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eastAsia="ru-RU"/>
        </w:rPr>
      </w:pPr>
      <w:r>
        <w:rPr>
          <w:sz w:val="32"/>
          <w:lang w:eastAsia="ru-RU"/>
        </w:rPr>
        <w:t>Соколов А.Н. Внутренняя речь и мышление М. 196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eastAsia="ru-RU"/>
        </w:rPr>
        <w:t>Спец. Курс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Программа и методика развития речи детей дошк. Возраста в д</w:t>
      </w:r>
      <w:r>
        <w:rPr>
          <w:sz w:val="32"/>
          <w:lang w:val="en-US" w:eastAsia="ru-RU"/>
        </w:rPr>
        <w:t>/c</w:t>
      </w:r>
      <w:r>
        <w:rPr>
          <w:sz w:val="32"/>
          <w:lang w:eastAsia="ru-RU"/>
        </w:rPr>
        <w:t xml:space="preserve"> М. 1994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sectPr>
      <w:type w:val="nextPage"/>
      <w:pgSz w:w="11906" w:h="16838"/>
      <w:pgMar w:left="2396" w:right="3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33:00Z</dcterms:created>
  <dc:creator>Андрей</dc:creator>
  <dc:description/>
  <dc:language>en-US</dc:language>
  <cp:lastModifiedBy>Андрей</cp:lastModifiedBy>
  <cp:lastPrinted>2001-05-13T11:50:00Z</cp:lastPrinted>
  <dcterms:modified xsi:type="dcterms:W3CDTF">2001-05-13T09:47:00Z</dcterms:modified>
  <cp:revision>41</cp:revision>
  <dc:subject/>
  <dc:title>СОДЕРЖАНИЕ:</dc:title>
</cp:coreProperties>
</file>