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1264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9pt;width:482.3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ind w:firstLine="567"/>
        <w:rPr>
          <w:sz w:val="52"/>
        </w:rPr>
      </w:pPr>
      <w:r>
        <w:rPr>
          <w:sz w:val="52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 xml:space="preserve"> </w:t>
      </w:r>
      <w:r>
        <w:rPr>
          <w:b/>
          <w:sz w:val="52"/>
        </w:rPr>
        <w:t>Дискинезия желчевыводящих путей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spacing w:lineRule="auto" w:line="240"/>
        <w:rPr/>
      </w:pPr>
      <w:r>
        <w:rPr/>
        <w:t>Выполнила врач-интерн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  <w:t>Останкова А. Ю.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емипалатинск</w:t>
      </w:r>
      <w:r>
        <w:br w:type="page"/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</w:rPr>
        <w:t>Дискинезия желчевыводящих путей (ДЖВП)</w:t>
      </w:r>
      <w:r>
        <w:rPr>
          <w:rFonts w:cs="Times New Roman" w:ascii="Times New Roman" w:hAnsi="Times New Roman"/>
          <w:sz w:val="28"/>
        </w:rPr>
        <w:t xml:space="preserve"> - это нарушение функции (моторики) желчного пузыря и (или) протоков.</w:t>
      </w:r>
    </w:p>
    <w:p>
      <w:pPr>
        <w:pStyle w:val="Style13"/>
        <w:spacing w:lineRule="auto" w:line="360"/>
        <w:ind w:firstLine="425"/>
        <w:jc w:val="center"/>
        <w:rPr/>
      </w:pPr>
      <w:r>
        <w:rPr/>
        <w:t>Классификац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3686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з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ична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ич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ипертонический (гиперкинетический)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ипотонический (гипокинетиче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стрение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ми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лечение</w:t>
            </w:r>
          </w:p>
        </w:tc>
      </w:tr>
    </w:tbl>
    <w:p>
      <w:pPr>
        <w:pStyle w:val="Style13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>Первичная дискинезия возникает вследствие нарушения корковых механизмов регуляции; вторичная - по принципу висцеро-висцеральных рефлексов, в основном при патологии пилородуоденальной зоны. В зависимости от тонуса сфинктерного аппарата и кинетики желчного пузыря выделяют гипер- и гипотонический, гипер- и гипокинетический типы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ЖВП - наиболее частая патология гепатобилиарной системы у детей дошкольно-школьного возраста. В структуре холепатий она составляет более 8 %,  встречается либо в сочетании с другими заболеваниями желудочно-кишечного тракта, либо без таковых. Девочки болеют в 3-4 раза чаще, чем мальчик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Этиология и патогенез.</w:t>
      </w:r>
      <w:r>
        <w:rPr>
          <w:rFonts w:cs="Times New Roman" w:ascii="Times New Roman" w:hAnsi="Times New Roman"/>
          <w:sz w:val="28"/>
        </w:rPr>
        <w:t xml:space="preserve"> Основные факторы риска и причины развития ДЖВП: нарушения функции центральной и вегетативной нервной системы (неврозы, вегетососудистая дистония, диэнцефальные расстройства); стрессовые ситуации в семье, школе. Эти два фактора являются доминирующими в возникновении первичной ДЖВП; заболевания ЖКТ (патология дуоденально-гастральной системы, паразитозы, перенесенный вирусный гепатит); хронические очаги инфекции, частые ОРВИ; пороки и аномалии развития желчевыводящей системы; алиментарный фактор (дефекты питания, насильственное кормление, переедание).</w:t>
      </w:r>
    </w:p>
    <w:p>
      <w:pPr>
        <w:pStyle w:val="Style13"/>
        <w:widowControl w:val="false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i/>
          <w:sz w:val="28"/>
        </w:rPr>
        <w:t>патогенезе</w:t>
      </w:r>
      <w:r>
        <w:rPr>
          <w:rFonts w:cs="Times New Roman" w:ascii="Times New Roman" w:hAnsi="Times New Roman"/>
          <w:sz w:val="28"/>
        </w:rPr>
        <w:t xml:space="preserve"> ДЖВП большое значение имеет диссинергизм моторики желчного пузыря и его сфинктеров (Одди, Люткенса), а также изменение гомеостаза интестинальных гормонов. Эти нарушения возникают при ослаблении общих адаптационных механизмов регуляции, вследствие чего формируется психовегетативный синдром на фоне наследственной или приобретенной неполноценности билиарной системы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исфункция моторики желчного пузыря и протоков приводит к развитию холестаза, сущность которого сводится к расстройствам печеночно-кишечной циркуляции желчи и ее компонентов, изменению физико-химических и бактериостатических свойств желчи, что обусловливает болевой, диспептический синдромы и развитие осложнения в виде холецистита или желчнокаменной болезн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озрастной аспект.</w:t>
      </w:r>
      <w:r>
        <w:rPr>
          <w:rFonts w:cs="Times New Roman" w:ascii="Times New Roman" w:hAnsi="Times New Roman"/>
          <w:sz w:val="28"/>
        </w:rPr>
        <w:t xml:space="preserve"> Первые признаки болезни проявляются в дошкольно-школьном возрасте, пик заболеваемости приходится на 7-9 лет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Семейный аспект.</w:t>
      </w:r>
      <w:r>
        <w:rPr>
          <w:rFonts w:cs="Times New Roman" w:ascii="Times New Roman" w:hAnsi="Times New Roman"/>
          <w:sz w:val="28"/>
        </w:rPr>
        <w:t xml:space="preserve"> Больные с ДЖВП чаще встречаются в семьях, где имеются конфликтные ситуации, приводящие к развитию невроза у детей. Значение наследственных факторов в возникновении ДЖВП прямо не доказано, но нужно иметь в виду, что организм ребенка может иметь наследственную предрасположенность к слабости адаптационных механизмов, проявляющуюся частыми простудными заболеваниями, аллергическими реакциями, неврологическими нарушениям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агностические критерии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орные признаки: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</w:rPr>
        <w:t>1) боли в правом подреберье и (или) около пупка, кратковременные, приступообразные, иногда иррадиирующие в правое плечо (при гипертоническом типе) или постоянные, ноющие (при гипотоническом типе);</w:t>
      </w:r>
    </w:p>
    <w:p>
      <w:pPr>
        <w:pStyle w:val="Style13"/>
        <w:spacing w:lineRule="auto" w:line="36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испептические явления: снижение аппетита, отрыжка, тошнота, горечь во рту, вздутие живота и периодические расстройства стула (при гипертоническом типе) или запоры (при гипотоническом);</w:t>
      </w:r>
    </w:p>
    <w:p>
      <w:pPr>
        <w:pStyle w:val="Style13"/>
        <w:spacing w:lineRule="auto" w:line="36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ложительные пузырные симптомы, появление или усиление боли при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09" w:leader="none"/>
          <w:tab w:val="left" w:pos="1560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пации в области проекции желчного пузыря (симптом Кера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09" w:leader="none"/>
          <w:tab w:val="left" w:pos="1560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куссии в области проекции желчного пузыря (симптом Лекэне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09" w:leader="none"/>
          <w:tab w:val="left" w:pos="1560" w:leader="none"/>
        </w:tabs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8"/>
        </w:rPr>
        <w:t>пальпации в области желчного пузыря при вдохе и втянутом животе, когда больной внезапно прерывает вдох (симптом Мерфи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09" w:leader="none"/>
          <w:tab w:val="left" w:pos="1560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олачивании по реберной дуге справа (симптом Грекова-Ортнера)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09" w:leader="none"/>
          <w:tab w:val="left" w:pos="1560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пации и перкуссии в эпигастральной области, особенно на высоте вдоха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09" w:leader="none"/>
          <w:tab w:val="left" w:pos="1560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пации в холедохо-панкреатической зоне Шоффара, расположенной справа и несколько вверх от пупка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акультативные признаки:</w:t>
      </w:r>
    </w:p>
    <w:p>
      <w:pPr>
        <w:pStyle w:val="Style13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</w:rPr>
        <w:t>1) изменение функций центральной и вегетативной нервной системы (головная боль, утомляемость, раздражительность, патологический дермографизм, дистальный гипергидроз);</w:t>
      </w:r>
    </w:p>
    <w:p>
      <w:pPr>
        <w:pStyle w:val="Style13"/>
        <w:spacing w:lineRule="auto" w:line="36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зменение функции сердечно-сосудистой системы в виде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хи- или брадикард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трасистол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лушенности тонов сердц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олического шума функционального характер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/>
      </w:pPr>
      <w:r>
        <w:rPr>
          <w:rFonts w:cs="Times New Roman" w:ascii="Times New Roman" w:hAnsi="Times New Roman"/>
          <w:sz w:val="28"/>
        </w:rPr>
        <w:t>пароксизмальной тахикардии со склонностью к повышению АД (при гипертоническом типе ДЖВП)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786" w:leader="none"/>
        </w:tabs>
        <w:spacing w:lineRule="auto" w:line="360"/>
        <w:ind w:left="78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дрома слабости синусового узла и снижения АД (при гипотоническом типе ДЖВП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абораторные и инструментальные методы исследования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новные методы: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анализы крови и мочи (норма)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желчевыводящих путей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фракционное дуоденальное зондирование (при отсутствии аппарата УЗИ), где выделяют 5 фаз, каждая из которых имеет определенную продолжительность во времен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я фаза - продолжительность выделения желчи из двенадцатиперстной кишки, состоящей из дуоденального сока, желчи из общего желчного протока и примеси панкреатического сока. Длительность фазы - 10-20 мин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2-я фаза - время закрытия сфинктера Одди после введения в двенадцатиперстную кишку сернокислой магнезии или других желчегонных средств (4-8 мин). Если сфинктер Одди зияет, то желчь истекает сразу в двенадцатиперстную кишку, при спазме желчь отсутствует более 8 мин (гипертонус сфинктера Одди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3-я фаза - время появления светлой желчи из общего желчного протока до появления пузырной желчи (3-6 мин). При гипотонии желчных путей время удлиняется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4-я фаза - выделение пузырной желчи темного цвета (20-30 мин). При гипотонии желчного пузыря этот период удлиняется более 30 мин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5-я фаза - выделение желчи (светлого цвета) из печеночных протоков. Время не указывается, так как желчь выделяется постоянно в течение суток;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ий, физический, бактериологический анализы желчи (нет признаков воспаления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Дополнительные методы:</w:t>
      </w:r>
      <w:r>
        <w:rPr>
          <w:rFonts w:cs="Times New Roman" w:ascii="Times New Roman" w:hAnsi="Times New Roman"/>
          <w:sz w:val="28"/>
        </w:rPr>
        <w:t xml:space="preserve"> определение в крови уровня билирубина, ферментов (аланинаминотрансферазы, лактатдегидрогеназы), тепловизионный метод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апы обследования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бинете семейного врача: сбор и анализ анамнестических данных, при этом следует обратить особое внимание на социально-психологический климат в семье; объективный осмотр ребенка по органам и системам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поликлинике: общие анализы крови и мочи; УЗИ желчевыводящих путей; дуоденальное зондирование; химический, физический и бактериологический анализ желчи; биохимический анализ крови (белок и его фракции, СРБ, сиаловая кислота, билирубин, АлАТ,АсАТ, ЛДГ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чение, осложнения, прогноз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арианты клинического течения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Многообразие клинических проявлений ДЖВП обусловливается сочетанными расстройствами со стороны желудка, двенадцатиперстной кишки и других отделов кишечника. Приступообразная кратковременная боль в правом подреберье характерна для гипертонической формы, и связана она с отрицательными эмоциями. В промежутках между приступами болей дети жалоб не предъявляют. Обилие диспептических симптомов (тошнота, горечь во рту, снижение аппетита), ноющая постоянная боль в правом подреберье характерна для гипотонической дискинезии, которая встречается значительно чаще, чем гипертоническая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Течение болезни</w:t>
      </w:r>
      <w:r>
        <w:rPr>
          <w:rFonts w:cs="Times New Roman" w:ascii="Times New Roman" w:hAnsi="Times New Roman"/>
          <w:sz w:val="28"/>
        </w:rPr>
        <w:t xml:space="preserve"> характеризуется волнообразностью – периодами обострения и ремисси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Тяжесть состояния</w:t>
      </w:r>
      <w:r>
        <w:rPr>
          <w:rFonts w:cs="Times New Roman" w:ascii="Times New Roman" w:hAnsi="Times New Roman"/>
          <w:sz w:val="28"/>
        </w:rPr>
        <w:t xml:space="preserve"> определяется выраженностью болевого, диспептического синдромов, а также характером сочетанного поражения других отделов желудочно-кишечного тракта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Длительность болезни.</w:t>
      </w:r>
      <w:r>
        <w:rPr>
          <w:rFonts w:cs="Times New Roman" w:ascii="Times New Roman" w:hAnsi="Times New Roman"/>
          <w:sz w:val="28"/>
        </w:rPr>
        <w:t xml:space="preserve"> Острый период при адекватном лечении продолжается 3-4 дня, по истечении которых болевой и диспептический синдромы исчезают. Длительность самой болезни составляет в среднем 2-3 года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Осложнения:</w:t>
      </w:r>
      <w:r>
        <w:rPr>
          <w:rFonts w:cs="Times New Roman" w:ascii="Times New Roman" w:hAnsi="Times New Roman"/>
          <w:sz w:val="28"/>
        </w:rPr>
        <w:t xml:space="preserve"> холецистит, желчнокаменная болезнь, гастродуоденит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рогноз</w:t>
      </w:r>
      <w:r>
        <w:rPr>
          <w:rFonts w:cs="Times New Roman" w:ascii="Times New Roman" w:hAnsi="Times New Roman"/>
          <w:sz w:val="28"/>
        </w:rPr>
        <w:t xml:space="preserve"> благоприятный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фференциальный диагноз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ся с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холециститом (о ДЖВП свидетельствует наличие общеневротических реакций, отсутствие симптомов интоксикации, температурной реакции, признаков воспаления по данным анализа желчи и крови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желчнокаменной болезнью (заключение основывается на данных клиники, эхоскопии, а при отсутствии УЗИ - на данных рентгенологического исследования)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гастродуоденитом (решающее значение имеют результаты гастрофиброскопии)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Формулировка диагноза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торичная ДЖВП. Гипертонический (гипотонический) тип, фаза обострения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ичная ДЖВП. Гипокинетический тип со слабостью сфинктера Одди, фаза ремиссии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чебная тактика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ые лечатся на дому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 гипотоническом типе ДЖВП назначаю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олноценное частое (5-6 раз в день) питание; в остром периоде болезни исключают из диеты тугоплавкие жиры, продукты, богатые холестерином, пряности, жирное мясо, сдобное тесто, консервы; не допускается жаренье пищи (диета № 5 по Певзнеру); вместе с тем больные должны получать достаточное количество желчегонных продуктов (сливки, яйца, сливочное и особенно растительное масло, фрукты, ягоды, овощи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желчегонные средства: холосас - по 1 чайной ложке 3 раза в день, аллохол - по 1 таблетке 3 раза в день, холензим - по 0,5-1 таблетке 3 раза в день, оксифенамид - по 0,25 таблетки 3 раза в день перед едой; особенно показан при запорах желчегонный чай (цветков бессмертника 4 части, листьев трилистника 3 части, плодов кориандра 2 части, листьев мяты 2 части: одну столовую ложку смеси заваривают в 500 мл кипятка, настаивают 20 мин, процеживают, дают по 100 мл 2-3 раза в день за 30 мин до еды)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средства тонизирующего действия: экстракт алоэ (до 5 лет – по 5-10 капель, в старшем возрасте - по 1/2 чайной ложки 3 раза в день), апилак - по 0,005-0,01 г 3 раза в день под язык, настойка лимонника - по 10-15 капель 1-3 раза в день до еды, женьшень - 10-15 капель 3 раза в день до еды, экстракт элеутерококка - по 10-20 капель 2-3 раза в день до еды, пантокрин - 0,05-0,075 г 2 раза в день, витамин 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внутрь по 10-15 мг 3 раза в день, в/м 2,5% раствор по 0,5-1 мл 1 раз в сутки, В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 xml:space="preserve"> - внутрь 5-10 мг 2-3 раза в день, в/м 0,5- 1 мл 1 раз в сутк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ьная вода высокой минерализация (Минск 4, Ессентуки 17, Арзни) комнатной температуры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процедуры: гальванизация, дарсонвализация, диадинамические токи на область желчного пузыр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бная физкультура, тонизирующая брюшную стенку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 гипертоническом типе ДЖВП назначаютс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змолитики: но-шпа - 1/2-1 таблетка 3 раза в день, папаверин – 0,01-0,015 г 3 раза в день, платифиллин – 0,0025-0,005 г 3 раза в день, эуфиллин – 0,05-0,1 г 3 раза в день, тифен – 0,01-0,02 г 2 раза в день, галидор – 0,05-0,1 г 2 раза в ден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седативные препараты: бромистый натрий - 2 % раствор по 1 десертной ложке 3 раза в день, настой валерианы - по 10-15 капель 3 раза в ден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процедуры: озокерит, парафин, диатермия, электрофорез новокаина, сульфата магн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отерапи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адящая ЛФК (не в остром периоде)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Критерии правильности лечения:</w:t>
      </w:r>
      <w:r>
        <w:rPr>
          <w:rFonts w:cs="Times New Roman" w:ascii="Times New Roman" w:hAnsi="Times New Roman"/>
          <w:sz w:val="28"/>
        </w:rPr>
        <w:t xml:space="preserve"> исчезновение болевого, диспептического, неврологического синдромов; нормальное функционирование желчного пузыря и протоков при повторной эхоскопии или дуоденальном зондировани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оказания к госпитализации:</w:t>
      </w:r>
      <w:r>
        <w:rPr>
          <w:rFonts w:cs="Times New Roman" w:ascii="Times New Roman" w:hAnsi="Times New Roman"/>
          <w:sz w:val="28"/>
        </w:rPr>
        <w:t xml:space="preserve"> неясность диагноза; невозможность обеспечения родителями всего комплекса предполагаемых обследований и лечения из-за социально-бытовых условий, низкой культуры семьи; тяжелое состояние больного; характер первичного заболевания, на фоне которого возникла ДЖВП; безуспешное лечение на дому в первые 3 дня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ечебные мероприятия на госпитальном этапе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ребенку охранительного режим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строгой диеты с учетом характера течения процесс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ярные физиотерапевтические мероприят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- пересмотр диагноза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Реабилитация детей в период ремиссии</w:t>
      </w:r>
      <w:r>
        <w:rPr>
          <w:rFonts w:cs="Times New Roman" w:ascii="Times New Roman" w:hAnsi="Times New Roman"/>
          <w:sz w:val="28"/>
        </w:rPr>
        <w:t xml:space="preserve"> заключается в проведени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диспансерного наблюдения в течение 3 лет после перенесенного заболев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ации хронических очагов инфекц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противорецидивного лечения после стабилизации патологического процесса: в течение 2 мес по 10 дней ежемесячно принимаются желчегонные препараты или 2 раза в неделю проводятся тюбажи (слепое зондирование); для этого ребенку дают (лучше утром) 15 мл 33 % раствора сернокислой магнезии, подогретой до 40-50°С, или 2 яичных желтка с 1 столовой ложкой сахара (можно стакан теплой минеральной воды), после чего ребенка укладывают на 1 ч на правый бок с теплой грелкой; по истечении указанного времени ребенок должен сделать 10 глубоких вдох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витаминотерапии (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В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) в осенний и весенний периоды в течение 2-3 нед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физиотерапии в весенний период года, курс - 10 процедур, выбор вида физиотерапии зависит от типа дискинезии (см. выше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лечебной физкультуры; при исчезновении болевых, диспептических синдромов - занятия физкультурой в школе в основной группе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веты родителям по уходу за ребенком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Родители должны овладеть комплексом упражнений лечебной физкультуры у инструктора в поликлинике, обеспечить диетическое питание - более частые (5-6 раз) приемы пищи с ограничением животных тугоплавких жиров (сало, бараний жир и т.д.), а также следить за соблюдением гигиенических мероприятий с обязательным полосканием полости рта после еды.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филактика</w:t>
      </w:r>
    </w:p>
    <w:p>
      <w:pPr>
        <w:pStyle w:val="Style13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вичная профилактика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ая организация пит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моментов, могущих вызывать у ребенка невроз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</w:rPr>
        <w:t>своевременное выявление и лечение лямблиоза, глистной инвазии, заболеваний ЖКТ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ация хронических очагов инфекции.</w:t>
      </w:r>
    </w:p>
    <w:p>
      <w:pPr>
        <w:pStyle w:val="Style13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торичная профилактика</w:t>
      </w:r>
      <w:r>
        <w:rPr>
          <w:rFonts w:cs="Times New Roman" w:ascii="Times New Roman" w:hAnsi="Times New Roman"/>
          <w:sz w:val="28"/>
        </w:rPr>
        <w:t xml:space="preserve"> - см. Реабилитация. </w:t>
      </w:r>
    </w:p>
    <w:p>
      <w:pPr>
        <w:pStyle w:val="Normal"/>
        <w:widowControl w:val="false"/>
        <w:spacing w:lineRule="auto" w:line="360"/>
        <w:ind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color w:val="00000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4:56:00Z</dcterms:created>
  <dc:creator>MIC</dc:creator>
  <dc:description/>
  <dc:language>en-US</dc:language>
  <cp:lastModifiedBy>MIC</cp:lastModifiedBy>
  <cp:lastPrinted>1999-01-21T14:56:00Z</cp:lastPrinted>
  <dcterms:modified xsi:type="dcterms:W3CDTF">1999-01-21T09:05:00Z</dcterms:modified>
  <cp:revision>1</cp:revision>
  <dc:subject/>
  <dc:title/>
</cp:coreProperties>
</file>