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DL" w:hAnsi="HelvDL" w:eastAsia="HelvDL" w:cs="HelvDL"/>
          <w:b/>
          <w:b/>
          <w:bCs/>
          <w:sz w:val="28"/>
          <w:szCs w:val="28"/>
        </w:rPr>
      </w:pPr>
      <w:r>
        <w:rPr>
          <w:rFonts w:eastAsia="HelvDL" w:cs="HelvDL" w:ascii="HelvDL" w:hAnsi="HelvDL"/>
          <w:b/>
          <w:bCs/>
          <w:sz w:val="28"/>
          <w:szCs w:val="28"/>
        </w:rPr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sz w:val="28"/>
          <w:szCs w:val="28"/>
        </w:rPr>
      </w:pPr>
      <w:r>
        <w:rPr>
          <w:rFonts w:eastAsia="HelvDL" w:cs="HelvDL" w:ascii="HelvDL" w:hAnsi="HelvDL"/>
          <w:b/>
          <w:bCs/>
          <w:sz w:val="28"/>
          <w:szCs w:val="28"/>
        </w:rPr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sz w:val="28"/>
          <w:szCs w:val="28"/>
        </w:rPr>
      </w:pPr>
      <w:r>
        <w:rPr>
          <w:rFonts w:eastAsia="HelvDL" w:cs="HelvDL" w:ascii="HelvDL" w:hAnsi="HelvDL"/>
          <w:b/>
          <w:bCs/>
          <w:sz w:val="28"/>
          <w:szCs w:val="28"/>
        </w:rPr>
        <w:t>Óëüòðàñîíîãðàô³ÿ â ä³àãíîñòèö³ äèñïëàç³¿ êóëüøîâèõ ñóãëîá³â  íîâîíàðîäæåíèõ òà ä³òåé ðàííüîãî â³êó</w:t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i/>
          <w:i/>
          <w:iCs/>
          <w:sz w:val="24"/>
          <w:szCs w:val="24"/>
        </w:rPr>
      </w:pPr>
      <w:r>
        <w:rPr>
          <w:rFonts w:eastAsia="HelvDL" w:cs="HelvDL" w:ascii="HelvDL" w:hAnsi="HelvD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i/>
          <w:i/>
          <w:iCs/>
          <w:sz w:val="24"/>
          <w:szCs w:val="24"/>
        </w:rPr>
      </w:pPr>
      <w:r>
        <w:rPr>
          <w:rFonts w:eastAsia="HelvDL" w:cs="HelvDL" w:ascii="HelvDL" w:hAnsi="HelvDL"/>
          <w:b/>
          <w:bCs/>
          <w:i/>
          <w:iCs/>
          <w:sz w:val="24"/>
          <w:szCs w:val="24"/>
        </w:rPr>
        <w:t>Îãëÿä çàðóá³æíî¿ ë³òåðàòóðè</w:t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i/>
          <w:i/>
          <w:iCs/>
          <w:sz w:val="24"/>
          <w:szCs w:val="24"/>
        </w:rPr>
      </w:pPr>
      <w:r>
        <w:rPr>
          <w:rFonts w:eastAsia="HelvDL" w:cs="HelvDL" w:ascii="HelvDL" w:hAnsi="HelvD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Â.². Æåëüîâ</w:t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i/>
          <w:i/>
          <w:iCs/>
          <w:sz w:val="24"/>
          <w:szCs w:val="24"/>
        </w:rPr>
      </w:pPr>
      <w:r>
        <w:rPr>
          <w:rFonts w:eastAsia="HelvDL" w:cs="HelvDL" w:ascii="HelvDL" w:hAnsi="HelvD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HelvDL" w:hAnsi="HelvDL" w:eastAsia="HelvDL" w:cs="HelvDL"/>
          <w:b/>
          <w:b/>
          <w:bCs/>
          <w:i/>
          <w:i/>
          <w:iCs/>
          <w:sz w:val="24"/>
          <w:szCs w:val="24"/>
        </w:rPr>
      </w:pPr>
      <w:r>
        <w:rPr>
          <w:rFonts w:eastAsia="HelvDL" w:cs="HelvDL" w:ascii="HelvDL" w:hAnsi="HelvD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HelvDL" w:hAnsi="HelvDL" w:eastAsia="HelvDL" w:cs="HelvDL"/>
          <w:b/>
          <w:b/>
          <w:bCs/>
          <w:sz w:val="24"/>
          <w:szCs w:val="24"/>
          <w:vertAlign w:val="superscript"/>
        </w:rPr>
      </w:pPr>
      <w:r>
        <w:rPr>
          <w:rFonts w:eastAsia="HelvDL" w:cs="HelvDL" w:ascii="HelvDL" w:hAnsi="HelvDL"/>
          <w:sz w:val="24"/>
          <w:szCs w:val="24"/>
        </w:rPr>
        <w:tab/>
        <w:t>Äèñïëàç³ÿ êóëüøîâèõ ñóãëîá³â (ÄÊÑ), çãàäêè ïðî ÿêó çíàéäåí³ ùå â ïðàöÿõ Ã³ïîêðàòó äî òåïåð³øåüîãî ÷àñó çàëèøàºòüñÿ ïðîáëåìîþ äëÿ êë³í³öèñò³â. Íåçâàæàþ÷è íà òå, ùî öÿ ïàòîëîã³ÿ ìàº â³äíîñíî ñòàëó ÷àñòîòó, íåñâîº÷àñíà  ä³àãíîñòèêà òà íåàäåêâàòíå ë³êóâàííÿ ìîæóòü ïðèâåñòè äî ñåðéîçíèõ ïðîáëåì êóëüøîâèõ ñóãëîá³â íà ïðîòÿç³ æèòòÿ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 xml:space="preserve"> 2,2,20,26,27,34</w:t>
      </w:r>
      <w:r>
        <w:rPr>
          <w:rFonts w:eastAsia="HelvDL" w:cs="HelvDL" w:ascii="HelvDL" w:hAnsi="HelvD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HelvDL" w:hAnsi="HelvDL" w:eastAsia="HelvDL" w:cs="HelvDL"/>
          <w:b/>
          <w:b/>
          <w:bCs/>
          <w:sz w:val="24"/>
          <w:szCs w:val="24"/>
          <w:vertAlign w:val="superscript"/>
        </w:rPr>
      </w:pPr>
      <w:r>
        <w:rPr>
          <w:rFonts w:eastAsia="HelvDL" w:cs="HelvDL" w:ascii="HelvDL" w:hAnsi="HelvDL"/>
          <w:sz w:val="24"/>
          <w:szCs w:val="24"/>
        </w:rPr>
        <w:tab/>
        <w:t xml:space="preserve">Âðîäæåíà ÄÊÑ ïîºäíóº øèðîêèé ä³àïàçîí ïàòîëîã³÷íèõ ïðîÿâ³â â³ä íåçíà÷íî¿ äåôîðìàö³¿ âëàñíå  àöåòàáóëþìó, íåñòàá³ëüíîñò³ ïðàâèëüíî ïîç³ö³îíîâàíèõ ñóãëîá³â  äî âèðàæåíèõ ï³äçâèâèõ³â òà çâèâèõ³â. ²ñíóº äåÿêà ð³çíèöÿ ì³æ òåðì³íîëîã³ºþ íàö³îíàëüíèìè êëàñèô³êàö³ÿìè ÄÊÑ, òàê ó ÑØÀ ç 1994 ðîêó çàì³ñòü âðîäæåíîãî çâèâèõó êóëüøîâèõ ñóãëîá³â âæèâàºòüñÿ òåðì³í äåâåëîïìåíòàëüíà äèñïëàç³ÿ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 xml:space="preserve">1 </w:t>
      </w:r>
      <w:r>
        <w:rPr>
          <w:rFonts w:eastAsia="HelvDL" w:cs="HelvDL" w:ascii="HelvDL" w:hAnsi="HelvDL"/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Ñåðåä îñíîâíèõ ôàêòîð³â ðèçèêó âèíèêíåííÿ ÄÊÑ â³äì³÷àþòü ñ³ìåéíó (ãåíåòè÷íî äåòåðì³íîâàíó) ñõèëüí³ñòü; íåäîñòàòí³é ðîçâèòîê (ñïëîùåííÿ) àöåòàáóëþì³â; ñëàáê³ñòü çâ’ÿçîê òà îòî÷óþ÷èõ ñóãëîá ì’ÿç³â; íåíîðìàëüíó ïîçèö³þ ïëîäó in utero; òåðàòîãåíí³ ôàêòîðè; ï³äâèùåííÿ êîíöåíòðàö³¿ ìàòåðèíñüêèõ åñòðîãåí³â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0,31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Ïðè  ñ³äíè÷íèìó ïðåäëåæàíí³ ïëîäó  ÄÊÑ çóñòð³÷àºòüñÿ ó 17% âèïàäê³â, ñï³ââ³äíîøåííÿ  ê³ëüêîñò³ ä³â÷àòîê äî õëîï÷èê³â ñÿãàº 6 : 1. 7% ä³â÷àòîê, íàðîäæåíèõ ñ³äíè÷êàìè ìàþòü âèðàæåíó íåñòàá³ëüí³ñòü ÊÑ, ïåðåâàæíî á³ëàòåðàëüíó. Â ö³ëîìó â³äì³÷àºòüñÿ ïåðåâàãà á³ëàòåðàëüíèõ ÄÊÑ íàä óí³ëàòåðàëüíèìè. Á³ëüøèé ðèçèê ìàþòü ä³òè â³ä ïåðøèõ ïîëîã³â³. Ñåðåä ä³òåé, íàðîäæåíèõ âçèìêó ÄÊÑ òðàïëÿºòüñÿ ó 5 ðàç³â ÷àñò³øå, í³æ âë³òêó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7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Ïîì³òí³ ðàñîâî-åòí³÷í³ ôàêòîðè, òàê ÷àñòîòà ÄÊÑ á³ëüøà ñåðåä íàðîä³â Ñêàíäèíàâ³¿ (äî 4%)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9</w:t>
      </w:r>
      <w:r>
        <w:rPr>
          <w:rFonts w:eastAsia="HelvDL" w:cs="HelvDL" w:ascii="HelvDL" w:hAnsi="HelvDL"/>
          <w:sz w:val="24"/>
          <w:szCs w:val="24"/>
        </w:rPr>
        <w:t xml:space="preserve">, ó Ãåðìàí³¿ - äî 2%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34</w:t>
      </w:r>
      <w:r>
        <w:rPr>
          <w:rFonts w:eastAsia="HelvDL" w:cs="HelvDL" w:ascii="HelvDL" w:hAnsi="HelvDL"/>
          <w:sz w:val="24"/>
          <w:szCs w:val="24"/>
        </w:rPr>
        <w:t xml:space="preserve">. Ó ÑØÀ ñåðåä á³ëîãî íàñåëåííÿ âèùà í³æ ñåðåä ä³òåé àôðèêàíñüêîãî ïîõîäæåííÿ ³ ñÿãàº 1-2%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6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 xml:space="preserve">²ñíóº çâ’ÿçîê ÷àñòîòè ÄÊÑ ç ñïîñîáîì ïåëåíàííÿ íîâîíàðîäæåíèõ. Ó ³íä³àíö³â ïëåìåí³ Íàâàõî, ÿê³ òðàäèö³éíî âèêîðèñòîâóþòü òóãå ïåëåíàííÿ òà äåðåâ’ÿí³ ò³ñí³ êîëèñêè ÷àñòîòà ÄÊÑ äîõîäèòü äî 6%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6</w:t>
      </w:r>
      <w:r>
        <w:rPr>
          <w:rFonts w:eastAsia="HelvDL" w:cs="HelvDL" w:ascii="HelvDL" w:hAnsi="HelvDL"/>
          <w:sz w:val="24"/>
          <w:szCs w:val="24"/>
        </w:rPr>
        <w:t xml:space="preserve">. Â ßïîí³¿ â³äìîâà â³ä òðàäèö³éíîãî ñïîñîáó ïåëåíàííÿ çàâäÿêè ïðîïàãàíä³ ²íñòèòóòó Íàö³îíàëüíîãî Çäîðîâ’ÿ çà îñòàíí³ ðîêè çíèçèëà ÷àñòîòó ÄÊÑ ç 3.5% äî 0.2%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33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Âíàñë³äîê ðîçâèòêó  êë³í³÷íî¿ ä³àãíîñòèêè ÄÊÑ ñôîðìóâàëèñü ÷³òê³ êðèòåð³¿ ô³ç³êàëüíîãî ñêðèí³íãó ïðîÿâ³â ÄÊÑ, ÿê àñèìåòðè÷íå âêîðî÷åííÿ íèæíüî¿ ê³íö³âêè, îáìåæåííÿ ðîçâåäåííÿ ñòåãîí ïðè ôëåêñ³¿ ó êîë³ííîìó ñóãëîá³, òåñò Barlow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</w:t>
      </w:r>
      <w:r>
        <w:rPr>
          <w:rFonts w:eastAsia="HelvDL" w:cs="HelvDL" w:ascii="HelvDL" w:hAnsi="HelvDL"/>
          <w:sz w:val="24"/>
          <w:szCs w:val="24"/>
        </w:rPr>
        <w:t xml:space="preserve"> (çì³ùåííÿ ãîë³âêè ñòåãíîâî¿ ê³ñòêè äîçàäó ïðè íàòèñíåíí³ âçäîâæ îñ³ ñòåãíà ïðè ôëåêñ³¿ 90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o</w:t>
      </w:r>
      <w:r>
        <w:rPr>
          <w:rFonts w:eastAsia="HelvDL" w:cs="HelvDL" w:ascii="HelvDL" w:hAnsi="HelvDL"/>
          <w:sz w:val="24"/>
          <w:szCs w:val="24"/>
        </w:rPr>
        <w:t xml:space="preserve"> ó êîë³ííîìó ñóãëîá³ òà ïðèâåäåíí³ ñòåãíà ), òåñò Ortolani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5</w:t>
      </w:r>
      <w:r>
        <w:rPr>
          <w:rFonts w:eastAsia="HelvDL" w:cs="HelvDL" w:ascii="HelvDL" w:hAnsi="HelvDL"/>
          <w:sz w:val="24"/>
          <w:szCs w:val="24"/>
        </w:rPr>
        <w:t xml:space="preserve"> - çì³ùåííÿ çâèõíóòî¿ ãîë³âêè ñòåãíà äîïåðåäó ïðè òðàêö³¿ ôëåêñîâàíî¿ í³æêè), âòðàòà ô³ç³îëîã³÷íî¿  ïîì³ðíî âèðàæåíî¿ (â³ä 20 äî 40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o</w:t>
      </w:r>
      <w:r>
        <w:rPr>
          <w:rFonts w:eastAsia="HelvDL" w:cs="HelvDL" w:ascii="HelvDL" w:hAnsi="HelvDL"/>
          <w:sz w:val="24"/>
          <w:szCs w:val="24"/>
        </w:rPr>
        <w:t xml:space="preserve">) àääóêö³éíî¿ êîíòðàêòóðè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7</w:t>
      </w:r>
      <w:r>
        <w:rPr>
          <w:rFonts w:eastAsia="HelvDL" w:cs="HelvDL" w:ascii="HelvDL" w:hAnsi="HelvDL"/>
          <w:sz w:val="24"/>
          <w:szCs w:val="24"/>
        </w:rPr>
        <w:t xml:space="preserve">. ²íø³ îçíàêè, ÿê àñèìåòð³ÿ ñêëàäîê ñòåãíà òà ñ-ì ëóñêîòó ïðè ðîçâåäåíí³ ñòåãîí ââàæàþòüñÿ íåäîñòàòíüî ñïåöèô³÷íèìè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1</w:t>
      </w:r>
      <w:r>
        <w:rPr>
          <w:rFonts w:eastAsia="HelvDL" w:cs="HelvDL" w:ascii="HelvDL" w:hAnsi="HelvDL"/>
          <w:sz w:val="24"/>
          <w:szCs w:val="24"/>
        </w:rPr>
        <w:t xml:space="preserve">. Àñèìåòð³ÿ øê³ðíèõ ñêëàäîê çóñòð³÷àºòüñÿ â íîðì³ äî 30% íîâîíàðîäæåíèõ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1,27</w:t>
      </w:r>
      <w:r>
        <w:rPr>
          <w:rFonts w:eastAsia="HelvDL" w:cs="HelvDL" w:ascii="HelvDL" w:hAnsi="HelvDL"/>
          <w:sz w:val="24"/>
          <w:szCs w:val="24"/>
        </w:rPr>
        <w:t xml:space="preserve">. Ñ-ì ëóñêîòó â á³ëüøîñò³ âèïàäê³â âèíèêàº âíàñë³äîê ïåðåêèäàííÿ øèðîêî¿ ôàñö³¿ ñòåãíà ÷åðåç âåëèêèé òðîõàíòåð àáî ïîïåðåêîâî¿ ôàñö³¿ ÷åðåç êàïñóëó êóëüøîâîãî ñóãëîáó ³ òàêîæ íå º ñïåöèô³÷íèì äëÿ ÄÊÑ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8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Îñíîâí³ êë³í³êî-åò³îëîã³÷í³ êëàñèô³êàö³¿ ÄÊÑ âèä³ëÿþòü òðè òèïè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,2,7,8.21,25,31</w:t>
      </w:r>
      <w:r>
        <w:rPr>
          <w:rFonts w:eastAsia="HelvDL" w:cs="HelvDL" w:ascii="HelvDL" w:hAnsi="HelvDL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1-</w:t>
        <w:tab/>
        <w:t>òåðàòîãåíí³ çâèâèõè, ÿê ïðàâèëî, ñôîðìîâàí³  in utero;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2-</w:t>
        <w:tab/>
        <w:t xml:space="preserve">íåñòàá³ëüí³ñòü êóëüøîâèõ ñóãëîá³â - ïðè íîðìàëüíî ðîçâèíóòèõ </w:t>
        <w:tab/>
        <w:t xml:space="preserve">àöåòàáóëþìàõ â³äì³÷àºòüñÿ ëåãêå çì³ùóâàííÿ ãîë³âîê (ïîçèòèâíèé </w:t>
        <w:tab/>
        <w:t xml:space="preserve">êë³í³÷íèé òåñò Áàðëîëó) âíàñë³äîê ñëàáêîñò³ (íåäîðîçâèíåíîñò³) çâÿçîê </w:t>
        <w:tab/>
        <w:t>ñóãëîáó;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3-</w:t>
        <w:tab/>
        <w:t xml:space="preserve">çì³ùåííÿ ãîë³âîê , ìîðôîëîã³÷íî - ñïëîùåííÿ àöåòàáóëþì³â, êë³í³÷íî- </w:t>
        <w:tab/>
        <w:t>íåñòàá³ëüí³ñòü ñóãëîá³â â³ä íåçíà÷íèõ ï³äâèâèõ³â äî âèðàæåíèõ çâèâèõ³â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Äî ê³íöÿ 70-õ ðîê³â îñíîâíèì ðàä³îëîã³÷íèì ìåòîäîì ä³àãíîñòèêè ÄÊÑ ÿâëÿëàñü ðåíòãåíîãðàô³ÿ  òàçó ó ïåðåäíüî-çàäí³é ïðîåêö³¿. Àëå êð³ì åêñïîçèö³¿ ³îí³çóþ÷îãî âèïðîì³íþâàííÿ, ðåíòãåíîãðàô³ÿ ó ä³òåé äî 3 ì³ñÿö³â ìàëîôåêòèâíà, âíàñë³äîê íåäîñòàòíüî¿ â³çóàë³çàö³¿ õðÿùåâèõ ñòðóêòóð, íåìîæëèâîñò³ ïðîâåäåííÿ äèíàì³÷íîãî äîñë³äæåííÿ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,22,24,36</w:t>
      </w:r>
      <w:r>
        <w:rPr>
          <w:rFonts w:eastAsia="HelvDL" w:cs="HelvDL" w:ascii="HelvDL" w:hAnsi="HelvDL"/>
          <w:sz w:val="24"/>
          <w:szCs w:val="24"/>
        </w:rPr>
        <w:t xml:space="preserve">. Â³äì³÷åíà íèçüêà åôåêòèâí³ñòü ðåíòãåíîãðàô³¿ ÊÑ â ä³àãíîñòèö³ äèñïëàç³é áåç çì³ùåííÿ òà íåñòàá³ëüíîñò³ ÊÑ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0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Óëüòðàñîíîãðàô³ÿ, ÿêà íå ìàº òàêî¿ äîâãî¿ ³ñòîð³¿ âèêîðèñòàííÿ â îðòîïåä³¿, ÿê íàïðèêëàä â ãàñòðîåíòåðîëîã³¿ ÷è íåôðîëîã³¿ ³ç-çà ñïåöèô³êè ñëàáêî¿ ïåíåòðàö³¿ óëüòðàçâóêîì ê³ñòêîâî¿ òêàíèíè, äàº çìîãó äåòàëüíî âåðèô³êóâàòè ã³äðîô³ëüí³  ñòðóêòóðè, íàïðèêëàä ì’ÿçè, çâ’ÿçêè, õðÿù³ òà ³í. Îñòàíí³é àñïåêò äóæå âàæëèâèé ïðè äîñë³äæåíí³ íîâîíàðîäæåíèõ ä³òåé, ó ÿêèõ ó êóëüøîâèõ ñóãëîáàõ ïåðåâàæàº õðÿùîâà òêàíèíà. Çà 15 ðîê³â ç ìîìåíòó ïåðøèõ ñïðîá âèêîðèñòàííÿ óëüòðàñîíîãðàô³¿ â ä³àãíîñòèö³ ÊÑ öåé ìåòîä íå ìàº ñîá³ ð³âíèõ ó ÷óòëèâîñò³ òà ñïåöèô³÷íîñò³ ðàííüî¿ ä³àãíîñòèêè ÄÊÑ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3,7,9,19,28,30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Ï³îíåðîì ÓÑ â ä³àãíîñòèö³ ÄÊÑ ïî ïðàâó ââàæàºòüñÿ àâñòð³éñüêèé îðòîïåä Graf, ÿêèé âïåðøå çàïðîïîíóâàâ ó 1980 ð. âëàñíó îðèã³íàëüíó ìåòîäó ä³àãíîñòèêè ÄÊÑ ç âèêîðèñòàíÿì Â-ñòàòè÷íîãî ñêàíåðó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2</w:t>
      </w:r>
      <w:r>
        <w:rPr>
          <w:rFonts w:eastAsia="HelvDL" w:cs="HelvDL" w:ascii="HelvDL" w:hAnsi="HelvDL"/>
          <w:sz w:val="24"/>
          <w:szCs w:val="24"/>
        </w:rPr>
        <w:t xml:space="preserve">, îñíîâó ÿêî¿ ñêëàäàþòü äîñë³äæåííÿ ñóãëîá³â  ó êîðîíàðí³é ïðîåêö³¿, âåðèô³êàö³þ îñíîâíèõ àíòîì³÷íèõ ñòðóêòóð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3</w:t>
      </w:r>
      <w:r>
        <w:rPr>
          <w:rFonts w:eastAsia="HelvDL" w:cs="HelvDL" w:ascii="HelvDL" w:hAnsi="HelvDL"/>
          <w:sz w:val="24"/>
          <w:szCs w:val="24"/>
        </w:rPr>
        <w:t xml:space="preserve">, òà ìîðôîìåòð³þ çà äîïîìîãîþ ñòàíäàðòíèõ ë³í³é, ïðîâåäåíèõ ÷åðåç îñíîâí³ îð³ºíòèðè, òà âèì³ð³â êóò³â ì³æ íèìè. Ïðîåêö³ÿ çð³ç³â ôàêòè÷íî àíàëîã³÷íà ïðîåêö³¿ ïåðåäíüî-çàäíüî¿ ðåíòãåíîãðàìè. Äàò÷èê ðîçòàøîâàíèé âåðòèêàëüíî, ïàðàëåëüíî îñ³ ò³ëà, íîãè ïðèâåäåí³, â³ëüí³, ÷è íåçíà÷íî ç³ãíóò³ â êîë³ííèõ ñóãëîáàõ. Äèòèíà ëåæèòü íà êîíòðëàòåðàëüíîìó áîö³. Òàê ÿê ³ ðåíòðåíîãðàô³ÿ, öÿ ìåòîäà º ìîðôîìåòðè÷íîþ, äîçâîëÿº îö³íèòè ðîçòàøóâàííÿ ãîë³âêè òà àöåòàáóëþìó ëèøå â îäí³é ïðîåêö³¿. Çàïðîïîíîâàíà Graf êëàñèô³êàö³ÿ ÄÊÑ áàçóºòüñÿ íà âåëè÷èíàõ êóò³â ì³æ áàçîâèìè ë³í³ÿìè (ò. çâ. êóòè </w:t>
      </w:r>
      <w:r>
        <w:rPr>
          <w:rFonts w:eastAsia="Symbol" w:cs="Symbol" w:ascii="Symbol" w:hAnsi="Symbol"/>
        </w:rPr>
        <w:t>a</w:t>
      </w:r>
      <w:r>
        <w:rPr>
          <w:rFonts w:eastAsia="HelvDL" w:cs="HelvDL" w:ascii="HelvDL" w:hAnsi="HelvDL"/>
          <w:sz w:val="24"/>
          <w:szCs w:val="24"/>
        </w:rPr>
        <w:t xml:space="preserve"> òà </w:t>
      </w:r>
      <w:r>
        <w:rPr>
          <w:rFonts w:eastAsia="Symbol" w:cs="Symbol" w:ascii="Symbol" w:hAnsi="Symbol"/>
        </w:rPr>
        <w:t>b</w:t>
      </w:r>
      <w:r>
        <w:rPr>
          <w:rFonts w:eastAsia="HelvDL" w:cs="HelvDL" w:ascii="HelvDL" w:hAnsi="HelvDL"/>
          <w:sz w:val="24"/>
          <w:szCs w:val="24"/>
        </w:rPr>
        <w:t xml:space="preserve"> ) ³ âêëþ÷àº 4 îñíîâí³ òèïè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4</w:t>
      </w:r>
      <w:r>
        <w:rPr>
          <w:rFonts w:eastAsia="HelvDL" w:cs="HelvDL" w:ascii="HelvDL" w:hAnsi="HelvDL"/>
          <w:sz w:val="24"/>
          <w:szCs w:val="24"/>
        </w:rPr>
        <w:t>: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Òèï I</w:t>
        <w:tab/>
        <w:t xml:space="preserve">- </w:t>
        <w:tab/>
        <w:t>íîðìàëüíî ðîçâèíåí³ ñóãëîáè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Òèï II</w:t>
        <w:tab/>
        <w:t>-</w:t>
        <w:tab/>
        <w:t>äèñïëàç³ÿ áåç çì³ùåííÿ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Òèï III</w:t>
        <w:tab/>
        <w:t>-</w:t>
        <w:tab/>
        <w:t>âèðàæåíà äèñïëàç³ÿ, ï³äçâèâèõ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Òèï IV</w:t>
        <w:tab/>
        <w:t>-</w:t>
        <w:tab/>
        <w:t>ïîâíèé çâèâèõ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 xml:space="preserve">Íåäîë³êàìè ìåòîäè º äîñèòü âèðàæåíà ñóá’ºêòèâí³ñòü ó âèáîð³ ñòàíäàðòíîãî çð³çó, ïðîâåäåííÿ áàçîâèõ ë³í³é ÷åðåç àíàòîì³÷í³ îð³ºíòèðè òà âèì³ðè êóò³â ì³æ íèìè. Òàêîæ â³äñóòíÿ ìîæëèâ³ñòü ïðîâåäåííÿ ôóíêö³îíàëüíèõ ïðîá. Õî÷à ï³çí³øå Graf 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4</w:t>
      </w:r>
      <w:r>
        <w:rPr>
          <w:rFonts w:eastAsia="HelvDL" w:cs="HelvDL" w:ascii="HelvDL" w:hAnsi="HelvDL"/>
          <w:sz w:val="24"/>
          <w:szCs w:val="24"/>
        </w:rPr>
        <w:t xml:space="preserve">, Rosendahl et al.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8</w:t>
      </w:r>
      <w:r>
        <w:rPr>
          <w:rFonts w:eastAsia="HelvDL" w:cs="HelvDL" w:ascii="HelvDL" w:hAnsi="HelvDL"/>
          <w:sz w:val="24"/>
          <w:szCs w:val="24"/>
        </w:rPr>
        <w:t xml:space="preserve"> çàïðîïîíîâàíî ïðîâîêàö³éíèé òåñò - ïîì³ðíó òðàêö³ÿ ê³íö³âêè äîíèçó, àëå àâòîðè íå ïîäàþòü äàíèõ ïðî éîãî ³íôîðìàòèâí³ñòü. Äîñë³äæåííÿ äîñòîâ³ðíîñò³ ö³º¿ ìåòîäè ïîêàçàëè â³äíîñíî âåëèêèé, àëå äàëåêî íå àáñîëþòíèé ïðîöåíò ñï³âïàä³íü - 69% ïðè àíàë³ç³ ñîíîãðàì äâîìà íåçàëåæíèìè ðàä³îëîãàìè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 xml:space="preserve"> 4,28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Ç ïîÿâîþ ñêàíåíð³â ðåàëüíîãî ÷àñó ìîðôîìåòðè÷íèé ìåòîä Graf íàáóâ øèðîêîãî ðîçïîâñþäæåííÿ, îñîáëèâî ó  êðà¿íàõ ªâðîïè ïðè ïðîâåäåíí³ ñêðèí³íãó ÄÊÑ, áóâ äîïîâíåíèé òà ìîäèô³êîâàíèé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34,35</w:t>
      </w:r>
      <w:r>
        <w:rPr>
          <w:rFonts w:eastAsia="HelvDL" w:cs="HelvDL" w:ascii="HelvDL" w:hAnsi="HelvDL"/>
          <w:sz w:val="24"/>
          <w:szCs w:val="24"/>
        </w:rPr>
        <w:t>. Ïåðåâàæíî âèêîðèñòîâóâàëèñü ë³í³éí³ äàò÷èêè ç ÷àñòîòíèì ä³àïàçîíîì 3.5 - 7 Ìãö â çàëåæíîñò³ â³ä â³êó äèòèíè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²íø³ àâòîðè íàìàãàëèñü ðîçøèðèòè ìîæëèâîñò³ äîñë³äæåííü çà ðàõóíîê âèêîðèñòàííÿ ïîë³ïîçèö³éíèõ çð³ç³â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4,9,23</w:t>
      </w:r>
      <w:r>
        <w:rPr>
          <w:rFonts w:eastAsia="HelvDL" w:cs="HelvDL" w:ascii="HelvDL" w:hAnsi="HelvDL"/>
          <w:sz w:val="24"/>
          <w:szCs w:val="24"/>
        </w:rPr>
        <w:t>.  Harcke ç ñîàâò.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7</w:t>
      </w:r>
      <w:r>
        <w:rPr>
          <w:rFonts w:eastAsia="HelvDL" w:cs="HelvDL" w:ascii="HelvDL" w:hAnsi="HelvDL"/>
          <w:sz w:val="24"/>
          <w:szCs w:val="24"/>
        </w:rPr>
        <w:t xml:space="preserve"> çàïðîïîíóâàëè äèíàì³÷íó óëüòðîñîíîãðàô³ÿ êóëüøîâèõ ñóãëîá³â - ïîºäíàííÿ ïîë³ïîçèö³éíî¿ ñîíîãðàô³¿ ç ïðîâåäåííÿì ôóíêö³îíàëüíèõ òåñò³â ñòàá³ëüíîñò³ ñóãëîá³â, ïîä³áíî äî êë³í³÷íèõ òåñò³â Ortolani òà Barlow, ÿê³ âèçíà÷àëè áàçèñ êë³í³÷íèõ êëàñèô³êàö³é ÄÊÑ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7,29</w:t>
      </w:r>
      <w:r>
        <w:rPr>
          <w:rFonts w:eastAsia="HelvDL" w:cs="HelvDL" w:ascii="HelvDL" w:hAnsi="HelvDL"/>
          <w:sz w:val="24"/>
          <w:szCs w:val="24"/>
        </w:rPr>
        <w:t xml:space="preserve">. Êëþ÷îâ³ ìîìåíòè ìåòîäó - îö³íêà ðîçòàøóâàòòÿ òà ñòàá³ëüíîñò³ ãîë³âêè ñòåãíîâî¿ ê³ñòêè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5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 xml:space="preserve"> </w:t>
      </w:r>
      <w:r>
        <w:rPr>
          <w:rFonts w:eastAsia="HelvDL" w:cs="HelvDL" w:ascii="HelvDL" w:hAnsi="HelvDL"/>
          <w:sz w:val="24"/>
          <w:szCs w:val="24"/>
        </w:rPr>
        <w:tab/>
        <w:t>Îñíîâè äèíàì³÷íî¿ óëüòðàñîíîãðàô³¿ ÊÑ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îö³íêà ðîçòàøóâàííÿ ãîë³âêè ñòåãíà â àöåòàáóëþì³ â ïîë³ïîçèö³éíèõ çð³çàõ - íà íåéòðàëüíîìó êîðîíàðíîìó, íåéòðàëüíîìó ïîïåðå÷íîìó, ôëåêñ³éíîìó ïîïåðå÷íîìó òà êîðîíàðíîìó çð³çàõ - ÿê íîðìàëüíå ïîç³ö³îíóâàííÿ, ï³äçâèâèõ ÷è  çâèâè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îö³íêà ñòàá³ëüíîñò³ ñóãëîáó ïðè ïðîâåäåí³ òåñò³â Ortolani òà Barlow ïðè ôëåêñ³éíèõ ïîïåðå÷íèõ òà êîðîíàðíèõ çð³çàõ - ÿê íîðìàëüíå, íåñòàá³ëüíå, ï³äçâèâèõ, âïðàâèìèé òà íåâïðàâèìèé çâèâè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HelvDL" w:cs="HelvDL" w:ascii="HelvDL" w:hAnsi="HelvDL"/>
          <w:sz w:val="24"/>
          <w:szCs w:val="24"/>
        </w:rPr>
        <w:t xml:space="preserve">îö³íêà ñòóïåíÿ ðîçâèòêó ñóãëîáó - ãëèáèíà òà êîíô³ãóðàö³ÿ àöåòàáóëþìó, ðîçâèòîê òà êîíòóð ëàáðóìó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7,15,16,17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ab/>
        <w:t>Õî÷à â îñíîâ³ ìîðôîìåòðè÷íîãî ìåòîäó Graf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2</w:t>
      </w:r>
      <w:r>
        <w:rPr>
          <w:rFonts w:eastAsia="HelvDL" w:cs="HelvDL" w:ascii="HelvDL" w:hAnsi="HelvDL"/>
          <w:sz w:val="24"/>
          <w:szCs w:val="24"/>
        </w:rPr>
        <w:t xml:space="preserve"> òà äèíàì³÷íîãî Harcke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7</w:t>
      </w:r>
      <w:r>
        <w:rPr>
          <w:rFonts w:eastAsia="HelvDL" w:cs="HelvDL" w:ascii="HelvDL" w:hAnsi="HelvDL"/>
          <w:sz w:val="24"/>
          <w:szCs w:val="24"/>
        </w:rPr>
        <w:t xml:space="preserve"> ëåæàòü ð³çí³ ô³ëîñîôñüê³ êîíöåïö³¿, ìåòîäè ìàþòü áàãàòî ñï³ëüíîãî. Â ¿õ îñíîâ³ ëåæèòü âèçíà÷åííÿ âçàºìîðîçòàøóâàííÿ ñòðóêòóð êóëüøîâãî ñóãëîáó. Òàê ìåòîä Graf íå ìàº ôóíêö³îíàëüíèõ òåñò³â, àëå ðîçâèíåí³  òà ïåðåâ³ðåí³ ÷àñîì ìîæëèâîñò³ îö³íêè ñï³ââ³äíîøåííÿ àíàòîì³÷íèõ ìàðêåð³â. Ìåòîä Harcke - êð³ì îö³íêè ðîçòàøóâàííÿ ãîë³âêè ñòåãíà òà àöåòàáóëþìó â ð³çíèõ àíàòîì³÷íèõ çð³çàõ, ôóíêö³îíàëüí³ òåñòè ñòàá³ëüíîñò³ ñóãëîáó, àëå ìåíøå ìîæëèâîñòåé äëÿ âèçíà÷åííÿ çð³ëîñò³/íåçð³ëîñò³ ñóãëîáó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7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>Ëîã³÷íî ïðèïóñòèòè çàêîíîì³ðí³ñòü ïîºäíàííÿ âèêîðèñòàííÿ îáîõ ìåòîä³â ïðè äîñë³äæåíí³ ÄÊØ, îñîáëèâî ïðè ïðîâåäåíí³ ñêðèí³íãîâèõ äîñë³äæåíü, ùî ³ áóëî ñï³ëüíî çàïðîïîíîâàíî Graf, Harcke òà Clarcke ó 1993 ðîö³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9</w:t>
      </w:r>
      <w:r>
        <w:rPr>
          <w:rFonts w:eastAsia="HelvDL" w:cs="HelvDL" w:ascii="HelvDL" w:hAnsi="HelvDL"/>
          <w:sz w:val="24"/>
          <w:szCs w:val="24"/>
        </w:rPr>
        <w:t>, òàêîæ âèçíà÷åíî ì³í³ìàëüíèé ñòàíäàðòíèé ïðîòîêîë ÓÑ êóëüøîâèõ ñóãëîá³â. Îñíîâí³ ïðèíöèïè ÿêîãî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Êóëüøîâ³ ñóãëîáè ìóñÿòü äîñë³äæóâàòèñü â ñòàí³ ñïîêîþ òà ç ôóíêö³îíàëüíèìè òåñòàì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Äîñë³äæåííÿ âêëþ÷àº ð³çí³ àíàòîì³÷í³ çð³çè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Äîñë³äæåííÿ âêëþ÷àº âèçíà÷åííÿ ìîðôîëîã³¿ òà ñòàá³ëüíîñò³ ñóãëîá³â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ab/>
        <w:t>Äèñêóòóþòüñÿ ïèòàííÿ â³äíîñíî ïðîâåäåííÿ óëüòðàñîíîãðàô³÷íîãî ñêðèí³íãó ÄÊØ ó íîâîíàðîäæåíèõ òà éîãî îïòèìàëüíèõ òåðì³í³â. Óëüòðàçâóêîâèé ñêðèí³íã âñ³õ íîâîíàðîäæåíèõ â ïåðø³ 2 òèæí³ æèòòÿ ïðîâîäèòüñÿ â äåÿêèõ êðà¿íàõ ªâðîïè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3,14,32,36</w:t>
      </w:r>
      <w:r>
        <w:rPr>
          <w:rFonts w:eastAsia="HelvDL" w:cs="HelvDL" w:ascii="HelvDL" w:hAnsi="HelvDL"/>
          <w:sz w:val="24"/>
          <w:szCs w:val="24"/>
        </w:rPr>
        <w:t xml:space="preserve">. Íåçâàæàþ÷è, ùî äîñë³äæåííÿ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3,32</w:t>
      </w:r>
      <w:r>
        <w:rPr>
          <w:rFonts w:eastAsia="HelvDL" w:cs="HelvDL" w:ascii="HelvDL" w:hAnsi="HelvDL"/>
          <w:sz w:val="24"/>
          <w:szCs w:val="24"/>
        </w:rPr>
        <w:t xml:space="preserve"> äîêàçóþòü ïåðåâàãè ñîíîãðàô³¿ â ä³àãíîñòèö³ òà êë³í³÷íîìó ìåíåäæåìåíò³ ÄÊØ â ðàííüìó â³ö³, òàêîæ çàóâàæåíî ùî òîòàëüíèé ñêðèí³íã íîâîíàðîäæåíèõ ïðèâîäèòü äî ã³ïåðä³àãíîñòèêè ³ ã³ïåðòåðàï³¿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8,31</w:t>
      </w:r>
      <w:r>
        <w:rPr>
          <w:rFonts w:eastAsia="HelvDL" w:cs="HelvDL" w:ascii="HelvDL" w:hAnsi="HelvDL"/>
          <w:sz w:val="24"/>
          <w:szCs w:val="24"/>
        </w:rPr>
        <w:t>. Òîòàëüíèé ñêðèí³íã ìàº òðè ñóòòºâ³ íåäîë³êè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8</w:t>
      </w:r>
      <w:r>
        <w:rPr>
          <w:rFonts w:eastAsia="HelvDL" w:cs="HelvDL" w:ascii="HelvDL" w:hAnsi="HelvD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ó áàãàòüîõ ä³òåé ñîíîãðàô³ÿ  ïîêàçóº íàÿâí³ñòü íåçíà÷íèõ â³äõèëåíü ÿê ñòàá³ëüíîñò³ òà ðîçâèòêó àöåòàáóëþì³â, ÿê³ çíèêàþòü ï³çí³øå áåç ë³êóâàííÿ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îáñåðâàö³ÿ òà ë³êóâàííÿ öèõ ôàëüñ-ïîçèòèâíèõ âèïàäê³â ÿê ³ çàãàëüíèé ñêðèí³íã íîâîíàðîäæåíèõ ïîòðåáóþòü çíà÷íèõ êîøò³â òà ðåñóðñ³â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 xml:space="preserve">äåÿê³ âèïàäêè äèñïëàç³¿, ÿê³ ðîçâèâàþòüñÿ ï³ñëÿ íåîíàòàëüíîãî ïåð³îäó ìîæóòü áóòè íå ä³àãíîñòîâàí³. 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²íøèé ï³äõ³ä äî âèêîðèñòàííÿ ñîíîãðàô³¿ º ñôîêóñóâàííÿ ñåãìåíòó ïîïóëÿö³¿ ç äîñòîâ³ðíî ï³äâèùåíèì ðèçèêîì ÄÊØ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 xml:space="preserve">19 </w:t>
      </w:r>
      <w:r>
        <w:rPr>
          <w:rFonts w:eastAsia="HelvDL" w:cs="HelvDL" w:ascii="HelvDL" w:hAnsi="HelvDL"/>
          <w:sz w:val="24"/>
          <w:szCs w:val="24"/>
        </w:rPr>
        <w:t xml:space="preserve">(òàáë 1), ùî º ÿâíîþ ïåðåâàãîþ, îñê³ëüêè çíà÷íî çìåíøóºòüñÿ êëüê³ñòü îáñòåæåíèõ ä³òåé, ñïðîùóºòüñÿ ïðîâåäåííÿ òà çíèæóºòüñÿ çàãàëüíà âàðò³ñòü ïðîãðàì. Boere òà Clarke (íåîïóáë³êîâàí³ äàí³) ïåðåâ³ðèëè öþ êîíöåïö³þ íà òåðèòîð³¿ Âåëèêîáðèòàí³¿. Àâòîðè ïðîâåëè êë³í³÷íå îáñòåæåííÿ íîâîíàðîäæåíèõ ÿê ïî÷àòêîâèé åòàï ç ïîäàëüøîþ ñîíîãðàô³ºþ ä³òåé ç âèÿâëåíèìè â³äõèëåííÿìè.  Íà äîäàòîê, êîæíà äèòèíà ç ôàêòîðàìè ðèçèêó áóëà ñîíîãðàô³÷íî îáñòåæåíà ó â³ö³ 6 òèæí³â. Ñåðåä ïîïóëÿö³¿ ç 23 535 îáñòåæåíèõ ä³òåé 2079 (9%) áóëè ñêåðîâàí³ íà ñîíîãðàô³þ âíàñë³äîê âèùåçãàäàíèõ ôàêòîð³â ðèçèêó. Ñîíîãðàô³ÿ äîêàçàëà ñâîþ åôåêòèâí³ñòü ïåðåä ðóòèííèì êë³í³÷íèì îáñòåæåííÿì, àëå â ïîäàëüøîìó ñïîñòåðåæåíí³ ó 5 ä³òåé (0.02%) ç íîðìàëüíèìè êë³í³÷íèìè äàíèìè òà â³äñóòí³ñòþ ôàêòîð³â ðèçèêó ðîçâèíóëàñü ÄÊØ. Õî÷à ó äåÿêèõ ä³òåé ç ö³º¿ ãðóïè ïðè òîòàëüíîìó ñîíîãðàô³÷íîìó ñêðèí³íãó ïàòîëîã³ÿ ìîãëà áóòè âèÿâëåíà ÷è íåä³àãíîñòîâàíà ç îäíàêîâîþ éìîâ³ðí³ñòþ, ùî ñâ³ä÷èòü ïðî íàÿâí³ñòü â³äñòðî÷åíèõ â ÷àñ³ êë³í³÷íèõ ïðîÿâ³â ÄÊØ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9,31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Íàñòóïíå ïèòàííÿ ïðî òåðì³íè ïðîâåäåííÿ ñêðèí³íãó. Êóëüøîâ³ ñóãëîáè ç ï³äçâèâèõàìè ÷è çâèâèõàìè ìîæóòü ñàìîñò³éíî ñêîðèãóâàòèñü ï³ä ÷àñ ïåðøîãî ì³ñÿöÿ æèòòÿ áåç ë³êóâàííÿ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</w:t>
      </w:r>
      <w:r>
        <w:rPr>
          <w:rFonts w:eastAsia="HelvDL" w:cs="HelvDL" w:ascii="HelvDL" w:hAnsi="HelvDL"/>
          <w:sz w:val="24"/>
          <w:szCs w:val="24"/>
        </w:rPr>
        <w:t xml:space="preserve">. Ñêðèí³íã, ïðîâåäåíèé ï³ñëÿ íåîíàòàëüíîãî ïåð³îäó äàº çìîãó âèêëþ÷èòè ôàëüñ-ïîçèòèâí³ âèïàäêè àëå íå âèêëþ÷àº ïîìèëîê â ä³àãíîñòèö³  â³äñòðî÷åíî¿ ÄÊØ. Åôåêòèâí³ñòü êîíñåðâàòèâíèõ ìåòîäèê, òàêèõ ÿê øîðè Pavlik, çàëåæèòü â³ä â³êó äèòèíè íà ïî÷àòîê ë³êóâàííÿ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2,27</w:t>
      </w:r>
      <w:r>
        <w:rPr>
          <w:rFonts w:eastAsia="HelvDL" w:cs="HelvDL" w:ascii="HelvDL" w:hAnsi="HelvDL"/>
          <w:sz w:val="24"/>
          <w:szCs w:val="24"/>
        </w:rPr>
        <w:t>. Âðàõîâóþ÷è ö³ ì³ðêóâàííÿ íàéîïòèìàëüí³øèì ÷àñîì ïðîâåäåííÿ ñêðèí³íãó âèãëÿäàº â³ê äèòèíè 4-6 òèæí³â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9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ab/>
        <w:t xml:space="preserve">Êîëè ïåðø³ êë³í³÷í³ îáñòåæåííÿ âêàçóþòü íà íåñòàá³ëüí³ñòü ñóãëîá³â (Barlow òà Ortolani òåñòè), ñîíîãðàô³ÿ ìóñèòü áóòè ïðîâåäåíà äî 2 òèæí³â â³êó äèòèíè. Ó äåÿêèõ ä³òåé ðåçóëüòàòè Barlow òà Ortolani òåñò³â º äîñòîâ³ðíèìè. Ö³ ä³òè òàêîæ ïîòðåáóþòü ñîíîãðàô³¿. Êîëè íåñòàá³ëüí³ñòü íå âèçíà÷àºòüñÿ, àëå ïðèñóòí³ ³íø³ îçíàêè, íàïð. ñ-ì ëóñêîòó, ïîêàçàíèé ñîíîãðàô³÷íèé êîíòðîëü, àëå íå ðàí³øå 4-6 òèæíÿ â³êó äèòèíè. Íàéá³ëüø òèïîâî, êîëè íåçíà÷íà íåñòàá³ëüí³ñòü âíàñë³äîê ô³ç³îëîã³÷íî¿ íåäîðîçâèíåíîñò³ çíèêàº íà ïðîòÿç³ ïåðøîãî ì³ñÿöÿ æèòòÿ ³ íå ïîòðåáóº ë³êóâàííÿ. Ó âèïàäêàõ, êîëè ñîíîãðàô³ÿ ä³òåé ó â³ö³ äî 4 òèæí³â âêàçóº íà íåçíà÷í³ â³äõèëåííÿ ÿê ñëàáê³ñòü, ï³äçâèâèõ òà ïîì³ðíî âèðàæåíó íåäîðîçâèíåí³ñòü àöåòàáóëþì³â ðåêîìåíäóºòüñÿ ñïîñòåðåæåííÿ áåç ë³êóâàííÿ. Äèíàì³÷íå ñïîñòåðåæåííÿ äîêàçóº çíèêíåííÿ öèõ ïðîÿâ³â ç ÷àñîì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9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  <w:t xml:space="preserve">Ä³òè, ÿê³ ìàþòü ôàêòîðè ðèçèêó, àëå êë³í³÷íå îáñòåæåííÿ áåç â³äõèëåíü ïîâèíí³ ïðîõîäèòè ñîíîãðàô³÷íå îáñòåæåííÿ ó â³ö³ 4-6 òèæí³â. Íàâ³òü ïðè íàÿâíîñò³ ïàòîëîã³÷íèõ çì³í ðîçïî÷àòå ó öüîìó â³ö³ ë³êóâàííÿ ãàðàíòóº óñï³õ </w:t>
      </w:r>
      <w:r>
        <w:rPr>
          <w:rFonts w:eastAsia="HelvDL" w:cs="HelvDL" w:ascii="HelvDL" w:hAnsi="HelvDL"/>
          <w:b/>
          <w:bCs/>
          <w:sz w:val="24"/>
          <w:szCs w:val="24"/>
          <w:vertAlign w:val="superscript"/>
        </w:rPr>
        <w:t>1</w:t>
      </w:r>
      <w:r>
        <w:rPr>
          <w:rFonts w:eastAsia="HelvDL" w:cs="HelvDL" w:ascii="HelvDL" w:hAnsi="HelvDL"/>
          <w:sz w:val="24"/>
          <w:szCs w:val="24"/>
        </w:rPr>
        <w:t>.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ab/>
        <w:t>Âíàñë³äîê îáìåæåííÿ ðåñóðñ³â òà ³íøèõ ôàêòîð³â óëüòðàñîíîãðàô³÷íèé ñêðèí³íã âñ³õ íîâîíàðîäæåíèõ âèçíàºòüñÿ íåäîö³ëüíèì.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Òàáëèöÿ 1 Ôàêòîðè ðèçèêó ÄÊØ</w:t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</w:tblGrid>
      <w:tr>
        <w:trPr/>
        <w:tc>
          <w:tcPr>
            <w:tcW w:w="6487" w:type="dxa"/>
            <w:gridSpan w:val="2"/>
            <w:tcBorders/>
            <w:shd w:fill="E5E5E5" w:val="clear"/>
          </w:tcPr>
          <w:p>
            <w:pPr>
              <w:pStyle w:val="Normal"/>
              <w:shd w:fill="CCCCCC" w:val="clear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Çì³íè, âèÿâëåí³ ïðè êë³í³÷íîìó îáñòåæåíí³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Íåñòàá³ëüí³ñòü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-ì ëóñêîòó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Îáìåæåííÿ ðîçâåäåííÿ</w:t>
            </w:r>
          </w:p>
        </w:tc>
      </w:tr>
      <w:tr>
        <w:trPr/>
        <w:tc>
          <w:tcPr>
            <w:tcW w:w="6487" w:type="dxa"/>
            <w:gridSpan w:val="2"/>
            <w:tcBorders/>
            <w:shd w:fill="CCCCCC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³ìåéí³ âèïàäêè ÄÊØ</w:t>
            </w:r>
          </w:p>
        </w:tc>
      </w:tr>
      <w:tr>
        <w:trPr/>
        <w:tc>
          <w:tcPr>
            <w:tcW w:w="6487" w:type="dxa"/>
            <w:gridSpan w:val="2"/>
            <w:tcBorders/>
            <w:shd w:fill="CCCCCC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³äíè÷íå ïðåäëåæàííÿ ïðè íàðîäæåíí³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Âàã³íàëüí³ ïîëîãè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Êåñàð³â ðîçòèí</w:t>
            </w:r>
          </w:p>
        </w:tc>
      </w:tr>
      <w:tr>
        <w:trPr/>
        <w:tc>
          <w:tcPr>
            <w:tcW w:w="6487" w:type="dxa"/>
            <w:gridSpan w:val="2"/>
            <w:tcBorders/>
            <w:shd w:fill="E5E5E5" w:val="clear"/>
          </w:tcPr>
          <w:p>
            <w:pPr>
              <w:pStyle w:val="Normal"/>
              <w:shd w:fill="CCCCCC" w:val="clear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Äåôîðìàö³¿ ïîëîæåííÿ ( ñêëàäêè)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Êðèâîøèÿ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Äåôîðìàö³¿ ñòîï</w:t>
            </w:r>
          </w:p>
        </w:tc>
      </w:tr>
      <w:tr>
        <w:trPr/>
        <w:tc>
          <w:tcPr>
            <w:tcW w:w="6487" w:type="dxa"/>
            <w:gridSpan w:val="2"/>
            <w:tcBorders/>
            <w:shd w:fill="CCCCCC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²íø³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Äåôîðìàö³¿ êóïðèêà</w:t>
            </w:r>
          </w:p>
        </w:tc>
      </w:tr>
      <w:tr>
        <w:trPr/>
        <w:tc>
          <w:tcPr>
            <w:tcW w:w="959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Ãåíåòè÷í³ çàõâîðþâàííÿ òà ñ-ìè</w:t>
            </w:r>
          </w:p>
        </w:tc>
      </w:tr>
    </w:tbl>
    <w:p>
      <w:pPr>
        <w:pStyle w:val="Normal"/>
        <w:jc w:val="both"/>
        <w:rPr/>
      </w:pPr>
      <w:r>
        <w:rPr>
          <w:rFonts w:eastAsia="HelvDL" w:cs="HelvDL" w:ascii="HelvDL" w:hAnsi="HelvDL"/>
          <w:sz w:val="24"/>
          <w:szCs w:val="24"/>
        </w:rPr>
        <w:tab/>
      </w:r>
      <w:r>
        <w:rPr>
          <w:rFonts w:eastAsia="HelvDL" w:cs="HelvDL" w:ascii="HelvDL" w:hAnsi="HelvDL"/>
          <w:i/>
          <w:iCs/>
          <w:sz w:val="18"/>
          <w:szCs w:val="18"/>
        </w:rPr>
        <w:t>Ä³â÷àòêà ìàþòü á³ëüøó ÷àñòîòó ÄÊØ, í³æ õëîï÷èêè, àëå âëàñíå ñòàòü íå âèçíà÷åíà ÿê ôàêòîð ðèçèêó.</w:t>
      </w:r>
    </w:p>
    <w:p>
      <w:pPr>
        <w:pStyle w:val="Normal"/>
        <w:jc w:val="both"/>
        <w:rPr>
          <w:rFonts w:ascii="HelvDL" w:hAnsi="HelvDL" w:eastAsia="HelvDL" w:cs="HelvDL"/>
          <w:i/>
          <w:i/>
          <w:iCs/>
          <w:sz w:val="18"/>
          <w:szCs w:val="18"/>
        </w:rPr>
      </w:pPr>
      <w:r>
        <w:rPr>
          <w:rFonts w:eastAsia="HelvDL" w:cs="HelvDL" w:ascii="HelvDL" w:hAnsi="HelvDL"/>
          <w:i/>
          <w:iCs/>
          <w:sz w:val="18"/>
          <w:szCs w:val="18"/>
        </w:rPr>
      </w:r>
    </w:p>
    <w:p>
      <w:pPr>
        <w:pStyle w:val="Normal"/>
        <w:jc w:val="both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 xml:space="preserve">Òàáëèöÿ 2  Àëãîðèòì ñêðèí³íãó ÄÊØ. </w:t>
      </w:r>
    </w:p>
    <w:p>
      <w:pPr>
        <w:pStyle w:val="Normal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Êë³í³÷íå îáñòåæåííÿ íîâîíàðîäæåíîãî</w:t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HelvDL" w:cs="HelvDL" w:ascii="HelvDL" w:hAnsi="HelvDL"/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277495</wp:posOffset>
                      </wp:positionV>
                      <wp:extent cx="670560" cy="294640"/>
                      <wp:effectExtent l="6985" t="6985" r="635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0680" cy="29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21.85pt" to="174.75pt,4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23640</wp:posOffset>
                      </wp:positionH>
                      <wp:positionV relativeFrom="paragraph">
                        <wp:posOffset>267335</wp:posOffset>
                      </wp:positionV>
                      <wp:extent cx="660400" cy="31496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315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2pt,21.05pt" to="345.15pt,45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gridSpan w:val="2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Áåç â³äõèëåíü</w:t>
            </w:r>
          </w:p>
        </w:tc>
        <w:tc>
          <w:tcPr>
            <w:tcW w:w="4806" w:type="dxa"/>
            <w:gridSpan w:val="2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Âèÿâëåí³ â³äõèëåííÿ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HelvDL" w:cs="HelvDL" w:ascii="HelvDL" w:hAnsi="HelvDL"/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78740</wp:posOffset>
                      </wp:positionV>
                      <wp:extent cx="589280" cy="3454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9320" cy="345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6.2pt" to="95.55pt,33.3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99060</wp:posOffset>
                      </wp:positionV>
                      <wp:extent cx="670560" cy="304800"/>
                      <wp:effectExtent l="6350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304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6pt,7.8pt" to="184.35pt,31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3632200</wp:posOffset>
                      </wp:positionH>
                      <wp:positionV relativeFrom="paragraph">
                        <wp:posOffset>78740</wp:posOffset>
                      </wp:positionV>
                      <wp:extent cx="640080" cy="335280"/>
                      <wp:effectExtent l="6350" t="6985" r="698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33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pt,6.2pt" to="336.35pt,32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4699000</wp:posOffset>
                      </wp:positionH>
                      <wp:positionV relativeFrom="paragraph">
                        <wp:posOffset>78740</wp:posOffset>
                      </wp:positionV>
                      <wp:extent cx="619760" cy="355600"/>
                      <wp:effectExtent l="6350" t="6985" r="635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355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pt,6.2pt" to="418.75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Ôàêòîðè ðèçèêó â³äñóòí³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ª ôàêòîðè ðèçèêó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òàá³ëüíèé ñ-ì ëóñêîòó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Íåñòàá³ëüíèé ñóãëîá</w:t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snapToGrid w:val="false"/>
              <w:jc w:val="both"/>
              <w:rPr>
                <w:rFonts w:ascii="HelvDL" w:hAnsi="HelvDL" w:eastAsia="HelvDL" w:cs="HelvD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HelvDL" w:cs="HelvDL" w:ascii="HelvDL" w:hAnsi="HelvDL"/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84455</wp:posOffset>
                      </wp:positionV>
                      <wp:extent cx="0" cy="365760"/>
                      <wp:effectExtent l="6985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6.65pt" to="53.2pt,3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74295</wp:posOffset>
                      </wp:positionV>
                      <wp:extent cx="0" cy="37592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5.85pt" to="174.8pt,35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64135</wp:posOffset>
                      </wp:positionV>
                      <wp:extent cx="0" cy="41656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5.05pt" to="291.6pt,3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5267960</wp:posOffset>
                      </wp:positionH>
                      <wp:positionV relativeFrom="paragraph">
                        <wp:posOffset>84455</wp:posOffset>
                      </wp:positionV>
                      <wp:extent cx="0" cy="396240"/>
                      <wp:effectExtent l="6985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.8pt,6.65pt" to="414.8pt,37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i/>
                <w:iCs/>
                <w:sz w:val="24"/>
                <w:szCs w:val="24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i/>
                <w:iCs/>
                <w:sz w:val="24"/>
                <w:szCs w:val="24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HelvDL" w:hAnsi="HelvDL" w:eastAsia="HelvDL" w:cs="HelvDL"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</w:r>
          </w:p>
        </w:tc>
      </w:tr>
      <w:tr>
        <w:trPr/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îíîãðàô³ÿ íå ïîêàçàíà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îíîãðàô³ÿ ó 4-6 òèæí³â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îíîãðàô³ÿ ó 4-6 òèæí³â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center"/>
              <w:rPr>
                <w:rFonts w:ascii="HelvDL" w:hAnsi="HelvDL" w:eastAsia="HelvDL" w:cs="HelvDL"/>
                <w:i/>
                <w:i/>
                <w:iCs/>
                <w:sz w:val="24"/>
                <w:szCs w:val="24"/>
              </w:rPr>
            </w:pPr>
            <w:r>
              <w:rPr>
                <w:rFonts w:eastAsia="HelvDL" w:cs="HelvDL" w:ascii="HelvDL" w:hAnsi="HelvDL"/>
                <w:sz w:val="24"/>
                <w:szCs w:val="24"/>
              </w:rPr>
              <w:t>Ñîíîãðàô³ÿ ó 2 òèæí³</w:t>
            </w:r>
          </w:p>
        </w:tc>
      </w:tr>
    </w:tbl>
    <w:p>
      <w:pPr>
        <w:pStyle w:val="Normal"/>
        <w:jc w:val="center"/>
        <w:rPr>
          <w:rFonts w:ascii="HelvDL" w:hAnsi="HelvDL" w:eastAsia="HelvDL" w:cs="HelvDL"/>
          <w:i/>
          <w:i/>
          <w:iCs/>
          <w:sz w:val="24"/>
          <w:szCs w:val="24"/>
        </w:rPr>
      </w:pPr>
      <w:r>
        <w:rPr>
          <w:rFonts w:eastAsia="HelvDL" w:cs="HelvDL" w:ascii="HelvDL" w:hAnsi="HelvDL"/>
          <w:i/>
          <w:iCs/>
          <w:sz w:val="24"/>
          <w:szCs w:val="24"/>
        </w:rPr>
      </w:r>
    </w:p>
    <w:p>
      <w:pPr>
        <w:pStyle w:val="Normal"/>
        <w:rPr>
          <w:rFonts w:ascii="HelvDL" w:hAnsi="HelvDL" w:eastAsia="HelvDL" w:cs="HelvDL"/>
          <w:i/>
          <w:i/>
          <w:iCs/>
          <w:sz w:val="24"/>
          <w:szCs w:val="24"/>
        </w:rPr>
      </w:pPr>
      <w:r>
        <w:rPr>
          <w:rFonts w:eastAsia="HelvDL" w:cs="HelvDL" w:ascii="HelvDL" w:hAnsi="HelvDL"/>
          <w:i/>
          <w:iCs/>
          <w:sz w:val="24"/>
          <w:szCs w:val="24"/>
        </w:rPr>
      </w:r>
    </w:p>
    <w:p>
      <w:pPr>
        <w:pStyle w:val="Normal"/>
        <w:jc w:val="center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  <w:t>Ë³òåðàòóðà</w:t>
      </w:r>
    </w:p>
    <w:p>
      <w:pPr>
        <w:pStyle w:val="Normal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rPr>
          <w:rFonts w:ascii="HelvDL" w:hAnsi="HelvDL" w:eastAsia="HelvDL" w:cs="HelvDL"/>
          <w:sz w:val="24"/>
          <w:szCs w:val="24"/>
        </w:rPr>
      </w:pPr>
      <w:r>
        <w:rPr>
          <w:rFonts w:eastAsia="HelvDL" w:cs="HelvDL" w:ascii="HelvDL" w:hAnsi="HelvD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Aronsson DD, Goldberg MJ, Kling TF, Roy DR. Developmental dysplasia of the hip. </w:t>
      </w:r>
      <w:r>
        <w:rPr>
          <w:rFonts w:eastAsia="HelvDL" w:cs="HelvDL" w:ascii="HelvDL" w:hAnsi="HelvDL"/>
          <w:i/>
          <w:iCs/>
        </w:rPr>
        <w:t>Pediatrics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94</w:t>
      </w:r>
      <w:r>
        <w:rPr>
          <w:rFonts w:eastAsia="HelvDL" w:cs="HelvDL" w:ascii="HelvDL" w:hAnsi="HelvDL"/>
        </w:rPr>
        <w:t>; 94:201-20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Barlow TG. Early diagnosis and treatment of congenital dislocation of the hip. </w:t>
      </w:r>
      <w:r>
        <w:rPr>
          <w:rFonts w:eastAsia="HelvDL" w:cs="HelvDL" w:ascii="HelvDL" w:hAnsi="HelvDL"/>
          <w:i/>
          <w:iCs/>
        </w:rPr>
        <w:t>J Bone Joint Surg (Br)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62</w:t>
      </w:r>
      <w:r>
        <w:rPr>
          <w:rFonts w:eastAsia="HelvDL" w:cs="HelvDL" w:ascii="HelvDL" w:hAnsi="HelvDL"/>
        </w:rPr>
        <w:t>; 44:292-3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Berman L, Klenerman L. Ultrasound screening for hip abnormalities: reliminary </w:t>
        <w:tab/>
        <w:t xml:space="preserve">findings in 1001 neonates. </w:t>
      </w:r>
      <w:r>
        <w:rPr>
          <w:rFonts w:eastAsia="HelvDL" w:cs="HelvDL" w:ascii="HelvDL" w:hAnsi="HelvDL"/>
          <w:i/>
          <w:iCs/>
        </w:rPr>
        <w:t>BMJ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6</w:t>
      </w:r>
      <w:r>
        <w:rPr>
          <w:rFonts w:eastAsia="HelvDL" w:cs="HelvDL" w:ascii="HelvDL" w:hAnsi="HelvDL"/>
        </w:rPr>
        <w:t>; 293:719-72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Boal DKV, Schwenrker EP. The infant hip: assessment with real-time ultrasound. </w:t>
        <w:tab/>
      </w:r>
      <w:r>
        <w:rPr>
          <w:rFonts w:eastAsia="HelvDL" w:cs="HelvDL" w:ascii="HelvDL" w:hAnsi="HelvDL"/>
          <w:i/>
          <w:iCs/>
        </w:rPr>
        <w:t>Radiology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5</w:t>
      </w:r>
      <w:r>
        <w:rPr>
          <w:rFonts w:eastAsia="HelvDL" w:cs="HelvDL" w:ascii="HelvDL" w:hAnsi="HelvDL"/>
        </w:rPr>
        <w:t>; 157:667-67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Bick U, Muller-Leisse C, Troger J. Ultrasonography of the hip of preterm </w:t>
        <w:tab/>
        <w:t xml:space="preserve">neonates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90</w:t>
      </w:r>
      <w:r>
        <w:rPr>
          <w:rFonts w:eastAsia="HelvDL" w:cs="HelvDL" w:ascii="HelvDL" w:hAnsi="HelvDL"/>
        </w:rPr>
        <w:t>; 20:331-33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Burke SW, Macey TI, Roberts JM, et al. Congenital dislocation of the hip in the American black. </w:t>
      </w:r>
      <w:r>
        <w:rPr>
          <w:rFonts w:eastAsia="HelvDL" w:cs="HelvDL" w:ascii="HelvDL" w:hAnsi="HelvDL"/>
          <w:i/>
          <w:iCs/>
        </w:rPr>
        <w:t>Clin Orthop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5</w:t>
      </w:r>
      <w:r>
        <w:rPr>
          <w:rFonts w:eastAsia="HelvDL" w:cs="HelvDL" w:ascii="HelvDL" w:hAnsi="HelvDL"/>
        </w:rPr>
        <w:t>; 192:120-1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Clarke NMR, Harcke HT, McHugh P, Lee MS, at al. Real-time ultrasound in the diagnosis of congenital dislocation and dysplasia of the hip. </w:t>
      </w:r>
      <w:r>
        <w:rPr>
          <w:rFonts w:eastAsia="HelvDL" w:cs="HelvDL" w:ascii="HelvDL" w:hAnsi="HelvDL"/>
          <w:i/>
          <w:iCs/>
        </w:rPr>
        <w:t>J Bone Surg (Br)</w:t>
      </w:r>
      <w:r>
        <w:rPr>
          <w:rFonts w:eastAsia="HelvDL" w:cs="HelvDL" w:ascii="HelvDL" w:hAnsi="HelvDL"/>
        </w:rPr>
        <w:t xml:space="preserve"> </w:t>
        <w:tab/>
      </w:r>
      <w:r>
        <w:rPr>
          <w:rFonts w:eastAsia="HelvDL" w:cs="HelvDL" w:ascii="HelvDL" w:hAnsi="HelvDL"/>
          <w:b/>
          <w:bCs/>
        </w:rPr>
        <w:t>1985</w:t>
      </w:r>
      <w:r>
        <w:rPr>
          <w:rFonts w:eastAsia="HelvDL" w:cs="HelvDL" w:ascii="HelvDL" w:hAnsi="HelvDL"/>
        </w:rPr>
        <w:t xml:space="preserve">; </w:t>
        <w:tab/>
        <w:t>67-B: 406-4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Chung SMK. Diseases of of the developing hip joint. </w:t>
      </w:r>
      <w:r>
        <w:rPr>
          <w:rFonts w:eastAsia="HelvDL" w:cs="HelvDL" w:ascii="HelvDL" w:hAnsi="HelvDL"/>
          <w:i/>
          <w:iCs/>
        </w:rPr>
        <w:t>Pediatr Clin North Am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6</w:t>
      </w:r>
      <w:r>
        <w:rPr>
          <w:rFonts w:eastAsia="HelvDL" w:cs="HelvDL" w:ascii="HelvDL" w:hAnsi="HelvDL"/>
        </w:rPr>
        <w:t xml:space="preserve">; 33: </w:t>
        <w:tab/>
        <w:t>1457-147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Dahlstrom H,  Oberg L, Friberg S. Sonography in congenital dislocation of the hip. </w:t>
      </w:r>
      <w:r>
        <w:rPr>
          <w:rFonts w:eastAsia="HelvDL" w:cs="HelvDL" w:ascii="HelvDL" w:hAnsi="HelvDL"/>
          <w:i/>
          <w:iCs/>
        </w:rPr>
        <w:t>Acta Orthop Scand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6</w:t>
      </w:r>
      <w:r>
        <w:rPr>
          <w:rFonts w:eastAsia="HelvDL" w:cs="HelvDL" w:ascii="HelvDL" w:hAnsi="HelvDL"/>
        </w:rPr>
        <w:t>; 57:402-4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Donaldson JS. Pediatric muskuloskeletal US. Syllabus: Acategorical course in diagnostic radiology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9</w:t>
      </w:r>
      <w:r>
        <w:rPr>
          <w:rFonts w:eastAsia="HelvDL" w:cs="HelvDL" w:ascii="HelvDL" w:hAnsi="HelvDL"/>
        </w:rPr>
        <w:t>; 77-8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Engesaeter LB, Wilson DJ, Nag D, et al. Ultrasound and congenital dislocation of the hip: The importance of dynamic assessment. </w:t>
      </w:r>
      <w:r>
        <w:rPr>
          <w:rFonts w:eastAsia="HelvDL" w:cs="HelvDL" w:ascii="HelvDL" w:hAnsi="HelvDL"/>
          <w:i/>
          <w:iCs/>
        </w:rPr>
        <w:t>J Bone Joint Surg (Br)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90</w:t>
      </w:r>
      <w:r>
        <w:rPr>
          <w:rFonts w:eastAsia="HelvDL" w:cs="HelvDL" w:ascii="HelvDL" w:hAnsi="HelvDL"/>
        </w:rPr>
        <w:t>;  72: 197-2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Graf R. The diagnosis of congenital hip-joint dislocation by the ultrasonic compound treatment. </w:t>
      </w:r>
      <w:r>
        <w:rPr>
          <w:rFonts w:eastAsia="HelvDL" w:cs="HelvDL" w:ascii="HelvDL" w:hAnsi="HelvDL"/>
          <w:i/>
          <w:iCs/>
        </w:rPr>
        <w:t>Arch Orthop Trauma Surg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0</w:t>
      </w:r>
      <w:r>
        <w:rPr>
          <w:rFonts w:eastAsia="HelvDL" w:cs="HelvDL" w:ascii="HelvDL" w:hAnsi="HelvDL"/>
        </w:rPr>
        <w:t>; 97:117-13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Graf R. The ultrasonic image of acetabular rim in infants. </w:t>
      </w:r>
      <w:r>
        <w:rPr>
          <w:rFonts w:eastAsia="HelvDL" w:cs="HelvDL" w:ascii="HelvDL" w:hAnsi="HelvDL"/>
          <w:i/>
          <w:iCs/>
        </w:rPr>
        <w:t>Arch Orthop Trauma Surg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1</w:t>
      </w:r>
      <w:r>
        <w:rPr>
          <w:rFonts w:eastAsia="HelvDL" w:cs="HelvDL" w:ascii="HelvDL" w:hAnsi="HelvDL"/>
        </w:rPr>
        <w:t>; 99:35-4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Graf R. Sonographie der Sauglingshufte: ein Kompendium. </w:t>
      </w:r>
      <w:r>
        <w:rPr>
          <w:rFonts w:eastAsia="HelvDL" w:cs="HelvDL" w:ascii="HelvDL" w:hAnsi="HelvDL"/>
          <w:i/>
          <w:iCs/>
        </w:rPr>
        <w:t>3rd. Enke, Stuttgart</w:t>
      </w:r>
      <w:r>
        <w:rPr>
          <w:rFonts w:eastAsia="HelvDL" w:cs="HelvDL" w:ascii="HelvDL" w:hAnsi="HelvDL"/>
        </w:rPr>
        <w:t xml:space="preserve">, </w:t>
        <w:tab/>
      </w:r>
      <w:r>
        <w:rPr>
          <w:rFonts w:eastAsia="HelvDL" w:cs="HelvDL" w:ascii="HelvDL" w:hAnsi="HelvDL"/>
          <w:b/>
          <w:bCs/>
        </w:rPr>
        <w:t>1989</w:t>
      </w:r>
      <w:r>
        <w:rPr>
          <w:rFonts w:eastAsia="HelvDL" w:cs="HelvDL" w:ascii="HelvDL" w:hAnsi="HelvDL"/>
        </w:rPr>
        <w:t xml:space="preserve"> pp 20,90-91,98-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Harcke HT, Grissom LE. Sonographic Evaluation of the Infant Hip. </w:t>
      </w:r>
      <w:r>
        <w:rPr>
          <w:rFonts w:eastAsia="HelvDL" w:cs="HelvDL" w:ascii="HelvDL" w:hAnsi="HelvDL"/>
          <w:i/>
          <w:iCs/>
        </w:rPr>
        <w:t xml:space="preserve">Seminars in Ultrasound, CT and MRI </w:t>
      </w:r>
      <w:r>
        <w:rPr>
          <w:rFonts w:eastAsia="HelvDL" w:cs="HelvDL" w:ascii="HelvDL" w:hAnsi="HelvDL"/>
          <w:b/>
          <w:bCs/>
        </w:rPr>
        <w:t>1986</w:t>
      </w:r>
      <w:r>
        <w:rPr>
          <w:rFonts w:eastAsia="HelvDL" w:cs="HelvDL" w:ascii="HelvDL" w:hAnsi="HelvDL"/>
        </w:rPr>
        <w:t>; 7: 331-33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Harcke HT, Grissom LE, Finkelstein MS. Evaluation of the Musculosceletal System with Sonography. </w:t>
      </w:r>
      <w:r>
        <w:rPr>
          <w:rFonts w:eastAsia="HelvDL" w:cs="HelvDL" w:ascii="HelvDL" w:hAnsi="HelvDL"/>
          <w:i/>
          <w:iCs/>
        </w:rPr>
        <w:t>AJR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8</w:t>
      </w:r>
      <w:r>
        <w:rPr>
          <w:rFonts w:eastAsia="HelvDL" w:cs="HelvDL" w:ascii="HelvDL" w:hAnsi="HelvDL"/>
        </w:rPr>
        <w:t>; 150:1253-126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Harcke HT, Grissom LE. Performing Dynamic Sonography of the Infant Hip. </w:t>
      </w:r>
      <w:r>
        <w:rPr>
          <w:rFonts w:eastAsia="HelvDL" w:cs="HelvDL" w:ascii="HelvDL" w:hAnsi="HelvDL"/>
          <w:i/>
          <w:iCs/>
        </w:rPr>
        <w:t>AJR</w:t>
      </w:r>
      <w:r>
        <w:rPr>
          <w:rFonts w:eastAsia="HelvDL" w:cs="HelvDL" w:ascii="HelvDL" w:hAnsi="HelvDL"/>
        </w:rPr>
        <w:t xml:space="preserve"> </w:t>
        <w:tab/>
      </w:r>
      <w:r>
        <w:rPr>
          <w:rFonts w:eastAsia="HelvDL" w:cs="HelvDL" w:ascii="HelvDL" w:hAnsi="HelvDL"/>
          <w:b/>
          <w:bCs/>
        </w:rPr>
        <w:t>1990</w:t>
      </w:r>
      <w:r>
        <w:rPr>
          <w:rFonts w:eastAsia="HelvDL" w:cs="HelvDL" w:ascii="HelvDL" w:hAnsi="HelvDL"/>
        </w:rPr>
        <w:t xml:space="preserve">; </w:t>
        <w:tab/>
        <w:t>155:837-84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Harcke HT. Screening Newborns for Developmental Dysplasia of the Hip: The Roule of Sonography. </w:t>
      </w:r>
      <w:r>
        <w:rPr>
          <w:rFonts w:eastAsia="HelvDL" w:cs="HelvDL" w:ascii="HelvDL" w:hAnsi="HelvDL"/>
          <w:i/>
          <w:iCs/>
        </w:rPr>
        <w:t>AJR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94</w:t>
      </w:r>
      <w:r>
        <w:rPr>
          <w:rFonts w:eastAsia="HelvDL" w:cs="HelvDL" w:ascii="HelvDL" w:hAnsi="HelvDL"/>
        </w:rPr>
        <w:t>; 162: 395-3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Harcke HT. The role ou ultrasound in diagnosis and management of developmental dysplasia of the hip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95</w:t>
      </w:r>
      <w:r>
        <w:rPr>
          <w:rFonts w:eastAsia="HelvDL" w:cs="HelvDL" w:ascii="HelvDL" w:hAnsi="HelvDL"/>
        </w:rPr>
        <w:t>; 25: 225-22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Hayden CK, Swischuk LE. Pediatric Ultrasonography. </w:t>
      </w:r>
      <w:r>
        <w:rPr>
          <w:rFonts w:eastAsia="HelvDL" w:cs="HelvDL" w:ascii="HelvDL" w:hAnsi="HelvDL"/>
          <w:i/>
          <w:iCs/>
        </w:rPr>
        <w:t xml:space="preserve">Williams &amp; Wilkins, </w:t>
        <w:tab/>
        <w:t>Baltimore, 2nd Ed</w:t>
      </w:r>
      <w:r>
        <w:rPr>
          <w:rFonts w:eastAsia="HelvDL" w:cs="HelvDL" w:ascii="HelvDL" w:hAnsi="HelvDL"/>
        </w:rPr>
        <w:t xml:space="preserve">., </w:t>
      </w:r>
      <w:r>
        <w:rPr>
          <w:rFonts w:eastAsia="HelvDL" w:cs="HelvDL" w:ascii="HelvDL" w:hAnsi="HelvDL"/>
          <w:b/>
          <w:bCs/>
        </w:rPr>
        <w:t>1992</w:t>
      </w:r>
      <w:r>
        <w:rPr>
          <w:rFonts w:eastAsia="HelvDL" w:cs="HelvDL" w:ascii="HelvDL" w:hAnsi="HelvDL"/>
        </w:rPr>
        <w:t>, pp. 426- 42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Hensinger RN. Congenital dislocation of the hip: treatment in infancy to walking age. </w:t>
      </w:r>
      <w:r>
        <w:rPr>
          <w:rFonts w:eastAsia="HelvDL" w:cs="HelvDL" w:ascii="HelvDL" w:hAnsi="HelvDL"/>
          <w:i/>
          <w:iCs/>
        </w:rPr>
        <w:t>Orthop Clin North Am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7</w:t>
      </w:r>
      <w:r>
        <w:rPr>
          <w:rFonts w:eastAsia="HelvDL" w:cs="HelvDL" w:ascii="HelvDL" w:hAnsi="HelvDL"/>
        </w:rPr>
        <w:t>; 18:597-6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Millis MB, Share JC. Use of Ultrasonography in Dysplasia of the Immature Hip. Clinical Orthopaedics and Related Research. 1992; 274: 160-17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Novick GS, Ghelman B, Schneider M. Sonography of neonatal and infant hip. </w:t>
      </w:r>
      <w:r>
        <w:rPr>
          <w:rFonts w:eastAsia="HelvDL" w:cs="HelvDL" w:ascii="HelvDL" w:hAnsi="HelvDL"/>
          <w:i/>
          <w:iCs/>
        </w:rPr>
        <w:t xml:space="preserve">AJR </w:t>
      </w:r>
      <w:r>
        <w:rPr>
          <w:rFonts w:eastAsia="HelvDL" w:cs="HelvDL" w:ascii="HelvDL" w:hAnsi="HelvDL"/>
          <w:b/>
          <w:bCs/>
        </w:rPr>
        <w:t>1983</w:t>
      </w:r>
      <w:r>
        <w:rPr>
          <w:rFonts w:eastAsia="HelvDL" w:cs="HelvDL" w:ascii="HelvDL" w:hAnsi="HelvDL"/>
        </w:rPr>
        <w:t>; 141:639-64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>Novic GS. Sonography in pediatric hip disorders. Radiol Clin North Am 1988; 26:29-5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Ortolani M. The classic: Congenital hip dysplasia in the light of early and very early diagnosis. </w:t>
      </w:r>
      <w:r>
        <w:rPr>
          <w:rFonts w:eastAsia="HelvDL" w:cs="HelvDL" w:ascii="HelvDL" w:hAnsi="HelvDL"/>
          <w:i/>
          <w:iCs/>
        </w:rPr>
        <w:t>Clin Orthop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76</w:t>
      </w:r>
      <w:r>
        <w:rPr>
          <w:rFonts w:eastAsia="HelvDL" w:cs="HelvDL" w:ascii="HelvDL" w:hAnsi="HelvDL"/>
        </w:rPr>
        <w:t xml:space="preserve">; 119:6-10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  <w:t xml:space="preserve">Pratt WB, Freiberger RN, Arnold WD. Untreated congenital hip dysplasia in Navajo. </w:t>
      </w:r>
      <w:r>
        <w:rPr>
          <w:rFonts w:eastAsia="HelvDL" w:cs="HelvDL" w:ascii="HelvDL" w:hAnsi="HelvDL"/>
          <w:i/>
          <w:iCs/>
        </w:rPr>
        <w:t>Clin Orthop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2</w:t>
      </w:r>
      <w:r>
        <w:rPr>
          <w:rFonts w:eastAsia="HelvDL" w:cs="HelvDL" w:ascii="HelvDL" w:hAnsi="HelvDL"/>
        </w:rPr>
        <w:t>; 162:69-7727.</w:t>
        <w:tab/>
        <w:t xml:space="preserve">Renshaw TS. Pediatric Orthopedics. </w:t>
      </w:r>
      <w:r>
        <w:rPr>
          <w:rFonts w:eastAsia="HelvDL" w:cs="HelvDL" w:ascii="HelvDL" w:hAnsi="HelvDL"/>
          <w:i/>
          <w:iCs/>
        </w:rPr>
        <w:t>Philadelphia: WB Saunders</w:t>
      </w:r>
      <w:r>
        <w:rPr>
          <w:rFonts w:eastAsia="HelvDL" w:cs="HelvDL" w:ascii="HelvDL" w:hAnsi="HelvDL"/>
        </w:rPr>
        <w:t xml:space="preserve">, </w:t>
      </w:r>
      <w:r>
        <w:rPr>
          <w:rFonts w:eastAsia="HelvDL" w:cs="HelvDL" w:ascii="HelvDL" w:hAnsi="HelvDL"/>
          <w:b/>
          <w:bCs/>
        </w:rPr>
        <w:t>198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Renshaw TS. Pediatric Orthopedics. </w:t>
      </w:r>
      <w:r>
        <w:rPr>
          <w:rFonts w:eastAsia="HelvDL" w:cs="HelvDL" w:ascii="HelvDL" w:hAnsi="HelvDL"/>
          <w:i/>
          <w:iCs/>
        </w:rPr>
        <w:t>Philadelphia: WB Saunders</w:t>
      </w:r>
      <w:r>
        <w:rPr>
          <w:rFonts w:eastAsia="HelvDL" w:cs="HelvDL" w:ascii="HelvDL" w:hAnsi="HelvDL"/>
        </w:rPr>
        <w:t xml:space="preserve">, </w:t>
      </w:r>
      <w:r>
        <w:rPr>
          <w:rFonts w:eastAsia="HelvDL" w:cs="HelvDL" w:ascii="HelvDL" w:hAnsi="HelvDL"/>
          <w:b/>
          <w:bCs/>
        </w:rPr>
        <w:t>198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Rosendahl K, Aslaksen A, Lie RT, Markestad T. Reliability of ultrasound in the early diagnosis of developmental dysplasia of the hip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95</w:t>
      </w:r>
      <w:r>
        <w:rPr>
          <w:rFonts w:eastAsia="HelvDL" w:cs="HelvDL" w:ascii="HelvDL" w:hAnsi="HelvDL"/>
        </w:rPr>
        <w:t xml:space="preserve">; </w:t>
        <w:tab/>
        <w:t>25:219-22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Saies AD, Foster BK, Lequesne GW.  The value of a new ultrasound stress test in assessment and treatment of clinically detected hip instability. </w:t>
      </w:r>
      <w:r>
        <w:rPr>
          <w:rFonts w:eastAsia="HelvDL" w:cs="HelvDL" w:ascii="HelvDL" w:hAnsi="HelvDL"/>
          <w:i/>
          <w:iCs/>
        </w:rPr>
        <w:t xml:space="preserve">J Pediatr </w:t>
        <w:tab/>
        <w:t>Orthop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8</w:t>
      </w:r>
      <w:r>
        <w:rPr>
          <w:rFonts w:eastAsia="HelvDL" w:cs="HelvDL" w:ascii="HelvDL" w:hAnsi="HelvDL"/>
        </w:rPr>
        <w:t xml:space="preserve">; </w:t>
        <w:tab/>
        <w:t>8:436-44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Szoke N, Kuhl L, Heinrichs J. Ultrasound examination in the diagnosis of congenital hip </w:t>
        <w:tab/>
        <w:t xml:space="preserve">dysplasia in newborns. </w:t>
      </w:r>
      <w:r>
        <w:rPr>
          <w:rFonts w:eastAsia="HelvDL" w:cs="HelvDL" w:ascii="HelvDL" w:hAnsi="HelvDL"/>
          <w:i/>
          <w:iCs/>
        </w:rPr>
        <w:t>J Pediatr Orthop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8</w:t>
      </w:r>
      <w:r>
        <w:rPr>
          <w:rFonts w:eastAsia="HelvDL" w:cs="HelvDL" w:ascii="HelvDL" w:hAnsi="HelvDL"/>
        </w:rPr>
        <w:t>; 8:12-1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>Teele RL, Share JC. Ultrasonography of infants and children</w:t>
      </w:r>
      <w:r>
        <w:rPr>
          <w:rFonts w:eastAsia="HelvDL" w:cs="HelvDL" w:ascii="HelvDL" w:hAnsi="HelvDL"/>
          <w:i/>
          <w:iCs/>
        </w:rPr>
        <w:t>. Philadelphia: WB Saunders</w:t>
      </w:r>
      <w:r>
        <w:rPr>
          <w:rFonts w:eastAsia="HelvDL" w:cs="HelvDL" w:ascii="HelvDL" w:hAnsi="HelvDL"/>
        </w:rPr>
        <w:t>,</w:t>
      </w:r>
      <w:r>
        <w:rPr>
          <w:rFonts w:eastAsia="HelvDL" w:cs="HelvDL" w:ascii="HelvDL" w:hAnsi="HelvDL"/>
          <w:b/>
          <w:bCs/>
        </w:rPr>
        <w:t>1991</w:t>
      </w:r>
      <w:r>
        <w:rPr>
          <w:rFonts w:eastAsia="HelvDL" w:cs="HelvDL" w:ascii="HelvDL" w:hAnsi="HelvDL"/>
        </w:rPr>
        <w:t>, pp. 123-13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Tonnis D, Storch K, Ulbrich H. Results of newborn screening for CDH with and without sonography and correlation of risk factors. </w:t>
      </w:r>
      <w:r>
        <w:rPr>
          <w:rFonts w:eastAsia="HelvDL" w:cs="HelvDL" w:ascii="HelvDL" w:hAnsi="HelvDL"/>
          <w:i/>
          <w:iCs/>
        </w:rPr>
        <w:t>J Pediatr Orthop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90</w:t>
      </w:r>
      <w:r>
        <w:rPr>
          <w:rFonts w:eastAsia="HelvDL" w:cs="HelvDL" w:ascii="HelvDL" w:hAnsi="HelvDL"/>
        </w:rPr>
        <w:t>; 10:145-15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Yamamuro T, Ishida K. Recent advances in prevention, early diagnosis, and treatment of congenital dislocation of the hip in Japan. </w:t>
      </w:r>
      <w:r>
        <w:rPr>
          <w:rFonts w:eastAsia="HelvDL" w:cs="HelvDL" w:ascii="HelvDL" w:hAnsi="HelvDL"/>
          <w:i/>
          <w:iCs/>
        </w:rPr>
        <w:t>Clin Orthop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4</w:t>
      </w:r>
      <w:r>
        <w:rPr>
          <w:rFonts w:eastAsia="HelvDL" w:cs="HelvDL" w:ascii="HelvDL" w:hAnsi="HelvDL"/>
        </w:rPr>
        <w:t>; 184:34-4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Zieger M, Hilpert S, Schulz RD. Ultrasound of the infant hip. Part 1. Basic principles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6</w:t>
      </w:r>
      <w:r>
        <w:rPr>
          <w:rFonts w:eastAsia="HelvDL" w:cs="HelvDL" w:ascii="HelvDL" w:hAnsi="HelvDL"/>
        </w:rPr>
        <w:t>; 16: 483-48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Zieger M. Ultrasound of the infant hip. Part 2. Validity of the method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6</w:t>
      </w:r>
      <w:r>
        <w:rPr>
          <w:rFonts w:eastAsia="HelvDL" w:cs="HelvDL" w:ascii="HelvDL" w:hAnsi="HelvDL"/>
        </w:rPr>
        <w:t>; 16: 488-49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Zieger M, Schulz RD. Ultrasound of the infant hip. Part 3:Clinical application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7</w:t>
      </w:r>
      <w:r>
        <w:rPr>
          <w:rFonts w:eastAsia="HelvDL" w:cs="HelvDL" w:ascii="HelvDL" w:hAnsi="HelvDL"/>
        </w:rPr>
        <w:t>; 17: 226-23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HelvDL" w:cs="HelvDL" w:ascii="HelvDL" w:hAnsi="HelvDL"/>
        </w:rPr>
        <w:t xml:space="preserve">Zieger M, Hilpert S. Ultrasound of the infant hip. Part 4: Normal development in </w:t>
        <w:tab/>
        <w:t xml:space="preserve">the newborn and preterm neonate. </w:t>
      </w:r>
      <w:r>
        <w:rPr>
          <w:rFonts w:eastAsia="HelvDL" w:cs="HelvDL" w:ascii="HelvDL" w:hAnsi="HelvDL"/>
          <w:i/>
          <w:iCs/>
        </w:rPr>
        <w:t>Pediatr Radiol</w:t>
      </w:r>
      <w:r>
        <w:rPr>
          <w:rFonts w:eastAsia="HelvDL" w:cs="HelvDL" w:ascii="HelvDL" w:hAnsi="HelvDL"/>
        </w:rPr>
        <w:t xml:space="preserve"> </w:t>
      </w:r>
      <w:r>
        <w:rPr>
          <w:rFonts w:eastAsia="HelvDL" w:cs="HelvDL" w:ascii="HelvDL" w:hAnsi="HelvDL"/>
          <w:b/>
          <w:bCs/>
        </w:rPr>
        <w:t>1987</w:t>
      </w:r>
      <w:r>
        <w:rPr>
          <w:rFonts w:eastAsia="HelvDL" w:cs="HelvDL" w:ascii="HelvDL" w:hAnsi="HelvDL"/>
        </w:rPr>
        <w:t>; 17: 470-473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</w:r>
    </w:p>
    <w:p>
      <w:pPr>
        <w:pStyle w:val="Normal"/>
        <w:ind w:left="283" w:hanging="283"/>
        <w:jc w:val="both"/>
        <w:rPr>
          <w:rFonts w:ascii="HelvDL" w:hAnsi="HelvDL" w:eastAsia="HelvDL" w:cs="HelvDL"/>
        </w:rPr>
      </w:pPr>
      <w:r>
        <w:rPr>
          <w:rFonts w:eastAsia="HelvDL" w:cs="HelvDL" w:ascii="HelvDL" w:hAnsi="HelvDL"/>
        </w:rPr>
      </w:r>
    </w:p>
    <w:sectPr>
      <w:footerReference w:type="default" r:id="rId2"/>
      <w:type w:val="nextPage"/>
      <w:pgSz w:w="12240" w:h="15840"/>
      <w:pgMar w:left="1800" w:right="758" w:gutter="0" w:header="0" w:top="709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D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HelvDL" w:hAnsi="HelvDL" w:eastAsia="HelvDL" w:cs="HelvDL"/>
        <w:sz w:val="8"/>
        <w:szCs w:val="8"/>
      </w:rPr>
    </w:pPr>
    <w:r>
      <w:rPr>
        <w:rFonts w:eastAsia="HelvDL" w:cs="HelvDL" w:ascii="HelvDL" w:hAnsi="HelvDL"/>
        <w:sz w:val="8"/>
        <w:szCs w:val="8"/>
      </w:rPr>
      <w:fldChar w:fldCharType="begin"/>
    </w:r>
    <w:r>
      <w:rPr>
        <w:sz w:val="8"/>
        <w:szCs w:val="8"/>
        <w:rFonts w:eastAsia="HelvDL" w:cs="HelvDL" w:ascii="HelvDL" w:hAnsi="HelvDL"/>
      </w:rPr>
      <w:instrText xml:space="preserve"> FILENAME </w:instrText>
    </w:r>
    <w:r>
      <w:rPr>
        <w:sz w:val="8"/>
        <w:szCs w:val="8"/>
        <w:rFonts w:eastAsia="HelvDL" w:cs="HelvDL" w:ascii="HelvDL" w:hAnsi="HelvDL"/>
      </w:rPr>
      <w:fldChar w:fldCharType="separate"/>
    </w:r>
    <w:r>
      <w:rPr>
        <w:sz w:val="8"/>
        <w:szCs w:val="8"/>
        <w:rFonts w:eastAsia="HelvDL" w:cs="HelvDL" w:ascii="HelvDL" w:hAnsi="HelvDL"/>
      </w:rPr>
      <w:t>input.doc</w:t>
    </w:r>
    <w:r>
      <w:rPr>
        <w:sz w:val="8"/>
        <w:szCs w:val="8"/>
        <w:rFonts w:eastAsia="HelvDL" w:cs="HelvDL" w:ascii="HelvDL" w:hAnsi="HelvD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16:04:00Z</dcterms:created>
  <dc:creator>Viktor Jeliov</dc:creator>
  <dc:description/>
  <dc:language>en-US</dc:language>
  <cp:lastModifiedBy>Viktor</cp:lastModifiedBy>
  <dcterms:modified xsi:type="dcterms:W3CDTF">1997-09-03T20:53:00Z</dcterms:modified>
  <cp:revision>46</cp:revision>
  <dc:subject/>
  <dc:title>Ультрасонографія в діагностиці дисплазії кульшових суглобів у новонароджених та дітей</dc:title>
</cp:coreProperties>
</file>