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чины низкого выявления гонореи акушерами-гинекологами у женщин:</w:t>
      </w:r>
    </w:p>
    <w:p>
      <w:pPr>
        <w:pStyle w:val="Normal"/>
        <w:numPr>
          <w:ilvl w:val="0"/>
          <w:numId w:val="1"/>
        </w:numPr>
        <w:spacing w:before="160" w:after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фекты в заборе материала для исследования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правильная подготовка женщин для исследования (слабо ис</w:t>
        <w:softHyphen/>
        <w:t>пользуется метод комбинированной провокац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8"/>
        </w:rPr>
        <w:t>Частое назначение лечения по поводу хронических заболеваний матки и придатков без прдварительного комплексного обследования на гонорею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достаточное использование культуральной диагностики и не</w:t>
        <w:softHyphen/>
        <w:t>верная подготовка к проведению ее.</w:t>
      </w:r>
    </w:p>
    <w:p>
      <w:pPr>
        <w:pStyle w:val="Normal"/>
        <w:numPr>
          <w:ilvl w:val="0"/>
          <w:numId w:val="1"/>
        </w:numPr>
        <w:spacing w:before="160" w:after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яде учреждений слабая подготовка лаборантов.</w:t>
      </w:r>
    </w:p>
    <w:p>
      <w:pPr>
        <w:pStyle w:val="Normal"/>
        <w:spacing w:before="300" w:after="0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Диспансерное обслуживание больных гонореей.</w:t>
      </w:r>
    </w:p>
    <w:p>
      <w:pPr>
        <w:pStyle w:val="Normal"/>
        <w:spacing w:before="0" w:after="0"/>
        <w:ind w:firstLine="740"/>
        <w:jc w:val="both"/>
        <w:rPr/>
      </w:pPr>
      <w:r>
        <w:rPr>
          <w:rFonts w:cs="Courier New" w:ascii="Courier New" w:hAnsi="Courier New"/>
          <w:sz w:val="28"/>
        </w:rPr>
        <w:t>Основным методом работы женского урологического кабинета яв</w:t>
        <w:softHyphen/>
        <w:t>ляется диспансерный метод. В кабинете проводится письменный учет больных гонореей, трихомониазом, урогенитальным хламидиозом. уреаплазмозом, бактериальным вагинозом. На каждого больного с впервые в жизни установленным диагнозом заполняется экстренное извещение форма 089/У Обязательная регистрация и учет больных необходим для того, чтобы выяснить и изучить причины и условия распространения венерических заболеваний,а следовательно, разработать эффективные меры по пре</w:t>
        <w:softHyphen/>
        <w:t>дупреждению их. Диспансерное обслуживание больных гонореей и ЗППП представлено</w:t>
      </w:r>
      <w:r>
        <w:rPr/>
        <w:t xml:space="preserve"> в таблице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842"/>
        <w:gridCol w:w="1698"/>
        <w:gridCol w:w="1411"/>
        <w:gridCol w:w="1424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зято на учет в отчетном году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стоит на коней отчетного год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нято с учета в отчетном году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 вперые установленным диагноз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нее уже состоявших на учете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онор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38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 том числе хрониче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Хламидио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3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Уреаплазмо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1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арднерелле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4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Урогенитальный кандидо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22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рихомони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84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sz w:val="28"/>
        </w:rPr>
        <w:t>Большая часть гонореи в женском урологическом кабинете выяв</w:t>
        <w:softHyphen/>
        <w:t>ляется активно,а именно:при обследовании источников заражения и половых контактов,при направлении на консультацию медицинскими ра</w:t>
        <w:softHyphen/>
        <w:t>ботниками ЛПУ г.Курска и области ( акушерами-гинекологами, дермато-венерологами, судебно-медицинскими экспертами...). при обследовании лиц, доставленных органами милиции.</w:t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sz w:val="28"/>
        </w:rPr>
        <w:t>Другая часть больных гонореей являются на прием самостоятельно в связи с наличием у них клинических проявлений заболевания.</w:t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sz w:val="28"/>
        </w:rPr>
        <w:t>Все больные, у которых установлен диагноз гонореи,проходят обязательный курс специфического противогонорейного лечения в дис</w:t>
        <w:softHyphen/>
        <w:t>пансере. Лечение проводится в соответствии с инструкцией по лечению и профилактике гонореи,утвержденной ИЗ РФ от 1993 года.Мужчинам и женщинам,предполагаемым источникам заражения или половым контактам, у которых гонококки не обнаружены,проводится профилактическое противогонорейное лечение.</w:t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sz w:val="28"/>
        </w:rPr>
        <w:t>При взятии на учет больные гонореей знакомятся и подписывают "Предупреждение лицу,заболевшему венерическим заболеванием".Лица, уклоняющиеся от лечения вызываются через патронажную службу и орга</w:t>
        <w:softHyphen/>
        <w:t>ны милиции.Вызываются для проведения принудительного леч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К больным,злостно уклоняющимся от лечения,применяются законо</w:t>
        <w:softHyphen/>
        <w:t>дательные меры:на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 w:val="false"/>
          <w:sz w:val="28"/>
        </w:rPr>
        <w:t>них</w:t>
      </w:r>
      <w:r>
        <w:rPr>
          <w:rFonts w:cs="Courier New" w:ascii="Courier New" w:hAnsi="Courier New"/>
          <w:sz w:val="28"/>
        </w:rPr>
        <w:t xml:space="preserve"> направляется ходатайство в органы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 w:val="false"/>
          <w:sz w:val="28"/>
        </w:rPr>
        <w:t xml:space="preserve">милиции </w:t>
      </w:r>
      <w:r>
        <w:rPr>
          <w:rFonts w:cs="Courier New" w:ascii="Courier New" w:hAnsi="Courier New"/>
          <w:sz w:val="28"/>
        </w:rPr>
        <w:t>для привлечения к уголовной ответственности по статье 115 УК РФ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Больные гонореей подлежат обязательному контрольному наблюдению после окончания лечения. Лица с острой и хронической гонореей, у кото</w:t>
        <w:softHyphen/>
        <w:t>рых источники заражения выявлены,подлежат взятию на учет сроком 1-2 месяца. Больные с острой и хронической гонореей,у которых источники заражения не выявлены,подлежат наблюдению в течение 3-х месяцев. Контрольное наблюдение включает:бактериоскопическое исследование отделяемого из уретры ,цервикального канала шейки матки и других очагов поражения во время</w:t>
      </w:r>
      <w:r>
        <w:rPr>
          <w:rFonts w:cs="Courier New" w:ascii="Courier New" w:hAnsi="Courier New"/>
          <w:sz w:val="28"/>
          <w:lang w:val="en-US"/>
        </w:rPr>
        <w:t xml:space="preserve"> I-3-x</w:t>
      </w:r>
      <w:r>
        <w:rPr>
          <w:rFonts w:cs="Courier New" w:ascii="Courier New" w:hAnsi="Courier New"/>
          <w:sz w:val="28"/>
        </w:rPr>
        <w:t xml:space="preserve"> менструальных циклов в течение 3-х дней,а также проведение 2-3 комбинированных провокаций с последую</w:t>
        <w:softHyphen/>
        <w:t>щим исследованием отделяемого из указанных очагов через 24,48 и 72 часа;культуральная диагностика гонореи: осмотр, повторное исследова</w:t>
        <w:softHyphen/>
        <w:t>ний крови на сифилис. При нормальной клинической картине и благоприятных разультатах контрольного обследования такие больные подлежат снятию с учета по окончании лечения и контрольного наблюдения.</w:t>
      </w:r>
    </w:p>
    <w:sectPr>
      <w:type w:val="nextPage"/>
      <w:pgSz w:w="11906" w:h="16820"/>
      <w:pgMar w:left="1120" w:right="1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220" w:after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9:33:00Z</dcterms:created>
  <dc:creator>Helena</dc:creator>
  <dc:description/>
  <dc:language>en-US</dc:language>
  <cp:lastModifiedBy>Helena</cp:lastModifiedBy>
  <cp:lastPrinted>1999-03-31T15:13:00Z</cp:lastPrinted>
  <dcterms:modified xsi:type="dcterms:W3CDTF">1999-04-02T13:07:00Z</dcterms:modified>
  <cp:revision>3</cp:revision>
  <dc:subject/>
  <dc:title>Причины низкого выявления гонореи акушерами-гинекологами у женщин:</dc:title>
</cp:coreProperties>
</file>