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ОСТОЯНИЕ ЗАБОЛЕВАЕМОСТИ ГОНОРЕЕЙ В КУРСКОЙ ОБЛАСТИ ЗА 1996-1998 ГОДЫ</w:t>
      </w:r>
    </w:p>
    <w:p>
      <w:pPr>
        <w:pStyle w:val="Normal"/>
        <w:ind w:firstLine="142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1559"/>
        <w:gridCol w:w="1843"/>
        <w:gridCol w:w="1842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гонор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е 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РФ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8:18:00Z</dcterms:created>
  <dc:creator>Helena</dc:creator>
  <dc:description/>
  <dc:language>en-US</dc:language>
  <cp:lastModifiedBy>Helena</cp:lastModifiedBy>
  <dcterms:modified xsi:type="dcterms:W3CDTF">1999-03-31T08:35:00Z</dcterms:modified>
  <cp:revision>1</cp:revision>
  <dc:subject/>
  <dc:title>СОСТОЯНИЕ ЗАБОЛЕВАЕМОСТИ ГОНОРЕЕЙ В КУРСКОЙ ОБЛАСТИ ЗА 1996-1998 ГОДЫ</dc:title>
</cp:coreProperties>
</file>