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ральская  Государственна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едицинская Академ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клинической лабораторно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бактериологической диагности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ведующий кафедро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.м.н., профессор С.В. Цвиренко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Цикл усовершенствования враче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Лабораторная диагностик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еотложных состояний”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УРСОВАЯ  РАБОТ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Значение серологических реакций при диагностике сифилиса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Исполнитель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 xml:space="preserve">Врач  Городского кожвендиспансер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алаева И.М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  <w:u w:val="single"/>
        </w:rPr>
        <w:t>Куратор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д.м.н., профессор  В.В. Базарный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Екатерин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8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ерологические исследования при сифилисе имеют большое значение. Вопросы диагностики, профилактические мероприятия, проведения и оценки эффективности терапии и т.д. не могут решаться без помощи серологических исследова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Практическая ценность серодиагностики велика, потому что положительные серологические реакции в большинстве случаев указывают на несомненный сифилис даже в отсутствии клинических явл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обое значение методы серодиагностики име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проведении профилактических мероприятий: серологическом обследовании больных соматических стационаров, обследование доноров, беременных, лиц, поступающих на работу, работников детских учреждений, пищевой промышленности и т.д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первичном периоде сифили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скрытом сифилисе раннем и позднем,  когда клинические явления отсутствуют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заболевании внутренних органов и нервной сист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снятии с учета больных сифилисом, закончивших лечени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контроле и оценке результатов терап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всех заболеваниях неясной этиологии и подозрительных на сифилис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серодиагностики сифилиса используется следующий комплекс реакций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u w:val="single"/>
        </w:rPr>
        <w:t>I.</w:t>
      </w:r>
      <w:r>
        <w:rPr>
          <w:sz w:val="28"/>
        </w:rPr>
        <w:t xml:space="preserve"> </w:t>
      </w:r>
      <w:r>
        <w:rPr>
          <w:sz w:val="28"/>
          <w:u w:val="single"/>
        </w:rPr>
        <w:t>Отборочные реакции (поисковые):</w:t>
      </w:r>
    </w:p>
    <w:p>
      <w:pPr>
        <w:pStyle w:val="Normal"/>
        <w:ind w:firstLine="567"/>
        <w:jc w:val="both"/>
        <w:rPr/>
      </w:pPr>
      <w:r>
        <w:rPr>
          <w:sz w:val="28"/>
        </w:rPr>
        <w:t>1.1. Микрореакция преципитации с кардиолипиновым антигеном с плазмой крови и инактивированной  сывороткой. Качественный и количественный мето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2. Реакция ВДРЛ-латекс-агглютинац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3. Реакция преципитации - микрофлокуляции - РПР.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II. Диагностические реакц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1. РСК - реакция связывания комплемента с трепонемным и кардиолипиновым антигенами (реакция Вассермана). Качественная и количественная методики постановки. Термостатная и на холоде (реакция Колмера).</w:t>
      </w:r>
    </w:p>
    <w:p>
      <w:pPr>
        <w:pStyle w:val="Normal"/>
        <w:ind w:firstLine="567"/>
        <w:jc w:val="both"/>
        <w:rPr/>
      </w:pPr>
      <w:r>
        <w:rPr>
          <w:sz w:val="28"/>
        </w:rPr>
        <w:t>2.2. РНГА - реакция непрямой гемагглютинации. Качественный и количественный метод.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III. Специфические реакц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1. Реакция иммунофлюоресценции - РИФ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ИФабс - с абсорбцией; РИФ 20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2. Реакция иммобилизации бледных трепонем- РИБ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иагноз сифилиса должен основываться на сопоставлении и надлежащей оценке суммы клинических и лабораторных характеристик.</w:t>
      </w:r>
    </w:p>
    <w:p>
      <w:pPr>
        <w:pStyle w:val="Normal"/>
        <w:ind w:firstLine="567"/>
        <w:jc w:val="both"/>
        <w:rPr/>
      </w:pPr>
      <w:r>
        <w:rPr>
          <w:sz w:val="28"/>
        </w:rPr>
        <w:t>Данные серологического исследования крови больного в первичном периоде заболевания сифилисом не так важны для диагностики, но для установления длительности срока лечения и наблюдения они имеют исключительное значение. В первые 15-17 дней после появления твердого шанкра комплекс серологических реакций обычно отрицательный. В дальнейшем он переходит в положительный, причем процент положительных результатов возрастает с увеличением срока, прошедшего с начала появления шанкра до момента повторного исследования крови. Первые пять- шесть недель заболевания реакции положительны в 0,25%, на 7-8 неделе - 75-80 %, на 9-10 неделе - в 100% случаев.</w:t>
      </w:r>
    </w:p>
    <w:p>
      <w:pPr>
        <w:pStyle w:val="Normal"/>
        <w:ind w:firstLine="567"/>
        <w:jc w:val="both"/>
        <w:rPr/>
      </w:pPr>
      <w:r>
        <w:rPr>
          <w:sz w:val="28"/>
        </w:rPr>
        <w:t>Диагноз первичного серонегативного сифилиса ставится на основании отрицательных стандартных серологических реакций без учета РИФ и реакций Колмера.</w:t>
      </w:r>
    </w:p>
    <w:p>
      <w:pPr>
        <w:pStyle w:val="Normal"/>
        <w:ind w:firstLine="567"/>
        <w:jc w:val="both"/>
        <w:rPr/>
      </w:pPr>
      <w:r>
        <w:rPr>
          <w:sz w:val="28"/>
        </w:rPr>
        <w:t>Если комплекс серореакций однократно  дал слабоположительный результат, то диагностируется первичный серопозитивный сифилис.</w:t>
      </w:r>
    </w:p>
    <w:p>
      <w:pPr>
        <w:pStyle w:val="Normal"/>
        <w:ind w:firstLine="567"/>
        <w:jc w:val="both"/>
        <w:rPr/>
      </w:pPr>
      <w:r>
        <w:rPr>
          <w:sz w:val="28"/>
        </w:rPr>
        <w:t>Отрицательная реакция Вассермана при первичном сифилисе имеет лишь относительное значение. Однако слабоположительной и сомнительной реакции следует признавать лишь в том случае, если при повторном исследовании (через одну неделю) наблюдается некоторое усиление реакции. Если усиления нет и реакция стала отрицательной, то сифилитическую природу заболевания, по всей вероятности, можно исключи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вторичном свежем сифилисе классические серологические реакции положительны почти в 100% случаев.</w:t>
      </w:r>
    </w:p>
    <w:p>
      <w:pPr>
        <w:pStyle w:val="Normal"/>
        <w:ind w:firstLine="567"/>
        <w:jc w:val="both"/>
        <w:rPr/>
      </w:pPr>
      <w:r>
        <w:rPr>
          <w:sz w:val="28"/>
        </w:rPr>
        <w:t>Большое значение серологические исследования имеют тогда, когда обнаружение бледных трепонем затруднено или невозможно, например, при распозновании некоторых нетипичных высыпаний на коже и слизистых оболочках. Повторно положительные серореакции до некоторой степени подтверждают сифилитическое происхождение этих высыпаний, а отрицательные, также повторно взятые, исключают сифили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трицательные результаты серореакций при свежем нелеченом вторичном сифилисе наблюдаются очень редк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и вторичном рецидивном сифилисе КСР положителен в 98-100% случаев. Исключение составляет злокачественный сифилис у истощенных лиц с моносимптомными проявлениями. При лечении таких больных реакции часто становятся положительны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ИФ при вторичном свежем и вторичном рецидивном сифилисе положительна почти в 100%, а РИБТ - в 85-95% случае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и третичном активном сифилисе комплекс серореакций (КСР) положителен у 70-75% больных. РИФ и РИБТ положительны в 75-80% случаев. В этой стадии сифилиса с помощью серологических исследований проявления сифилиса дифференцировать от опухолей и некоторых проявлений туберкулеза (волчанка, скрофулодерма). Диагностическое значение серологических исследований крови при третичном сифилисе бесспорно, так как в это время бледная трепонема бактериоскопически обычно не обнаруживается. Учитывая, что в 25-30% случаев третичного сифилиса серологические реакции могут быть отрицательными, всех больных с неясной клинической картиной следует подвергать тщательному клинико-лабораторному и рентгенологическому обследованию (обследование невропатологом, окулистом с обращением на состояние глазного дна, рентгенография костной системы и аорты, исследования спиномозговой жидкости), необходимо искать следы ранее активных проявлений (плотные лимфоузлы, стойкие костные изменений, ленкодерма, рубцы, характерные для сифилиса и т.д.), а иногда назначать  пробное леч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аибольшее значение серологические исследования крови приобретают при скрытом  сифилисе, так как какие-либо наружные проявления сифилиса в это время отсутствую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последние годы во всех странах наблюдается рост заболеваемости скрытым сифилисом. Скрытый сифилис стал чаще выявляться не только в связи с ростом заболеваемости, но и потому что диагностика его стала более совершенной благодаря появлению новых, более чувствительных серологических реакций (РСК на холоде - р.Колмера,  РНГА, РИФ, РИБТ). Скрытый сифилис представляет двойную опасность: во-первых, для окружающих, так как такой больной может служить источником заражения; во-вторых, для самих больных, у которых поздние сроки могут возникнуть  тяжелые осложне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>В скрытом периоде сифилиса серореакции бывают положительными в 40-96%  случаев в зависимости от длительности заболевания, интенсивности предшествующей терапии и т.д. Диагностическое значение при этой форме сифилиса имеют только положительные результаты реакции, отрицательные же роли не играют. Слабоположительные результы реакций у больных без клинических проявлений и без сифилиса в анамнезе надо оценивать с осторожностью, так как такие реакции могут иметь неспецифический характер (малярия, туберкулез, лейкемичекие заболевания, опухоли в стадии распада, женлтуха, диабет, хр. эндокардит, подагра и т.д.). У больных ранним скрытым сифилисом стандартные серологические реакции обычно бывают резко положительными (4+) с обоими антигенами и титр их чаще высокий - 1:120, 1:160, 1:240, 1:32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 больных поздним скрытым сифилисом также серологические реакции резко положительные, но титр их более низкий - 1:5, 1:10, 1:20.</w:t>
      </w:r>
    </w:p>
    <w:p>
      <w:pPr>
        <w:pStyle w:val="Normal"/>
        <w:ind w:firstLine="567"/>
        <w:jc w:val="both"/>
        <w:rPr/>
      </w:pPr>
      <w:r>
        <w:rPr>
          <w:sz w:val="28"/>
        </w:rPr>
        <w:t>В процессе специфического лечения у больных ранним сифилисом наблюдается тенденция к более быстрой негативации стандартных серологических реакциий (после 1-2 курсов). У больных поздним скрытым сифилисом серологические реакции негативируются более медленно (после 3-5 курсов), а нередко остаются положительными, несмотря на полноценное противосифилитическое лечение, то есть сохраняется резистентность.</w:t>
      </w:r>
    </w:p>
    <w:p>
      <w:pPr>
        <w:pStyle w:val="Normal"/>
        <w:ind w:firstLine="567"/>
        <w:jc w:val="both"/>
        <w:rPr/>
      </w:pPr>
      <w:r>
        <w:rPr>
          <w:sz w:val="28"/>
        </w:rPr>
        <w:t>Если не представляется возможным провести исследование крови на РИФ и РИБТ, то диагноз скрытого сифилиса может быть поставлен лишь после получения двукратного резкоположительного результата (4+) КСР с обязательным определением   титра реагинов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аким образом, с целью своевременного выявления больных сифилисом рекомендуется пользоваться современными методами серологических исследовани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литера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ind w:left="1417" w:hanging="283"/>
        <w:jc w:val="both"/>
        <w:rPr/>
      </w:pPr>
      <w:r>
        <w:rPr>
          <w:sz w:val="28"/>
        </w:rPr>
        <w:t>Овчинников Н.М., Беднова В.Н. “Лабораторная диагностика заболеваний, передающихся половым путем” М.: Медицина, 1987.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0" w:leader="none"/>
        </w:tabs>
        <w:ind w:left="1417" w:hanging="283"/>
        <w:jc w:val="both"/>
        <w:rPr>
          <w:sz w:val="28"/>
        </w:rPr>
      </w:pPr>
      <w:r>
        <w:rPr>
          <w:sz w:val="28"/>
        </w:rPr>
        <w:t>Овчинников Н.М. “Сифилис” М.: Медицина, 1987.</w:t>
      </w:r>
    </w:p>
    <w:p>
      <w:pPr>
        <w:pStyle w:val="Normal"/>
        <w:numPr>
          <w:ilvl w:val="8"/>
          <w:numId w:val="4"/>
        </w:numPr>
        <w:tabs>
          <w:tab w:val="clear" w:pos="708"/>
          <w:tab w:val="left" w:pos="0" w:leader="none"/>
        </w:tabs>
        <w:ind w:left="1417" w:hanging="283"/>
        <w:jc w:val="both"/>
        <w:rPr/>
      </w:pPr>
      <w:r>
        <w:rPr>
          <w:sz w:val="28"/>
        </w:rPr>
        <w:t>Васильев Т.В. “Значение серологических реакций в клинике” М.: Медицина, 1987.</w:t>
      </w:r>
    </w:p>
    <w:p>
      <w:pPr>
        <w:pStyle w:val="Normal"/>
        <w:numPr>
          <w:ilvl w:val="8"/>
          <w:numId w:val="5"/>
        </w:numPr>
        <w:tabs>
          <w:tab w:val="clear" w:pos="708"/>
          <w:tab w:val="left" w:pos="0" w:leader="none"/>
        </w:tabs>
        <w:ind w:left="1417" w:hanging="283"/>
        <w:jc w:val="both"/>
        <w:rPr/>
      </w:pPr>
      <w:r>
        <w:rPr>
          <w:sz w:val="28"/>
        </w:rPr>
        <w:t>Павлов С.Т. “Кожные и венерические болезни” М.: Медицина, 1989.</w:t>
      </w:r>
    </w:p>
    <w:p>
      <w:pPr>
        <w:pStyle w:val="Normal"/>
        <w:numPr>
          <w:ilvl w:val="8"/>
          <w:numId w:val="6"/>
        </w:numPr>
        <w:tabs>
          <w:tab w:val="clear" w:pos="708"/>
          <w:tab w:val="left" w:pos="0" w:leader="none"/>
        </w:tabs>
        <w:ind w:left="1417" w:hanging="283"/>
        <w:jc w:val="both"/>
        <w:rPr>
          <w:sz w:val="28"/>
        </w:rPr>
      </w:pPr>
      <w:r>
        <w:rPr>
          <w:sz w:val="28"/>
        </w:rPr>
        <w:t>Биргер М.О. “Микробиологические и вирусологические методы исследования” М.: Медицина, 1992.</w:t>
      </w:r>
    </w:p>
    <w:p>
      <w:pPr>
        <w:pStyle w:val="Normal"/>
        <w:numPr>
          <w:ilvl w:val="8"/>
          <w:numId w:val="7"/>
        </w:numPr>
        <w:tabs>
          <w:tab w:val="clear" w:pos="708"/>
          <w:tab w:val="left" w:pos="0" w:leader="none"/>
        </w:tabs>
        <w:ind w:left="1417" w:hanging="283"/>
        <w:jc w:val="both"/>
        <w:rPr/>
      </w:pPr>
      <w:r>
        <w:rPr>
          <w:sz w:val="28"/>
        </w:rPr>
        <w:t>Смирнов В.С., Коваленко В.У. “Еще раз к вопросу о лечении больных скрытыми формами сифилиса” “Вестник дерматологии и венерологии” № 10, 1991.</w:t>
      </w:r>
    </w:p>
    <w:p>
      <w:pPr>
        <w:pStyle w:val="Normal"/>
        <w:numPr>
          <w:ilvl w:val="8"/>
          <w:numId w:val="8"/>
        </w:numPr>
        <w:tabs>
          <w:tab w:val="clear" w:pos="708"/>
          <w:tab w:val="left" w:pos="0" w:leader="none"/>
        </w:tabs>
        <w:ind w:left="1417" w:hanging="283"/>
        <w:jc w:val="both"/>
        <w:rPr/>
      </w:pPr>
      <w:r>
        <w:rPr>
          <w:sz w:val="28"/>
        </w:rPr>
        <w:t>Приказ № 1161 от 02 сентября 1985 года МЗО, г. Москва “О совершенствовании серологической диагностики сифилиса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6:47:00Z</dcterms:created>
  <dc:creator>Глухоедов Д.А.</dc:creator>
  <dc:description/>
  <dc:language>en-US</dc:language>
  <cp:lastModifiedBy>Селедков Роман Александрович</cp:lastModifiedBy>
  <dcterms:modified xsi:type="dcterms:W3CDTF">2000-04-05T16:47:00Z</dcterms:modified>
  <cp:revision>2</cp:revision>
  <dc:subject/>
  <dc:title>Уральская  Государственная</dc:title>
</cp:coreProperties>
</file>