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710" w:hanging="171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Приложение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Таблица №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аптационное состояние студентов лечебного факультета                                                     в конце и начале семестра.</w:t>
      </w:r>
    </w:p>
    <w:p>
      <w:pPr>
        <w:pStyle w:val="Normal"/>
        <w:widowControl/>
        <w:jc w:val="center"/>
        <w:rPr/>
      </w:pPr>
      <w:r>
        <w:rPr/>
        <w:t>201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029"/>
        <w:gridCol w:w="2161"/>
        <w:gridCol w:w="1099"/>
        <w:gridCol w:w="2091"/>
      </w:tblGrid>
      <w:tr>
        <w:trPr>
          <w:trHeight w:val="56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милия студент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л, возраст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ец семестр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чало семестра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АР и УР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стояние   здоровь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АР и УР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стояние  здоровь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рыла Ю.О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евяткин Д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горский Д.Ю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изей И.Н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елей Е.Я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длас А.С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арычев В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 (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ижняк Ю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/>
        <w:t>202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171"/>
        <w:gridCol w:w="2019"/>
        <w:gridCol w:w="1099"/>
        <w:gridCol w:w="209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аньев А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щенко А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х Г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льчинко Е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ечешекина М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есникова И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шин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.О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опак В.Ю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е:    АР – адаптационная реакция</w:t>
      </w:r>
    </w:p>
    <w:p>
      <w:pPr>
        <w:pStyle w:val="Normal"/>
        <w:widowControl/>
        <w:ind w:firstLine="1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 – уровень реактивности</w:t>
      </w:r>
    </w:p>
    <w:p>
      <w:pPr>
        <w:pStyle w:val="Normal"/>
        <w:widowControl/>
        <w:ind w:firstLine="1560"/>
        <w:rPr>
          <w:rFonts w:ascii="Lucida Sans Unicode" w:hAnsi="Lucida Sans Unicode" w:eastAsia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+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– женский пол</w:t>
      </w:r>
    </w:p>
    <w:p>
      <w:pPr>
        <w:pStyle w:val="Normal"/>
        <w:widowControl/>
        <w:ind w:firstLine="1560"/>
        <w:rPr/>
      </w:pPr>
      <w:r>
        <w:rPr>
          <w:rFonts w:eastAsia="Lucida Sans Unicode" w:cs="Lucida Sans Unicode" w:ascii="Lucida Sans Unicode" w:hAnsi="Lucida Sans Unicode"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мужской пол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203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"/>
        <w:gridCol w:w="1134"/>
        <w:gridCol w:w="1134"/>
        <w:gridCol w:w="6"/>
        <w:gridCol w:w="2155"/>
        <w:gridCol w:w="1095"/>
        <w:gridCol w:w="4"/>
        <w:gridCol w:w="2091"/>
      </w:tblGrid>
      <w:tr>
        <w:trPr>
          <w:trHeight w:val="555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орисенко Е.В. 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 (С)</w:t>
            </w:r>
          </w:p>
        </w:tc>
        <w:tc>
          <w:tcPr>
            <w:tcW w:w="21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А)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жабаров Р.Т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 (А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шуков А.Е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А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раблина О.С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лдованов М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тилов М.Б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мминг Е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ов Н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расенко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/>
        <w:t>204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171"/>
        <w:gridCol w:w="2019"/>
        <w:gridCol w:w="1099"/>
        <w:gridCol w:w="2091"/>
      </w:tblGrid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яева О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кая А.С.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пейко Ю.Б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тыненко Е.Е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умчик Г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китенко В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итоцкая Л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добреева Е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венков А.М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менова А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расенко А.Е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ланова Н.С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досенко О.П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5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171"/>
        <w:gridCol w:w="2019"/>
        <w:gridCol w:w="1099"/>
        <w:gridCol w:w="2091"/>
      </w:tblGrid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ыняк Ю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юль М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бина Е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нейцева М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линина Е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китина Н.Ю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шурко О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н В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рносова А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аповалов В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велёва Ю.И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Юрова О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206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171"/>
        <w:gridCol w:w="2019"/>
        <w:gridCol w:w="1099"/>
        <w:gridCol w:w="2091"/>
      </w:tblGrid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пренцева Т.Ю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жевникова О.С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овицкая Л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олёв Д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юк З.В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вренова Е.И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пардин А.М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нурина А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сечник В.Д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ршнёва Е.М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7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2161"/>
        <w:gridCol w:w="1099"/>
        <w:gridCol w:w="209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ва Н.М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рдюг Н.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расименко Е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улий 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фимова Е.Г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дорикова М.С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юбарец Е.Н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ютер Д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1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шкур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машко Е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1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пик О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инский В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18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нковская Е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209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2161"/>
        <w:gridCol w:w="1099"/>
        <w:gridCol w:w="2091"/>
      </w:tblGrid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ашкина 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вилов 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йцева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айлова 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ева 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арова 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рокина О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х А.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лак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шкин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шкин 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21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пак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210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55"/>
        <w:gridCol w:w="1171"/>
        <w:gridCol w:w="2019"/>
        <w:gridCol w:w="1099"/>
        <w:gridCol w:w="2091"/>
      </w:tblGrid>
      <w:tr>
        <w:trPr>
          <w:trHeight w:val="55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вченко Е.В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каленко Е.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стакишина Е.С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ратон Л.Г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воростянко М.В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ронжук Е.В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</w:r>
    </w:p>
    <w:p>
      <w:pPr>
        <w:pStyle w:val="Normal"/>
        <w:widowControl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Таблица №3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ационное состояние студентов педиатрического факультета                                                     в конце и начале семестра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/>
      </w:pPr>
      <w:r>
        <w:rPr/>
        <w:t>201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171"/>
        <w:gridCol w:w="2019"/>
        <w:gridCol w:w="1099"/>
        <w:gridCol w:w="2091"/>
      </w:tblGrid>
      <w:tr>
        <w:trPr>
          <w:trHeight w:val="56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милия студент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л, возраст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ец семестр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чало семестра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АР и УР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стояние   здоровь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АР и УР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стояние  здоровья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сильев А.И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шурина О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ясникова Е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соцкая Е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ворцова О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ука К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ленок А.М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дарева А.Л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2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019"/>
        <w:gridCol w:w="1099"/>
        <w:gridCol w:w="2091"/>
      </w:tblGrid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гатова О.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ивков Л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именко 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кова 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уценко 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сиков Е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ровский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дионова О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3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тур Т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розова О.Н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влова Н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юмкина М.И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ахматова Э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ин С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204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апко В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бко С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лей А.Ю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га А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твинчук О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жарова Ю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енко 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рошникова П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китина Н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карь А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дорова Е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енко 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вяткина О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овенко О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5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019"/>
        <w:gridCol w:w="1099"/>
        <w:gridCol w:w="2091"/>
      </w:tblGrid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усов Н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нич С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убровская Я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енскова О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линич Л.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влов М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трова С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ирнова О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фонова Н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оненко А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апёрская С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6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нник Т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ропаева И.Г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уманский Д.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удникова Ю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а О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улдыбин Р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арчук Л.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лёхина А.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евоструева О.А.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пчак А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рокин В.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7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1984"/>
        <w:gridCol w:w="1134"/>
        <w:gridCol w:w="1949"/>
      </w:tblGrid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лтракова Л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ровских А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удницкая Л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ва Е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знецова Л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приянов А.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помилуева Ю.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китин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трова Н.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пов А.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япина О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тская И.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8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дамлюк Н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аузин А.Н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понько О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жухова Т.С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гутина Н.И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нецов А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горнова Е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ькина О.В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мазов А.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ирнова Ю.М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Таблица №4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аптационное состояние студентов медико-профилактичесого факультета                                                     в конце и начале семестра.</w:t>
      </w:r>
    </w:p>
    <w:p>
      <w:pPr>
        <w:pStyle w:val="Normal"/>
        <w:widowControl/>
        <w:jc w:val="center"/>
        <w:rPr/>
      </w:pPr>
      <w:r>
        <w:rPr/>
        <w:t>201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171"/>
        <w:gridCol w:w="2019"/>
        <w:gridCol w:w="1099"/>
        <w:gridCol w:w="2091"/>
      </w:tblGrid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амилия студен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л, возраст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ец семестр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чало семестра</w:t>
            </w:r>
          </w:p>
        </w:tc>
      </w:tr>
      <w:tr>
        <w:trPr>
          <w:trHeight w:val="40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АР и УР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стояние   здоровь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п АР и УР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стояние  здоровья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уделко О.И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лдашева Ю.Т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дкевич И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ницкий И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врушенко С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вченко О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шаков В.Г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202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134"/>
        <w:gridCol w:w="2161"/>
        <w:gridCol w:w="1099"/>
        <w:gridCol w:w="2091"/>
      </w:tblGrid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рабаш А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бкова Ю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85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шкова О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мидов Д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Д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ильникова М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нденко И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тауровская И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опезникова А.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хно А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вчук О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пак О.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ульгин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3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гапитов Д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хтинов М.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злюдный Р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паева Е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всейко Е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гудова С.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манкина Н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панов Д.Т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стокоров В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лкун Е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мшанова О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4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наканова Н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ндурка А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лацанова И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пихина Е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аворонкова Т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имова В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ементьева Е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ина В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зович А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мель О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авва О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 xml:space="preserve">205 группа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55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дрейченко А.В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пилогов 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рщенко О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убенко 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жухов С.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ноприенко И.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велёва М.С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ульга Т.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206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ульбин Д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тляр Е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ропаткина Н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Т (А)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туновская Н.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нин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мачев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гин Д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айтарова И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7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орон Н.С.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выдова Д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ванов М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м С.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омарова А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чин М.П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льцева К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розова О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ялк К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щенко Е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ой М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/>
      </w:pPr>
      <w:r>
        <w:rPr/>
        <w:t>208 групп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7"/>
        <w:gridCol w:w="1171"/>
        <w:gridCol w:w="2019"/>
        <w:gridCol w:w="1099"/>
        <w:gridCol w:w="2091"/>
      </w:tblGrid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дреева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диенко Д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ашников Р.П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валенко А.Г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ликова С.А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тухова П.С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В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к Е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 (А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маков В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В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нозологическо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СА (Д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езнь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тякова А.В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Lucida Sans Unicode" w:cs="Lucida Sans Unicode" w:ascii="Lucida Sans Unicode" w:hAnsi="Lucida Sans Unicode"/>
                <w:sz w:val="22"/>
                <w:szCs w:val="22"/>
              </w:rPr>
              <w:t>+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ПА (С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едболезн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Т (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доровье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1588" w:right="851" w:gutter="0" w:header="720" w:top="1440" w:footer="0" w:bottom="1480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ucida Sans Unicode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right="360" w:hanging="0"/>
      <w:rPr>
        <w:rFonts w:ascii="Times New Roman Cyr" w:hAnsi="Times New Roman Cyr" w:eastAsia="Times New Roman Cyr" w:cs="Times New Roman Cyr"/>
        <w:sz w:val="22"/>
        <w:szCs w:val="22"/>
      </w:rPr>
    </w:pPr>
    <w:r>
      <w:rPr>
        <w:rFonts w:eastAsia="Times New Roman Cyr" w:cs="Times New Roman Cyr" w:ascii="Times New Roman Cyr" w:hAnsi="Times New Roman Cyr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855"/>
        </w:tabs>
        <w:ind w:left="855" w:hanging="8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13:00Z</dcterms:created>
  <dc:creator>swen</dc:creator>
  <dc:description/>
  <dc:language>en-US</dc:language>
  <cp:lastModifiedBy>Кулиш Е.А.</cp:lastModifiedBy>
  <dcterms:modified xsi:type="dcterms:W3CDTF">2000-05-24T10:13:00Z</dcterms:modified>
  <cp:revision>2</cp:revision>
  <dc:subject/>
  <dc:title>Приложение</dc:title>
</cp:coreProperties>
</file>